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ЕДЕРАЛЬНОЕ АГЕН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«ЧЕЛЯБИНСКИЙ ГОСУДАРСТВЕННЫЙ ПЕДАГОГИЧЕСКИЙ УНИВЕРСИТЕТ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ественно – технологический факуль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биолог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редмету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Цитология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№ 6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тология и строение клет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ила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ырдымова Светлана Владимировн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удентка 3 курс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б групп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. «биология – педагогика -психология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ный руководител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лябинск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прос 1</w:t>
        <w:tab/>
        <w:t>3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прос 2</w:t>
        <w:tab/>
        <w:t>13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прос 3</w:t>
        <w:tab/>
        <w:t>18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  <w:tab/>
        <w:t>2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опрос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зучения клетки: микроспектромериз, цитофотометрия, флуоресцентная и ультрафиолетовая микроскопия. Метод чисторадиограф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20" w:leader="none"/>
          <w:tab w:val="left" w:pos="8804" w:leader="none"/>
          <w:tab w:val="left" w:pos="9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ы микроскопии выбираются (и обеспечиваются конструктивно) в зависимости от характера и свойств изучаемых объектов, так как последние влияют на контрастность изобра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спектромериз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светлого поля и его разновид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ветлого поля в проходящем свете применяется при изучении прозрачных препаратов с включенными в них абсорбирующими (поглощающими свет) частицами и деталями. Это могут быть, например, тонкие окрашенные срезы животных и растительных тканей, тонкие шлифы минералов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сутствие препарата пучок света из конденсора, проходя через объектив, даёт вблизи фокальной плоскости окуляра равномерно освещенное поле. При наличии в препарате Абсорбирующего элемента происходит частичное поглощение и частичное рассеивание падающего На него света, что и обусловливает появление изображ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осого освещения - разновидность предыдущего метода. Отличие между ними состоит в том, что свет на объект направляют под большим углом к направлению наблюдения. Иногда это помогает выявить «рельефность» объекта за счёт образования те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ветлого поля в отражённом свете применяется при исследовании непрозрачных отражающих свет объектов, например шлифов металлов или ру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ещение препарата (от осветителя и полупрозрачного зеркала) производится сверху, через объектив, который одновременно играет и роль конденс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ображении, создаваемом в плоскости объективом совместно с тубусной линзой, структура препарата видна из-за различия в отражающей способности её элементов; на светлом поле выделяются также неоднородности, рассеивающие падающий на них св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темного поля и его разновид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тёмного поля в проходящем свете используется для получения изображений прозрачных неабсорбирующих объектов, которые не могут быть видны, если применить метод светлого поля. Зачастую это биологические объек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 от осветителя и зеркала направляется на препарат конденсором специальной конструкции — т. н. конденсором тёмного поля. По выходе из конденсора основная часть лучей света, не изменившая своего направления при прохождении через прозрачный препарат, образует пучок в виде полого конуса и не попадает в объектив (который находится внутри этого конуса). Изображение в микроскопе формируется при помощи лишь небольшой части лучей, рассеянных микрочастицами находящегося на предметном стекле препарата внутрь конуса и прошедшими через объекти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зрения на тёмном фоне видны светлые изображения элементов структуры препарата, отличающихся от окружающей среды показателем преломления. У крупных частиц видны только светлые края, рассеивающие лучи све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этот метод, нельзя определить по виду изображения, прозрачны частицы или непрозрачны, больший или меньший показатель преломления они имеют по сравнению с окружающей сред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метода ультрамикроскопии лежит тот же принцип – препараты в ультрамикроскопах освещаются перпендикулярно направлению наблюдения. При этом методе можно обнаружить (но не «наблюдать») чрезвычайно мелкие частиц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иммерсионных ультрамикроскопов удаётся зарегистрировать присутствие в препарате частиц размером до 2*10-9 м. Но форму и точные размеры таких частиц с помощью этого метода определить невозможно. Непрозрачные препараты (например, шлифы металлов), наблюдаемые по методу тёмного поля в отражённом свете освещают сверху — через специальную кольцевую систему, расположенную вокруг объектива и называемую эпиконденсо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тофотометр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тофотометрия - является современной технологией быстрого оптического измерения параметров клетки, ее органелл и происходящих в ней процес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заключается в выявлении рассеяния света лазерного луча при прохождении через него клетки в струе жидкости, причём, степень световой дисперсии позволяет получить представление о размерах и структуре клетки. Кроме того, в ходе анализа учитывается уровень флуоресценции химических соединений, входящих в состав клеточной стенки (аутофлуоресценция) или внесённых в образец перед проведением цитомет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метода. Клеточная суспензия, предварительно меченная флюоресцирующими моноклональными антителами или флуоресцентными красителями, попадает в поток жидкости, проходящий через проточную ячейк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добраны таким образом, что клетки выстраиваются друг за другом за счет т. н. гидродинамического фокусирования струи в струе. В момент пересечения клеткой лазерного луча детекторы фиксируют: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яние света под малыми углами (от 1° до 10°) (данная характеристика используется для определения размеров клеток).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яние света под углом 90° (позволяет судить о соотношении ядро/цитоплазма, а так же о неоднородности и гранулярности клеток).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флуоресценции по 4-ем каналам флуоресцентности (позволяет определить субпопуляционный состав клеточной суспензии и д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используемые флуорохро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луоресцеина изотиоцианат (FITC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икоэритрин (PE, RD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идинин-Хлорофилл Протеин (Per-CP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лофикоцианин (APC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демные красите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икоэритрин - Техасский красный (ECD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икоэритрин - Cy5 (PC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икоэритрин - Cy7 (PC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мет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роткое время анализа (сек) за счет высокой скор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нализ большого количества клеток (до 107 клеток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огические ограничения допускают детектирование субпопуляций клет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мерение параметров редко встречающихся клет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ъективное измерение интенсивности флуоресцен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 в цитологии: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итоморфологической принадлежности клетки размер, соотношение ядро/цитоплазма, степень асимметричности и гранулярности клеток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активности внутриклеточных ферментов с помощью флуорогенных субстратов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экспрессии поверхностных антигенов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адий клеточного цикла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физиологических параметров клетки (внутриклеточный pH, концентрация свободных ионов Ca2+, потенциал наружной клеточной мембраны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луоресцентная микроскоп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уоресцентная микроскопия - высокочувствительный микроскопический метод (анализ проводится как в отраженном, так и в проходящем свете), основанный на обработке тестируемого материала красителями-флуорохромами. Флуоресцирующие (окрашенные) зоны выглядят при флуоресцентной микроскопии как яркие участки на темном фо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а на способности некоторых веществ люминесцировать, т. е. светиться при освещении невидимым ультрафиолетовым или синим светом. Цвет люминесценции смещен в более длинноволновую часть спектра по сравнению с возбуждающим ее светом (правило Стокса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збуждении люминесценции синим светом цвет ее может быть от зеленого до красного, если люминесценция возбуждается ультрафиолетовым излучением, то свечение может быть в любой части видимого спект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особенность люминесценции позволяет, используя специальные светофильтры, поглощающие возбуждающий свет, наблюдать сравнительно слабое люминесцентное свече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флуоресцентного микроскопа и правила работы с ним отличаются от обычного светового микроскопа в основном следующи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личие мощного источника света в осветителе, излучающего преимущественно в коротковолновой (ультрафиолетовой, синей) части спектра (ртутно-кварцевая лампа или галогенная кварцевая лампа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личие системы светофильтров: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буждающие светофильтры пропускают только ту часть спектра, которая возбуждает люминесценцию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защитный светофильтр защищает от перегрева другие светофильтры, препарат и оптику флуоресцентного микроскоп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пирающие" светофильтры расположены между окуляром. Эти светофильтры поглощают возбуждающее излучение и пропускают свет люминесценции от препарата к глазу наблюдател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освещения препаратов для возбуждения люминесценции заключается в том, что препарат освещают светом, падающим на него через объектив. Благодаря этому освещенность увеличивается при использовании объектов, имеющих большую числовую апертуру, т. е. тех, которые используются для изучения микроорганиз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ую роль при этом способе освещения играет специальная интерференционная светоделительная пластинка, направляющая свет в объектив. Она представляет собой полупрозрачное зеркало, которое избирательно отражает и направляет в объектив часть спектра, которая возбуждает люминесценцию, а пропускает в окуляр свет люминесцен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ка объективов флуоресцентного микроскопа изготавливается из нелюминесцирующих сортов оптического стекла и склеивается специальным нелюминесцирующим клеем. При работе с объективами масляной иммерсии используется нелюминесцирующее иммерсионное масл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большинство микроорганизмов не обладают собственной люминесценцией существует несколько способов их обработки для наблюдения в флуоресцентном микроскопе. Прежде всего, это флуорохромирование - окрашивание сильно разведенными (до нескольких микрограмм/мл) растворами флуоресцирующих красителей (флуорохромов). Флуоресцентная микроскопия по сравнению с обычной позволяет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453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ть цветное изображение и контрастность объектов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ть морфологию живых и мертвых клеток микроорганизмов в питательных средах и тканях животных и растений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ь клеточные микроструктуры, избирательно поглощающие различные флуорохромы, являющиеся при этом специфическими цитохимическими индикаторами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функционально-морфологические изменения клеток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флуорохромы при иммунологических реакциях и подсчете бактерий в образцах с невысоким их содержание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юоресцентная (люминесцентная) микроскопия позволяет изучать как собственную (первичную) флюоресценцию ряда веществ, так и вторичную флюоресценцию, вызванную окрашиванием клеточных структур специальными красителями — флюорохром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метода состоит в том, что некоторые вещества при световом облучении начинают светиться сами. Для возбуждения флюоресценции в видимой части спектра обычно пользуются синим светом или ультрафиолетовыми луч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вещества, не флюоресцирующие в видимой области (в особенности нуклеиновые кислоты), при освещении ультрафиолетовыми лучами начинают флюоресцировать и могут выявляться без применения флюорохром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торичной флюоресценции относится иммунофлюоресценция, основанная на взаимодействии иммунного белка с флюорохром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трафиолетовая микроскоп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ьтрафиолетовая микроскопия, основанная на способности некоторых веществ избирательно поглощать ультрафиолетовые лучи с определенной длиной волны, принципиально почти ничем не отличается от обычной световой микроскопии и осуществляется при помощи микроскопов с кварцевой или отражательной (зеркальной) оптикой. Изображение рассматривается на флюоресцирующем экране визуально, а также фотографиру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копирование объектов позволяет выявить исследуемые вещества, не применяя окраш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крайний предел разрешения, достижимый с наилучшей линзой, равен половине длины волны применяемого света, единственным возможным путем увеличения разрешения может быть использование света более коротких длин волн, чем видимы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светом является ультрафиолетовое излучение. Длина волны зеленого света составляет 5000 А. Из соображений, обусловленных источниками света и используемыми для линз материалами, самый коротковолновый реально применимый на практике ультрафиолетовый свет — это мощное излучение ртутной дуги, длина волны которого очень близка к 2500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т. е. как раз к половине длины волны зеленого света. В самом лучшем случае использование этого ультрафиолетового света может только удвоить разрешающую способность; достижение не такое уж значительное, тем не менее достаточно желательн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существует иное и, может быть, большее основание пользоваться ультрафиолетовым светом в микроскопии, оеобенно в применении к биологическим объекта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о найдено, что различные участки образца могут (на самом деле это совсемно редкий случай) поглощать ультрафиолетовый свет по-разному. Вследствие этого прохождение света через объект может выявить совершенно новые контрасты и обнаружить области различной структуры при условии, что существует какое-нибудь устройство, позволяющее наблюдателю «увидеть» ультрафиолетовое изображ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 время ультрафиолетовые микроскопы изготовляются оптической промышленность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«приходится решать три задач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создать безвредные для здоровья интенсивные источники ультрафиолетового излучения, которые не излучали бы видимого света; в противном случае видимый свет будет маскировать искомые эффек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этой цели служит ртутная дуга в кварцевой оболочке, поскольку кварц прозрачен в требуемой области длин волн (обычное стекло для такого света непрозрачн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помещается в контейнер из специального стекла, которое обладает нужным свойством задерживать видимый свет, но пропускать значительную часть ультрафиол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чисторадиограф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чисторадиографии основан на действии излучений, испускаемых радиоизотопами, на фотопластинку. Он применяется как один из способов качественного и количественного определения радиоактивности горных пород и минера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ют две разновидности метода: обычную, или контрастную, радиографию и следовую, или микроавторадиографию. При обычной радиографии изучаемый образец отшлифовывается, накладывается на эмульсию фотопластинки, закрепляется на ней и экспонируется в темноте в течение определенного времени, зависящего от активности образ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выше радиоактивность образца, тем интенсивнее (после проявления) почернение фотопластинки. Такая радиография дает возможность решить вопрос о распределении в образце радиоактивных элементов и оценить их суммарное содержание путем сравнения с эталонным образцом. В контрастной радиографии используется действие α-, β- и отчасти γ-излу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сильно ионизирующих α-частиц оставлять в проявленной пластинке четкие прямолинейные следы (треки), видимые под микроскопом примерно при 500-кратном увеличении, используется в микроавторадиограф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рековой авторадиографии используются специальные фотопластинки с толстым слоем эмульсии (не менее 50 мкм) и большой концентрацией бромистого серебра, не чувствительные к β- и γ-излучению, но четко фиксирующие α-частицы различных энергий, а следовательно, различных пробегов R. Определение пробегов необходимо для изучения природы радиоактивности и раздельного измерения урана и тор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деления клеток. Сходства и различия митотического, редукционного и эквационного деления клетки. Приведите примеры клеток, размножающихся посредством указанных видов де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ление клеток - основа размножения и индивидуального развития организмов. Жизненный цикл клетки. Митотический цикл клетки, митоз (амитоз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клетки завершается делением или, как у многоклеточных организмов, старением и смертью. Только благодаря способности воспроизводить себе подобных осуществляется преемственность и непрерывность жизни на Земле. В основе размножения и индивидуального развития организмов лежит непрерывная серия клеточных дел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деления клеток представлены в схем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8525" cy="1066800"/>
            <wp:effectExtent l="0" t="0" r="0" b="0"/>
            <wp:docPr id="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деления клетки - появление двух дочерних из одной материнской. Этот процесс циклически повторяется, совершаясь через строго определенное время. Разные виды клеток обладают разной скоростью и способностью к дел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мя существования клетки от деления к делению называют жизненным циклом кле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изучением этой темы повторите содержание понятий: </w:t>
      </w:r>
      <w:r>
        <w:rPr>
          <w:rFonts w:cs="Times New Roman" w:ascii="Times New Roman" w:hAnsi="Times New Roman"/>
          <w:bCs/>
          <w:sz w:val="28"/>
          <w:szCs w:val="28"/>
        </w:rPr>
        <w:t>ДНК</w:t>
      </w:r>
      <w:r>
        <w:rPr>
          <w:rFonts w:cs="Times New Roman" w:ascii="Times New Roman" w:hAnsi="Times New Roman"/>
          <w:sz w:val="28"/>
          <w:szCs w:val="28"/>
        </w:rPr>
        <w:t>, хромосомы, хроматиды, клеточный центр, кариотип, гомологичные хромосомы, постоянство числа хромос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еточный цикл эукариот состоит из </w:t>
      </w:r>
      <w:r>
        <w:rPr>
          <w:rFonts w:cs="Times New Roman" w:ascii="Times New Roman" w:hAnsi="Times New Roman"/>
          <w:bCs/>
          <w:sz w:val="28"/>
          <w:szCs w:val="28"/>
        </w:rPr>
        <w:t>интерфазы и мтоза</w:t>
      </w:r>
      <w:r>
        <w:rPr>
          <w:rFonts w:cs="Times New Roman" w:ascii="Times New Roman" w:hAnsi="Times New Roman"/>
          <w:sz w:val="28"/>
          <w:szCs w:val="28"/>
        </w:rPr>
        <w:t>. В период интерфазы в клетке происходят следующие процесс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двоение хромосом - редупликация </w:t>
      </w:r>
      <w:r>
        <w:rPr>
          <w:rFonts w:cs="Times New Roman" w:ascii="Times New Roman" w:hAnsi="Times New Roman"/>
          <w:bCs/>
          <w:sz w:val="28"/>
          <w:szCs w:val="28"/>
        </w:rPr>
        <w:t>ДНК</w:t>
      </w:r>
      <w:r>
        <w:rPr>
          <w:rFonts w:cs="Times New Roman" w:ascii="Times New Roman" w:hAnsi="Times New Roman"/>
          <w:sz w:val="28"/>
          <w:szCs w:val="28"/>
        </w:rPr>
        <w:t xml:space="preserve"> (удвоенная хромосома состоит из двух хроматид, каждая из которых содержит одну молекулу </w:t>
      </w:r>
      <w:r>
        <w:rPr>
          <w:rFonts w:cs="Times New Roman" w:ascii="Times New Roman" w:hAnsi="Times New Roman"/>
          <w:bCs/>
          <w:sz w:val="28"/>
          <w:szCs w:val="28"/>
        </w:rPr>
        <w:t>ДН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биосинтез белков, накопление </w:t>
      </w:r>
      <w:r>
        <w:rPr>
          <w:rFonts w:cs="Times New Roman" w:ascii="Times New Roman" w:hAnsi="Times New Roman"/>
          <w:bCs/>
          <w:sz w:val="28"/>
          <w:szCs w:val="28"/>
        </w:rPr>
        <w:t>АТФ</w:t>
      </w:r>
      <w:r>
        <w:rPr>
          <w:rFonts w:cs="Times New Roman" w:ascii="Times New Roman" w:hAnsi="Times New Roman"/>
          <w:sz w:val="28"/>
          <w:szCs w:val="28"/>
        </w:rPr>
        <w:t>, Удвоение важнейших структур кле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лед за интерфазой наступает относительно короткий период в жизни клетки при котором происходит равномерное распределение хромосом и цитоплазмы по двум дочерним клеткам - </w:t>
      </w:r>
      <w:r>
        <w:rPr>
          <w:rFonts w:cs="Times New Roman" w:ascii="Times New Roman" w:hAnsi="Times New Roman"/>
          <w:bCs/>
          <w:sz w:val="28"/>
          <w:szCs w:val="28"/>
        </w:rPr>
        <w:t>МИТО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тоз представляет собой сложное деление с образованием специального аппарата для равномерного распределения хромосом по дочерним клеткам (митотического веретена). В митозе условно можно выделить несколько последовательных фаз: </w:t>
      </w:r>
      <w:r>
        <w:rPr>
          <w:rFonts w:cs="Times New Roman" w:ascii="Times New Roman" w:hAnsi="Times New Roman"/>
          <w:bCs/>
          <w:sz w:val="28"/>
          <w:szCs w:val="28"/>
        </w:rPr>
        <w:t>профаза</w:t>
      </w:r>
      <w:r>
        <w:rPr>
          <w:rFonts w:cs="Times New Roman" w:ascii="Times New Roman" w:hAnsi="Times New Roman"/>
          <w:sz w:val="28"/>
          <w:szCs w:val="28"/>
        </w:rPr>
        <w:t>, метафаза, анафаза, телоф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иологическое значение митоза заключается в том, что он обеспечивает постоянство числа хромосом во всех клетках организма. В процессе митоза происходит распределение ДНК хромосом материнской клетки строго поровну между возникающими из нее двумя дочерними клетками. В результате митоза все клетки тела, кроме половых, получают одну и ту же генетическую информацию. Такие клетки называются соматическими (от греч. "сома" - тело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тотическое деление клеток (митоз) приводит к увеличе</w:t>
        <w:softHyphen/>
        <w:t>нию числа клеток, росту организма. Таким способом обеспечи</w:t>
        <w:softHyphen/>
        <w:t>вается обновление клеток при их износе, гибели. В настоящее время известно, что клетки эпидермиса живут 10-30 дней, эритроциты - до 4-5 мес. Нервные и мышечные клетки (волокна) живут в течение всей жизни человека. У всех клеток при размножении (делении) наблюдаются изменения, укладывающиеся в рамки клеточного цикла. Клеточным циклом называют процессы, которые происходят в клетке от деления до деления или от деления до смерти (гибели) клет</w:t>
        <w:softHyphen/>
        <w:t>ки. В клеточном цикле выделяют подготовку клетки к делению (интерфаза) и митоз (процесс деления клет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фазе, которая длится примерно 20-30 ч, скорость биосинтетических процессов возрастает, увеличивается количество органелл. В это время удваивается масса клетки и всех ее структурных компонентов, в том числе центриолей. Происходит репликация (повторение, удвоение) молекул нуклеиновых кислот. Этот процесс передачи генетической ин</w:t>
        <w:softHyphen/>
        <w:t>формации, хранящейся в родительской ДНК, путем точного ее воспроизведения в дочерних клетках. Родительская цепь ДНК служит матрицей для синтеза дочерних ДНК. В итоге репликации каждая из двух дочерних молекул ДНК состоит из одной старой и одной новой цепей. В период подготовки к митозу в клетке синтезируются белки, необходимые для деления клетки. К концу интерфазы хроматин в ядре конденсиров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йоз (или редукционное деление клетки) — деление ядра эукариотической клетки с уменьшением числа хромосом в два раза. Происходит в два этапа (редукционный и эквационный этапы мейоза). Мейоз не следует смешивать с гаметогенезом — образованием специализированных половых клеток, или гамет, из недифференцированных стволов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меньшением числа хромосом в результате мейоза в жизненном цикле происходит переход от диплоидной фазы к гаплоидной. Восстановление плоидности (переход от гаплоидной фазы к диплоидной) происходит в результате полового процес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 профазе первого, редукционного, этапа происходит попарное слияние (конъюгация) гомологичных хромосом, правильное протекание мейоза возможно только в диплоидных клетках или в чётных полиплоидах (тетра-, гексаплоидных и т. п. клетках). Мейоз может происходить и в нечётных полиплоидах (три-, пентаплоидных и т. п. клетках), но в них, из-за невозможности обеспечить попарное слияние хромосом в профазе I, расхождение хромосом происходит с нарушениями, которые ставят под угрозу жизнеспособность клетки или развивающегося из неё многоклеточного гаплоидного орган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же механизм лежит в основе стерильности межвидовых гибридов. Поскольку у межвидовых гибридов в ядре клеток сочетаются хромосомы родителей, относящихся к различным видам, хромосомы обычно не могут вступить в конъюгацию. Это приводит к нарушениям в расхождении хромосом при мейозе и, в конечном счете, к нежизнеспособности половых клеток, или гамет. Определенные ограничения на конъюгацию хромосом накладывают и хромосомные мутации (масштабные делеции, дупликации, инверсии или транслокац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е деление мейоза (эквационное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мейотическое деление следует сразу же после первого и сходно с обычным митозом. Второе деление мейоза состоит из тех же стадий, что и митоз, с тем отличием, что в каждой клетке находится не диплоидное, а гаплоидное число хромос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деление мейоза проходит гораздо быстрее первого и обычно занимает несколько часов. В целом же мейоз – значительно более длительный процесс по сравнению с митозом: у ржи он идет более двух суток, у дрозофилы – около недели, у человека – три с половиной неде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аза II. Профаза II непродолжительна. При втором делении мейоза, в профазе II, хромосомы спирализуются, ядерные мембраны исчезают, в каждой клетке формируется веретено деления. Формула клеток №2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фаза II. В метафазе II хромосомы располагаются на экваторе. Как и во время метафазы митоза, центромеры хромосом находятся на экваторе клетки, а плечи хроматид направлены к полюсам. Формула клеток сохраняется (n2с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фаза II. В анафазе II центромеры хромосом делятся, хроматиды расходятся, происходит случайное комбинирование хроматид негомологичных хромосом у полюсов (третий эффект мейоза), что также приводит к появлению новых комбинаций неаллельных генов. Формула этих клеток 2n2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фаза II. В телофазе II хромосомы деспирализуются, образуются ядерные мембраны, клетки деля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сле второго деления мейоза из каждой гаплоидной клетки с двойным набором хроматид (n2с) возникают две гаплоидные клетки с одинарным набором хроматид (nc), отличные друг от друга по набору генетического материала (гено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клетки, образующиеся в результате мейоза, гаплоидны, и содержат по одному гену из каждой аллельной пары (одинарный набор генов диплоидного организм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й смысл мейоза состоит в том, что из одной диплоидной клетки образуются четыре уникальные (по набору генов) гаплоидные клетки (не похожие друг на друга и на материнскую клетку по набору генетического материала). Гаплоидными клетки получаются потому, что деления (первое деление мейоза и второе деление мейоза) происходит дважды, а синтез ДНК – только один раз. Уникальность набора генов каждой клетки достигается благодаря эффектам мейоза: кроссинговеру, независимому расхождению и комбинированию негомологичных хромосом при первом делении, а также независимому расхождению и комбинированию хроматид при втором делении. Уменьшение числа хромосом в половых клетках в два раза (n) и восстановление диплоидности (2n) при оплодотворении (слиянии половых клеток) в зиготе способствует генетической стабильности ви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биологических мембран. Трансмембранный перенос малых молекул: диффузия (пассивная и облегченная) и активный транспор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сфолипидный бислой, как уже было сказано, составляет основу структуры мембраны. Он также ограничивает проникновение полярных молекул и ионов в клетку и выход их из нее. Ряд функций выполняют и другие компоненты мембра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елки-каналы и белки-переносчики осуществляют избирательный транспорт полярных молекул и ионов через мембрану (об активном транспорте и облегченной диффузии смотрите соответствующие статьи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ерменты. Белки нередко функционируют как ферменты. В качестве примера укажем на микроворсинки эпителия, выстилающего некоторые отделы кишечника. Плазматические мембран этих эпителиальных клеток содержат пищеварительные фермен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цепторные молекулы. У всех белковых молекул весьма специфическая конформация, о чем мы уже говорили в наших статьях. Это делает их идеальными рецепторами, т. е. молекулами, при помощи которых от клетки к клетке передаются те или иные сигналы. Например, гормоны являющиеся химическими посредниками, циркулируют в крови, но присоединяются они только к особым клеткам-мишеням, у которых есть соответствующие рецепторы. Нейромедиаторы — химические вещества, обеспечивающие проведение нервных импульсов, — тоже связываются с особыми рецепторными белками нервных клето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нтигены действуют как маркеры, своего рода «ярлыки», позволяющие опознать клетку. Это гликопротеины, т. е. белки с присоединенными к ним разветвленными олигосахаридными боковыми цепями, играющими роль «антенн». Существует бесчисленное множество возможных конфигураций этих боковых цепей, так что у каждой клетки может быть свой особый маркер. С помощью маркеров клетки способны распознавать другие клетки и действовать согласованно с ними, например при формировании тканей и органов у многоклеточных организмов. Это же свойство позволяет иммунной системе распознавать и атаковать чужеродные антиге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гликолипидов тоже имеются разветвленные олигосахаридные боковые цепи и они также помогают клеткам распознавать друг друга. Гликолипиды могут служить рецепторами для химических сигналов. Вместе с гликопротеинами гликолипиды обеспечивают правильное сцепление клеток при их объединении в тка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нос энергии. При фотосинтезе и дыхании в мембранах соответственно хлоропластов и митохондрий действуют системы переноса энергии, в которых также участвуют бел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олестерол служит дополнительным «стопором», препятствующим перемещению полярных молекул через мембрану в обоих направлениях — в клетку и из кле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ы могут пассивно пересекать бислой по электрохимическому градиенту путем простой или облегченной диффузии. Такому спонтанному переносу, приводящему к установлению равновесия, противостоит активный транспорт, который требует затрат энергии, поскольку он происходит против электрохимического гради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й транспорт — перенос веществ по градиенту концентрации, без затрат энергии (например, диффузия, осмос). Диффузия — пассивное перемещение вещества из участка большей концентрации к участку меньшей концентрации. Осмос — пассивное перемещение некоторых веществ через полупроницаемую мембрану (обычно мелкие молекулы проходят, крупные не проходя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стой диффузии частицы вещества перемещаются сквозь липидный бислой. Направление простой диффузии определяется только разностью концентраций вещества по обеим сторонам мембраны. Путём простой диффузии в клетку проникают гидрофобные вещества (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бензол) и полярные маленькие молекулы (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, мочевина). Не проникают полярные относительно крупные молекулы (аминокислоты, моносахариды), заряженные частицы (ионы) и макромолекулы (ДНК, бел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веществ переносится через мембрану с помощью погружённых в неё транспортных белков (белков-переносчиков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ранспортные белки образуют непрерывный белковый проход через мембран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белков-переносчиков осуществляется как пассивный , так и активный транспорт веществ. Полярные вещества (аминокислоты, моносахариды), заряженные частицы (ионы) проходят через мембраны с помощью облегченной диффузии , при участии белков-каналов или белков-переносчиков. Участие белков-переносчиков обеспечивает более высокую скорость облегченной диффузии по сравнению с простой пассивной диффузией . Скорость облегченной диффузии зависит от ряда причин: от трансмембранного концентрационного градиента переносимого вещества, от количества переносчика, который связывается с переносимым веществом, от скорости связывания вещества переносчиком на одной поверхности мембраны (например, на наружной), от скорости конформационных изменений в молекуле переносчика, в результате которых вещество переносится через мембрану и высвобождается на другой стороне мембраны. Облегченная диффузия не требует специальных энергетических затрат за счет гидролиза АТФ. Эта особенность отличает облегченную диффузию от активного трансмембранного транспорт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я. Общие закономерности. 9 класс (2003г.) "Дрофа". С.Г. Мамонтов, В.Б. Захаров, Н.И. Сонин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я. Большой энциклопедический словарь / Гл.ред. М.С. Гиляров.-3-е изд.-М.:1998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я. Пособие для поступающих в вузы. (1984г.) "Высшая школа" Э.В. Семенов, С.Г. Мамонтов, В.Л. Коган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я. Введение в общую биологию и экологию. 9 класс. (2003г.). "Дрофа" А.А. Каменский, Е.А. Криксунов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й Энциклопедический словарь. — М.: Большая российская энциклопедия, Просвещение, 1992. — 860 с.: ил. — ISBN 5-09-004171-7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онтов С.Г. Введение в цитологию . Учебник.-М.: Дрофа, 2004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дыш В.М. Цитология: Учеб. Пособие.-М.: Гардарики, 2003. 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нцов Ю.С. Общая цитология, 3-е изд. М., 1995 Грин Н., Стаут У., Тейлор Д. Биология, т. 1. М., 19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08:00Z</dcterms:created>
  <dc:creator>1</dc:creator>
  <dc:description/>
  <cp:keywords/>
  <dc:language>en-US</dc:language>
  <cp:lastModifiedBy>SYSTEM</cp:lastModifiedBy>
  <dcterms:modified xsi:type="dcterms:W3CDTF">2011-09-27T20:08:00Z</dcterms:modified>
  <cp:revision>2</cp:revision>
  <dc:subject/>
  <dc:title/>
</cp:coreProperties>
</file>