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Heading2"/>
        <w:tabs>
          <w:tab w:val="clear" w:pos="708"/>
          <w:tab w:val="left" w:pos="108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1080" w:leader="none"/>
        </w:tabs>
        <w:spacing w:lineRule="auto" w:line="360"/>
        <w:rPr>
          <w:sz w:val="28"/>
          <w:szCs w:val="28"/>
        </w:rPr>
      </w:pPr>
      <w:r>
        <w:rPr>
          <w:sz w:val="28"/>
          <w:szCs w:val="28"/>
        </w:rPr>
        <w:t xml:space="preserve">Введение </w:t>
      </w:r>
    </w:p>
    <w:p>
      <w:pPr>
        <w:pStyle w:val="Normal"/>
        <w:tabs>
          <w:tab w:val="clear" w:pos="708"/>
          <w:tab w:val="left" w:pos="1080" w:leader="none"/>
        </w:tabs>
        <w:spacing w:lineRule="auto" w:line="360"/>
        <w:rPr>
          <w:sz w:val="28"/>
          <w:szCs w:val="28"/>
        </w:rPr>
      </w:pPr>
      <w:r>
        <w:rPr>
          <w:sz w:val="28"/>
          <w:szCs w:val="28"/>
        </w:rPr>
        <w:t xml:space="preserve">1. История происхождения и распространения «чайного гриба» </w:t>
      </w:r>
    </w:p>
    <w:p>
      <w:pPr>
        <w:pStyle w:val="Normal"/>
        <w:tabs>
          <w:tab w:val="clear" w:pos="708"/>
          <w:tab w:val="left" w:pos="1080" w:leader="none"/>
        </w:tabs>
        <w:spacing w:lineRule="auto" w:line="360"/>
        <w:rPr>
          <w:color w:val="000000"/>
          <w:sz w:val="28"/>
          <w:szCs w:val="28"/>
        </w:rPr>
      </w:pPr>
      <w:r>
        <w:rPr>
          <w:color w:val="000000"/>
          <w:sz w:val="28"/>
          <w:szCs w:val="28"/>
        </w:rPr>
        <w:t>2. Морфологические особенности и свойства чайного гриба</w:t>
      </w:r>
    </w:p>
    <w:p>
      <w:pPr>
        <w:pStyle w:val="Normal"/>
        <w:tabs>
          <w:tab w:val="clear" w:pos="708"/>
          <w:tab w:val="left" w:pos="1080" w:leader="none"/>
        </w:tabs>
        <w:spacing w:lineRule="auto" w:line="360"/>
        <w:rPr>
          <w:sz w:val="28"/>
          <w:szCs w:val="28"/>
        </w:rPr>
      </w:pPr>
      <w:r>
        <w:rPr>
          <w:sz w:val="28"/>
          <w:szCs w:val="28"/>
        </w:rPr>
        <w:t>3. История изучения</w:t>
      </w:r>
    </w:p>
    <w:p>
      <w:pPr>
        <w:pStyle w:val="Normal"/>
        <w:tabs>
          <w:tab w:val="clear" w:pos="708"/>
          <w:tab w:val="left" w:pos="1080" w:leader="none"/>
        </w:tabs>
        <w:spacing w:lineRule="auto" w:line="360"/>
        <w:rPr/>
      </w:pPr>
      <w:r>
        <w:rPr>
          <w:sz w:val="28"/>
          <w:szCs w:val="28"/>
        </w:rPr>
        <w:t>4. Условия культивирования медузомицета (чайного гриба)</w:t>
      </w:r>
    </w:p>
    <w:p>
      <w:pPr>
        <w:pStyle w:val="Normal"/>
        <w:tabs>
          <w:tab w:val="clear" w:pos="708"/>
          <w:tab w:val="left" w:pos="1080" w:leader="none"/>
        </w:tabs>
        <w:spacing w:lineRule="auto" w:line="360"/>
        <w:rPr/>
      </w:pPr>
      <w:r>
        <w:rPr>
          <w:sz w:val="28"/>
          <w:szCs w:val="28"/>
        </w:rPr>
        <w:t>5. Лечебные свойства</w:t>
      </w:r>
    </w:p>
    <w:p>
      <w:pPr>
        <w:pStyle w:val="Normal"/>
        <w:tabs>
          <w:tab w:val="clear" w:pos="708"/>
          <w:tab w:val="left" w:pos="1080" w:leader="none"/>
        </w:tabs>
        <w:spacing w:lineRule="auto" w:line="360"/>
        <w:rPr/>
      </w:pPr>
      <w:r>
        <w:rPr>
          <w:rStyle w:val="StrongEmphasis"/>
          <w:b w:val="false"/>
          <w:bCs w:val="false"/>
          <w:sz w:val="28"/>
          <w:szCs w:val="28"/>
        </w:rPr>
        <w:t>6. Чайный гриб - натуральное косметическое средство</w:t>
      </w:r>
    </w:p>
    <w:p>
      <w:pPr>
        <w:pStyle w:val="Normal"/>
        <w:tabs>
          <w:tab w:val="clear" w:pos="708"/>
          <w:tab w:val="left" w:pos="1080" w:leader="none"/>
        </w:tabs>
        <w:spacing w:lineRule="auto" w:line="360"/>
        <w:rPr>
          <w:sz w:val="28"/>
          <w:szCs w:val="28"/>
        </w:rPr>
      </w:pPr>
      <w:r>
        <w:rPr>
          <w:sz w:val="28"/>
          <w:szCs w:val="28"/>
        </w:rPr>
        <w:t xml:space="preserve">7. Будущее чайного гриба </w:t>
      </w:r>
    </w:p>
    <w:p>
      <w:pPr>
        <w:pStyle w:val="Normal"/>
        <w:tabs>
          <w:tab w:val="clear" w:pos="708"/>
          <w:tab w:val="left" w:pos="1080" w:leader="none"/>
        </w:tabs>
        <w:spacing w:lineRule="auto" w:line="360"/>
        <w:rPr>
          <w:sz w:val="28"/>
          <w:szCs w:val="28"/>
        </w:rPr>
      </w:pPr>
      <w:r>
        <w:rPr>
          <w:sz w:val="28"/>
          <w:szCs w:val="28"/>
        </w:rPr>
        <w:t xml:space="preserve">Практическая часть </w:t>
      </w:r>
    </w:p>
    <w:p>
      <w:pPr>
        <w:pStyle w:val="Normal"/>
        <w:tabs>
          <w:tab w:val="clear" w:pos="708"/>
          <w:tab w:val="left" w:pos="1080" w:leader="none"/>
        </w:tabs>
        <w:spacing w:lineRule="auto" w:line="360"/>
        <w:rPr>
          <w:sz w:val="28"/>
          <w:szCs w:val="28"/>
        </w:rPr>
      </w:pPr>
      <w:r>
        <w:rPr>
          <w:sz w:val="28"/>
          <w:szCs w:val="28"/>
        </w:rPr>
        <w:t xml:space="preserve">Заключение </w:t>
      </w:r>
    </w:p>
    <w:p>
      <w:pPr>
        <w:pStyle w:val="Normal"/>
        <w:tabs>
          <w:tab w:val="clear" w:pos="708"/>
          <w:tab w:val="left" w:pos="1080" w:leader="none"/>
        </w:tabs>
        <w:spacing w:lineRule="auto" w:line="360"/>
        <w:rPr>
          <w:sz w:val="28"/>
          <w:szCs w:val="28"/>
        </w:rPr>
      </w:pPr>
      <w:r>
        <w:rPr>
          <w:sz w:val="28"/>
          <w:szCs w:val="28"/>
        </w:rPr>
        <w:t xml:space="preserve">Список литературы </w:t>
      </w:r>
    </w:p>
    <w:p>
      <w:pPr>
        <w:pStyle w:val="Normal"/>
        <w:tabs>
          <w:tab w:val="clear" w:pos="708"/>
          <w:tab w:val="left" w:pos="1080" w:leader="none"/>
        </w:tabs>
        <w:spacing w:lineRule="auto" w:line="360"/>
        <w:rPr>
          <w:sz w:val="28"/>
          <w:szCs w:val="28"/>
        </w:rPr>
      </w:pPr>
      <w:r>
        <w:rPr>
          <w:sz w:val="28"/>
          <w:szCs w:val="28"/>
        </w:rPr>
        <w:t xml:space="preserve">Приложение </w:t>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Зооглея — так называют живой организм, образованный симбиозом, то есть совместным существованием двух организмов: дрожжевого гриба с уксуснокислой бактерией. К зооглеям относят чайный гриб, кефирный гриб и японский рис. Самым распространенным зооглеем в нашей стране является чайный гриб. Список лечебных свойств его впечатляет. К сожалению, он не продается ни в аптеках, ни в магазинах. И если еще лет 20-30 назад его можно было увидеть чуть ли не в каждом доме, то сегодня его «днем с огнем не найдешь».</w:t>
      </w:r>
    </w:p>
    <w:p>
      <w:pPr>
        <w:pStyle w:val="Normal"/>
        <w:tabs>
          <w:tab w:val="clear" w:pos="708"/>
          <w:tab w:val="left" w:pos="1080" w:leader="none"/>
        </w:tabs>
        <w:spacing w:lineRule="auto" w:line="360"/>
        <w:ind w:firstLine="709"/>
        <w:jc w:val="both"/>
        <w:rPr>
          <w:sz w:val="28"/>
          <w:szCs w:val="28"/>
        </w:rPr>
      </w:pPr>
      <w:r>
        <w:rPr>
          <w:sz w:val="28"/>
          <w:szCs w:val="28"/>
        </w:rPr>
        <w:t>Очень часто имея под рукой ценный целебный природный продукт, люди все равно идут в аптеку и покупают дорогостоящие и не всегда качественные препараты.</w:t>
      </w:r>
    </w:p>
    <w:p>
      <w:pPr>
        <w:pStyle w:val="Normal"/>
        <w:tabs>
          <w:tab w:val="clear" w:pos="708"/>
          <w:tab w:val="left" w:pos="1080" w:leader="none"/>
        </w:tabs>
        <w:spacing w:lineRule="auto" w:line="360"/>
        <w:ind w:firstLine="709"/>
        <w:jc w:val="both"/>
        <w:rPr/>
      </w:pPr>
      <w:r>
        <w:rPr>
          <w:sz w:val="28"/>
          <w:szCs w:val="28"/>
        </w:rPr>
        <w:t xml:space="preserve">Возникает противоречие: повсеместное и постоянное использование чайного гриба как освежающего, лечебного напитка и не актуальность его целебных свойств с развитием современной фармакологии. </w:t>
      </w:r>
    </w:p>
    <w:p>
      <w:pPr>
        <w:pStyle w:val="Normal"/>
        <w:numPr>
          <w:ilvl w:val="0"/>
          <w:numId w:val="3"/>
        </w:numPr>
        <w:tabs>
          <w:tab w:val="clear" w:pos="708"/>
          <w:tab w:val="left" w:pos="1080" w:leader="none"/>
        </w:tabs>
        <w:spacing w:lineRule="auto" w:line="360"/>
        <w:ind w:left="0" w:firstLine="709"/>
        <w:jc w:val="both"/>
        <w:rPr/>
      </w:pPr>
      <w:r>
        <w:rPr>
          <w:b/>
          <w:bCs/>
          <w:sz w:val="28"/>
          <w:szCs w:val="28"/>
        </w:rPr>
        <w:t>Цель моей работы:</w:t>
      </w:r>
      <w:r>
        <w:rPr>
          <w:sz w:val="28"/>
          <w:szCs w:val="28"/>
        </w:rPr>
        <w:t xml:space="preserve"> изучение степени распространения чайного гриба в быту и его практического использования.</w:t>
      </w:r>
    </w:p>
    <w:p>
      <w:pPr>
        <w:pStyle w:val="Normal"/>
        <w:tabs>
          <w:tab w:val="clear" w:pos="708"/>
          <w:tab w:val="left" w:pos="1080" w:leader="none"/>
        </w:tabs>
        <w:spacing w:lineRule="auto" w:line="360"/>
        <w:ind w:firstLine="709"/>
        <w:jc w:val="both"/>
        <w:rPr>
          <w:b/>
          <w:b/>
          <w:bCs/>
          <w:sz w:val="28"/>
          <w:szCs w:val="28"/>
        </w:rPr>
      </w:pPr>
      <w:r>
        <w:rPr>
          <w:b/>
          <w:bCs/>
          <w:sz w:val="28"/>
          <w:szCs w:val="28"/>
        </w:rPr>
        <w:t>Задачи работ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анализировать научно-популярную литературу по данной тем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явить целебные свойства чайного гриб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ссмотреть применение чайного гриба в практических целя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вести социологический опрос по количественному и качественному показателям использования чайного гриба.</w:t>
      </w:r>
    </w:p>
    <w:p>
      <w:pPr>
        <w:pStyle w:val="Normal"/>
        <w:tabs>
          <w:tab w:val="clear" w:pos="708"/>
          <w:tab w:val="left" w:pos="1080" w:leader="none"/>
        </w:tabs>
        <w:spacing w:lineRule="auto" w:line="360"/>
        <w:ind w:firstLine="709"/>
        <w:jc w:val="both"/>
        <w:rPr>
          <w:sz w:val="28"/>
          <w:szCs w:val="28"/>
        </w:rPr>
      </w:pPr>
      <w:r>
        <w:rPr>
          <w:sz w:val="28"/>
          <w:szCs w:val="28"/>
        </w:rPr>
        <w:t>Сейчас чайный гриб переживает очередной период пристального внимания исследователей во всем мире. Сотрудники Института теоретической и экспериментальной биофизики РАН обобщили данные, накопленные мировой наукой за это время, и наметили области изучения медузомицета, наиболее перспективные с практической и научной точек зрения.</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Обзор литературы</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 История происхождения и распростран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color w:val="000000"/>
          <w:sz w:val="28"/>
          <w:szCs w:val="28"/>
        </w:rPr>
      </w:pPr>
      <w:r>
        <w:rPr>
          <w:sz w:val="28"/>
          <w:szCs w:val="28"/>
        </w:rPr>
        <w:t>Чайный гриб - один из древнейших организмов, используемых человеком. Возможно, его выращивали еще в Древней Греции, первое документальное упоминание о нем относится к 220 году до нашей эры (Маньчжурия</w:t>
      </w:r>
      <w:r>
        <w:rPr>
          <w:color w:val="000000"/>
          <w:sz w:val="28"/>
          <w:szCs w:val="28"/>
        </w:rPr>
        <w:t xml:space="preserve">). </w:t>
      </w:r>
      <w:r>
        <w:rPr>
          <w:sz w:val="28"/>
          <w:szCs w:val="28"/>
        </w:rPr>
        <w:t xml:space="preserve">Что касается естественных мест обитания «чайного гриба», то их так никому и не удалось обнаружить. Известно только одно, что в простой воде гриб жить не может. Возможно, гриб рос в каких-либо особенных водоемах с особой растительностью, придававшей воде свойства, схожие со свойствами чая. Поэтому он и живет именно в чае. </w:t>
      </w:r>
      <w:r>
        <w:rPr>
          <w:color w:val="000000"/>
          <w:sz w:val="28"/>
          <w:szCs w:val="28"/>
        </w:rPr>
        <w:t xml:space="preserve">История происхождения чайного гриба по сей день является загадкой. Официальная версия ученых, занимавшихся исследованием истории чайного гриба, такова: родиной его является Цейлон, именно оттуда культура распространилась в Индию, затем в Китай, где гриб рассматривали как верное средство для продления жизни; затем в Маньчжурию и Восточную Сибирь.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н был завезен так же, как трофей участниками русско-японской войны (во всяком случае, такова основная версия его появления в России), и уже из нашей страны в начале 20-го века распространился по всей Европе: </w:t>
      </w:r>
      <w:r>
        <w:rPr>
          <w:sz w:val="28"/>
          <w:szCs w:val="28"/>
        </w:rPr>
        <w:t>в Германии, Чехословакии, Италии, Испании, Франции. Зарубежные ученые, начиная с 1886 года, описывали морфологические особенности и свойства чайного гриба. Их исследования относились в основном к одному из микробных компонентов (уксуснокислым бактериям) гриба. Такие бактерии образуются на пиве, вине, винном уксусе, бродящем соке рябины, зооглее (слизистой пленке гриба).</w:t>
      </w:r>
      <w:r>
        <w:rPr>
          <w:color w:val="000000"/>
          <w:sz w:val="28"/>
          <w:szCs w:val="28"/>
        </w:rPr>
        <w:t xml:space="preserve"> И уже тогда наши предки высоко оценили и его необычный вкус, и его полезные для здоровья свойства. В России же, прежде всего он попал в Поволжье, затем в Белоруссию, Прибалтику, на Украину и в Закавказье. Несомненным фактом является использование чайного гриба для производства уксуса в домашних условиях. И не только в домашних - в Англии, Франции и Пруссии уксус изготовлялся по так называемому Орлеанскому методу в открытых деревянных емкостях, пленки гриба достигали веса в 100 кг, а иногда и более. К 1940 году чайный гриб уже был практически в каждом доме. К сожалению, во время Великой Отечественной войны гриб исчез из нашей страны. Это объясняется тем, что в то время в стране был голод, и продукты, особенно сахар, трудно было достать. А без сахара приготовить грибной настой невозможно. </w:t>
      </w:r>
    </w:p>
    <w:p>
      <w:pPr>
        <w:pStyle w:val="Normal"/>
        <w:tabs>
          <w:tab w:val="clear" w:pos="708"/>
          <w:tab w:val="left" w:pos="1080" w:leader="none"/>
        </w:tabs>
        <w:spacing w:lineRule="auto" w:line="360"/>
        <w:ind w:firstLine="709"/>
        <w:jc w:val="both"/>
        <w:rPr/>
      </w:pPr>
      <w:r>
        <w:rPr>
          <w:color w:val="000000"/>
          <w:sz w:val="28"/>
          <w:szCs w:val="28"/>
        </w:rPr>
        <w:t>В 50-х годах чайный гриб стал излюбленным напитком в Италии. Однако вскоре его забраковали, потому что был пущен слух, а некоей связи между приемом грибного настоя и возникновением раковых заболеваний. Однако достаточно быстро этот слух был опровергнут, и в настоящее время во многих аптеках Европы чайный гриб свободно продается и пользуется с популярностью.</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Комбуча - напиток, увековечивает память корейского врача Комбу, который в 400 г. н.э. исцелил с помощью чая, приготовленного особым образом, японского императора, страдавшего болезнью желудка... После этого восхищенный император назвал напиток целительным чаем Комбу, то есть Комбуча, и прославил его на весь мир.</w:t>
      </w:r>
    </w:p>
    <w:p>
      <w:pPr>
        <w:pStyle w:val="Normal"/>
        <w:tabs>
          <w:tab w:val="clear" w:pos="708"/>
          <w:tab w:val="left" w:pos="1080" w:leader="none"/>
        </w:tabs>
        <w:spacing w:lineRule="auto" w:line="360"/>
        <w:ind w:firstLine="709"/>
        <w:jc w:val="both"/>
        <w:rPr>
          <w:sz w:val="28"/>
          <w:szCs w:val="28"/>
        </w:rPr>
      </w:pPr>
      <w:r>
        <w:rPr>
          <w:sz w:val="28"/>
          <w:szCs w:val="28"/>
        </w:rPr>
        <w:t>В связи с широким распространением чайного гриба эта культура носит различные названия: морской гриб или просто гриб, квас или чайный квас. Называют его также волжским грибом или медузой волжской. Известен он и под названием маньчжурского гриба или японского гриба, японской губки, японской матки, которые присвоены ему на основании того, что он вывезен, по одним данным, из Маньчжурии во время русско-японской войны, по другим - из Японии, но когда и кем - неизвестно.</w:t>
      </w:r>
    </w:p>
    <w:p>
      <w:pPr>
        <w:pStyle w:val="Normal"/>
        <w:tabs>
          <w:tab w:val="clear" w:pos="708"/>
          <w:tab w:val="left" w:pos="1080" w:leader="none"/>
        </w:tabs>
        <w:spacing w:lineRule="auto" w:line="360"/>
        <w:ind w:firstLine="709"/>
        <w:jc w:val="both"/>
        <w:rPr>
          <w:sz w:val="28"/>
          <w:szCs w:val="28"/>
        </w:rPr>
      </w:pPr>
      <w:r>
        <w:rPr>
          <w:sz w:val="28"/>
          <w:szCs w:val="28"/>
        </w:rPr>
        <w:t>Существуют и другие синонимы: индийский чайный гриб, чудесный гриб - в Германии, фанго - во Франции, чайный гриб - в Англии, кам-бу-ха - в Китае. Вероятнее всего, гриб следует считать культурой, вышедшей из Китая, что подтверждается названием кам-бу-ха, где слог «ха» по-китайски, означает «чай».</w:t>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 Морфологические особенности и свойства чайного гриба</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sz w:val="28"/>
          <w:szCs w:val="28"/>
        </w:rPr>
        <w:t xml:space="preserve">Первое научное описание составил в 1913 году германский миколог Линдау. За свое сходство с медузой организм, плавающий на поверхности жидкости, назвали «медузомицетом». Ничего общего с медузой он, конечно, не имеет. Более того, это и не гриб вообще, а симбиоз уксуснокислых бактерий и нескольких видов дрожжей. В России «медузомицет» изучали с конца XIX века, причем исследовали как состав гриба, так и целебные свойства его настоя. </w:t>
      </w:r>
    </w:p>
    <w:p>
      <w:pPr>
        <w:pStyle w:val="Normal"/>
        <w:tabs>
          <w:tab w:val="clear" w:pos="708"/>
          <w:tab w:val="left" w:pos="1080" w:leader="none"/>
        </w:tabs>
        <w:spacing w:lineRule="auto" w:line="360"/>
        <w:ind w:firstLine="709"/>
        <w:jc w:val="both"/>
        <w:rPr>
          <w:sz w:val="28"/>
          <w:szCs w:val="28"/>
        </w:rPr>
      </w:pPr>
      <w:r>
        <w:rPr>
          <w:sz w:val="28"/>
          <w:szCs w:val="28"/>
        </w:rPr>
        <w:t xml:space="preserve">Чайный гриб — это удивительный пример сожительства двух разных микроорганизмов. Дрожжевой гриб (Schizosaccharomycodes ludwigii) и бактерии (чаще Acetobacter xylinum) образуют огромную колонию, внешне похожую на медузу. Верхняя ее часть — блестящая и плотная, нижняя играет роль ростковой зоны и имеет вид многочисленных свисающих нитей. Именно тут происходят удивительные превращения обычного сахарного раствора и чайной заварки (4-6%-ный раствор сахара в слабом чае) в комплексе полезных для человеческого организма целебных веществ. Жидкость приобретает приятный кисло-сладкий вкус и превращается в слегка газированный напиток - чайный квас. Глюконовая, молочная, уксусная, яблочная кислоты, различные ферменты, витамины C и PP - вот далеко не полный перечень веществ, которые синтезируются в чайном грибе. Он является хорошим противомикробным средством, используют его и для лечения заболеваний желудочно-кишечного тракта, а также атеросклероза, гипертонии и бессонницы. </w:t>
      </w:r>
    </w:p>
    <w:p>
      <w:pPr>
        <w:pStyle w:val="Normal"/>
        <w:tabs>
          <w:tab w:val="clear" w:pos="708"/>
          <w:tab w:val="left" w:pos="1080" w:leader="none"/>
        </w:tabs>
        <w:spacing w:lineRule="auto" w:line="360"/>
        <w:ind w:firstLine="709"/>
        <w:jc w:val="both"/>
        <w:rPr>
          <w:sz w:val="28"/>
          <w:szCs w:val="28"/>
        </w:rPr>
      </w:pPr>
      <w:r>
        <w:rPr>
          <w:sz w:val="28"/>
          <w:szCs w:val="28"/>
        </w:rPr>
        <w:t>Настой гриба - ароматный кисло-сладкий слабоалкогольный газированный напиток, он хорошо освежает и утоляет жажду. Вкус его зависит от продолжительности нахождения в нем гриба. (Старый, 15-30-суточный напиток становится кислым и используется только как приправа.) Чтобы напиток был вкусным, гриб следует раз в неделю промывать чуть теплой кипяченой водой. Перед употреблением настой тщательно фильтруется через несколько слоев марли. Разлитый в бутылки, он может долгое время храниться в холодильнике, со временем становясь еще вкуснее. Наибольшую лечебную активность настой приобретает на 7-8 сутки, при этом целебные свойства повышаются с ростом гриба и увеличением количества сахара в жидкости примерно до 10%.</w:t>
      </w:r>
    </w:p>
    <w:p>
      <w:pPr>
        <w:pStyle w:val="Normal"/>
        <w:tabs>
          <w:tab w:val="clear" w:pos="708"/>
          <w:tab w:val="left" w:pos="1080" w:leader="none"/>
        </w:tabs>
        <w:spacing w:lineRule="auto" w:line="360"/>
        <w:ind w:firstLine="709"/>
        <w:jc w:val="both"/>
        <w:rPr>
          <w:sz w:val="28"/>
          <w:szCs w:val="28"/>
        </w:rPr>
      </w:pPr>
      <w:r>
        <w:rPr>
          <w:sz w:val="28"/>
          <w:szCs w:val="28"/>
        </w:rPr>
        <w:t>Настой чайного гриба содержит сахар, винный спирт, органические кислоты (молочную, уксусную, угольную, глюконовую, койевую), различные ферменты, ароматические вещества, небольшое количество витамина С и др. По количеству кислот он близок к обычному квасу. Считают, что свойства гриба зависят от антибиотического действия, содержащихся в настое глюконовой и койевой кислот.</w:t>
      </w:r>
    </w:p>
    <w:p>
      <w:pPr>
        <w:pStyle w:val="Normal"/>
        <w:tabs>
          <w:tab w:val="clear" w:pos="708"/>
          <w:tab w:val="left" w:pos="1080" w:leader="none"/>
        </w:tabs>
        <w:spacing w:lineRule="auto" w:line="360"/>
        <w:ind w:firstLine="709"/>
        <w:jc w:val="both"/>
        <w:rPr>
          <w:sz w:val="28"/>
          <w:szCs w:val="28"/>
        </w:rPr>
      </w:pPr>
      <w:r>
        <w:rPr>
          <w:sz w:val="28"/>
          <w:szCs w:val="28"/>
        </w:rPr>
        <w:t>Но в последние полвека интерес к этому продукту заметно упал. С развитием фармакологии целебные свойства гриба стали не актуальны, так как появился большой перечень различных лекарств. Но все лекарства, как бы полезны они не были, есть искусственно изготовленный химический продукт. Натуральные, природные богатства просто не идут с ними в сравн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3. История изуч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Чайный гриб наиболее полно был изучен в 1946-1947 годах на кафедре микробиологии Ереванского зооветеринарного института доцентом Л.Т. Даниеляном и профессором Г.А. Шакаряном. В 1950 году исследования позволили перейти к разработке методов выявления активного начала из настоя чайного гриба, используя при этом метод адсорбции на ионообменных смолах. В результате многочисленных серий опытов Л.Т. Даниелян выделил высокоэффективные антибактериальные вещества: кристаллические бактерицидины КА, КБ, КМ, лишенные токсических свойств.</w:t>
      </w:r>
    </w:p>
    <w:p>
      <w:pPr>
        <w:pStyle w:val="Normal"/>
        <w:tabs>
          <w:tab w:val="clear" w:pos="708"/>
          <w:tab w:val="left" w:pos="1080" w:leader="none"/>
        </w:tabs>
        <w:spacing w:lineRule="auto" w:line="360"/>
        <w:ind w:firstLine="709"/>
        <w:jc w:val="both"/>
        <w:rPr>
          <w:sz w:val="28"/>
          <w:szCs w:val="28"/>
        </w:rPr>
      </w:pPr>
      <w:r>
        <w:rPr>
          <w:sz w:val="28"/>
          <w:szCs w:val="28"/>
        </w:rPr>
        <w:t xml:space="preserve">Также углубленно изучал чайный гриб в 1942-1955 годах К.М. Дубровский в Казахском институте эпидемиологии и микробиологии. В основном исследовалось действие настоя гриба на течение острых и хронических заболеваний. Дубровский путем экстракции пленки чайного гриба получил антимикробное и терапевтическое вещество под названием ММ. Препарат ММ представляет собой сумму веществ, экстрагируемых из настоя чайного гриба и адсорбентов. Антибактериальная активность препарата определялась в отношении трехсуточной культуры золотистого стафилококка, брюшного тифа, паратифа А и В, дизентерии, пневмококков и дифтерийной палочки. </w:t>
      </w:r>
    </w:p>
    <w:p>
      <w:pPr>
        <w:pStyle w:val="Normal"/>
        <w:tabs>
          <w:tab w:val="clear" w:pos="708"/>
          <w:tab w:val="left" w:pos="1080" w:leader="none"/>
        </w:tabs>
        <w:spacing w:lineRule="auto" w:line="360"/>
        <w:ind w:firstLine="709"/>
        <w:jc w:val="both"/>
        <w:rPr>
          <w:sz w:val="28"/>
          <w:szCs w:val="28"/>
        </w:rPr>
      </w:pPr>
      <w:r>
        <w:rPr>
          <w:sz w:val="28"/>
          <w:szCs w:val="28"/>
        </w:rPr>
        <w:t>Препарат, несомненно, оказывает бактерицидное действие на эти микроорганизмы. В 1955 году Е.С. Златопольская из второго медицинского института города Москвы изучала терапевтическое действие настоя чайного гриба при тяжелых формах стоматитов и установила терапевтический эффект, возникавший в течение 3-5 дней у 20 лечившихся препаратом медузин детей в возрасте 2-З лет. Этот препарат был выделен из чайного гриба Е.К. Наумовой в 1949 году и пополнил ряд антибиотических веществ.</w:t>
      </w:r>
    </w:p>
    <w:p>
      <w:pPr>
        <w:pStyle w:val="Normal"/>
        <w:tabs>
          <w:tab w:val="clear" w:pos="708"/>
          <w:tab w:val="left" w:pos="1080" w:leader="none"/>
        </w:tabs>
        <w:spacing w:lineRule="auto" w:line="360"/>
        <w:ind w:firstLine="709"/>
        <w:jc w:val="both"/>
        <w:rPr>
          <w:sz w:val="28"/>
          <w:szCs w:val="28"/>
        </w:rPr>
      </w:pPr>
      <w:r>
        <w:rPr>
          <w:sz w:val="28"/>
          <w:szCs w:val="28"/>
        </w:rPr>
        <w:t>Терапевтическое действие настоя чайного гриба в детской клинике испытали А.Т. Михайлова, Т.А. Аджян, Е.С. Златопольская. Семидневный настой гриба оказался эффективным при 17 случаях острой дизентерии детей. Настой давали детям за час до еды в дозе 10-20 мл в зависимости от возраста в течение 7 дней в сочетании с сульфаниламидными препаратами и антибиотиками.</w:t>
      </w:r>
    </w:p>
    <w:p>
      <w:pPr>
        <w:pStyle w:val="Normal"/>
        <w:tabs>
          <w:tab w:val="clear" w:pos="708"/>
          <w:tab w:val="left" w:pos="1080" w:leader="none"/>
        </w:tabs>
        <w:spacing w:lineRule="auto" w:line="360"/>
        <w:ind w:firstLine="709"/>
        <w:jc w:val="both"/>
        <w:rPr>
          <w:sz w:val="28"/>
          <w:szCs w:val="28"/>
        </w:rPr>
      </w:pPr>
      <w:r>
        <w:rPr>
          <w:sz w:val="28"/>
          <w:szCs w:val="28"/>
        </w:rPr>
        <w:t xml:space="preserve">Лечебные свойства настоя были испытаны и в хирургической практике. В.С. Тиндник, С.Е. Функ и И.В. Сабинская отмечали, что все возможные мелкие гнойные раны на пальцах рук и ног хорошо поддаются лечению чайным грибом. Г.Ф. Барбанчик и его сотрудники в промежутке между 1953 и 1957 годами на 52 клинических больных установили, что применение настоя чайного гриба при выраженных формах атеросклероза и повышении артериального давления вызывает уменьшение количества холестерина до нормы и снижение кровяного давления. </w:t>
      </w:r>
    </w:p>
    <w:p>
      <w:pPr>
        <w:pStyle w:val="Normal"/>
        <w:tabs>
          <w:tab w:val="clear" w:pos="708"/>
          <w:tab w:val="left" w:pos="1080" w:leader="none"/>
        </w:tabs>
        <w:spacing w:lineRule="auto" w:line="360"/>
        <w:ind w:firstLine="709"/>
        <w:jc w:val="both"/>
        <w:rPr>
          <w:sz w:val="28"/>
          <w:szCs w:val="28"/>
        </w:rPr>
      </w:pPr>
      <w:r>
        <w:rPr>
          <w:sz w:val="28"/>
          <w:szCs w:val="28"/>
        </w:rPr>
        <w:t xml:space="preserve">Терапевтическое действие 8-дневного настоя чайного гриба было проверено также в клинике на 75 больных разными формами острого тонзиллита. Во всех случаях отмечалось быстрое купирование местных и общих явлений и снижение температуры до нормы на второй день после начала лечения. Ими были выявлены биологические особенности чайного гриба, его физико-химические свойства, химический состав настоя, устойчивость бактерий к нему, механизм его действия на микроорганизмы. </w:t>
      </w:r>
    </w:p>
    <w:p>
      <w:pPr>
        <w:pStyle w:val="Normal"/>
        <w:tabs>
          <w:tab w:val="clear" w:pos="708"/>
          <w:tab w:val="left" w:pos="1080" w:leader="none"/>
        </w:tabs>
        <w:spacing w:lineRule="auto" w:line="360"/>
        <w:ind w:firstLine="709"/>
        <w:jc w:val="both"/>
        <w:rPr>
          <w:sz w:val="28"/>
          <w:szCs w:val="28"/>
        </w:rPr>
      </w:pPr>
      <w:r>
        <w:rPr>
          <w:sz w:val="28"/>
          <w:szCs w:val="28"/>
        </w:rPr>
        <w:t xml:space="preserve">Изучалось влияние настоя на антигенные свойства патогенных микробов и влияние некоторых биологических факторов на антибактериальную активность настоя чайного гриба, токсические и другие фармакологические свойства, а также экспериментальное и практическое применение. </w:t>
      </w:r>
    </w:p>
    <w:p>
      <w:pPr>
        <w:pStyle w:val="Normal"/>
        <w:tabs>
          <w:tab w:val="clear" w:pos="708"/>
          <w:tab w:val="left" w:pos="1080" w:leader="none"/>
        </w:tabs>
        <w:spacing w:lineRule="auto" w:line="360"/>
        <w:ind w:firstLine="709"/>
        <w:jc w:val="both"/>
        <w:rPr>
          <w:sz w:val="28"/>
          <w:szCs w:val="28"/>
        </w:rPr>
      </w:pPr>
      <w:r>
        <w:rPr>
          <w:sz w:val="28"/>
          <w:szCs w:val="28"/>
        </w:rPr>
        <w:t xml:space="preserve">Сведений о том, как и когда, проник чайный гриб в быт человека пока недостаточно. </w:t>
      </w:r>
    </w:p>
    <w:p>
      <w:pPr>
        <w:pStyle w:val="Normal"/>
        <w:tabs>
          <w:tab w:val="clear" w:pos="708"/>
          <w:tab w:val="left" w:pos="1080" w:leader="none"/>
        </w:tabs>
        <w:spacing w:lineRule="auto" w:line="360"/>
        <w:ind w:firstLine="709"/>
        <w:jc w:val="both"/>
        <w:rPr>
          <w:sz w:val="28"/>
          <w:szCs w:val="28"/>
        </w:rPr>
      </w:pPr>
      <w:r>
        <w:rPr>
          <w:sz w:val="28"/>
          <w:szCs w:val="28"/>
        </w:rPr>
        <w:t>По данным Н. В. Кирилова, систематический прием настоя чайного гриба внутрь отчетливо улучшает самочувствие людей преклонного возраста с выраженными явлениями атеросклероза, благотворно действует при атонии кишечника и при желудочно-кишечных заболеваниях. Исследования Н.В. Кирилова были подтверждены военным врачом А.К. Белявским (1872-1931), работавшим в Сретенске.</w:t>
      </w:r>
    </w:p>
    <w:p>
      <w:pPr>
        <w:pStyle w:val="Normal"/>
        <w:tabs>
          <w:tab w:val="clear" w:pos="708"/>
          <w:tab w:val="left" w:pos="1080" w:leader="none"/>
        </w:tabs>
        <w:spacing w:lineRule="auto" w:line="360"/>
        <w:ind w:firstLine="709"/>
        <w:jc w:val="both"/>
        <w:rPr>
          <w:sz w:val="28"/>
          <w:szCs w:val="28"/>
        </w:rPr>
      </w:pPr>
      <w:r>
        <w:rPr>
          <w:sz w:val="28"/>
          <w:szCs w:val="28"/>
        </w:rPr>
        <w:t xml:space="preserve">В 1929 году В. Геннеберг описал два микроорганизма (разновидности уксуснокислых бактерий), обладающих плотными зооглеями гриба, представляющих собой слизистую массу. Причем в жидкостях он сначала дает рост слизистой массы, позднее образует кожистую пленку, которая разрывается с трудом. </w:t>
      </w:r>
    </w:p>
    <w:p>
      <w:pPr>
        <w:pStyle w:val="Normal"/>
        <w:tabs>
          <w:tab w:val="clear" w:pos="708"/>
          <w:tab w:val="left" w:pos="1080" w:leader="none"/>
        </w:tabs>
        <w:spacing w:lineRule="auto" w:line="360"/>
        <w:ind w:firstLine="709"/>
        <w:jc w:val="both"/>
        <w:rPr>
          <w:sz w:val="28"/>
          <w:szCs w:val="28"/>
        </w:rPr>
      </w:pPr>
      <w:r>
        <w:rPr>
          <w:sz w:val="28"/>
          <w:szCs w:val="28"/>
        </w:rPr>
        <w:t>Настой чайного гриба обладает лечебными свойствами при ряде заболеваний. Т.Е. Болдырев в 1938 году установил лечебное действие настоя чайного гриба при острых желудочно-кишечных заболеваниях, в том числе и дизентериях, а также при диспепсии детей.</w:t>
      </w:r>
    </w:p>
    <w:p>
      <w:pPr>
        <w:pStyle w:val="Normal"/>
        <w:tabs>
          <w:tab w:val="clear" w:pos="708"/>
          <w:tab w:val="left" w:pos="1080" w:leader="none"/>
        </w:tabs>
        <w:spacing w:lineRule="auto" w:line="360"/>
        <w:ind w:firstLine="709"/>
        <w:jc w:val="both"/>
        <w:rPr>
          <w:sz w:val="28"/>
          <w:szCs w:val="28"/>
        </w:rPr>
      </w:pPr>
      <w:r>
        <w:rPr>
          <w:sz w:val="28"/>
          <w:szCs w:val="28"/>
        </w:rPr>
        <w:t>Е.А. Плевако, А.А. Парфина, О.П. Орлова в 1942 году установили возможность промышленного получения из жидкости гриба глюконовой кислоты, которая может благодаря своим высоким качествам заменить в промышленности ряд дефицитных органических кислот. Несмотря на большой ряд работ этого периода, все перечисленные исследования по чайному грибу носили случайный и бессистемный характер. С 1947 года интерес к настою чайного гриба снова возрастает. Появляются статьи о его клинических испытаниях. В 1949 году Е.К. Наумова сообщила о получении нового антибиотического вещества медузина. Препарат оказался эффективным при склеротической фазе гипертонической болезни и атеросклерозе.</w:t>
      </w:r>
    </w:p>
    <w:p>
      <w:pPr>
        <w:pStyle w:val="Normal"/>
        <w:tabs>
          <w:tab w:val="clear" w:pos="708"/>
          <w:tab w:val="left" w:pos="1080" w:leader="none"/>
        </w:tabs>
        <w:spacing w:lineRule="auto" w:line="360"/>
        <w:ind w:firstLine="709"/>
        <w:jc w:val="both"/>
        <w:rPr>
          <w:sz w:val="28"/>
          <w:szCs w:val="28"/>
        </w:rPr>
      </w:pPr>
      <w:r>
        <w:rPr>
          <w:sz w:val="28"/>
          <w:szCs w:val="28"/>
        </w:rPr>
        <w:t>В итоге исследований был накоплен большой научный материал, который позволил сделать выводы о возможностях и свойствах настоя чайного гриба. Человек с древних пор употреблял настой чайного гриба как освежающий, приятный на вкус напиток и как лечебное средство при кишечных расстройствах, головных болях и других недугах. Чайный гриб культивировался во многих областях России и за рубежом и, тем не менее, история его остается невыясненно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4. Условия</w:t>
      </w:r>
      <w:r>
        <w:rPr>
          <w:sz w:val="28"/>
          <w:szCs w:val="28"/>
        </w:rPr>
        <w:t xml:space="preserve"> </w:t>
      </w:r>
      <w:r>
        <w:rPr>
          <w:b/>
          <w:bCs/>
          <w:sz w:val="28"/>
          <w:szCs w:val="28"/>
        </w:rPr>
        <w:t>культивирования медузомицета (чайного гриб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йчас чайный гриб переживает очередной период пристального внимания исследователей во всем мире.</w:t>
      </w:r>
    </w:p>
    <w:p>
      <w:pPr>
        <w:pStyle w:val="Normal"/>
        <w:tabs>
          <w:tab w:val="clear" w:pos="708"/>
          <w:tab w:val="left" w:pos="1080" w:leader="none"/>
        </w:tabs>
        <w:spacing w:lineRule="auto" w:line="360"/>
        <w:ind w:firstLine="709"/>
        <w:jc w:val="both"/>
        <w:rPr>
          <w:sz w:val="28"/>
          <w:szCs w:val="28"/>
        </w:rPr>
      </w:pPr>
      <w:r>
        <w:rPr>
          <w:sz w:val="28"/>
          <w:szCs w:val="28"/>
        </w:rPr>
        <w:t>Медузомицет выглядит как толстая слоистая пленка желтовато-коричневого цвета, плавающая на поверхности питательной жидкости - настоя сладкого черного чая. Сахара в жидкости могут быть разные (глюкоза, сахароза, фруктоза), сорт чая тоже не имеет значения, а крепость важна. Обычная концентрация чая составляет от 0,5 до 1,5%, а избыток его угнетает рост чайного гриба. Именно в нижней части гриба и происходит превращение смеси сахарного раствора и чайной заварки в полезный напиток. В свежем напитке процесс переработки сахара начинают дрожжи, сбраживая его до этилового спирта и углекислоты. Далее бактерии окисляют образовавшийся спирт до уксусной кислоты. Накапливаясь, она останавливает работу дрожжей. В результате из сладкого чая образуется специфический напиток, содержащий помимо основных компонентов - спирта и уксусной кислоты - немного остаточного сахара, углекислоту, танины чая, витамины группы В и другие ароматические и органические вещества.</w:t>
      </w:r>
    </w:p>
    <w:p>
      <w:pPr>
        <w:pStyle w:val="Normal"/>
        <w:tabs>
          <w:tab w:val="clear" w:pos="708"/>
          <w:tab w:val="left" w:pos="1080" w:leader="none"/>
        </w:tabs>
        <w:spacing w:lineRule="auto" w:line="360"/>
        <w:ind w:firstLine="709"/>
        <w:jc w:val="both"/>
        <w:rPr>
          <w:sz w:val="28"/>
          <w:szCs w:val="28"/>
        </w:rPr>
      </w:pPr>
      <w:r>
        <w:rPr>
          <w:sz w:val="28"/>
          <w:szCs w:val="28"/>
        </w:rPr>
        <w:t>Исследователи заметили, что медузомицет практически не потребляет компоненты чайного настоя (ароматические, дубильные и другие вещества), однако крайне чувствителен к его отсутствию, поскольку в нем содержатся пурины - вещества, крайне необходимые для его жизнедеятельности. Например, без чая он не синтезирует аскорбиновую кислоту, необходимую для жизнедеятельности чайного гриба. Если медузомицет все устраивает, то на седьмой-десятый день роста он начинает производить приятный на вкус кисловатый газированный напиток (чайный квас) - пузырьки газа и уксусную кислоту обеспечивают общими усилиями дрожжи и уксуснокислые бактерии. Специфический аромат напитку придают чай и некоторые виды дрожжей. Чем крепче чай, тем больше в настое витаминов и тонизирующих веществ. Обычно для приготовления 1 л напитка достаточно 2 ч. ложек сухого чая (не допускается попадания чаинок на чайный гриб) и 50-100 г сахара.</w:t>
      </w:r>
    </w:p>
    <w:p>
      <w:pPr>
        <w:pStyle w:val="Normal"/>
        <w:tabs>
          <w:tab w:val="clear" w:pos="708"/>
          <w:tab w:val="left" w:pos="1080" w:leader="none"/>
        </w:tabs>
        <w:spacing w:lineRule="auto" w:line="360"/>
        <w:ind w:firstLine="709"/>
        <w:jc w:val="both"/>
        <w:rPr>
          <w:sz w:val="28"/>
          <w:szCs w:val="28"/>
        </w:rPr>
      </w:pPr>
      <w:r>
        <w:rPr>
          <w:sz w:val="28"/>
          <w:szCs w:val="28"/>
        </w:rPr>
        <w:t>Бытовой опыт культивирования медузомицета показывает, что этот организм легко приспосабливается к изменению внешних условий. Он неприхотлив, выдерживает довольно широкий диапазон температур, усваивает самые разные сахара. Разные члены симбиотической ассоциации выполняют специализированные функции, что позволяет перестраивать метаболизм в зависимости от изменения внешних воздействий и переживать крайне неблагоприятные стрессовые воздействия за счет внутренних запасов. Именно эти особенности позволили чайному грибу так широко распространиться, и именно они привлекают сейчас ученых.</w:t>
      </w:r>
    </w:p>
    <w:p>
      <w:pPr>
        <w:pStyle w:val="Normal"/>
        <w:tabs>
          <w:tab w:val="clear" w:pos="708"/>
          <w:tab w:val="left" w:pos="1080" w:leader="none"/>
        </w:tabs>
        <w:spacing w:lineRule="auto" w:line="360"/>
        <w:ind w:firstLine="709"/>
        <w:jc w:val="both"/>
        <w:rPr/>
      </w:pPr>
      <w:r>
        <w:rPr>
          <w:sz w:val="28"/>
          <w:szCs w:val="28"/>
        </w:rPr>
        <w:t xml:space="preserve">Гриб лучше держать подальше от окна, так как холод и прямой свет тормозят его развитие. Банку с чайным грибом не закупоривают герметично, ее просто покрывают чистой салфеткой, чтобы не попадала пыль. Добавлять надо обязательно кипяченую воду с уже растворенным в ней сахаром: в сырой воде много растворимых солей кальция (солей жесткости воды), которые образуют с глюконовой кислотой глюконат кальция, выпадающий в осадок. Нельзя и сыпать сахар на гриб — это вызывает ожоги на его теле в виде бурых пятен. Угнетает его и слишком крепкий чай. Периодически гриб надо промывать в чистой воде. Гриб дает полезный напиток лишь при соблюдении определенных условий его приготовления. </w:t>
      </w:r>
    </w:p>
    <w:p>
      <w:pPr>
        <w:pStyle w:val="Normal"/>
        <w:tabs>
          <w:tab w:val="clear" w:pos="708"/>
          <w:tab w:val="left" w:pos="1080" w:leader="none"/>
        </w:tabs>
        <w:spacing w:lineRule="auto" w:line="360"/>
        <w:ind w:firstLine="709"/>
        <w:jc w:val="both"/>
        <w:rPr>
          <w:sz w:val="28"/>
          <w:szCs w:val="28"/>
        </w:rPr>
      </w:pPr>
      <w:r>
        <w:rPr>
          <w:sz w:val="28"/>
          <w:szCs w:val="28"/>
        </w:rPr>
        <w:t>Если гриб перестоит в растворе, то верхняя пленочка начинает буреть. Это верный признак того, что гриб начинает погибать. По завершении цикла настой гриба сливают через слой марли и используют; по вкусу он должен напоминать крепкий сильно газированный квас. Настой гриба на зеленом чае получается даже полезнее, так как в зеленом чае больше витаминов и кофеина, чем в черном, он лучше тонизирует. Таким настоем хорошо полоскать рот после еды, поскольку некоторые соединения зеленого чая убивают бактерии, разрушающие зубы. Можно также настаивать гриб на чае с бергамотом или добавлять ароматные травы - мяту, мелиссу, душицу. А добавленный в настой мед обогащает его полезными минеральными веществами - натрием, калием, кальцием, фосфором, магнием, железом - и придает ему дополнительные антибактериальные и тонизирующие свойства. Настой чайного гриба активно взаимодействует с пищей в вашем желудке, поэтому не рекомендуется пить его непосредственно перед едой, во время еды и сразу после еды, иначе вы очень быстро ощутите чувство голода. Пить настой гриба рекомендуется не ранее чем через два часа после вегетарианской пищи и через три-четыре часа после пищи мясной. Зато при тяжести в желудке от переедания можно принять полстакана настоя чайного гриба, и неприятные ощущения исчезнут.</w:t>
      </w:r>
    </w:p>
    <w:p>
      <w:pPr>
        <w:pStyle w:val="Normal"/>
        <w:tabs>
          <w:tab w:val="clear" w:pos="708"/>
          <w:tab w:val="left" w:pos="1080" w:leader="none"/>
        </w:tabs>
        <w:spacing w:lineRule="auto" w:line="360"/>
        <w:ind w:firstLine="709"/>
        <w:jc w:val="both"/>
        <w:rPr>
          <w:sz w:val="28"/>
          <w:szCs w:val="28"/>
        </w:rPr>
      </w:pPr>
      <w:r>
        <w:rPr>
          <w:sz w:val="28"/>
          <w:szCs w:val="28"/>
        </w:rPr>
        <w:t>Для размножения чайного гриба берут 1-2 новообразовавшихся слоя или небольшие кусочки из старых слоев. «Посадочный материал» переносится в банку емкостью 2-3 л, предварительно промытую горячей водой и заполненную отфильтрованным сладким чаем. Количество жидкости увеличивается от 0,5 до 2-3 л по мере роста гриба. Банку закрывают марлей в 2-3 слоя и помещают в теплую комнату (25-30 °С). Обильный свет тормозит развитие гриба, так что банку нельзя выставлять на подоконник. Весной и летом гриб растет значительно быстрее, чем осенью и зимой.</w:t>
      </w:r>
    </w:p>
    <w:p>
      <w:pPr>
        <w:pStyle w:val="Normal"/>
        <w:tabs>
          <w:tab w:val="clear" w:pos="708"/>
          <w:tab w:val="left" w:pos="1080" w:leader="none"/>
        </w:tabs>
        <w:spacing w:lineRule="auto" w:line="360"/>
        <w:ind w:firstLine="709"/>
        <w:jc w:val="both"/>
        <w:rPr>
          <w:sz w:val="28"/>
          <w:szCs w:val="28"/>
        </w:rPr>
      </w:pPr>
      <w:r>
        <w:rPr>
          <w:sz w:val="28"/>
          <w:szCs w:val="28"/>
        </w:rPr>
        <w:t>Чайный гриб можно размножать и другим способом: 0,5-1 л 8-10-суточного настоя ставят в теплое место. Через 10-15 дней на поверхности образуется тонкая пленка, из которой вскоре формируется новый гриб (его форма зависит от размеров посуд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5 Лечебные свойств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t>Излечивает:</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Заболевания печени и желчного пузыря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Заболевания желудочно-кишечного тракта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ипотонию</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Тонзиллит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Ангину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Инфекции глаз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Острую дизентерию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Хронический энтероколит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Скарлатину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Дифтерию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Брюшной тиф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Грипп, ОРЗ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Болезни уха, горла и носа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Гастрит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Конъюнктивит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Геморрой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Инфицированные раны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Настой гриба замедляет и облегчает течение туберкулеза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Укрепляет и балансирует действие центральной нервной системы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Используется как средство для лечения и облегчения общего состояния при ожогах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Эффективен при борьбе с запорами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Понижает артериальное давление у больных гипертонией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астой гриба активно восстанавливает природную микрофлору желудка после болезни и приема больших доз антибиотиков и других медицинских химических препаратов</w:t>
      </w:r>
    </w:p>
    <w:p>
      <w:pPr>
        <w:pStyle w:val="Normal"/>
        <w:tabs>
          <w:tab w:val="clear" w:pos="708"/>
          <w:tab w:val="left" w:pos="1080" w:leader="none"/>
        </w:tabs>
        <w:spacing w:lineRule="auto" w:line="360"/>
        <w:ind w:firstLine="709"/>
        <w:jc w:val="both"/>
        <w:rPr>
          <w:sz w:val="28"/>
          <w:szCs w:val="28"/>
        </w:rPr>
      </w:pPr>
      <w:r>
        <w:rPr>
          <w:sz w:val="28"/>
          <w:szCs w:val="28"/>
        </w:rPr>
        <w:t>.</w:t>
      </w:r>
    </w:p>
    <w:p>
      <w:pPr>
        <w:pStyle w:val="Normal"/>
        <w:tabs>
          <w:tab w:val="clear" w:pos="708"/>
          <w:tab w:val="left" w:pos="1080" w:leader="none"/>
        </w:tabs>
        <w:spacing w:lineRule="auto" w:line="360"/>
        <w:ind w:firstLine="709"/>
        <w:jc w:val="center"/>
        <w:rPr>
          <w:sz w:val="28"/>
          <w:szCs w:val="28"/>
        </w:rPr>
      </w:pPr>
      <w:r>
        <w:rPr>
          <w:rStyle w:val="StrongEmphasis"/>
          <w:sz w:val="28"/>
          <w:szCs w:val="28"/>
        </w:rPr>
        <w:t>6. Чайный гриб - натуральное косметическое средство</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Настой чайного гриба является естественным природным средством ухода за кожей. Он стимулирует выделительные функции кожи, улучшает кровообращение, разглаживает и тонизирует кожу. Этот продукт находит на удивление разнообразное косметическое применение, во время многих процедур он оказывает одновременно и лечебное, и косметическое воздействие. Кожное сало и пот, покрывая тонким слоем кожу, создают, кислую среду, неблагоприятную для многих микроорганизмов, возбудителей различных кожных заболеваний. Кожа, имеющая от природы кислую реакцию, выполняет, таким образом, важную защитную функцию по отношению ко всему организму. Подавляющее большинство сортов мыла нарушает эту защитную оболочку кожи, так как в нем задействована щелочь. Если кожа тела или головы у вас чешется, обычно это означает, что вы использовали моющее средство слишком сильного воздействия, и оно изменило естественную кислую реакцию кожи. Когда в качестве моющего средства используется кислота, кожа получает естественный продукт, соответствующий ее естественной потребности. Поэтому после мытья мылом необходимо споласкивать кожу настоем чайного гриба месячной и более выдержки. Протирание кожи настоем чайного гриба восстанавливает ее кислую среду, поэтому настой зарекомендовал себя эффектным средством ухода за кожей.</w:t>
      </w:r>
    </w:p>
    <w:p>
      <w:pPr>
        <w:pStyle w:val="Style16"/>
        <w:tabs>
          <w:tab w:val="clear" w:pos="708"/>
          <w:tab w:val="left" w:pos="1080" w:leader="none"/>
        </w:tabs>
        <w:spacing w:lineRule="auto" w:line="360" w:before="0" w:after="0"/>
        <w:ind w:firstLine="709"/>
        <w:jc w:val="both"/>
        <w:rPr/>
      </w:pPr>
      <w:r>
        <w:rPr>
          <w:sz w:val="28"/>
          <w:szCs w:val="28"/>
        </w:rPr>
        <w:t>Основой ухода за кожей является ее очищение моющим средством мягкого воздействия, которое не разрушает естественную кислую реакцию кожи. Настой чайного гриба добавляют в воду при принятии ванны. На его основе изготовляют лосьон для ухода за кожей лица, полоскания рта и ополаскиватель для волос. Такой лосьон избавляет от перхоти и придает волосам блеск. Косметологические средства с использованием настоя чайного гриба полезны для любого типа кожи. В приложении мы предлагаем вам несколько рецеп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7. Будущее чайного гриб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Несмотря на все положительные качества и широкое применение в быту, в медицине и биотехнологии чайный гриб используют довольно слабо. Правда, в 1957 году сотрудники Ереванского зооветеринарного института выделили из настоя антибиотики широкого спектра действия. Но содержание лечебных веществ в настое очень невелико, потому современный медузомицет не очень эффективное средство. Сейчас исследователи думают над тем, как усовершенствовать чайный гриб. Для этого надо научиться управлять его обменом веществ, чтобы он усиленно синтезировал антибиотики и другие, полезные для человека вещества. Тут биотехнологи и вспомнили о поразительных адаптационных возможностях чайного гриба - его обмен веществ зависит от внешних условий, а их можно менять в широких пределах без ущерба для медузомицета. Кроме того, можно экспериментировать с видовым составом членов ассоциации: чайные грибы из разных мест сильно различаются по составу дрожжей и бактерий.</w:t>
      </w:r>
    </w:p>
    <w:p>
      <w:pPr>
        <w:pStyle w:val="Normal"/>
        <w:tabs>
          <w:tab w:val="clear" w:pos="708"/>
          <w:tab w:val="left" w:pos="1080" w:leader="none"/>
        </w:tabs>
        <w:spacing w:lineRule="auto" w:line="360"/>
        <w:ind w:firstLine="709"/>
        <w:jc w:val="both"/>
        <w:rPr>
          <w:sz w:val="28"/>
          <w:szCs w:val="28"/>
        </w:rPr>
      </w:pPr>
      <w:r>
        <w:rPr>
          <w:sz w:val="28"/>
          <w:szCs w:val="28"/>
        </w:rPr>
        <w:t>Если исследователи постигнут все тайны чайного гриба и научатся получать требуемые вещества в достаточном количестве, этот организм станет не только другом домохозяек, но и объектом биотехнологии.</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Практическая част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t>Объект исследования:</w:t>
      </w:r>
      <w:r>
        <w:rPr>
          <w:sz w:val="28"/>
          <w:szCs w:val="28"/>
        </w:rPr>
        <w:t xml:space="preserve"> чайный гриб (медузомицет), жители города Зеленогорска.</w:t>
      </w:r>
    </w:p>
    <w:p>
      <w:pPr>
        <w:pStyle w:val="Normal"/>
        <w:tabs>
          <w:tab w:val="clear" w:pos="708"/>
          <w:tab w:val="left" w:pos="1080" w:leader="none"/>
        </w:tabs>
        <w:spacing w:lineRule="auto" w:line="360"/>
        <w:ind w:firstLine="709"/>
        <w:jc w:val="both"/>
        <w:rPr>
          <w:sz w:val="28"/>
          <w:szCs w:val="28"/>
        </w:rPr>
      </w:pPr>
      <w:r>
        <w:rPr>
          <w:b/>
          <w:bCs/>
          <w:sz w:val="28"/>
          <w:szCs w:val="28"/>
        </w:rPr>
        <w:t>Предмет исследования:</w:t>
      </w:r>
      <w:r>
        <w:rPr>
          <w:sz w:val="28"/>
          <w:szCs w:val="28"/>
        </w:rPr>
        <w:t xml:space="preserve"> степень распространенности и практического использования.</w:t>
      </w:r>
    </w:p>
    <w:p>
      <w:pPr>
        <w:pStyle w:val="Normal"/>
        <w:tabs>
          <w:tab w:val="clear" w:pos="708"/>
          <w:tab w:val="left" w:pos="1080" w:leader="none"/>
        </w:tabs>
        <w:spacing w:lineRule="auto" w:line="360"/>
        <w:ind w:firstLine="709"/>
        <w:jc w:val="both"/>
        <w:rPr>
          <w:sz w:val="28"/>
          <w:szCs w:val="28"/>
        </w:rPr>
      </w:pPr>
      <w:r>
        <w:rPr>
          <w:b/>
          <w:bCs/>
          <w:sz w:val="28"/>
          <w:szCs w:val="28"/>
        </w:rPr>
        <w:t>Методы исследования:</w:t>
      </w:r>
      <w:r>
        <w:rPr>
          <w:sz w:val="28"/>
          <w:szCs w:val="28"/>
        </w:rPr>
        <w:t xml:space="preserve"> эмпирический, статистический и теоретический методы исследования.</w:t>
      </w:r>
    </w:p>
    <w:p>
      <w:pPr>
        <w:pStyle w:val="Normal"/>
        <w:tabs>
          <w:tab w:val="clear" w:pos="708"/>
          <w:tab w:val="left" w:pos="1080" w:leader="none"/>
        </w:tabs>
        <w:spacing w:lineRule="auto" w:line="360"/>
        <w:ind w:firstLine="709"/>
        <w:jc w:val="both"/>
        <w:rPr>
          <w:b/>
          <w:b/>
          <w:bCs/>
          <w:sz w:val="28"/>
          <w:szCs w:val="28"/>
        </w:rPr>
      </w:pPr>
      <w:r>
        <w:rPr>
          <w:b/>
          <w:bCs/>
          <w:sz w:val="28"/>
          <w:szCs w:val="28"/>
        </w:rPr>
        <w:t>Результаты исследования:</w:t>
      </w:r>
    </w:p>
    <w:p>
      <w:pPr>
        <w:pStyle w:val="Normal"/>
        <w:tabs>
          <w:tab w:val="clear" w:pos="708"/>
          <w:tab w:val="left" w:pos="1080" w:leader="none"/>
        </w:tabs>
        <w:spacing w:lineRule="auto" w:line="360"/>
        <w:ind w:firstLine="709"/>
        <w:jc w:val="both"/>
        <w:rPr>
          <w:sz w:val="28"/>
          <w:szCs w:val="28"/>
        </w:rPr>
      </w:pPr>
      <w:r>
        <w:rPr>
          <w:sz w:val="28"/>
          <w:szCs w:val="28"/>
        </w:rPr>
        <w:t>Мы опросили 55 жителей нашего города от 7 до 62 лет, т.к. нам очень важно было выяснить, на каком этапе жизни опрошенные знают о чайном грибе, его полезных свойствах, выяснить его конкурентность с пищевыми добавка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drawing>
          <wp:inline distT="0" distB="0" distL="0" distR="0">
            <wp:extent cx="49625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62525" cy="260032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прос показал, что гриб есть в основном у людей преклонного возраста и частично у людей среднего возраста, а у подростков его и вовсе нет. Пробовали его в основном люди среднего возраста, а среди школьников пробовало меньшее количество, т.к. некоторые даже не знают о существовании целебного напитка или их поили их бабушки и дедушк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sz w:val="28"/>
          <w:szCs w:val="28"/>
        </w:rPr>
      </w:pPr>
      <w:r>
        <w:rPr>
          <w:sz w:val="28"/>
          <w:szCs w:val="28"/>
        </w:rPr>
        <w:drawing>
          <wp:inline distT="0" distB="0" distL="0" distR="0">
            <wp:extent cx="3777615" cy="208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777615" cy="20853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о опрос показал, что у большей части населения нашего города нет и никогда не было чайного гриба, но у многих он все-таки есть. И самое малое количество – люди, которые пробовали этот напиток, но не захотели его заводить внов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drawing>
          <wp:inline distT="0" distB="0" distL="0" distR="0">
            <wp:extent cx="465772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57725" cy="252412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Мы выяснили, что большинство людей любого возраста склонны покупать различные пищевые добавки, чем пить природный полезный для здоровья продукт. Но все-таки люди старшего поколения не забывают о народном средстве.</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Вывод: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 ходе работы мы выяснили, что чайный гриб обладает огромным спектром целебных свойств.</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По результатам нашего опроса выявлено, что количественный и качественный показатели использования чайного гриба низки, т.к.: </w:t>
      </w:r>
    </w:p>
    <w:p>
      <w:pPr>
        <w:pStyle w:val="Normal"/>
        <w:tabs>
          <w:tab w:val="clear" w:pos="708"/>
          <w:tab w:val="left" w:pos="1080" w:leader="none"/>
        </w:tabs>
        <w:spacing w:lineRule="auto" w:line="360"/>
        <w:ind w:firstLine="709"/>
        <w:jc w:val="both"/>
        <w:rPr>
          <w:sz w:val="28"/>
          <w:szCs w:val="28"/>
        </w:rPr>
      </w:pPr>
      <w:r>
        <w:rPr>
          <w:sz w:val="28"/>
          <w:szCs w:val="28"/>
        </w:rPr>
        <w:t>а) в условиях развития современной фармакологии чайный гриб не выдерживает конкуренции;</w:t>
      </w:r>
    </w:p>
    <w:p>
      <w:pPr>
        <w:pStyle w:val="Normal"/>
        <w:tabs>
          <w:tab w:val="clear" w:pos="708"/>
          <w:tab w:val="left" w:pos="1080" w:leader="none"/>
        </w:tabs>
        <w:spacing w:lineRule="auto" w:line="360"/>
        <w:ind w:firstLine="709"/>
        <w:jc w:val="both"/>
        <w:rPr>
          <w:sz w:val="28"/>
          <w:szCs w:val="28"/>
        </w:rPr>
      </w:pPr>
      <w:r>
        <w:rPr>
          <w:sz w:val="28"/>
          <w:szCs w:val="28"/>
        </w:rPr>
        <w:t>б) недостаточная осведомленность населения о целебных свойствах чайного гриб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Для возвращения интереса населения к натуральному природному антибиотику – настою чайного гриба, необходима пропаганда.</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Чудо природы на то и чудо, что далеко не все в нем могут понять даже самые именитые ученые. Вот и с лечебными свойствами чайного гриба тоже самое. Помогает он от многих болезней - это факт! А почему помогает, как, благодаря каким таким веществам - это не всегда нам понятно. Достаточно просто объяснить такое проверенное свойство чайного гриба, как его настой, что и является естественным природным антибиотиком - натуральным продуктом, лишенным всех тех недостатков, которые присущи лекарствам, полученных искусственным путем. Регулярное употребление настоя чайного гриба позволяет сбросить лишний вес, укрепить иммунную систему, избавиться от авитаминоза, очистить кишечник от шлаков, улучшить состояние волос, кожи и много другое.</w:t>
      </w:r>
    </w:p>
    <w:p>
      <w:pPr>
        <w:pStyle w:val="Style16"/>
        <w:tabs>
          <w:tab w:val="clear" w:pos="708"/>
          <w:tab w:val="left" w:pos="1080" w:leader="none"/>
        </w:tabs>
        <w:spacing w:lineRule="auto" w:line="360" w:before="0" w:after="0"/>
        <w:ind w:firstLine="709"/>
        <w:jc w:val="both"/>
        <w:rPr>
          <w:rStyle w:val="StrongEmphasis"/>
          <w:sz w:val="28"/>
          <w:szCs w:val="28"/>
        </w:rPr>
      </w:pPr>
      <w:r>
        <w:rPr>
          <w:sz w:val="28"/>
          <w:szCs w:val="28"/>
        </w:rPr>
        <w:t>Жители стран, в которые попадал гриб, раскрывали в нем новые целебные возможности. И постепенно настой чайного гриба стал почти универсальным лекарством. Сегодня научно доказано, что он помогает в лечении тонзиллита, скарлатины, гриппа, ожогов, заболеваний печени и желчного пузыря, гипотонии, брюшного тифа, дизентерии и многих других серьезных заболеваний</w:t>
      </w:r>
      <w:r>
        <w:rPr>
          <w:rStyle w:val="StrongEmphasis"/>
          <w:sz w:val="28"/>
          <w:szCs w:val="28"/>
        </w:rPr>
        <w:t>.</w:t>
      </w:r>
      <w:r>
        <w:br w:type="page"/>
      </w:r>
    </w:p>
    <w:p>
      <w:pPr>
        <w:pStyle w:val="Style16"/>
        <w:tabs>
          <w:tab w:val="clear" w:pos="708"/>
          <w:tab w:val="left" w:pos="1080" w:leader="none"/>
        </w:tabs>
        <w:spacing w:lineRule="auto" w:line="360" w:before="0" w:after="0"/>
        <w:ind w:firstLine="709"/>
        <w:jc w:val="center"/>
        <w:rPr>
          <w:rStyle w:val="StrongEmphasis"/>
          <w:sz w:val="28"/>
          <w:szCs w:val="28"/>
        </w:rPr>
      </w:pPr>
      <w:r>
        <w:rPr>
          <w:rStyle w:val="StrongEmphasis"/>
          <w:sz w:val="28"/>
          <w:szCs w:val="28"/>
        </w:rPr>
        <w:t>Список литературы</w:t>
      </w:r>
    </w:p>
    <w:p>
      <w:pPr>
        <w:pStyle w:val="Style16"/>
        <w:tabs>
          <w:tab w:val="clear" w:pos="708"/>
          <w:tab w:val="left" w:pos="1080" w:leader="none"/>
        </w:tabs>
        <w:spacing w:lineRule="auto" w:line="360" w:before="0" w:after="0"/>
        <w:ind w:firstLine="709"/>
        <w:jc w:val="both"/>
        <w:rPr>
          <w:rStyle w:val="StrongEmphasis"/>
          <w:sz w:val="28"/>
          <w:szCs w:val="28"/>
        </w:rPr>
      </w:pPr>
      <w:r>
        <w:rPr/>
      </w:r>
    </w:p>
    <w:p>
      <w:pPr>
        <w:pStyle w:val="Style16"/>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http://www.kulina.ru/articles/int/produkty/doc_5/http://med.israelinfo.ru/articles/2/500/</w:t>
      </w:r>
    </w:p>
    <w:p>
      <w:pPr>
        <w:pStyle w:val="Style16"/>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http://med.israelinfo.ru/articles/2/500/http://gribchay.narod.ru/</w:t>
      </w:r>
    </w:p>
    <w:p>
      <w:pPr>
        <w:pStyle w:val="Style16"/>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http://gribchay.narod.ru/</w:t>
      </w:r>
    </w:p>
    <w:p>
      <w:pPr>
        <w:pStyle w:val="Style16"/>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http://www.tea.ru/?id=270-1189</w:t>
      </w:r>
    </w:p>
    <w:p>
      <w:pPr>
        <w:pStyle w:val="Style16"/>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http://www.tea.ru/?id=270-1189http://anvik.net.ru/grib12.htm</w:t>
      </w:r>
    </w:p>
    <w:p>
      <w:pPr>
        <w:pStyle w:val="Style16"/>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http://anvik.net.ru/grib12.htmhttp://krasotaizdorovje.narod.ru/busi.html</w:t>
      </w:r>
    </w:p>
    <w:p>
      <w:pPr>
        <w:pStyle w:val="Style16"/>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http://krasotaizdorovje.narod.ru/busi.htmlhttp://www.nebolei.ru/modules.php?name=News&amp;file=article&amp;sid=387</w:t>
      </w:r>
    </w:p>
    <w:p>
      <w:pPr>
        <w:pStyle w:val="Style16"/>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http://www.nebolei.ru/modules.php?name=News&amp;file=article&amp;sid=387http://www.meals.ru/s.php/1124.htm</w:t>
      </w:r>
    </w:p>
    <w:p>
      <w:pPr>
        <w:pStyle w:val="Style16"/>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http://www.meals.ru/s.php/1124.htmhttp://beit-shemesh.com/lofiversion/index.php/t382.html</w:t>
      </w:r>
    </w:p>
    <w:p>
      <w:pPr>
        <w:pStyle w:val="Style16"/>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http://beit-shemesh.com/lofiversion/index.php/t382.html</w:t>
      </w:r>
      <w:r>
        <w:br w:type="page"/>
      </w:r>
    </w:p>
    <w:p>
      <w:pPr>
        <w:pStyle w:val="Style16"/>
        <w:tabs>
          <w:tab w:val="clear" w:pos="708"/>
          <w:tab w:val="left" w:pos="1080" w:leader="none"/>
        </w:tabs>
        <w:spacing w:lineRule="auto" w:line="360" w:before="0" w:after="0"/>
        <w:ind w:firstLine="709"/>
        <w:jc w:val="both"/>
        <w:rPr>
          <w:rStyle w:val="StrongEmphasis"/>
          <w:sz w:val="28"/>
          <w:szCs w:val="28"/>
        </w:rPr>
      </w:pPr>
      <w:r>
        <w:rPr>
          <w:rStyle w:val="StrongEmphasis"/>
          <w:sz w:val="28"/>
          <w:szCs w:val="28"/>
        </w:rPr>
        <w:t>Приложение</w:t>
      </w:r>
    </w:p>
    <w:p>
      <w:pPr>
        <w:pStyle w:val="Style16"/>
        <w:tabs>
          <w:tab w:val="clear" w:pos="708"/>
          <w:tab w:val="left" w:pos="1080" w:leader="none"/>
        </w:tabs>
        <w:spacing w:lineRule="auto" w:line="360" w:before="0" w:after="0"/>
        <w:ind w:firstLine="709"/>
        <w:jc w:val="both"/>
        <w:rPr/>
      </w:pPr>
      <w:r>
        <w:rPr>
          <w:rStyle w:val="StrongEmphasis"/>
          <w:sz w:val="28"/>
          <w:szCs w:val="28"/>
        </w:rPr>
        <w:t>1. Рекомендации по уходу за кожей лица, рук, тела</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Лечение угревой сыпи</w:t>
      </w:r>
    </w:p>
    <w:p>
      <w:pPr>
        <w:pStyle w:val="Style16"/>
        <w:tabs>
          <w:tab w:val="clear" w:pos="708"/>
          <w:tab w:val="left" w:pos="1080" w:leader="none"/>
        </w:tabs>
        <w:spacing w:lineRule="auto" w:line="360" w:before="0" w:after="0"/>
        <w:ind w:firstLine="709"/>
        <w:jc w:val="both"/>
        <w:rPr>
          <w:sz w:val="28"/>
          <w:szCs w:val="28"/>
        </w:rPr>
      </w:pPr>
      <w:r>
        <w:rPr>
          <w:sz w:val="28"/>
          <w:szCs w:val="28"/>
        </w:rPr>
        <w:t>В смеси месячного настоя чайного гриба с цветками лаванды содержатся особенно полезные для кожи компоненты. Такая смесь очищает и успокаивает нездоровую кожу, покрытую угрями и прыщами. Для приготовления противоугревой смеси для ванной вам понадобится горсть сушеных цветков лаванды. Залейте их 250 мл настоя чайного гриба, укупорьте емкость со смесью и оставьте в холодном месте на три недели. Затем смесь следует процедить и добавлять полученный настой в воду во время приема ванны.</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Уход за кожей</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Массаж с настоем чайного гриба. </w:t>
      </w:r>
      <w:r>
        <w:rPr>
          <w:sz w:val="28"/>
          <w:szCs w:val="28"/>
        </w:rPr>
        <w:t>Добавьте в литр воды две-три столовые ложки настоя чайного гриба месячной выдержки и после мытья мылом протрите все тело этим настоем. В ходе этой процедуры вы удалите все остатки мыла. В течение некоторого времени настой чайного гриба будет действовать как естественный дезодорант. Если у вас нет возможности делать массаж с настоем чайного гриба ежедневно, выполняйте его, обязательно хотя бы раз в неделю.</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Общая ванна. </w:t>
      </w:r>
      <w:r>
        <w:rPr>
          <w:sz w:val="28"/>
          <w:szCs w:val="28"/>
        </w:rPr>
        <w:t>Принимая ванну, добавьте в воду четверть литра настоя чайного гриба месячной выдержки. Оставайтесь в воде не менее 15 минут, чтобы кислота успела подействовать на вашу кожу. Ванны с настоем оказывают стойкое регенерирующее воздействие на усталую и вялую кожу.</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Естественный дезодорант. </w:t>
      </w:r>
      <w:r>
        <w:rPr>
          <w:sz w:val="28"/>
          <w:szCs w:val="28"/>
        </w:rPr>
        <w:t>Для того чтобы избавиться от неприятного запаха пота, промойте сначала подмышки мылом, а затем протирайте полотенцем, смоченным в настое чайного гриба месячной выдержки. Это весьма эффективное средство. Настой уничтожает бактерии, которые становятся причиной неприятного запаха, освежает и тонизирует кожу, не нарушая ее естественной кислой среды.</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Туалетная вода для лица. </w:t>
      </w:r>
      <w:r>
        <w:rPr>
          <w:sz w:val="28"/>
          <w:szCs w:val="28"/>
        </w:rPr>
        <w:t>По утрам и вечерам очищайте жирную кожу лица туалетной водой, приготовленной из равных частей минеральной воды и настоя чайного гриба месячной выдержки.</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Чистка кожи лица. </w:t>
      </w:r>
      <w:r>
        <w:rPr>
          <w:sz w:val="28"/>
          <w:szCs w:val="28"/>
        </w:rPr>
        <w:t>В ходе этой процедуры, которая приемлема для любого типа кожи, с кожи лица удаляются верхние отмершие клетки кожи. Сначала очистите кожу косметическим молочком мягкого воздействия. Затем намочите небольшое махровое полотенце в теплой воде, слегка отожмите его и приложите к лицу на одну - две минуты. Смочите льняную салфетку в настое чайного гриба месячной выдержки и слегка отожмите. Наложите салфетку на лицо и сверху накройте теплым махровым полотенцем. Снимите салфетку, и полотенце пять минут спустя, обмойте лицо теплой водой и энергично потрите его влажным махровым полотенцем. В результате будут удалены отмершие клетки кожи. Кожа лица после процедуры будет ротовой и свежей. Такой щадящий способ чистки лица рекомендуется делать вечером один раз в неделю.</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 </w:t>
      </w:r>
      <w:r>
        <w:rPr>
          <w:rStyle w:val="Emphasis"/>
          <w:sz w:val="28"/>
          <w:szCs w:val="28"/>
          <w:u w:val="single"/>
        </w:rPr>
        <w:t xml:space="preserve">Обветренные шершавые руки. </w:t>
      </w:r>
      <w:r>
        <w:rPr>
          <w:sz w:val="28"/>
          <w:szCs w:val="28"/>
        </w:rPr>
        <w:t>Смешав в равных количествах оливковое масло и маски чайного гриба, вы получите эффективное средство ухода за шершавой, потрескавшейся кожей рук. Используйте его после каждого мытья рук и особенно перед сном. На смазанные средством руки можно надеть тонкие хлопчатобумажные перчатки, чтобы не испачкать постельное белье. Благодаря применению такой смеси кожа рук снова становится гладкой и эластичной. Это средство рекомендуется также использовать для ухода за всей кожей тела.</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Ломкие ногти. </w:t>
      </w:r>
      <w:r>
        <w:rPr>
          <w:sz w:val="28"/>
          <w:szCs w:val="28"/>
        </w:rPr>
        <w:t>Как выпадение волос, так и ломкость ногтей и появление на них белых пятнышек свидетельствует о недостатке в организме кремниевой кислоты, кальция и натрия. А поскольку все эти вещества содержатся в настое чайного гриба, регулярное и длительное не менее шести недель - употребление настоя восполнит этот дефицит. Перед нанесением на ногти лака для ногтей протрите их тампоном, смоченным в настое чайного гриба. Настой очистит ногти от жира, благодаря чему лак на ногтях будет держаться дольше.</w:t>
      </w:r>
    </w:p>
    <w:p>
      <w:pPr>
        <w:pStyle w:val="Style16"/>
        <w:tabs>
          <w:tab w:val="clear" w:pos="708"/>
          <w:tab w:val="left" w:pos="1080" w:leader="none"/>
        </w:tabs>
        <w:spacing w:lineRule="auto" w:line="360" w:before="0" w:after="0"/>
        <w:ind w:firstLine="709"/>
        <w:jc w:val="both"/>
        <w:rPr>
          <w:sz w:val="28"/>
          <w:szCs w:val="28"/>
        </w:rPr>
      </w:pPr>
      <w:r>
        <w:rPr>
          <w:rStyle w:val="StrongEmphasis"/>
          <w:sz w:val="28"/>
          <w:szCs w:val="28"/>
        </w:rPr>
        <w:t>2. Рекомендации по уходу за волосами</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Выпадение волос. </w:t>
      </w:r>
      <w:r>
        <w:rPr>
          <w:sz w:val="28"/>
          <w:szCs w:val="28"/>
        </w:rPr>
        <w:t xml:space="preserve">Обычно у каждого человека на протяжении дня выпадает около сотни волос. Во время беременности, а также весной и осенью волосы начинают выпадать интенсивнее, особенно у юных девушек и пожилых женщин, а также у мужчин среднего возраста. Если вы теряете волос больше, чем обычно, тем более, если у вас начали появляться залысины, вполне вероятно, что это связано с обменом веществ. В этом случае рекомендуется в течение шести-восьми недель ежедневно во время каждого приема пищи выпивать стакан настоя чайного гриба. Эта мера нормализует обмен веществ, восполняет недостаток минеральных веществ, укрепляет волосы и способствует их росту. Дополнительно можно массировать кожу головы с настоем чайного гриба. </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Ополаскивание волос. </w:t>
      </w:r>
      <w:r>
        <w:rPr>
          <w:sz w:val="28"/>
          <w:szCs w:val="28"/>
        </w:rPr>
        <w:t>После мытья сполосните волосы настоем чайного гриба месячной выдержки. Благодаря этому волосы станут мягкими, блестящими, цвет станет более интенсивным и их будет легче расчесывать. Лучше всего ополаскивать волосы настоем чайного гриба после каждого мытья головы.</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Биоополаскиватель для волос и кожи головы. </w:t>
      </w:r>
      <w:r>
        <w:rPr>
          <w:sz w:val="28"/>
          <w:szCs w:val="28"/>
        </w:rPr>
        <w:t>Залейте сушеные листья крапивы, купленной в аптеке, подогретым постоем чайного гриба месячной выдержки. Настаивайте в течение некоторого времени, затем настой процедите. После мытья головы осторожно смочите кожу головы настоем и помассируйте ее. Ополаскивать волосы после этой процедуры не следует. А специфический запах от волос пропадет через непродолжительный промежуток времени.</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Травяной ополаскиватель. </w:t>
      </w:r>
      <w:r>
        <w:rPr>
          <w:sz w:val="28"/>
          <w:szCs w:val="28"/>
        </w:rPr>
        <w:t>Для приготовления травяного ополаскивателя вам понадобятся несколько чайных ложек сушеных цветков или трав и 120 мл настоя чайного гриба месячной выдержки. В зависимости от типа ваших волос составьте различные смеси.</w:t>
      </w:r>
    </w:p>
    <w:p>
      <w:pPr>
        <w:pStyle w:val="Style16"/>
        <w:tabs>
          <w:tab w:val="clear" w:pos="708"/>
          <w:tab w:val="left" w:pos="1080" w:leader="none"/>
        </w:tabs>
        <w:spacing w:lineRule="auto" w:line="360" w:before="0" w:after="0"/>
        <w:ind w:firstLine="709"/>
        <w:jc w:val="both"/>
        <w:rPr>
          <w:sz w:val="28"/>
          <w:szCs w:val="28"/>
        </w:rPr>
      </w:pPr>
      <w:r>
        <w:rPr>
          <w:sz w:val="28"/>
          <w:szCs w:val="28"/>
        </w:rPr>
        <w:t>- Для жирных волос возьмите по одной чайной ложке шалфея, розмарина, тимьяна и хвоща.</w:t>
      </w:r>
    </w:p>
    <w:p>
      <w:pPr>
        <w:pStyle w:val="Style16"/>
        <w:tabs>
          <w:tab w:val="clear" w:pos="708"/>
          <w:tab w:val="left" w:pos="1080" w:leader="none"/>
        </w:tabs>
        <w:spacing w:lineRule="auto" w:line="360" w:before="0" w:after="0"/>
        <w:ind w:firstLine="709"/>
        <w:jc w:val="both"/>
        <w:rPr>
          <w:sz w:val="28"/>
          <w:szCs w:val="28"/>
        </w:rPr>
      </w:pPr>
      <w:r>
        <w:rPr>
          <w:sz w:val="28"/>
          <w:szCs w:val="28"/>
        </w:rPr>
        <w:t>- Для слабых ломких волос смешайте по одной чанной ложке листьев крапивы, розмарина и цветков ромашки.</w:t>
      </w:r>
    </w:p>
    <w:p>
      <w:pPr>
        <w:pStyle w:val="Style16"/>
        <w:tabs>
          <w:tab w:val="clear" w:pos="708"/>
          <w:tab w:val="left" w:pos="1080" w:leader="none"/>
        </w:tabs>
        <w:spacing w:lineRule="auto" w:line="360" w:before="0" w:after="0"/>
        <w:ind w:firstLine="709"/>
        <w:jc w:val="both"/>
        <w:rPr>
          <w:sz w:val="28"/>
          <w:szCs w:val="28"/>
        </w:rPr>
      </w:pPr>
      <w:r>
        <w:rPr>
          <w:sz w:val="28"/>
          <w:szCs w:val="28"/>
        </w:rPr>
        <w:t>- Для тусклых волос используйте две столовые ложки сушеных мелко измельченных листьев репейника.</w:t>
      </w:r>
    </w:p>
    <w:p>
      <w:pPr>
        <w:pStyle w:val="Style16"/>
        <w:tabs>
          <w:tab w:val="clear" w:pos="708"/>
          <w:tab w:val="left" w:pos="1080" w:leader="none"/>
        </w:tabs>
        <w:spacing w:lineRule="auto" w:line="360" w:before="0" w:after="0"/>
        <w:ind w:firstLine="709"/>
        <w:jc w:val="both"/>
        <w:rPr/>
      </w:pPr>
      <w:r>
        <w:rPr>
          <w:sz w:val="28"/>
          <w:szCs w:val="28"/>
        </w:rPr>
        <w:t>Залейте травы или цветки кипятком, настаивайте их в течение 15 минут, затем процедите. Смешайте получившийся настой с настоем чайного гриба. Ополосните полученным средством волосы после мытья головы. Вытрите их махровым полотенцем. Для всех типов волос в травяной ополаскиватель можно дополнительно добавить по одной чайной ложке березовых листьев и цветков лаванды.</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Лечение перхоти с помощью чайного гриба. </w:t>
      </w:r>
      <w:r>
        <w:rPr>
          <w:sz w:val="28"/>
          <w:szCs w:val="28"/>
        </w:rPr>
        <w:t>Перхоть — вполне естественное явление, так как отмершие клетки кожи головы постоянно отшелушиваются. Интенсивное образование перхоти можно уменьшить при помощи настоя чайного гриба. При большом количестве перхоти после каждого мытья головы втирайте в кожу настой чайного гриба месячной выдержки. Эта же процедура помогает при зуде кожи головы. Налейте немного настоя чайного гриба в небольшую мисочку. Смочите в настое кусочек ткани. Разделяя волосы на пряди, постепенно смочите всю кожу головы. Полчаса спустя выпойте голову. При очень большом количества перхоти эту процедуру следует выполнять перед каждом мытьем головы.</w:t>
      </w:r>
    </w:p>
    <w:p>
      <w:pPr>
        <w:pStyle w:val="Style16"/>
        <w:tabs>
          <w:tab w:val="clear" w:pos="708"/>
          <w:tab w:val="left" w:pos="1080" w:leader="none"/>
        </w:tabs>
        <w:spacing w:lineRule="auto" w:line="360" w:before="0" w:after="0"/>
        <w:ind w:firstLine="709"/>
        <w:jc w:val="both"/>
        <w:rPr/>
      </w:pPr>
      <w:r>
        <w:rPr>
          <w:rStyle w:val="Emphasis"/>
          <w:sz w:val="28"/>
          <w:szCs w:val="28"/>
          <w:u w:val="single"/>
        </w:rPr>
        <w:t xml:space="preserve">Средство для укрепления волос. </w:t>
      </w:r>
      <w:r>
        <w:rPr>
          <w:sz w:val="28"/>
          <w:szCs w:val="28"/>
        </w:rPr>
        <w:t>Приготовьте одну столовую ложку меда, один стакан настоя чайного гриба месячной выдержки. Подогрейте настой, но не доводите до кипения. Растворите в нем мед, затем тщательно размешайте. Полученную смесь нужно равномерно распределить по влажным волосам. Если вы хотите слегка осветлить волосы, используйте отвар цветков ромашки, к которому добавьте месячный настой чайного гриба и мед. Для окрашивания волос в рыжий цвет в дистиллированную воду добавьте одну столовую ложку хны, прокипятите эту смесь в течение десяти минут, затем добавьте в настой чайного гриба месячной выдержки с медом.</w:t>
      </w:r>
    </w:p>
    <w:p>
      <w:pPr>
        <w:pStyle w:val="Normal"/>
        <w:tabs>
          <w:tab w:val="clear" w:pos="708"/>
          <w:tab w:val="left" w:pos="1080" w:leader="none"/>
        </w:tabs>
        <w:spacing w:lineRule="auto" w:line="360"/>
        <w:ind w:firstLine="709"/>
        <w:jc w:val="both"/>
        <w:rPr>
          <w:sz w:val="28"/>
          <w:szCs w:val="28"/>
        </w:rPr>
      </w:pPr>
      <w:r>
        <w:rPr>
          <w:sz w:val="28"/>
          <w:szCs w:val="28"/>
        </w:rPr>
      </w:r>
    </w:p>
    <w:sectPr>
      <w:headerReference w:type="default" r:id="rId5"/>
      <w:type w:val="nextPage"/>
      <w:pgSz w:w="11906" w:h="16838"/>
      <w:pgMar w:left="1701" w:right="851" w:gutter="0" w:header="709"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7:00Z</dcterms:created>
  <dc:creator>Методический центр</dc:creator>
  <dc:description/>
  <cp:keywords/>
  <dc:language>en-US</dc:language>
  <cp:lastModifiedBy>SYSTEM</cp:lastModifiedBy>
  <cp:lastPrinted>2007-02-09T18:45:00Z</cp:lastPrinted>
  <dcterms:modified xsi:type="dcterms:W3CDTF">2011-09-27T20:07:00Z</dcterms:modified>
  <cp:revision>2</cp:revision>
  <dc:subject/>
  <dc:title>Содержание </dc:title>
</cp:coreProperties>
</file>