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План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pacing w:val="0"/>
          <w:szCs w:val="24"/>
          <w:lang w:val="en-US" w:eastAsia="en-US"/>
        </w:rPr>
      </w:pPr>
      <w:r>
        <w:rPr>
          <w:spacing w:val="0"/>
          <w:szCs w:val="24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1. Что такое биоритмы?</w:t>
      </w:r>
      <w:r>
        <w:rPr>
          <w:spacing w:val="0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2. Охарактеризуйте здоровье, как философскую характеристику</w:t>
      </w:r>
      <w:r>
        <w:rPr>
          <w:spacing w:val="0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3. Нетрадиционные методы оценки функционального состояния здоровья</w:t>
      </w:r>
      <w:r>
        <w:rPr>
          <w:spacing w:val="0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spacing w:val="0"/>
          <w:szCs w:val="24"/>
          <w:lang w:val="en-US" w:eastAsia="en-US"/>
        </w:rPr>
      </w:pPr>
      <w:r>
        <w:rPr>
          <w:rStyle w:val="InternetLink"/>
          <w:color w:val="000000"/>
          <w:spacing w:val="0"/>
          <w:u w:val="none"/>
          <w:lang w:val="en-US" w:eastAsia="en-US"/>
        </w:rPr>
        <w:t>Список литературы</w:t>
      </w:r>
      <w:r>
        <w:rPr>
          <w:spacing w:val="0"/>
          <w:lang w:val="en-US" w:eastAsia="en-US"/>
        </w:rPr>
        <w:tab/>
        <w:t>17</w:t>
      </w:r>
    </w:p>
    <w:p>
      <w:pPr>
        <w:pStyle w:val="Normal"/>
        <w:ind w:firstLine="709"/>
        <w:rPr>
          <w:spacing w:val="0"/>
          <w:szCs w:val="24"/>
          <w:lang w:val="en-US" w:eastAsia="en-US"/>
        </w:rPr>
      </w:pPr>
      <w:r>
        <w:rPr>
          <w:spacing w:val="0"/>
          <w:szCs w:val="24"/>
          <w:lang w:val="en-US" w:eastAsia="en-US"/>
        </w:rPr>
      </w:r>
    </w:p>
    <w:p>
      <w:pPr>
        <w:pStyle w:val="Heading1"/>
        <w:ind w:firstLine="709"/>
        <w:rPr/>
      </w:pPr>
      <w:r>
        <w:rPr/>
        <w:t>1. Что такое биоритмы?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 xml:space="preserve">Биоритм — это циклические явления жизнедеятельности любого живого организма. У человека их три: физический, эмоциональный и интеллектуальный. Наличие биоритмов не зависит от расы, национальности, социального положения и места нахождения человека. Их количество и продолжительность едины для всех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Кроме того, все ритмы человека скоординированы со сменой дня и ночи. </w:t>
      </w:r>
    </w:p>
    <w:p>
      <w:pPr>
        <w:pStyle w:val="Normal"/>
        <w:ind w:firstLine="709"/>
        <w:rPr/>
      </w:pPr>
      <w:r>
        <w:rPr>
          <w:spacing w:val="0"/>
        </w:rPr>
        <w:t xml:space="preserve">Механизм «биологических часов» находится в гипоталамусе (отдел промежуточного мозга) и имеет сложную структуру, где ведущую роль играют гормональные факторы. В течение суток ход «часов» неравномерен, он способен замедляться или ускоряться, что сказывается на обмене веществ клеток и внутренних органов человека. Так, за 24 часа происходит 5 подъемов активности и 5 ее спадов. </w:t>
      </w:r>
    </w:p>
    <w:p>
      <w:pPr>
        <w:pStyle w:val="Normal"/>
        <w:ind w:firstLine="709"/>
        <w:rPr/>
      </w:pPr>
      <w:r>
        <w:rPr>
          <w:spacing w:val="0"/>
        </w:rPr>
        <w:t>Изучение биологических ритмов имеет важное практическое значение для медицины, так как реакция человека на лечебно-профилактические процедуры, а также на действие препаратов может несколько отличаться в зависимости от того, на какой период они приходятся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амочувствие человека во многом зависит от того, насколько режим труда и отдыха соответствует его индивидуальным биоритмам. О том, как совместить биоритмы с образом жизни, сегодня рассказывает кандидат медицинских наук, член-корреспондент Международной академии наук Михаил Викторович Березкин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Греческий врач Герофил за 300 лет до н. э обнаружил, что пульс у здорового человека меняется в течение дня. Подсознательно человек выбирает время, когда ему легче работать. </w:t>
      </w:r>
    </w:p>
    <w:p>
      <w:pPr>
        <w:pStyle w:val="Normal"/>
        <w:ind w:firstLine="709"/>
        <w:rPr/>
      </w:pPr>
      <w:r>
        <w:rPr>
          <w:spacing w:val="0"/>
        </w:rPr>
        <w:t xml:space="preserve">Приблизительно 400 - 500 лет назад человек стал жить по часам, а до этого в них необходимости не было, так как работали природные и биологические часы. </w:t>
      </w:r>
    </w:p>
    <w:p>
      <w:pPr>
        <w:pStyle w:val="Normal"/>
        <w:ind w:firstLine="709"/>
        <w:rPr/>
      </w:pPr>
      <w:r>
        <w:rPr>
          <w:spacing w:val="0"/>
        </w:rPr>
        <w:t xml:space="preserve">Биологические часы – механизм уникальный. Механизм «биологических часов» находится в гипоталамусе (отдел промежуточного мозга) и имеет сложную структуру, где ведущую роль играют гормональные факторы. В течение суток ход «часов» неравномерен, он способен замедляться или ускоряться, что сказывается на обмене веществ клеток и внутренних органов человека. </w:t>
      </w:r>
    </w:p>
    <w:p>
      <w:pPr>
        <w:pStyle w:val="Normal"/>
        <w:ind w:firstLine="709"/>
        <w:rPr/>
      </w:pPr>
      <w:r>
        <w:rPr>
          <w:spacing w:val="0"/>
        </w:rPr>
        <w:t xml:space="preserve">Так, за 24 часа происходит 5 подъемов активности и 5 ее спадов: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Подъемы: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5 до 6 утра,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11 до 12 часов,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16 до 17 часов,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20 до 21 часа,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24 до 1 часа ночи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пады: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2 до 3 часов,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9 до 10 часов,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14 до 15 часов,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18 до 19 часов и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с 22 до 23 часов. </w:t>
      </w:r>
    </w:p>
    <w:p>
      <w:pPr>
        <w:pStyle w:val="Normal"/>
        <w:ind w:firstLine="709"/>
        <w:rPr/>
      </w:pPr>
      <w:r>
        <w:rPr>
          <w:spacing w:val="0"/>
        </w:rPr>
        <w:t xml:space="preserve">Если Вы беременны и Вам вдруг очень хочется немного отдохнуть, не пытайтесь лишний раз перебороть себя. Может, сама природа подсказывает Вам, что сейчас лучше расслабиться? Подарите себе такую возможность, и у Вас появится драгоценное время для общения с будущим малышом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Всех людей по динамике работоспособности можно условно разделить на: </w:t>
      </w:r>
    </w:p>
    <w:p>
      <w:pPr>
        <w:pStyle w:val="Normal"/>
        <w:ind w:firstLine="709"/>
        <w:rPr/>
      </w:pPr>
      <w:r>
        <w:rPr>
          <w:spacing w:val="0"/>
        </w:rPr>
        <w:t xml:space="preserve">Голубей (они легко приспосабливаются к любому режиму труда, то есть хорошо работают в любое время суток, когда это требуется). </w:t>
      </w:r>
    </w:p>
    <w:p>
      <w:pPr>
        <w:pStyle w:val="Normal"/>
        <w:ind w:firstLine="709"/>
        <w:rPr/>
      </w:pPr>
      <w:r>
        <w:rPr>
          <w:spacing w:val="0"/>
        </w:rPr>
        <w:t xml:space="preserve">Сов (представители этого типа людей наиболее эффективно работают в вечернее, и даже ночное время)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Жаворонков (они рано встают, лучше всего себя чувствуют и эффективнее работают именно в первой половине дня). </w:t>
      </w:r>
    </w:p>
    <w:p>
      <w:pPr>
        <w:pStyle w:val="Normal"/>
        <w:ind w:firstLine="709"/>
        <w:rPr/>
      </w:pPr>
      <w:r>
        <w:rPr>
          <w:spacing w:val="0"/>
        </w:rPr>
        <w:t xml:space="preserve">Точно установить, «что Вы за птица», вам поможет тест немецкого ученого Г. Хильдебрандта. Утром сразу после пробуждения измерьте частоту сердечных сокращений (ЧСС) и число вдохов. Если отношение ЧСС к вдохам равно примерно 4:1, то вы "голубь", если 5:1 или 6:1, то вы "жаворонок". Увеличение частоты вдохов и уменьшение соотношения ЧСС к числу вдохов характерны для "сов". </w:t>
      </w:r>
    </w:p>
    <w:p>
      <w:pPr>
        <w:pStyle w:val="Normal"/>
        <w:ind w:firstLine="709"/>
        <w:rPr/>
      </w:pPr>
      <w:r>
        <w:rPr>
          <w:spacing w:val="0"/>
        </w:rPr>
        <w:t xml:space="preserve">Можно сказать по другому: биоритмами называются ритмы физиологических процессов, присущие всем живым организмам. Их характер всегда индивидуален. В зависимости от характера биоритмов людей можно разделить на пять биоритмических типов, или хронотипов. Это "совы", поздно ложащиеся спать, наиболее активные во второй половине дня или вечером и ночью; "жаворонки" - рано встающие, наиболее активные утром; слабо выраженный утренний тип (СВУТ); "голуби", одинаково активные в разное время суток, и слабо выраженный вечерний тип (СВВТ). </w:t>
      </w:r>
    </w:p>
    <w:p>
      <w:pPr>
        <w:pStyle w:val="Normal"/>
        <w:ind w:firstLine="709"/>
        <w:rPr/>
      </w:pPr>
      <w:r>
        <w:rPr>
          <w:spacing w:val="0"/>
        </w:rPr>
        <w:t xml:space="preserve">Большое значение имеют сезонные биоритмы. Они определяют зависимость заболеваемости от времени года. Многие из нас, наверное, замечали, что осенью и особенно весной более частыми становятся обострения язвы желудка, аллергии и ревматизма. </w:t>
      </w:r>
    </w:p>
    <w:p>
      <w:pPr>
        <w:pStyle w:val="Normal"/>
        <w:ind w:firstLine="709"/>
        <w:rPr/>
      </w:pPr>
      <w:r>
        <w:rPr>
          <w:spacing w:val="0"/>
        </w:rPr>
        <w:t xml:space="preserve">Режим труда и отдыха должен соответствовать хронотипу. "Жаворонкам" не рекомендуется работать в вечернюю смену или по ночам, потому что может нарушиться синхронность действия биоритмов организма. Результат - резкое ухудшение состояния здоровья.  Сбой биоритмов может произойти и когда человек резко меняет режим труда и отдыха. Например, при переходе на посменную работу или работу полными сутками. </w:t>
      </w:r>
    </w:p>
    <w:p>
      <w:pPr>
        <w:pStyle w:val="Normal"/>
        <w:ind w:firstLine="709"/>
        <w:rPr/>
      </w:pPr>
      <w:r>
        <w:rPr>
          <w:spacing w:val="0"/>
        </w:rPr>
        <w:t xml:space="preserve">Отдельный вопрос - работа в непривычных климатических условиях. В поисках работы вас может занести в другую климатическую зону - возможно, даже в Заполярье или тропики. Нельзя недооценивать вред от столь опрометчивых перемен. Ведь организму приходится приспосабливаться к непривычному атмосферному давлению, влажности, температуре и - самое главное - часовому поясу. Вот тут-то и подстерегают сбои биоритмов. </w:t>
      </w:r>
    </w:p>
    <w:p>
      <w:pPr>
        <w:pStyle w:val="Normal"/>
        <w:ind w:firstLine="709"/>
        <w:rPr/>
      </w:pPr>
      <w:r>
        <w:rPr>
          <w:spacing w:val="0"/>
        </w:rPr>
        <w:t xml:space="preserve">Какой конкретный вред приносит нарушение синхронности биоритмов? Прежде всего, резко ухудшается самочувствие и ослабевает иммунитет. Очень часто у людей, которые относятся к утренним типам, но работают ночью или суточно, нарушается деятельность сердечно-сосудистой системы и терморегуляция. Они постоянно чувствуют усталость, слабость, легковозбудимы, их организм не восстанавливается во время отдыха. Кроме того, они чаще, чем другие, становятся "жертвами" обострений хронических болезней и простудных заболеваний - ОРЗ, гриппа, бронхита. Я называю это явление "состоянием биологического нездоровья". </w:t>
      </w:r>
    </w:p>
    <w:p>
      <w:pPr>
        <w:pStyle w:val="Normal"/>
        <w:ind w:firstLine="709"/>
        <w:rPr/>
      </w:pPr>
      <w:r>
        <w:rPr>
          <w:spacing w:val="0"/>
        </w:rPr>
        <w:t xml:space="preserve">При акклиматизации к новым, непривычным или экстремальным климатическим условиям происходят изменения в деятельности сердечно-сосудистой, дыхательной, пищеварительной систем, терморегуляции. Некоторые люди неадекватно воспринимают внешние явления. Такие же нарушения возникают в первое время после перехода на вечернюю, ночную, суточную и трехсменную работу. </w:t>
      </w:r>
    </w:p>
    <w:p>
      <w:pPr>
        <w:pStyle w:val="Normal"/>
        <w:ind w:firstLine="709"/>
        <w:rPr/>
      </w:pPr>
      <w:r>
        <w:rPr>
          <w:spacing w:val="0"/>
        </w:rPr>
        <w:t>Какой образ жизни нужно вести, чтобы избежать сбоя биоритмов? Каждый человек должен определить, насколько сохранны его биоритмы. Для этого нужно протестироваться и определить свой хронотип. Существуют различные методы определения хронотипа, однако самым надежным, на мой взгляд, является тест Остберга. О его эффективности говорят результаты обследования 150 студентов вечернего факультета при различных режимах работы. Оказалось, что "совы" составили 4%, СВВТ - 15%, "голуби" - 68%, СВУТ - 13%, "жаворонков" не было. Видимо, "жаворонки" не смогли адаптироваться к учебе вечером.</w:t>
      </w:r>
    </w:p>
    <w:p>
      <w:pPr>
        <w:pStyle w:val="Heading1"/>
        <w:ind w:firstLine="709"/>
        <w:rPr/>
      </w:pPr>
      <w:r>
        <w:rPr/>
        <w:t>2. Охарактеризуйте здоровье, как философскую характеристику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Автор твердо убежден, что причина "отставания" современной медицины внутренних болезней заключается не в недостаточности текущих научных усилий, а именно в некомпетентности современной философии, не обеспечивающей науку и практику биомедицины необходимыми основами и подходами к рассмотрению и постижению феномена индивидуального здоровья человека. В этой связи следует в полной мере согласиться с  мнением Владимира Коновалова, что: "Любой специалист, стоящий на позициях современной медицины, просто не может иметь правильного представления о том, что такое лече</w:t>
        <w:softHyphen/>
        <w:t>ние первопричины, а не следствия, индивидуальный подход... Те теории, которые выдвигаются изначально обречены на провал, поскольку основаны на частностях... В основе же должно лежать философское понимание мироздания и человека как его неотъемлемой части. А поскольку в наше время нет стройной теории мироздания, т.е. философия переживает кризис, то кризис медицины есть следствие кризиса науки наук - философии"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2"/>
      </w:r>
      <w:r>
        <w:rPr>
          <w:spacing w:val="0"/>
        </w:rPr>
        <w:t>].</w:t>
      </w:r>
    </w:p>
    <w:p>
      <w:pPr>
        <w:pStyle w:val="Normal"/>
        <w:ind w:firstLine="709"/>
        <w:rPr/>
      </w:pPr>
      <w:r>
        <w:rPr>
          <w:spacing w:val="0"/>
        </w:rPr>
        <w:t>Сам Владимир Коновалов объясняет нам, на примере пациента с аллергией, что индивидуальный подход в рамках современной научной биомедицинской парадигмы означает определение "индивидуального набора аллергенов", с последующим подбором противоаллергического препарата и проведением специфического "курса гипосенсибилизации к выявленному аллергену". Принципиально, однако, что полностью вне поля зрения современного научно-медицинского сообщества оказывается сущностный вопрос: "Почему у данного человека есть аллергия на то, на что у тысяч других людей ее нет?"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3"/>
      </w:r>
      <w:r>
        <w:rPr>
          <w:spacing w:val="0"/>
        </w:rPr>
        <w:t>].</w:t>
      </w:r>
    </w:p>
    <w:p>
      <w:pPr>
        <w:pStyle w:val="Normal"/>
        <w:ind w:firstLine="709"/>
        <w:rPr/>
      </w:pPr>
      <w:r>
        <w:rPr>
          <w:spacing w:val="0"/>
        </w:rPr>
        <w:t>Прямым доказательством существующей некомпетентности современной философии и науки (в отношении к индивидуальному здоровью человека) служит так нами называемый "парадокс творения". Здесь подразумевается, что современный человек, являясь творением Природы, в свою очередь активно создает (творит) социальные и экологические формы бытия на планете Земля, и, в настоящем, реально управляет всем (Земным) жизненным процессом в целом. В то же самое время, однако, не менее чем на 90% все существующие факторы риска современных хронических неинфекционных заболеваний имеют своим происхождением экологическую и социальную деятельность человека и, таким образом, - напрямую проистекают из человеческой (творческой) деятельности. Иначе говоря, 90% всех хронических неинфекционных заболеваний имеют антропогенное происхождение, являясь "творением" рук и разума человека. Как прямой вывод следует, что современные хронические неинфекционные заболевания фактически происходят из существующей онтологической, аксиологической, эпистемологической и этической некомпетентности и неразумности современной философии, науки и человека.</w:t>
      </w:r>
    </w:p>
    <w:p>
      <w:pPr>
        <w:pStyle w:val="Normal"/>
        <w:ind w:firstLine="709"/>
        <w:rPr/>
      </w:pPr>
      <w:r>
        <w:rPr>
          <w:spacing w:val="0"/>
        </w:rPr>
        <w:t>В любом случае, одна позиция является предельно ясной: справиться с кризисом современной биомедицины (в отношении к постижению феномена индивидуального здоровья человека) возможно только на пути выстраивания новой системы базисных онтологических принципов, которая бы оказалась хорошо подготовленной для выдвижения новых веских теоретических предложений, надежных и достаточных, в свою очередь, для обоснования собственно процесса рационального постижения и познания индивидуально</w:t>
        <w:softHyphen/>
        <w:t xml:space="preserve">го здоровья человека. </w:t>
      </w:r>
    </w:p>
    <w:p>
      <w:pPr>
        <w:pStyle w:val="Normal"/>
        <w:ind w:firstLine="709"/>
        <w:rPr/>
      </w:pPr>
      <w:r>
        <w:rPr>
          <w:spacing w:val="0"/>
        </w:rPr>
        <w:t>В этом вопросе мы твердо убеждены, что давно уже наступило время для реабилитации и реализации онтологических и эпистемологических потенциалов русской философской космистской традиции всеединства и активной эволюции. Полагаясь на заключения ведущих отечественных и зарубежных исследователей философского космизма [С.Семенова, 1993;  В.Сагатовский, 1994; А.Алешин, 1995; О.Шубаро, 1998; И.Калчев, 1999; Е.Гутов, 1996; и др.], мы указываем здесь десять наиболее характерных черт русского космизма (как семантический инвариант идей, развиваемых в рамках единой философской системы русского космизма):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1) Идея всеединства - центральная идея русского космизма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2) Идея незавершенности развития мира и человека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3) Идея творческого призвания человека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4) Идея преображения мира как смысла человеческой жизн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5) Идея активной эволюци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6) Понимание восходящего характера эволюции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7) Идея об ответственности человека за судьбу мира;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>8 ) Идея синтеза наук;</w:t>
      </w:r>
    </w:p>
    <w:p>
      <w:pPr>
        <w:pStyle w:val="Normal"/>
        <w:ind w:firstLine="709"/>
        <w:rPr/>
      </w:pPr>
      <w:r>
        <w:rPr>
          <w:spacing w:val="0"/>
        </w:rPr>
        <w:t>9) Эпистемологическая позиция "гносеологического реализма", подразумевающая в себе "идеал цельного познания, т.е. познания как органического всеобъемлющего единства, провозглашенный Киреевским и Хомяковым...", объединяющий "чувственный опыт, рациональное мышление, эстетическую перцепцию, нравственный опыт и религиозное созерцание...", и развивающий "такую философию, которая бы явилась всеобъемлющим синтезом"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4"/>
      </w:r>
      <w:r>
        <w:rPr>
          <w:spacing w:val="0"/>
        </w:rPr>
        <w:t>]; другими словами, - понимание истинного знания как результата правильного целостного взаимоотношения эмпирического, рационального и мистического (интуитивного) знания;</w:t>
      </w:r>
    </w:p>
    <w:p>
      <w:pPr>
        <w:pStyle w:val="Normal"/>
        <w:ind w:firstLine="709"/>
        <w:rPr/>
      </w:pPr>
      <w:r>
        <w:rPr>
          <w:spacing w:val="0"/>
        </w:rPr>
        <w:t>10) Аксиологическое понимание, что все человеческие страдания укоренены в недолжном космическом состоянии человека (и мира).  В этом отношении уместным будет отличать понятия культуры и цивилизации: “Культуру можно определить как процесс и результат человеческой деятельности, смысл которой заключается именно в реализации определенных ценностей или жизненных смыслов. Цивилизация есть соответственно система средств, обеспечивающих эффективную реализацию ценностей, смыслов культуры”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5"/>
      </w:r>
      <w:r>
        <w:rPr>
          <w:spacing w:val="0"/>
        </w:rPr>
        <w:t>].</w:t>
      </w:r>
    </w:p>
    <w:p>
      <w:pPr>
        <w:pStyle w:val="Normal"/>
        <w:ind w:firstLine="709"/>
        <w:rPr/>
      </w:pPr>
      <w:r>
        <w:rPr>
          <w:spacing w:val="0"/>
        </w:rPr>
        <w:t>Как известно, философский космизм составлял собой основное течение самобытной философской мысли России конца 19-го и начала 20-го века. Кроме того, в начале 20-го века сформировались предпосылки к его будущему великому расцвету и выходу на мировую арену. Однако, начиная с 1917 года русский космизм был безобразным образом репрессирован, подавлен большевистским режимом именно физическим образом ("гулаги", все виды идеологического и физического террора); так что, в конечном итоге, он оказался практически удаленным как из российской культурной среды, так и из Западного и мирового сознания в целом.</w:t>
      </w:r>
    </w:p>
    <w:p>
      <w:pPr>
        <w:pStyle w:val="Normal"/>
        <w:ind w:firstLine="709"/>
        <w:rPr/>
      </w:pPr>
      <w:r>
        <w:rPr>
          <w:spacing w:val="0"/>
        </w:rPr>
        <w:t>Начиная с 1990-х годов, на волне демократических преобразований, в стране происходит некоторое оживление интереса к философскому космизму. По крайней мере, на космистских позициях выстроена валеологическая система академика В.П.Казначеева. Последняя несомненно заслуживает отдельного рассмотрения; здесь же автором подчеркивается основная позиция, что В.П.Казначеев рассматривает здоровье человека не как состояние, но именно как "валеологический процесс (выделено мною. - К.Х.) формирования организма и личности"[</w:t>
      </w:r>
      <w:r>
        <w:rPr>
          <w:rStyle w:val="FootnoteCharacters"/>
          <w:rStyle w:val="FootnoteAnchor"/>
          <w:spacing w:val="0"/>
          <w:position w:val="0"/>
          <w:sz w:val="28"/>
          <w:vertAlign w:val="baseline"/>
        </w:rPr>
        <w:footnoteReference w:id="6"/>
      </w:r>
      <w:r>
        <w:rPr>
          <w:spacing w:val="0"/>
        </w:rPr>
        <w:t>].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Heading1"/>
        <w:ind w:firstLine="709"/>
        <w:rPr/>
      </w:pPr>
      <w:r>
        <w:rPr/>
        <w:t>3. Нетрадиционные методы оценки функционального состояния здоровья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</w:r>
    </w:p>
    <w:p>
      <w:pPr>
        <w:pStyle w:val="Normal"/>
        <w:ind w:firstLine="709"/>
        <w:rPr/>
      </w:pPr>
      <w:r>
        <w:rPr>
          <w:spacing w:val="0"/>
        </w:rPr>
        <w:t>Признавая значимость достижений в области валеологии и тех ее методов, которые успешно развиваются в рамках использования различных форм оздоровительной физической культуры, необходимо привлечь внимание к перспективе нетрадиционных методических подходов, через обоснование и разработку которых вызревают и во все больших объемах апробируются подлинно инновационные оздоровительные технологии, ориентированные на использование в следующем веке.</w:t>
      </w:r>
    </w:p>
    <w:p>
      <w:pPr>
        <w:pStyle w:val="Normal"/>
        <w:ind w:firstLine="709"/>
        <w:rPr/>
      </w:pPr>
      <w:r>
        <w:rPr>
          <w:spacing w:val="0"/>
        </w:rPr>
        <w:t>Количественная оценка уровня здоровья (психического и соматического), опирающаяся на экспресс-анкетирование, позволяет выявлять людей группы риска, осуществлять мониторинг уровня здоровья, дает основание для направления человека к специалистам с целью углубленной диагностики.</w:t>
      </w:r>
    </w:p>
    <w:p>
      <w:pPr>
        <w:pStyle w:val="Normal"/>
        <w:ind w:firstLine="709"/>
        <w:rPr/>
      </w:pPr>
      <w:r>
        <w:rPr>
          <w:spacing w:val="0"/>
        </w:rPr>
        <w:t>Проблема оценки состояния индивидуального здоровья человека и контроль за изменениями его уровней приобретают все более важное значение, особенно для лиц, подверженных высоким психоэмоциональным и физическим нагрузкам, а также для детей школьного возраста. Переход от здорового состояния к болезни принято рассматривать как процесс постепенного снижения способности человека приспосабливаться к изменениям социальной и производственной среды, к окружающим условиям жизнедеятельности. Состояние организма (его здоровье или болезнь) - не что иное, как результат взаимодействия с окружающей средой, т. е. результат адаптации либо дизадаптации к условиям среды. Различные определения здоровья представлены в работах многих авторов</w:t>
      </w:r>
    </w:p>
    <w:p>
      <w:pPr>
        <w:pStyle w:val="Normal"/>
        <w:ind w:firstLine="709"/>
        <w:rPr/>
      </w:pPr>
      <w:r>
        <w:rPr>
          <w:spacing w:val="0"/>
        </w:rPr>
        <w:t xml:space="preserve">Такие состояния, при которых неспецифический компонент общего адаптационного синдрома проявляется в виде различной степени напряжения регуляторных систем, и получили название донозологических. Значительное повышение степени напряжения, приводящее к снижению функциональных ресурсов, делает биосистему неустойчивой, чувствительной к различным воздействиям и требует дополнительной мобилизации резервов. Это состояние, связанное с перенапряжением регуляторных механизмов, получило название неудовлетворительной адаптации. В этом состоянии более значительными становятся специфические изменения со стороны отдельных органов и систем. Здесь вполне допустимо говорить о развитии начальных проявлений преморбидных состояний, когда изменения указывают на вид вероятной патологии. </w:t>
      </w:r>
    </w:p>
    <w:p>
      <w:pPr>
        <w:pStyle w:val="Normal"/>
        <w:ind w:firstLine="709"/>
        <w:rPr/>
      </w:pPr>
      <w:r>
        <w:rPr>
          <w:spacing w:val="0"/>
        </w:rPr>
        <w:t xml:space="preserve">Таким образом, проявлению болезни, как результата срыва адаптации предшествуют донозологические и преморбидные состояния. Именно эти состояния исследуются в валеологии и должны быть объектом контроля и самоконтроля за уровнем здоровья. Термин "донозологические состояния" был впервые предложен Р.М. Баевским и В.П. Казначеевым. Развитие учения о донозологических состояниях связано с космической медициной, в котором, начиная с первых пилотируемых полетов медицинский контроль за состоянием здоровья космонавтов ориентировался не столько на вероятное развитие болезней, сколько на способность организма адаптироваться к новым, необычным условиям окружающей среды. Прогнозирование возможных изменений функционального состояния в космическом полете основывалось на оценке степени напряжения регуляторных систем организма. Именно космическая медицина и дала толчок развитию массовых донозологических исследований в профилактической медицине, способствовала прогрессу в области донозологической диагностики; в последующем ее методы стали составной частью валеологии. </w:t>
      </w:r>
    </w:p>
    <w:p>
      <w:pPr>
        <w:pStyle w:val="Normal"/>
        <w:ind w:firstLine="709"/>
        <w:rPr/>
      </w:pPr>
      <w:r>
        <w:rPr>
          <w:spacing w:val="0"/>
        </w:rPr>
        <w:t xml:space="preserve">Наука о здоровье - интегральная, формирующаяся на стыке биологии и экологии, медицины и психологии, кибернетики и педагогики и ряда других наук. Из этого следует, что в основании науки о здоровье должна лежать наука о здоровье человека, который живет в реальном сложном мире, насыщенном стрессовыми воздействиями, возникающими при изменениях многих факторов окружающей биосоциальной среды, что отнимает часть его здоровья и приводит к так называемому "третьему состоянию". Понятие о третьем состоянии в оценке здоровья человека фактически опирается на законы древней медицины, изложенные более тысячи лет назад известным врачом и философом Абу Али Ибн Синой - Авиценной, который выделял шесть состояний здоровья человека: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1. Тело здоровое до предел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2. Тело здоровое, но не до предел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3. Тело не здоровое, но и не больное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4. Тело, легко воспринимающее здоровье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5. Тело больное, но не до предела. </w:t>
      </w:r>
    </w:p>
    <w:p>
      <w:pPr>
        <w:pStyle w:val="Normal"/>
        <w:ind w:firstLine="709"/>
        <w:rPr>
          <w:spacing w:val="0"/>
        </w:rPr>
      </w:pPr>
      <w:r>
        <w:rPr>
          <w:spacing w:val="0"/>
        </w:rPr>
        <w:t xml:space="preserve">6. Тело больное до предела. </w:t>
      </w:r>
    </w:p>
    <w:p>
      <w:pPr>
        <w:pStyle w:val="Normal"/>
        <w:ind w:firstLine="709"/>
        <w:rPr/>
      </w:pPr>
      <w:r>
        <w:rPr>
          <w:spacing w:val="0"/>
        </w:rPr>
        <w:t>Из этих состояний только два последних относятся к болезни. Между двумя крайними уровнями здоровья (по Авиценне) - "телом здоровым до предела" - мы выделяем пять переходных состояний с различной степенью напряжения регуляторных систем: с нормальной, умеренной, выраженной, резко выраженной и перенапряжением. Переход от здоровья к болезни происходит через перенапряжение и срыв механизмов адаптации. И чем раньше будет возможным предусмотреть такой исход, тем больше вероятность сохранить здоровье. Таким образом, проблема сводится к тому, чтобы научиться определять (измерять) степень напряжения регуляторных систем организма и, следовательно, управлять здоровьем. В настоящее время, при активном формировании науки о здоровье, донозологическая диагностика стала основной частью валеологии, так как обеспечивает оценку уровня здоровья при различных функциональных состояниях, разрабатывает системы динамического контроля за состоянием здоровья взрослого населения, детей и подростков школьного возраста.</w:t>
      </w:r>
    </w:p>
    <w:p>
      <w:pPr>
        <w:pStyle w:val="Normal"/>
        <w:ind w:firstLine="709"/>
        <w:rPr/>
      </w:pPr>
      <w:r>
        <w:rPr>
          <w:spacing w:val="0"/>
        </w:rPr>
        <w:t xml:space="preserve">В практику физического воспитания школьников внедряется система биоэкономичного психомоторного тренинга, получившая широкое применение в оздоровительной физической культуре всех слоев населения, а также в реабилитации и повышении иммунологической резистентности больных людей. </w:t>
      </w:r>
    </w:p>
    <w:p>
      <w:pPr>
        <w:pStyle w:val="Normal"/>
        <w:ind w:firstLine="709"/>
        <w:rPr/>
      </w:pPr>
      <w:r>
        <w:rPr>
          <w:spacing w:val="0"/>
        </w:rPr>
        <w:t xml:space="preserve">Большой научный интерес представляют исследования прогностической оценки функциональных возможностей организма спортсменов с использованием программно-аппаратного комплекса "Варикард 1.2", позволяющего на ранних стадиях выявлять процессы утомления и переутомления под воздействием тренировочных нагрузок. </w:t>
      </w:r>
    </w:p>
    <w:p>
      <w:pPr>
        <w:pStyle w:val="Normal"/>
        <w:ind w:firstLine="709"/>
        <w:rPr/>
      </w:pPr>
      <w:r>
        <w:rPr>
          <w:spacing w:val="0"/>
        </w:rPr>
        <w:t>Значительным преимуществом использовавшихся в исследованиях методов донозологической диагностики является их широкая разносторонняя информативность, простота использования в управлении учебно-тренировочным процессом.</w:t>
      </w:r>
    </w:p>
    <w:p>
      <w:pPr>
        <w:pStyle w:val="Heading1"/>
        <w:ind w:firstLine="709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pacing w:val="0"/>
        </w:rPr>
        <w:t>Казначеев В.П. Основы общей валеологии. Учебное пособие. - М.: Изд-во "Институт практической психологии", 1997. - С.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spacing w:val="0"/>
        </w:rPr>
      </w:pPr>
      <w:r>
        <w:rPr>
          <w:spacing w:val="0"/>
        </w:rPr>
        <w:t>Коновалов В.  Кризис медицины на рубеже XXI века //Медицинские новости. - 1995г., N8(11). - С. 10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spacing w:val="0"/>
        </w:rPr>
      </w:pPr>
      <w:r>
        <w:rPr>
          <w:spacing w:val="0"/>
        </w:rPr>
        <w:t>Коновалов В. Целительство: бесы XX века //Медицинские новости. - 1998г., N4(47). - С.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spacing w:val="0"/>
        </w:rPr>
      </w:pPr>
      <w:r>
        <w:rPr>
          <w:spacing w:val="0"/>
        </w:rPr>
        <w:t>Лосский Н.О. История русской философии. Пер. с англ. - М.: Советский писатель, 1991. - С. 470-4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>
          <w:spacing w:val="0"/>
        </w:rPr>
      </w:pPr>
      <w:r>
        <w:rPr>
          <w:spacing w:val="0"/>
        </w:rPr>
        <w:t>Сагатовский В.Н. Русская идея: продолжим ли прерванный путь? С.-Петербург, ТОО ТК «Петрополис», 1994г. – С.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rPr/>
      </w:pPr>
      <w:r>
        <w:rPr>
          <w:spacing w:val="0"/>
        </w:rPr>
        <w:t>Чазов Е.И. Кардиология на пороге XXI века //Медицинские новости. - 1995г., N3(6). - С.4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овалов В.  Кризис медицины на рубеже XXI века //Медицинские новости. - 1995г., N8(11). - С. 10-11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овалов В. Целительство: бесы XX века //Медицинские новости. - 1998г., N4(47). - С.9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ский Н.О. История русской философии. Пер. с англ. - М.: Советский писатель, 1991. - С. 470-471.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гатовский В.Н. Русская идея: продолжим ли прерванный путь? С.-Петербург, ТОО ТК «Петрополис», 1994г. – С.14.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значеев В.П. Основы общей валеологии. Учебное пособие. - М.: Изд-во "Институт практической психологии", 1997. - С. 2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pacing w:val="1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ind w:firstLine="709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</w:rPr>
  </w:style>
  <w:style w:type="character" w:styleId="Style12">
    <w:name w:val="Полужирный"/>
    <w:qFormat/>
    <w:rPr>
      <w:rFonts w:cs="Times New Roman"/>
      <w:b/>
      <w:bCs/>
    </w:rPr>
  </w:style>
  <w:style w:type="character" w:styleId="Style13">
    <w:name w:val="Схема документа Знак"/>
    <w:qFormat/>
    <w:rPr>
      <w:rFonts w:ascii="Tahoma" w:hAnsi="Tahoma" w:cs="Tahoma"/>
      <w:spacing w:val="16"/>
      <w:sz w:val="16"/>
      <w:szCs w:val="16"/>
    </w:rPr>
  </w:style>
  <w:style w:type="character" w:styleId="Style14">
    <w:name w:val="Текст сноски Знак"/>
    <w:qFormat/>
    <w:rPr>
      <w:spacing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pacing w:val="16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 центру"/>
    <w:basedOn w:val="Normal"/>
    <w:qFormat/>
    <w:pPr>
      <w:jc w:val="center"/>
    </w:pPr>
    <w:rPr>
      <w:szCs w:val="20"/>
    </w:rPr>
  </w:style>
  <w:style w:type="paragraph" w:styleId="0">
    <w:name w:val="Стиль Первая строка:  0 см Междустр.интервал:  одинарный"/>
    <w:basedOn w:val="Normal"/>
    <w:qFormat/>
    <w:pPr>
      <w:spacing w:lineRule="auto" w:line="240"/>
      <w:ind w:hanging="0"/>
    </w:pPr>
    <w:rPr>
      <w:szCs w:val="20"/>
    </w:rPr>
  </w:style>
  <w:style w:type="paragraph" w:styleId="Style18">
    <w:name w:val="По правому краю"/>
    <w:basedOn w:val="Normal"/>
    <w:qFormat/>
    <w:pPr>
      <w:jc w:val="right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 текст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5:00Z</dcterms:created>
  <dc:creator>Vladimir Nikolaev</dc:creator>
  <dc:description/>
  <cp:keywords/>
  <dc:language>en-US</dc:language>
  <cp:lastModifiedBy>SYSTEM</cp:lastModifiedBy>
  <cp:lastPrinted>2006-12-31T10:02:00Z</cp:lastPrinted>
  <dcterms:modified xsi:type="dcterms:W3CDTF">2011-09-27T20:05:00Z</dcterms:modified>
  <cp:revision>2</cp:revision>
  <dc:subject/>
  <dc:title/>
</cp:coreProperties>
</file>