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Единство эмпирического и теоретического познания. Чувственные формы познания. Познание действительности. Научный факт</w:t>
      </w:r>
    </w:p>
    <w:p>
      <w:pPr>
        <w:pStyle w:val="Normal"/>
        <w:spacing w:lineRule="auto" w:line="360"/>
        <w:jc w:val="both"/>
        <w:rPr>
          <w:sz w:val="28"/>
          <w:szCs w:val="28"/>
        </w:rPr>
      </w:pPr>
      <w:r>
        <w:rPr>
          <w:sz w:val="28"/>
          <w:szCs w:val="28"/>
        </w:rPr>
        <w:t>2. Наблюдение и эксперимент. Технические средства эксперимента</w:t>
      </w:r>
    </w:p>
    <w:p>
      <w:pPr>
        <w:pStyle w:val="Normal"/>
        <w:spacing w:lineRule="auto" w:line="360"/>
        <w:jc w:val="both"/>
        <w:rPr>
          <w:sz w:val="28"/>
          <w:szCs w:val="28"/>
        </w:rPr>
      </w:pPr>
      <w:r>
        <w:rPr>
          <w:sz w:val="28"/>
          <w:szCs w:val="28"/>
        </w:rPr>
        <w:t>3. Описание, объяснение и предвидения</w:t>
      </w:r>
      <w:r>
        <w:br w:type="page"/>
      </w:r>
    </w:p>
    <w:p>
      <w:pPr>
        <w:pStyle w:val="Normal"/>
        <w:spacing w:lineRule="auto" w:line="360"/>
        <w:ind w:firstLine="709"/>
        <w:jc w:val="center"/>
        <w:rPr>
          <w:b/>
          <w:b/>
          <w:sz w:val="28"/>
          <w:szCs w:val="28"/>
          <w:lang w:val="en-US"/>
        </w:rPr>
      </w:pPr>
      <w:r>
        <w:rPr>
          <w:b/>
          <w:sz w:val="28"/>
          <w:szCs w:val="28"/>
        </w:rPr>
        <w:t>1. Единство эмпирического и теоретического познания. Чувственные формы познания. Познание действительности.</w:t>
      </w:r>
    </w:p>
    <w:p>
      <w:pPr>
        <w:pStyle w:val="Normal"/>
        <w:spacing w:lineRule="auto" w:line="360"/>
        <w:ind w:firstLine="709"/>
        <w:jc w:val="center"/>
        <w:rPr>
          <w:b/>
          <w:b/>
          <w:sz w:val="28"/>
          <w:szCs w:val="28"/>
        </w:rPr>
      </w:pPr>
      <w:r>
        <w:rPr>
          <w:b/>
          <w:sz w:val="28"/>
          <w:szCs w:val="28"/>
        </w:rPr>
        <w:t>Научный фак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1 Единство эмпирического и теоретического по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ый акт познавательного процесса включает в себя в той или иной степени, как наглядно-чувственные эмпирические, так и абстрактные теоретические элементы. Каждый акт живого созерцания обследован понятиями, категориями. Воспринимая какой-либо объект, мы сразу же относим его к определенной категории вещей процессов.</w:t>
      </w:r>
    </w:p>
    <w:p>
      <w:pPr>
        <w:pStyle w:val="Normal"/>
        <w:spacing w:lineRule="auto" w:line="360"/>
        <w:ind w:firstLine="709"/>
        <w:jc w:val="both"/>
        <w:rPr/>
      </w:pPr>
      <w:r>
        <w:rPr>
          <w:sz w:val="28"/>
          <w:szCs w:val="28"/>
        </w:rPr>
        <w:t xml:space="preserve">Исторически путь естественнонаучного познания, окружающего мира начинался с живого созерцания чувственного восприятия фактов, на основе практики. От живого созерцания человек переходит к абстрактному мышлению, а от него снова к практике, в которой он реализует свои мысли, выверяет их истинность. Современный естествоиспытатель, мышление которого аккумулировало в определенной степени человеческий опыт и выработанные человечеством категории и законы, не приступает к исследованию живого созерцания. Любое естественнонаучное исследование нуждается с самого начала в руководящих идеях. Они служат своего рода направляющей силой, без них естествоиспытатель обрекает себя на блуждание ив потемках, не может правильно поставить ни одного эксперимента. Вместе с тем теоретическая мысль, даже безупречная по своей логической строгости, не может сама по себе вскрыть закономерности материального мира. Для своего эффективного движения она должна постоянно получать стимулы, толчки, эксперименты, т.е. посредством эмпирического познания. </w:t>
      </w:r>
    </w:p>
    <w:p>
      <w:pPr>
        <w:pStyle w:val="Normal"/>
        <w:spacing w:lineRule="auto" w:line="360"/>
        <w:ind w:firstLine="709"/>
        <w:jc w:val="both"/>
        <w:rPr>
          <w:sz w:val="28"/>
          <w:szCs w:val="28"/>
        </w:rPr>
      </w:pPr>
      <w:r>
        <w:rPr>
          <w:sz w:val="28"/>
          <w:szCs w:val="28"/>
        </w:rPr>
        <w:t>Эмпирическое и теоретическое познание - это единый процесс, характерный для любого естественнонаучного исследования на любой его стадии.</w:t>
      </w:r>
    </w:p>
    <w:p>
      <w:pPr>
        <w:pStyle w:val="Normal"/>
        <w:spacing w:lineRule="auto" w:line="360"/>
        <w:ind w:firstLine="709"/>
        <w:jc w:val="center"/>
        <w:rPr>
          <w:b/>
          <w:b/>
          <w:sz w:val="28"/>
          <w:szCs w:val="28"/>
        </w:rPr>
      </w:pPr>
      <w:r>
        <w:rPr>
          <w:b/>
          <w:sz w:val="28"/>
          <w:szCs w:val="28"/>
        </w:rPr>
        <w:t>1.2 Чувственные формы познания. Познание действите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Чувственные формы познания. Познание действительности осуществляется в разных формах, из которых первой и простейшей является ощущение. Ощущение - это простейшие чувственные образы, отражения, копии или своего рода снимки отдельных свойств предметов. Например, апельсин, мы ощущаем желтоватый цвет, определенную твердость и.т. д. Ощущения возникают под влиянием процессов, исходящих из внешней по отношению к человеку среды и действующих на наши органы чувств. Внешними раздражителями являются звуковые и световые волны, механическое давление, и т.д. </w:t>
      </w:r>
    </w:p>
    <w:p>
      <w:pPr>
        <w:pStyle w:val="Normal"/>
        <w:spacing w:lineRule="auto" w:line="360"/>
        <w:ind w:firstLine="709"/>
        <w:jc w:val="both"/>
        <w:rPr/>
      </w:pPr>
      <w:r>
        <w:rPr>
          <w:sz w:val="28"/>
          <w:szCs w:val="28"/>
        </w:rPr>
        <w:t xml:space="preserve">Восприятие у человека включает в себя осознание, осмысление предметов, их свойств и отношений, основанное на вовлечении каждый раз вновь получаемого впечатления в систему уже имеющихся знаний. Целостный образ, отражающий непосредственно воздействующие на органы чувств предметы, их свойства и отношения, называется – </w:t>
      </w:r>
      <w:r>
        <w:rPr>
          <w:b/>
          <w:sz w:val="28"/>
          <w:szCs w:val="28"/>
        </w:rPr>
        <w:t>восприятием.</w:t>
      </w:r>
    </w:p>
    <w:p>
      <w:pPr>
        <w:pStyle w:val="Normal"/>
        <w:spacing w:lineRule="auto" w:line="360"/>
        <w:ind w:firstLine="709"/>
        <w:jc w:val="both"/>
        <w:rPr/>
      </w:pPr>
      <w:r>
        <w:rPr>
          <w:sz w:val="28"/>
          <w:szCs w:val="28"/>
        </w:rPr>
        <w:t xml:space="preserve">Память играет очень важную познавательную роль в жизни человека. Если бы образы возникнув, в мозгу в момент воздействия на него предмета, исчезали сразу же после прекращения этого воздействия, то человек каждый раз воспринимал бы предметы, как совершенно незнакомые. Способность мозга запечатлевать, сохранять воздействие или сигналы внешней среды и в нужный момент воспроизводить их называется - </w:t>
      </w:r>
      <w:r>
        <w:rPr>
          <w:b/>
          <w:sz w:val="28"/>
          <w:szCs w:val="28"/>
        </w:rPr>
        <w:t>памятью</w:t>
      </w:r>
      <w:r>
        <w:rPr>
          <w:sz w:val="28"/>
          <w:szCs w:val="28"/>
        </w:rPr>
        <w:t>.</w:t>
      </w:r>
    </w:p>
    <w:p>
      <w:pPr>
        <w:pStyle w:val="Normal"/>
        <w:spacing w:lineRule="auto" w:line="360"/>
        <w:ind w:firstLine="709"/>
        <w:jc w:val="both"/>
        <w:rPr/>
      </w:pPr>
      <w:r>
        <w:rPr>
          <w:sz w:val="28"/>
          <w:szCs w:val="28"/>
        </w:rPr>
        <w:t>Ощущения и восприятия - начало возникновения сознательного отражения. Память закрепляет и сохраняет полученную информацию. Представление - психическое явление, в котором сознание впервые отрывается от своего непосредственного источника и начинает существовать как субъективное явление. В нем уже теряется непосредственная чувственная данность объекта сознания. Представление - промежуточная ступень при переходе от ощущения к мысли. В народе говорят «Око видит далеко, а мысль - еще дальше».</w:t>
      </w:r>
    </w:p>
    <w:p>
      <w:pPr>
        <w:pStyle w:val="Normal"/>
        <w:tabs>
          <w:tab w:val="clear" w:pos="708"/>
          <w:tab w:val="left" w:pos="1260" w:leader="none"/>
          <w:tab w:val="left" w:pos="3210" w:leader="none"/>
        </w:tabs>
        <w:spacing w:lineRule="auto" w:line="360"/>
        <w:ind w:firstLine="709"/>
        <w:jc w:val="center"/>
        <w:rPr/>
      </w:pPr>
      <w:r>
        <w:rPr>
          <w:b/>
          <w:sz w:val="28"/>
          <w:szCs w:val="28"/>
        </w:rPr>
        <w:t>1.3 Научный факт</w:t>
      </w:r>
    </w:p>
    <w:p>
      <w:pPr>
        <w:pStyle w:val="Normal"/>
        <w:tabs>
          <w:tab w:val="clear" w:pos="708"/>
          <w:tab w:val="left" w:pos="1260" w:leader="none"/>
          <w:tab w:val="left" w:pos="321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260" w:leader="none"/>
          <w:tab w:val="left" w:pos="3210" w:leader="none"/>
        </w:tabs>
        <w:spacing w:lineRule="auto" w:line="360"/>
        <w:ind w:firstLine="709"/>
        <w:jc w:val="both"/>
        <w:rPr/>
      </w:pPr>
      <w:r>
        <w:rPr>
          <w:sz w:val="28"/>
          <w:szCs w:val="28"/>
        </w:rPr>
        <w:t>Необходимое условие естественнонаучного исследования состоит в установлении фактов. Эмпирическое познание поставляет науке факты, фиксируя при этом устойчивые связи, закономерности окружающего нас мира. Констатируя тот или иной факт, мы фиксируем существование определенного объекта. При этом правда остается обычно еще неизвестным, что он представляет по существу. Простая констатация факта держит наше познание на уровне бытия.</w:t>
      </w:r>
    </w:p>
    <w:p>
      <w:pPr>
        <w:pStyle w:val="Normal"/>
        <w:tabs>
          <w:tab w:val="clear" w:pos="708"/>
          <w:tab w:val="left" w:pos="1260" w:leader="none"/>
          <w:tab w:val="left" w:pos="3210" w:leader="none"/>
        </w:tabs>
        <w:spacing w:lineRule="auto" w:line="360"/>
        <w:ind w:firstLine="709"/>
        <w:jc w:val="both"/>
        <w:rPr/>
      </w:pPr>
      <w:r>
        <w:rPr>
          <w:sz w:val="28"/>
          <w:szCs w:val="28"/>
        </w:rPr>
        <w:t>Вопрос о том, есть или нет какое-либо явление – исключительно важный вопрос научного познания. На вопрос о бытие чего-либо естествоиспытатель отвечает обычно или «да» или «может быть», или «весьма вероятно». Констатация бытия объекта – первая, очень низкая ступень познания. Факты приобретают силу научного основания для построения той или иной теории в том случае, если они ре только достоверно устанавливаются, разумно отбираются, но и рассматриваются в их научной связи. Однако постижение действительности невозможно без построения теорий. Вот как писал по этому поводу И. П. Павлов «во всякий момент требуется известное общее представление о предмете, для того что бы было на что цеплять факты, для того чтобы было с чем двигаться вперед, для того что было что предполагать для будущих изысканий. Такое предположение является необходимостью в научном деле».</w:t>
      </w:r>
    </w:p>
    <w:p>
      <w:pPr>
        <w:pStyle w:val="Normal"/>
        <w:spacing w:lineRule="auto" w:line="360"/>
        <w:ind w:firstLine="709"/>
        <w:jc w:val="both"/>
        <w:rPr/>
      </w:pPr>
      <w:r>
        <w:rPr>
          <w:sz w:val="28"/>
          <w:szCs w:val="28"/>
        </w:rPr>
        <w:t>Без теоретического осмысления невозможно целостное восприятие действительности, в рамках которого многообразные факты укладывались бы в некоторую единую систему. Сведение задач науки к сбору фактического материала, по мнению А. Пуанкаре, означало бы полное непонимание истинного характера науки. «Ученый должен организовать факты, - писал он, - наука слагается из фактов не составляет еще науки, точно так же, как куча камней не составляет дома».</w:t>
      </w:r>
    </w:p>
    <w:p>
      <w:pPr>
        <w:pStyle w:val="Normal"/>
        <w:spacing w:lineRule="auto" w:line="360"/>
        <w:ind w:firstLine="709"/>
        <w:jc w:val="both"/>
        <w:rPr/>
      </w:pPr>
      <w:r>
        <w:rPr>
          <w:sz w:val="28"/>
          <w:szCs w:val="28"/>
        </w:rPr>
        <w:t>Сущность естественнонаучного познания действительности заключается не только в описании и объяснении многообразных фактов и закономерностей, выявленных в процессе эмпирических исследований исходя из установленных законов и принципов, а выражается так же и в стремлении естествоиспытателей раскрыть гармонию мироздания.</w:t>
      </w:r>
      <w:r>
        <w:br w:type="page"/>
      </w:r>
    </w:p>
    <w:p>
      <w:pPr>
        <w:pStyle w:val="Normal"/>
        <w:spacing w:lineRule="auto" w:line="360"/>
        <w:ind w:firstLine="709"/>
        <w:jc w:val="center"/>
        <w:rPr>
          <w:b/>
          <w:b/>
          <w:sz w:val="28"/>
          <w:szCs w:val="28"/>
        </w:rPr>
      </w:pPr>
      <w:r>
        <w:rPr>
          <w:b/>
          <w:sz w:val="28"/>
          <w:szCs w:val="28"/>
        </w:rPr>
        <w:t>2. Наблюдение и эксперимент. Технические средства эксперимент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Наблюдение и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ими методами естественнонаучного исследования являются наблюдение и эксперимент.</w:t>
      </w:r>
    </w:p>
    <w:p>
      <w:pPr>
        <w:pStyle w:val="Normal"/>
        <w:spacing w:lineRule="auto" w:line="360"/>
        <w:ind w:firstLine="709"/>
        <w:jc w:val="both"/>
        <w:rPr/>
      </w:pPr>
      <w:r>
        <w:rPr>
          <w:sz w:val="28"/>
          <w:szCs w:val="28"/>
        </w:rPr>
        <w:t>Наблюдение – преднамеренное, планомерное восприятие, осуществляемое с целью выявить существенные свойства объекта познания. Наблюдение относится к активной форме деятельности, направленной на определенные объекты и предполагающие определенную формулировку задач и целей. Наблюдение требует специальной подготовки - предварительного ознакомления с материалами, относящимися к объекту будущего наблюдения, с рисунками, фотографиями, описанием предметов и. т. п. Важное место в подготовке наблюдения должно занимать уяснение задач наблюдение, требований, которым оно должно удовлетворять, предварительная разработка плана и способов наблюдения.</w:t>
      </w:r>
    </w:p>
    <w:p>
      <w:pPr>
        <w:pStyle w:val="Normal"/>
        <w:spacing w:lineRule="auto" w:line="360"/>
        <w:ind w:firstLine="709"/>
        <w:jc w:val="both"/>
        <w:rPr/>
      </w:pPr>
      <w:r>
        <w:rPr>
          <w:sz w:val="28"/>
          <w:szCs w:val="28"/>
        </w:rPr>
        <w:t>Эксперимент - метод, или, прием, исследования, с помощью которого объект или воспроизводится искусственно, или ставится в заранее определенные условия. Метод изменения условий, в которых находится исследуемый объект, - это основной метод эксперимента. Изменение условий позволяет вскрыть причинную зависимость между заданными условиями и характеристиками исследуемого объекта и одновременно обнаружить те новые свойства объекта, которые не проявляются непосредственно в обычных условиях, проследить характер изменения наблюдаемых свойств в связи с изменением условий. С изменением условий изменяются определенные свойства объекта, а другие при этом претерпевают существенных изменений, от них можно отвлечься. Эксперимент, таким образом, не сводится к простому наблюдению – он активно вмешивается в реальность, изменяет условия протекания процесса.</w:t>
      </w:r>
      <w:r>
        <w:br w:type="page"/>
      </w:r>
    </w:p>
    <w:p>
      <w:pPr>
        <w:pStyle w:val="Normal"/>
        <w:spacing w:lineRule="auto" w:line="360"/>
        <w:ind w:firstLine="709"/>
        <w:jc w:val="center"/>
        <w:rPr>
          <w:sz w:val="28"/>
          <w:szCs w:val="28"/>
        </w:rPr>
      </w:pPr>
      <w:r>
        <w:rPr>
          <w:b/>
          <w:sz w:val="28"/>
          <w:szCs w:val="28"/>
        </w:rPr>
        <w:t>2.2 Технические средства экспери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тественнонаучное экспериментальное исследование немыслимо без создания разнообразных технических средств, включающих многочисленные приборы, инструменты и экспериментальны установки. Без экспериментальной установки. Без экспериментальной техники невозможно было бы развитие естествознания. Процесс естественно - научного познания существенно зависит от развития используемых наукой технических средств. </w:t>
      </w:r>
    </w:p>
    <w:p>
      <w:pPr>
        <w:pStyle w:val="Normal"/>
        <w:spacing w:lineRule="auto" w:line="360"/>
        <w:ind w:firstLine="709"/>
        <w:jc w:val="both"/>
        <w:rPr/>
      </w:pPr>
      <w:r>
        <w:rPr>
          <w:sz w:val="28"/>
          <w:szCs w:val="28"/>
        </w:rPr>
        <w:t>Благодаря микроскопу, телескопу, рентгеновским аппаратам, радио, телевизору, сейсмографу и т.п. человек значительно расширил свои возможности восприятия.</w:t>
      </w:r>
    </w:p>
    <w:p>
      <w:pPr>
        <w:pStyle w:val="Normal"/>
        <w:spacing w:lineRule="auto" w:line="360"/>
        <w:ind w:firstLine="709"/>
        <w:jc w:val="both"/>
        <w:rPr/>
      </w:pPr>
      <w:r>
        <w:rPr>
          <w:sz w:val="28"/>
          <w:szCs w:val="28"/>
        </w:rPr>
        <w:t>Первые закономерности в природе были установлены, как известно в движении небесных тел и были основаны на наблюдениях, осуществляемых невооруженным глазом. Галилей в своих классических опытах с движением тела по наклонной плоскости измерял время по количеству воды, вытекающей через тонкую трубку из большого резервуара, тогда еще не было часов в нашем представлении. Однако давно прошло время, когда естественнонаучные и следования могли осуществляться при помощи подручных средств. Галилей прославился в науке не только своими исследованиями механических явлений, но и изобретением подзорной трубы. Сегодня астрономия немыслима без разнообразных телескопов, в том числе и радиотелескопов, позволяющих человеку - заглянуть в такие дали мироздания, откуда свет распространяется до нас в течение сотен миллионов световых лет.</w:t>
      </w:r>
    </w:p>
    <w:p>
      <w:pPr>
        <w:pStyle w:val="Normal"/>
        <w:spacing w:lineRule="auto" w:line="360"/>
        <w:ind w:firstLine="709"/>
        <w:jc w:val="both"/>
        <w:rPr/>
      </w:pPr>
      <w:r>
        <w:rPr>
          <w:sz w:val="28"/>
          <w:szCs w:val="28"/>
        </w:rPr>
        <w:t xml:space="preserve">Огромную роль в развитии биологии сыграл микроскоп. Открывшие человеку многие тайны живого мира. Сегодняшние технические средства дают возможность осуществить эксперимент на молекулярном, атомном и ядерных уровнях. Техника современного эксперимента состоит не только из высокочувствительных приборов, но и из специальных сложных экспериментальных установок. Например, для проникновения вглубь атомного ядра строятся громадные экспериментальные сооружения – синхрофазотроны. </w:t>
      </w:r>
    </w:p>
    <w:p>
      <w:pPr>
        <w:pStyle w:val="Normal"/>
        <w:spacing w:lineRule="auto" w:line="360"/>
        <w:ind w:firstLine="709"/>
        <w:jc w:val="both"/>
        <w:rPr/>
      </w:pPr>
      <w:r>
        <w:rPr>
          <w:sz w:val="28"/>
          <w:szCs w:val="28"/>
        </w:rPr>
        <w:t>Наукой сегодня активно используются для проведения экспериментов космические корабли, подводные лодки, различного рода научные станции, специальные заповедники. Успехи естествознания тесно связаны с усовершенствованием методов и средств измерения, с усовершенствованием приборов и установок, которые позволяют с всевозрастающей гибкостью и утонченностью изменять условия наблюдения и эксперимента. За последние десятилетия создана мощная вычислительная техника, которая не только составляет неотъемлемую часть современного экспериментального оборудования, но и включена теснейшим образом в сам процесс мышления.</w:t>
      </w:r>
      <w:r>
        <w:br w:type="page"/>
      </w:r>
    </w:p>
    <w:p>
      <w:pPr>
        <w:pStyle w:val="Normal"/>
        <w:spacing w:lineRule="auto" w:line="360"/>
        <w:ind w:firstLine="709"/>
        <w:jc w:val="center"/>
        <w:rPr/>
      </w:pPr>
      <w:r>
        <w:rPr>
          <w:b/>
          <w:sz w:val="28"/>
          <w:szCs w:val="28"/>
        </w:rPr>
        <w:t>3. Описание, объяснение и предви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мпирическое познание имеет дело с фактами и их описанием. При теоретическом анализе эмпирического материала логической обработке подвергается вся совокупность эмпирических данных, полученных различными путями и зафиксированных в различных источниках информации. В процессе теоретического мышления познание идет от фактов и их описания к интерпретации, объяснению их. Первым и необходимым условием объяснения фактов является их пониманием. т. е. осмыслением фактов в системе понятий данной науки.</w:t>
      </w:r>
    </w:p>
    <w:p>
      <w:pPr>
        <w:pStyle w:val="Normal"/>
        <w:spacing w:lineRule="auto" w:line="360"/>
        <w:ind w:firstLine="709"/>
        <w:jc w:val="both"/>
        <w:rPr>
          <w:b/>
          <w:b/>
          <w:sz w:val="28"/>
          <w:szCs w:val="28"/>
        </w:rPr>
      </w:pPr>
      <w:r>
        <w:rPr>
          <w:sz w:val="28"/>
          <w:szCs w:val="28"/>
        </w:rPr>
        <w:t xml:space="preserve">Понятие явление – значит, выяснить те особенности, благодаря которым оно играет определенную роль в составе целого, раскрыть способ его возникновения. </w:t>
      </w:r>
    </w:p>
    <w:p>
      <w:pPr>
        <w:pStyle w:val="Normal"/>
        <w:spacing w:lineRule="auto" w:line="360"/>
        <w:ind w:firstLine="709"/>
        <w:jc w:val="both"/>
        <w:rPr/>
      </w:pPr>
      <w:r>
        <w:rPr>
          <w:sz w:val="28"/>
          <w:szCs w:val="28"/>
        </w:rPr>
        <w:t>Эмпирическое познание констатирует, как проистекает событие. Теоретическое познание отвечает на вопрос, почему оно проистекает именно таким образом. Эмпирическое познание ограничивается описанием, фиксацией результатов наблюдения и эксперимента с помощью соответствующих данной науке средств записи информации, таблиц, схем, графиков, и. т. п. Описание фиксирует и организует факты, дает их качественное и количественное характеристику, вводит факты, в систему выработанных в данной науке понятий, категорий, подготавливает фактический материал для объяснения.</w:t>
      </w:r>
    </w:p>
    <w:p>
      <w:pPr>
        <w:pStyle w:val="Normal"/>
        <w:spacing w:lineRule="auto" w:line="360"/>
        <w:ind w:firstLine="709"/>
        <w:jc w:val="both"/>
        <w:rPr>
          <w:sz w:val="28"/>
          <w:szCs w:val="28"/>
        </w:rPr>
      </w:pPr>
      <w:r>
        <w:rPr>
          <w:sz w:val="28"/>
          <w:szCs w:val="28"/>
        </w:rPr>
        <w:t xml:space="preserve">Теоретическое познание - это, прежде всего объяснение причин явлений. Раскрытие причины явления предполагает выяснение внутренних противоречий вещей, предсказание вероятного и необходимого наступления событий и тенденций их развития. Например, предсказание Д. К. Максвеллом электромагнитных волн, Д. И. Менделеевым – новых химических элементов. Из релятивистской теории движения электрона, предложенной П. Дираком, вытекало предвиденье существования нового объекта – позитрона. Конечно, речь идет не о единичном объекте, а о множестве одноименных объектов с вполне определенными свойствами. </w:t>
      </w:r>
    </w:p>
    <w:p>
      <w:pPr>
        <w:pStyle w:val="Normal"/>
        <w:spacing w:lineRule="auto" w:line="360"/>
        <w:ind w:firstLine="709"/>
        <w:jc w:val="both"/>
        <w:rPr/>
      </w:pPr>
      <w:r>
        <w:rPr>
          <w:sz w:val="28"/>
          <w:szCs w:val="28"/>
        </w:rPr>
        <w:t>Тот или иной закон может быть предсказан на основании существующей теории. Однако есть и другой, в определенном смысле путь предвиденья закона - выведение его из эмпирических данных. Так рождается эмпирический закон. Теоретический предсказанный закон подтверждается эмпирически, а эмпирический закон, как правило, обосновывается теоретически.</w:t>
      </w:r>
    </w:p>
    <w:p>
      <w:pPr>
        <w:pStyle w:val="Normal"/>
        <w:spacing w:lineRule="auto" w:line="360"/>
        <w:ind w:firstLine="709"/>
        <w:jc w:val="both"/>
        <w:rPr/>
      </w:pPr>
      <w:r>
        <w:rPr>
          <w:sz w:val="28"/>
          <w:szCs w:val="28"/>
        </w:rPr>
        <w:t>Существуют интуитивные предвидения, для, которых основания не представляются явно. Такие предвиденья характерны для исследователей - крупных специалистов в своей области, и для них существенную роль играет подсознательная деятельность мозг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3:00Z</dcterms:created>
  <dc:creator>TOXA</dc:creator>
  <dc:description/>
  <cp:keywords/>
  <dc:language>en-US</dc:language>
  <cp:lastModifiedBy>SYSTEM</cp:lastModifiedBy>
  <dcterms:modified xsi:type="dcterms:W3CDTF">2011-09-27T19:53:00Z</dcterms:modified>
  <cp:revision>2</cp:revision>
  <dc:subject/>
  <dc:title>Единство эмпирического и теоретического познания</dc:title>
</cp:coreProperties>
</file>