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няя ОБЩЕОБРАЗОВАТЕЛЬНАЯ ШКОЛА №6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6695</wp:posOffset>
                </wp:positionH>
                <wp:positionV relativeFrom="paragraph">
                  <wp:posOffset>782320</wp:posOffset>
                </wp:positionV>
                <wp:extent cx="5934075" cy="608330"/>
                <wp:effectExtent l="5715" t="5080" r="4191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240" cy="60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" Эндоплазматическая сеть. Ядро."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6600cc" stroked="t" o:allowincell="f" style="position:absolute;margin-left:-17.85pt;margin-top:61.6pt;width:467.2pt;height:47.8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" Эндоплазматическая сеть. Ядро." </w:t>
                      </w:r>
                    </w:p>
                  </w:txbxContent>
                </v:textbox>
                <v:path textpathok="t"/>
                <v:textpath on="t" fitshape="t" string="&quot; Эндоплазматическая сеть. Ядро.&quot; 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901690" cy="2832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840" cy="28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Мини-проект по биологии на тему: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22.35pt;width:464.65pt;height:22.2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Мини-проект по биологии на тему: </w:t>
                      </w:r>
                    </w:p>
                  </w:txbxContent>
                </v:textbox>
                <v:path textpathok="t"/>
                <v:textpath on="t" fitshape="t" string="Мини-проект по биологии на тему: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429510" cy="2314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right"/>
        <w:rPr/>
      </w:pPr>
      <w:r>
        <w:rPr>
          <w:i/>
          <w:sz w:val="28"/>
          <w:szCs w:val="40"/>
          <w:u w:val="single"/>
        </w:rPr>
        <w:t xml:space="preserve">Выполнили: </w:t>
      </w:r>
      <w:r>
        <w:rPr>
          <w:i/>
          <w:sz w:val="28"/>
          <w:szCs w:val="40"/>
        </w:rPr>
        <w:t>Кудинов А.</w:t>
      </w:r>
    </w:p>
    <w:p>
      <w:pPr>
        <w:pStyle w:val="Normal"/>
        <w:jc w:val="right"/>
        <w:rPr>
          <w:i/>
          <w:i/>
          <w:sz w:val="28"/>
          <w:szCs w:val="40"/>
        </w:rPr>
      </w:pPr>
      <w:r>
        <w:rPr>
          <w:i/>
          <w:sz w:val="28"/>
          <w:szCs w:val="40"/>
        </w:rPr>
        <w:t>Исмагилова Л.</w:t>
      </w:r>
    </w:p>
    <w:p>
      <w:pPr>
        <w:pStyle w:val="Normal"/>
        <w:jc w:val="center"/>
        <w:rPr>
          <w:i/>
          <w:i/>
          <w:sz w:val="28"/>
          <w:szCs w:val="40"/>
        </w:rPr>
      </w:pPr>
      <w:r>
        <w:rPr>
          <w:i/>
          <w:sz w:val="28"/>
          <w:szCs w:val="40"/>
        </w:rPr>
        <w:t xml:space="preserve">                                                            </w:t>
      </w:r>
      <w:r>
        <w:rPr>
          <w:i/>
          <w:sz w:val="28"/>
          <w:szCs w:val="40"/>
        </w:rPr>
        <w:t>Клинова А.</w:t>
      </w:r>
    </w:p>
    <w:p>
      <w:pPr>
        <w:pStyle w:val="Normal"/>
        <w:jc w:val="center"/>
        <w:rPr>
          <w:i/>
          <w:i/>
          <w:sz w:val="28"/>
          <w:szCs w:val="40"/>
        </w:rPr>
      </w:pPr>
      <w:r>
        <w:rPr>
          <w:i/>
          <w:sz w:val="28"/>
          <w:szCs w:val="40"/>
        </w:rPr>
        <w:t xml:space="preserve">                                                    </w:t>
      </w:r>
      <w:r>
        <w:rPr>
          <w:i/>
          <w:sz w:val="28"/>
          <w:szCs w:val="40"/>
        </w:rPr>
        <w:t>Сук К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ндоплазматическая сеть</w:t>
      </w:r>
      <w:r>
        <w:rPr>
          <w:sz w:val="23"/>
          <w:szCs w:val="23"/>
        </w:rPr>
        <w:t xml:space="preserve">. </w:t>
      </w:r>
      <w:r>
        <w:rPr>
          <w:sz w:val="28"/>
          <w:szCs w:val="28"/>
        </w:rPr>
        <w:t>Эндоплазматическая сеть обнару</w:t>
        <w:softHyphen/>
        <w:t>жена в цитоплазме всех клеток животных и растений, у всех одноклеточных организмов, т. е. она представляет обязательный органоид каждой клетки. Этот органоид клетки обладает исклю</w:t>
        <w:softHyphen/>
        <w:t>чительно малыми размерами и поэтому Эндоплазматическая сеть .была открыта при электронно-микроскопическом исследова</w:t>
        <w:softHyphen/>
        <w:t>нии клеток не более 20 лет наза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ение. Эндоплазматическая сеть представляет сложную систему каналов и полостей размером до 500А и более. Каналы и полости соединяются между собой и образуют ветвистую сеть, которая пронизывает всю цитоплазму клетки, как это показано на рисунке 60. Полости и каналы эндоплазматической сети отграничены от цитоплазмы мембранами. Толщина мембран около 75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доплазматическая сеть бывает двух типов — шероховатая,- или гранулярная, и гладкая. На мембранах каналов и полостей гранулярной сети располагается множество мелких округлых телец — рибосом (которые придают мембранам шерохо</w:t>
        <w:softHyphen/>
        <w:t>ватый вид. Мембраны гладкой эндоплазматической сети не несут рибосом на своей поверх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ункции</w:t>
      </w:r>
      <w:r>
        <w:rPr>
          <w:sz w:val="28"/>
          <w:szCs w:val="28"/>
        </w:rPr>
        <w:t>. Эндоплазматическая сеть имеет много разнообраз</w:t>
        <w:softHyphen/>
        <w:t>ных функций. Основная функция гранулярной эндоплазматиче</w:t>
        <w:softHyphen/>
        <w:t>ской сети — участие в синтезе белка. Поэтому она особенно сильно развита в тех клетках, где синтезируется много белка (клетки различных желез), и слабо развита в клетках, синтези</w:t>
        <w:softHyphen/>
        <w:t>рующих небольшое количество белка (клетки лимфатических узлов, селезенки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мбранах гладкой эндоплазматической сети происходит синтез жиров и углеводов. Все эти продукты синтеза накапли</w:t>
        <w:softHyphen/>
        <w:t>ваются в каналах и полостях, а затем транспортируются к раз</w:t>
        <w:softHyphen/>
        <w:t>личным органоидам клетки, где они потребляются или накапли</w:t>
        <w:softHyphen/>
        <w:t>ваются в цитоплазме в качестве клеточных вклю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эндоплазматическая сеть — это клеточный органоид, который принимает активное участие в синтезе белков, углеводов и жиров, а также осуществляет транспорт этих ве</w:t>
        <w:softHyphen/>
        <w:t>ществ в различные участки клетки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2431415" cy="13627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36271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9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2503170" cy="24053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2405380"/>
                    </a:xfrm>
                    <a:prstGeom prst="rect">
                      <a:avLst/>
                    </a:prstGeom>
                    <a:ln w="5715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3"/>
          <w:szCs w:val="23"/>
        </w:rPr>
      </w:pPr>
      <w:r>
        <w:rPr>
          <w:sz w:val="23"/>
          <w:szCs w:val="23"/>
        </w:rPr>
        <w:t>2.ЯДР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клетка одноклеточных и многоклеточных животных и растений содержит ядро. В большинстве клеток имеется одно ядро, и такие клетки называют одноядерными. Но существуют также клетки с двумя, тремя, с несколькими десятками и даже сотнями ядер. Это — многоядерные клетки, встречаются они, например, у простейших, а также в печени, костном мозге, в мышцах и соединительной ткани позвоночных живот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и форма ядра зависят от размеров и формы клетки: в овальных и округлых клетках ядро также округлое, а в клетках, вытянутых в длину, ядро удлиненно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 клетки (или клеточный цикл) вклю</w:t>
        <w:softHyphen/>
        <w:t>чает два периода: 1) деление, в результате которого образуются две дочерние клетки; 2) период между двумя делениями, кото</w:t>
        <w:softHyphen/>
        <w:t>рый носит название интерфазы. При делении и в период интер</w:t>
        <w:softHyphen/>
        <w:t>фазы ядро претерпевает очень сложные изменения, от которых зависит его структу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ение и функции ядра в период интерфазы. В ядре неде</w:t>
        <w:softHyphen/>
        <w:t>лящейся клетки различают: 1) ядерную оболочку, 2) ядерный сок, 3) ядрышко, 4) хроматин (греч. «хрома» — краск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Ядерная оболочка </w:t>
      </w:r>
      <w:r>
        <w:rPr>
          <w:sz w:val="28"/>
          <w:szCs w:val="28"/>
        </w:rPr>
        <w:t>отделяет ядро от цитоплазмы, и в свето</w:t>
        <w:softHyphen/>
        <w:t>вой микроскоп она видна как очень тонкий контур. При увеличении электронного микроскопа в 40000—50000 раз хоро</w:t>
        <w:softHyphen/>
        <w:t>шо видно, что ядерная оболочка состоит из двух мембран — на</w:t>
        <w:softHyphen/>
        <w:t>ружной и внутренней, а между ними находится узкое простран</w:t>
        <w:softHyphen/>
        <w:t>ство, заполненное полужидким веществом. Наружная и внутренняя мембраны ядерной оболочки имеют трехслойное строение и по этому признаку сходны как с наружной мембраной, так и с мембранами других органоидов клетки. В ядер</w:t>
        <w:softHyphen/>
        <w:t>ной оболочке находится множество мельчайших пор, через ко</w:t>
        <w:softHyphen/>
        <w:t>торые из ядра в цитоплазму и обратно поступают белки, угле</w:t>
        <w:softHyphen/>
        <w:t>воды, жиры, нуклеиновые кислоты, вода и разнообразные ионы, т. е. осуществляется непрерывный обмен веществ между ядром и цитоплазмой.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дерная оболочка — обязательная структура ядер клеток всех организмов за исключением бактерий и сине-зеленых водо</w:t>
        <w:softHyphen/>
        <w:t>рослей. У этих организмов ядро не отделено от цитоплазмы и ДНК располагается прямо в цитоплазме, занимая централь</w:t>
        <w:softHyphen/>
        <w:t>ную ее ча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химическому составу ядро резко отличается от остальных органоидов высоким (15 —30%) содержание ДНК и РНК (12%). Почти вся ДНК  клетки(99%) находится в ядре, где она образует комплексы с белками -дезоксирибонуклеопротенды (ДШП). Основное веществ ядра — сложные белки (протеиды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знать о главной роли ядра клетке удалось с помощью ряда, сложных, но остроумных опытов. Например, если одноклеточную  амёбу разрезать надвое, то половинка, содержащая ядро, после перенесенной операции начнёт питаться, и, в конце концов, станет полноценной амёбой. Другая же, безъядерная половинка через одну-две недели и погибн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ружи ядро покрыто ядерной оболочкой — двойной мембраной со множеством ядерных пор. Сквозь поры в цитоплазму поступают частицы рибонуклеиновой кислоты связанные с белком. В ядре содержатся   хромосомы, в которых хранится: вся информация, необходимая построения клетки и управления е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 клетка содержит одно ядро. Только в некоторых — например, в клетках крови млекопитающих  и клетках ситовидных трубок у покрытосеменных растений — ядер нет. А млечные сосуды растений, скелетных мышцу позвоночных животных , напротив, многоядерные одноклеточные инфузории  имеют два ядра: одно крошечное, необходимое для размножения гигантское, управляющее функциями питания и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>обмена вещ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0465" cy="14744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51:00Z</dcterms:created>
  <dc:creator>1</dc:creator>
  <dc:description/>
  <cp:keywords/>
  <dc:language>en-US</dc:language>
  <cp:lastModifiedBy>SYSTEM</cp:lastModifiedBy>
  <cp:lastPrinted>2006-03-16T00:00:00Z</cp:lastPrinted>
  <dcterms:modified xsi:type="dcterms:W3CDTF">2011-09-27T19:51:00Z</dcterms:modified>
  <cp:revision>2</cp:revision>
  <dc:subject/>
  <dc:title>Средняя ОБЩЕОБРАЗОВАТЕЛЬНАЯ ШКОЛА №6</dc:title>
</cp:coreProperties>
</file>