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Реферат</w:t>
      </w:r>
    </w:p>
    <w:p>
      <w:pPr>
        <w:pStyle w:val="Style17"/>
        <w:spacing w:lineRule="auto" w:line="360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по дисциплине Концепция современного естествозн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  <w:lang w:val="uk-UA"/>
        </w:rPr>
      </w:pPr>
      <w:r>
        <w:rPr>
          <w:sz w:val="28"/>
          <w:szCs w:val="48"/>
        </w:rPr>
        <w:t>ТЕ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Энтропия и ее роль в построении современной картины мира</w:t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Что такое энтропия</w:t>
      </w:r>
    </w:p>
    <w:p>
      <w:pPr>
        <w:pStyle w:val="Normal"/>
        <w:tabs>
          <w:tab w:val="clear" w:pos="708"/>
          <w:tab w:val="left" w:pos="8027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 Термодинамическая энтропия</w:t>
      </w:r>
    </w:p>
    <w:p>
      <w:pPr>
        <w:pStyle w:val="Normal"/>
        <w:tabs>
          <w:tab w:val="clear" w:pos="708"/>
          <w:tab w:val="left" w:pos="80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Энтропия Вселенной</w:t>
      </w:r>
    </w:p>
    <w:p>
      <w:pPr>
        <w:pStyle w:val="Normal"/>
        <w:tabs>
          <w:tab w:val="clear" w:pos="708"/>
          <w:tab w:val="left" w:pos="80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Энтропия и информация</w:t>
      </w:r>
    </w:p>
    <w:p>
      <w:pPr>
        <w:pStyle w:val="Normal"/>
        <w:tabs>
          <w:tab w:val="clear" w:pos="708"/>
          <w:tab w:val="left" w:pos="80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Негэнтропия</w:t>
      </w:r>
    </w:p>
    <w:p>
      <w:pPr>
        <w:pStyle w:val="Normal"/>
        <w:tabs>
          <w:tab w:val="clear" w:pos="708"/>
          <w:tab w:val="left" w:pos="80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Энтропия и жизнь. Биологическая упорядоченность</w:t>
      </w:r>
    </w:p>
    <w:p>
      <w:pPr>
        <w:pStyle w:val="Normal"/>
        <w:tabs>
          <w:tab w:val="clear" w:pos="708"/>
          <w:tab w:val="left" w:pos="802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Что такое энтроп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сех физических величин, вошедших в науку в XIX в., энтропия занимает особое место в силу своей необыкновенной судьбы. С самого начала энтропия утвердилась в теории тепловых машин. Однако очень скоро рамки этой теории оказались ей тесны, и она проникла в другие области физики, прежде всего в Теорию излучения. Экспансия энтропии этим не ограничилась. В отличие, например, от других термодинамических величин энтропия довольно быстро перешагнула границы физики. Она вторглась в смежные области: космологию, биологию и, наконец, в теорию информации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энтропии является многозначным, невозможно дать ему единственное точное определение. Наиболее общим же является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ропия – мера неопределенности, мера ха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области знания, выделяют множество видов энтропии: термодинамическая энтропия, информационная (энтропия Шеннона), культурная, энтропия Гиббса, энтропия Клаузиуса и многие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ропия Больцмана является мерой беспорядка, хаотичности, однородности молекуляр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изический смысл энтропии выясняется при рассмотрении микросостояний вещества. Л. Больцман был первым, кто установил связь энтропии с вероятностью состояния. В формулировке М. Планка утверждение, выражающее эту связь и называемое принципом Больцмана, представляется простой формул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S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lnW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 Больцман никогда не писал этой формулы. Это сделал Планк. Ему же принадлежит введение постоянной Больцмана </w:t>
      </w:r>
      <w:r>
        <w:rPr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>. Термин «принцип Больцмана» был введен А. Эйнштейном. Термодинамическая вероятность состояния W или статистический вес этого состояния – это число способов (число микросостояний), с помощью которых можно реализовать данное макросостояние [6]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нтропия Клаузиуса пропорциональна количеству связанной энергии, находящейся в системе, которую нельзя превратить в работу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нтропия Шеннона количественно характеризует достоверность передаваемого сигнала и используется для расчета количества информации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термодинамическую энтропию, энтропию Шеннона (информационную), связь энтропии и биологической упорядоч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Термодинамическая энтропия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нтропия как физическая величина впервые была введена в термодинамику Р. Клаузиусом в 1865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н определил </w:t>
      </w:r>
      <w:r>
        <w:rPr>
          <w:iCs/>
          <w:sz w:val="28"/>
          <w:szCs w:val="28"/>
        </w:rPr>
        <w:t>изменение энтропии</w:t>
      </w:r>
      <w:r>
        <w:rPr>
          <w:sz w:val="28"/>
          <w:szCs w:val="28"/>
        </w:rPr>
        <w:t xml:space="preserve"> термодинамической системы при </w:t>
      </w:r>
      <w:r>
        <w:rPr>
          <w:iCs/>
          <w:sz w:val="28"/>
          <w:szCs w:val="28"/>
        </w:rPr>
        <w:t>обратимом процессе</w:t>
      </w:r>
      <w:r>
        <w:rPr>
          <w:sz w:val="28"/>
          <w:szCs w:val="28"/>
        </w:rPr>
        <w:t xml:space="preserve"> как отношение изменения общего количества тепла Δ</w:t>
      </w:r>
      <w:r>
        <w:rPr>
          <w:iCs/>
          <w:sz w:val="28"/>
          <w:szCs w:val="28"/>
        </w:rPr>
        <w:t>Q</w:t>
      </w:r>
      <w:r>
        <w:rPr>
          <w:sz w:val="28"/>
          <w:szCs w:val="28"/>
        </w:rPr>
        <w:t xml:space="preserve"> к величине абсолютной температуры </w:t>
      </w:r>
      <w:r>
        <w:rPr>
          <w:iCs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50265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нтропия в термодинамике – мера необратимого рассеивания энергии, является функцией состояния термодинамической системы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ование энтропии обуславливается Вторым началом термодинамики. Так как любая реальная система, которая претерпевает цикл операций и возвращается в свое начальное состояние, функционирует, только увеличивая энтропию внешней среды, с которой данная система находится в контакте. Это также означает, что ни на какой ступени цикла сумма изменений энтропии системы и внешней среды не может быть отрицательной. Таким образом, второе начало термодинамики допускает следующую формулиров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изменений энтропии системы и внешней среды не может уб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этому, Вселенная как единое целое не может вернуться в начальное состоя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дольфом Клаузиусом же первое и второе начала термодинамики были резюмированы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я Вселенной постоя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тропия Вселенной стремится к максиму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7, С.9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-за необратимых процессов энтропия изолированной системы продолжает возрастать до тех пор, пока не достигает максимально возможного значения. Достигнутое при этом состояние есть состояние равновесия. [7, С. 130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з этой формулировки Второго начала следует, что в конце эволюционного процесса Вселенная должна прийти в состояние термодинамического равновесия (в состояние тепловой смерти), которому соответствует полная дезорганизация системы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ставление о тепловой смерти Вселенной, вытекающее из формулировки второго начала, предложенной Клаузиусом, – пример неправомерного перенесения законов термодинамики в область, где она уже не работает. Законы термодинамики применимы, как известно, только к термодинамическим системам, Вселенная же таковой не является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Энтропия Вселенно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уже говорилось, законы термодинамики нельзя применить ко Вселенной в целом, так как она не является термодинамической системой, однако во Вселенной можно выделить подсистемы, к которым применимо термодинамическое описание. Такими подсистемами являются, например, все компактные объекты (звезды, планеты и др.) или реликтовое излучение (тепловое излучение с температурой 2,73 К). Реликтовое излучение возникло в момент Большого взрыва, приведшего к образованию Вселенной, и имело температуру около 4000 К. В наше время, то есть спустя 10–20 млрд лет после Большого взрыва, это первичное (реликтовое) излучение, прожившее все эти годы в расширяющейся Вселенной, охладилось до указанной температуры. Расчеты показывают, что полная энтропия всех наблюдаемых компактных объектов ничтожно мала по сравнению с энтропией реликтового излучения. Причина этого, прежде всего в том, что число реликтовых фотонов очень велико: на каждый атом во Вселенной приходится примерно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фотонов [6]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нтропийное рассмотрение компонент Вселенной позволяет сделать еще один вывод. По современным оценкам, полная энтропия той части Вселенной, которая доступна наблюдению, более чем в  10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раз меньше, чем энтропия вещества этой же части Вселенной, сконденсированной в черную дыру. Это показывает, насколько далека окружающая нас часть Вселенной от максимально неупорядоченного 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 Энтропия и информ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же упомянутому Рудольф Клаузиусу также принадлежит другая формулировка Второго начала термодинамики: «Невозможен процесс, единственным результатом которого являлась бы передача тепла от более холодного тела к более горячем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мысленный эксперимент, предложенный Джеймсом Максвеллом в 1867 году: предположим, сосуд с газом разделён непроницаемой перегородкой на две части: правую и левую. В перегородке отверстие с устройством (так называемый демон Максвелла), которое позволяет пролетать быстрым (горячим) молекулам газа только из левой части сосуда в правую, а медленным (холодным) молекулам — только из правой части сосуда в левую. Тогда, через большой промежуток времени, горячие молекулы окажутся в правом сосуде, а холодные — в левом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газ в левой части резервуара будет нагреваться, а в правой - остывать. Таким образом, в изолированной системе тепло будет переходить от холодного тела к горячему с понижением энтропии системы в противоречии со вторым законом термодинамик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. Сциллард, рассмотрев один из упрощенных вариантов парадокса Максвелла, обратил внимание на необходимость получения информации о молекулах и открыл связь между информацией и термодинамическими характеристиками. В дальнейшем решение парадокса Максвелла было предложено многими авторами. Смысл всех решений заключается в следующем: информацию нельзя получать бесплатно. За нее приходится платить энергией, в результате чего энтропия системы повышается на величину, по крайней мере, равную ее понижению за счет полученной информации [1]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теории информации энтропия – это мера внутренней неупорядоченности информационной системы. Энтропия увеличивается при хаотическом распределении информационных ресурсов и уменьшается при их упорядочении [2]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ассмотрим основные положения теории информации в той форме, которую ей придал К. Шеннон. Информация, которую содержит событие (предмет, состояние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 событии (предмете, состоянии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на (будем использовать логарифм по основанию 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GB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GB"/>
        </w:rPr>
        <w:t xml:space="preserve">)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GB"/>
        </w:rPr>
        <w:t>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GB"/>
        </w:rPr>
        <w:t xml:space="preserve">)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GB"/>
        </w:rPr>
        <w:t>)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вероятность событ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наступления событ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безусловная вероятность)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– вероятность событ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 условии наступления событ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условная вероятно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событиям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бычно понимают стимул и реакцию, вход и выход, значение двух различных переменных, характеризующих состояние системы, событие, сообщение о не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еличин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зывают собственной информацией, содержащейся в событ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смотрим пример: нам сообщили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что ферзь стоит на шахматной доске в пози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. Если до сообщения вероятности пребывания ферзя во всех позициях были одинаковы и равн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1/64, то полученная информация рав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(x) = log(1/(1/64)) = log(64) = 6 </w:t>
      </w:r>
      <w:r>
        <w:rPr>
          <w:sz w:val="28"/>
          <w:szCs w:val="28"/>
        </w:rPr>
        <w:t>би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[3, С.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единицы информации I принимают количество информации в достоверном сообщении о событии, априорная вероятность которого равна 1/2. Эта единица получила название "бит" (от английского binary digits).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 теперь, что полученное сообщение было не вполне точным, например, нам сообщили, что ферзь стоит то ли в позиц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, то ли в позиц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. Тогда условная вероятность его пребывания в позиц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4 равна уже не единице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½. Полученная информация будет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>((1/2) / (1/64)) = 5 би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уменьшится на 1 бит по сравнению с предыдущим случаем. Таким образом, взаимная информация тем больше, чем выше точность сообщения, и в пределе приближается к собственной информации. Энтропию можно определить как меру неопределенности или как меру разнообразия возможных состояний системы. Если система может находиться в одном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вновероятных состояний, то энтроп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ример, число различных возможных положений ферзя на пустой шахматной доске равн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64. Следовательно, энтропия возможных состояний ра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>64 = 8 б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асть шахматной доски занята фигурами и недоступна для ферзя, то разнообразие его возможных состояний и энтропия уменьш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казать, что энтропия служит мерой свободы системы: чем больше у системы степеней  свобод, чем меньше на нее наложено ограничений, тем больше, как правило, и энтропия системы [3, С.13-15]. При этом нулевой энтропии соответствует полная информация (степень незнания равна нулю), а максимальной энтропии – полное незнание микросостояний (степень незнания максимальна)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 Негэнтроп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ение снижения энтропии за счет получения информации отражается принципом, сформулированным в 1953 г. американским физиком Леоном Брюллиэн, исследовавшим взаимопревращение видов энергии. Формулировка принципа следующая: «Информация представляет собой отрицательный вклад в энтропию». Принцип носит название негэнтропийного принципа информации [5]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нятие негэнтропия (то же, что и отрицательная энтропия или синропия) также применимо к живым системам, оно означает энропию, которую живая система экспортирует, чтобы снизить уровень собственной энтро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Энтропия и жизнь. Биологическая упорядочен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б отношении жизни ко второму началу термодинамики – это вопрос о том, является ли жизнь островком сопротивления второму началу. Действительно, эволюция жизни на Земле идет от простого к сложному, а второе начало термодинамики предсказывает обратный путь эволюции – от сложного к простому. Указанное противоречие объясняется в рамках термодинамики необратимых процессов. Живой организм как открытая термодинамическая система потребляет энтропии меньше, чем выбрасывает ее в окружающую среду. Величина энтропии в пищевых продуктах меньше, чем в продуктах выделения. Иными словами, живой организм существует за счет того, что имеет возможность выбросить энтропию, вырабатываемую в нем вследствие необратимых процессов, в окружающую среду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ярким примером является упорядоченность биологической организации человеческого тела. Понижение энтропии при возникновении такой биологической организации с легкостью компенсируется тривиальными физическими и химическими процессами, в частности, например, испарением 170 г воды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потенциал энтропии далеко не исчерпан уже существующими приложениями. В перспективе проникновение энтропии в новую область науки – синергетику, которая занимается изучением закономерностей образования и распада пространственно-временных структур в системах различной природы: физических, химических, биологических, экономических, социальных и так дале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люменфельд Л.А. Информация, динамика и конструкция биологических систем. Режим доступа: http://www.pereplet.ru/obrazovanie/stsoros/136.html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лоссарий. Режим доступа: http://www.glossary.ru/cgi-bin/gl_sch2.cgi?RIt(uwsg.o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Голицын Г. А. Информация. Поведение, язык, творчество.М: ЛКИ, 2007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Демон Максвелла – Википедия. Режим доступа: http://ru.wikipedia.org/wiki/Демон_Максвел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Негэнтропия – Наука. Режим доступа: http://ru.science.wikia.com/wiki/Негэнтроп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 Осипов А. И., Уваров А. В. Энтропия и ее роль в науке. – МГУ им. М. В. Ломоносова, 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Пригожин Современная термодинамика, М.: Мир, 200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 Термодинамическая энтропия – Википедия. Режим доступа: http://ru.wikipedia.org/wiki/Термодинамическая_энтропия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Левый"/>
    <w:basedOn w:val="Normal"/>
    <w:qFormat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8">
    <w:name w:val="Центр_разм.8"/>
    <w:basedOn w:val="Style16"/>
    <w:qFormat/>
    <w:pPr>
      <w:jc w:val="center"/>
    </w:pPr>
    <w:rPr>
      <w:sz w:val="16"/>
    </w:rPr>
  </w:style>
  <w:style w:type="paragraph" w:styleId="Style17">
    <w:name w:val="Центр"/>
    <w:basedOn w:val="Footer"/>
    <w:qFormat/>
    <w:pPr>
      <w:tabs>
        <w:tab w:val="clear" w:pos="4677"/>
        <w:tab w:val="clear" w:pos="9355"/>
        <w:tab w:val="center" w:pos="4536" w:leader="none"/>
        <w:tab w:val="right" w:pos="9072" w:leader="none"/>
      </w:tabs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1:00Z</dcterms:created>
  <dc:creator>Anna Danilova</dc:creator>
  <dc:description/>
  <cp:keywords/>
  <dc:language>en-US</dc:language>
  <cp:lastModifiedBy>SYSTEM</cp:lastModifiedBy>
  <cp:lastPrinted>2009-05-24T01:07:00Z</cp:lastPrinted>
  <dcterms:modified xsi:type="dcterms:W3CDTF">2011-09-27T19:51:00Z</dcterms:modified>
  <cp:revision>2</cp:revision>
  <dc:subject/>
  <dc:title>Любая реальная система, которая претерпевает цикл операций и возвращается в свое начальное состояние, функционирует, только увеличивая энтропию внешней среды, с которой данная система находится в контакте</dc:title>
</cp:coreProperties>
</file>