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t>Наука о форме и строении отдельных органов, систем и организма в целом; часть морфологии (см. Морфология животных, Морфология растений). Различают А. животных (зоотомию), из которой выделяют А. человека (антропотомию), чаще применяя к ней термин "А. ", и анатомию растений (См. Анатомия растений) (фитотомию). Основной метод, применяемый в А., - метод рассечения. Изучением сходства и различия в строении животных занимается Сравнительная анатомия животных, которая помогает выяснить родственные связи между различными группами животных и их происхождение в процессе эволюции. А. человека. Некоторые сведения о строении тела человека в связи с опытом бальзамирования трупов были получены в Древнем Египте, содержались в лечебнике китайского императора Гванг Ти (около 3 тыс. лет до н. э). В индийских Ведах (1-е тыс. до н. э) указывалось, что у человека 500 мышц, 90 сухожилий, 900 связок, 300 костей, 107 суставов, 24 нерва, 9 органов, 400 сосудов с 700 разветвлениями. Один из основоположников анатомии Аристотель, изучая А. на животных, указал на различие между сухожилиями и нервами, ввёл термин "аорта". Представители александрийской школы врачей (3 в. дон. э) производили вскрытия трупов и вивисекции осуждённых на смерть преступников. Они открыли диафрагму, изучили скелет и внутренности, составили представление о лимфатических сосудах, нервах, клапанах сердца, оболочках мозга и пр. К. Гален (2 в), основываясь на ранее полученных, часто недостоверных, данных, а также на вскрытиях трупов животных, систематизировал анатомические сведения. Его анатомические представления служили основой медицины почти 1,5 тыс. лет, т.к. церковь в средние века запрещала вскрытие трупов и изучение А. В 9-12 вв. на Ближнем Востоке А. изучали Ар-Рази (Разес), Ибн Рушд (Аверроэс), Ибн Сина (Авиценна). Расцвет наук и искусства в эпоху Возрождения сопровождался развитием анатомических исследований. Были пересмотрены основные положения учения К. Галена и создана база для развития современной анатомии. В 16 в. Леонардо да Винчи, А. Везалий, Г. Фаллопий, Б. Евстахий и др. получили первые систематические данные о строении различных органов тела человека. Анатомические исследования легли в основу или способствовали появлению ряда крупнейших открытий в биологии. Открытие в 1628 У. Гарвеем (См. Гарвей) круговорота крови в организме явилось поворотным этапом в изучении кровеносной системы. Описание лимфатических сосудов брыжейки итальянским анатомом Г. Азелли послужило дальнейшему развитию учения о лимфатической системе. М. Мальпиги в 1661 открыл циркуляцию в капиллярах, подтвердив единство артериальной и венозной частей кровеносного русла. Француз К. Биша (18 в) заложил основы учения о тканях и создал предпосылки для развития науки о микроскопическом строении тканей и органов - гистологии (См. Гистология). Ж. Кювье обобщил многочисленные данные по сравнительной анатомии животных (См. Сравнительная анатомия животных) и палеонтологии (См. Палеонтология), что позволило установить принцип корреляции в развитии органов. Открытие М. Шлейденом (1838) и Т. Шванном (1839) клетки как структурной единицы тканей у растений и животных явилось свидетельством единства органического мира и способствовало совершенствованию методических приёмов микроскопической А. Клеточная теория получила в дальнейшем широкое применение в развитии Р. Вирховом патологической А. Открывший закон наследственной передачи признаков Г. Мендель (1865) заложил основы генетических исследований механизмов формообразовательных процессов. Разработанная Ч. Дарвином эволюционная теория обеспечила развитие эволюционного направления и в А. Первые данные об анатомических исследованиях в России относятся к 17 в., когда Е. Славинецким был переведён на русский язык "Эпитом" - сочинения А. Везалия "О строении человеческого тела". Вскрытия трупов в России стали впервые производиться в 18 в. на базе Московского госпиталя. Первым русским анатомом был А.П. Протасов (18 в.). М.И. Шеин, а затем Н.М. Амбодик-Максимович создали основы русской анатомической терминологии. Наиболее крупные исследования в России в 18 - 19 вв. были выполнены П.А. Загорским, И.В. Буяльским, П.Ф. Лесгафтом, Д.Н. Зерновым, М.А. Тихомировым, Ф.А. Стефанисом. По мере развития А. дифференцировалась на ряд дисциплин: остеология - учение о костях, синдесмология - учение о различных видах связи между частями скелета, миология - учение о мышцах, спланхнология - учение о внутренних органах, входящих в состав пищеварительной, дыхательной и мочеполовой систем, ангиология - учение о кровеносной и лимфатической системах, неврология - учение о центральной и периферической нервной системах, эстезиология - учение об органах чувств. Важным, быстро развивающимся разделом А. является учение о строении эндокринной системы. Все эти разделы составляют систематическую, или описательную. А. Описанием расположения и формы органов по областям тела человека, их взаиморасположения и отношения к расположенным рядом кровеносным сосудам и нервам занимается топографическая А., имеющая прикладное значение, особенно для хирургии. Школа отечественных топографоанатомов была создана Н.И. Пироговым. Сравнительная А. изучает основные этапы эволюции организма человека и животных. Пластическая А. изучает особенности внешней формы тела человека, определяет его пропорции, что имеет большое значение для изобразительного искусства. Функциональная А. выясняет взаимосвязи особенностей строения органов и систем человеческого организма с характером их функционирования, исследует процессы становления формы и структуры органов в ходе индивидуального развития. Установление крайних форм индивидуальной изменчивости представляет большой интерес для лечебной практики. Проведение анатомических исследований в областях А., пограничных с др. науками (с биохимией, биофизикой, генетикой, физиологией и др.), позволяет вскрыть новые закономерности строения человеческого организма. Отдельной, ставшей со времени Дж.Б. Морганьи (18 в.) самостоятельной, ветвью А. является патологическая А., изучающая структурные изменения органов и тканей организма человека, вызванные развитием патологического процесса. О строении тела человека см. Человек, а также статьи об отдельных органах (например, Глаз, Желудок) и системах (например, Скелет, Кровообращение и др.). Анатомические исследования в СССР осуществляются коллективами более 100 кафедр А. медицинских институтов и университетов. Структуру живой материи организма человека на различных уровнях её организации изучает Институт морфологии человека. А. мозга интенсивно разрабатывается в Институте мозга АМН СССР. Большой вклад в развитие А. в СССР внесли В.П. Воробьев, Д.А. Жданов, В.Н. Терновский, М.Г. Привес, В.Н. Тонков, В.Н. Шевкуненко, И.Н. Филимонов и др. Анатомы СССР с 1922 объединены в составе Всесоюзного научного общества анатомов, гистологов и эмбриологов. Наиболее известные анатомические работы за рубежом принадлежат Э.А. Войдену, Ч.М. Госсу, X.Ф. Беннетту (США), А. Дельма (Франция), В. Баргману (ГДР.). Анатомы Болгарии (Д.В. Каданов, Г.П. Гылыбов и др.) осуществляют нейроморфологические исследования, в Венгрии проводится разработка некоторых аспектов функциональной А. лимфатической системы (И. Русняк) и комплексное изучение строения нервной и эндокринной систем (Ф. Кишш, Я. Сентаготаи), в ДРВ - антропологические исследования (До Суан Хоп). В анатомических исследованиях, кроме рассечения трупов, широко используют морфометрию, киносъёмку, рентгенографию, различные методы гистологического и биохимического анализа. Международная организация - Интернациональная федерация анатомов, начиная с 1905 собирает Международные федеративные конгрессы. Национальные объединения анатомов ряда стран также организуют и проводят съезды, конференции и симпозиумы. Наиболее популярны съезды анатомов, гистологов и эмбриологов в СССР, анатомического общества - в ГДР, конференции анатомов и гистологов - в Болгарии. Результаты анатомических исследований публикуются в журналах "Архив анатомии, гистологии и эмориологии" (М. - Л., с 1916), "Anatomiscner Anzeiger" (Jena, с 1883), "Acta Anatomica" (Basel, с 1945), "Anatomical Record" (Phil., с 1906), "American Journal of Anatomy" (Bait., с 19Э1), "Folia Morphologica" (Warsz., с 1929).</w:t>
      </w:r>
    </w:p>
    <w:p>
      <w:pPr>
        <w:pStyle w:val="Normal"/>
        <w:ind w:firstLine="709"/>
        <w:rPr/>
      </w:pPr>
      <w:r>
        <w:rPr/>
        <w:t>Неспециалисту анатомия, как правило, малоинтересна, и его вполне устраивают те представления об этой науке, которые сохранились в памяти со школьных времен. Анатомия воспринимается обычно как набор сведений о строении организма человека или животного, о том, сколько в нем костей, мышц и прочего, как они называются и где расположены. Все это, конечно, большого интереса не вызывает. На самом же деле анатомия не только очень нужная, но и по-настоящему увлекательная наука.</w:t>
      </w:r>
    </w:p>
    <w:p>
      <w:pPr>
        <w:pStyle w:val="Normal"/>
        <w:ind w:firstLine="709"/>
        <w:rPr/>
      </w:pPr>
      <w:r>
        <w:rPr/>
        <w:t>В том, что она нужна, сомнений ни у кого не возникает, и это стало понятным давно. Еще в прошлом веке известный московский врач А.П. Губарев удивительно емко обозначил место и роль анатомии, написав: "Без анатомии нет ни хирургии, ни терапии, а есть только приметы и предрассудки"</w:t>
      </w:r>
    </w:p>
    <w:p>
      <w:pPr>
        <w:pStyle w:val="Normal"/>
        <w:ind w:firstLine="709"/>
        <w:rPr/>
      </w:pPr>
      <w:r>
        <w:rPr/>
        <w:t>Однако сейчас анатомия не ограничивается поисками ответа на вопрос о том, как устроен организм, хотя эти поиски продолжают расширяться с появлением новых методов исследований. Современный анатом стремится понять, почему организм устроен именно так, а не иначе. В связи с этим форма и строение тела человека рассматриваются не как сумма составляющих его частей, а как нечто целое, в котором все органы и ткани связаны и между собой, и с внешней средой.</w:t>
      </w:r>
    </w:p>
    <w:p>
      <w:pPr>
        <w:pStyle w:val="Normal"/>
        <w:ind w:firstLine="709"/>
        <w:rPr/>
      </w:pPr>
      <w:r>
        <w:rPr/>
        <w:t>Как и все фундаментальные науки, анатомия прошла длинный путь развития, она зарождалась в собирании и объединении разрозненных фактов, что заняло в буквальном смысле слова тысячелетия; первый известный нам анатомический труд появился в Китае за три тысячи лет до нашей эры. Затем эти факты систематизировались, истолковывались, переосмысливались, открывали пути к иным, более глубоким обобщениям и выводам, к новым открытиям.</w:t>
      </w:r>
    </w:p>
    <w:p>
      <w:pPr>
        <w:pStyle w:val="Normal"/>
        <w:ind w:firstLine="709"/>
        <w:rPr/>
      </w:pPr>
      <w:r>
        <w:rPr/>
        <w:t>Современные электронные микроскопы позволяют при увеличении в десятки и сотни тысяч раз рассмотреть мельчайшие составные части клеток (органеллы), а с помощью сканирующего электронного микроскопа почти при таком же увеличении - и их поверхность.</w:t>
      </w:r>
    </w:p>
    <w:p>
      <w:pPr>
        <w:pStyle w:val="Normal"/>
        <w:ind w:firstLine="709"/>
        <w:rPr/>
      </w:pPr>
      <w:r>
        <w:rPr/>
        <w:t>Тем не менее, даже на уровне электронной микроскопии исследователь находится снаружи изучаемого объекта. А мы же попытаемся ввести посетителя в мир современной анатомии как бы изнутри. Такой способ выбрала писательница Кэрол Доннер в своей чудесной книге "Тайны анатомии". Доннер - художница, давно специализирующаяся на иллюстрации научной и учебной медицинской литературы, участвовавшая в создании американского "Атласа хирургических операций", сумела легко и просто рассказать об очень серьезных и трудных для неподготовленного восприятия вещах, познакомить широкого читателя с важнейшими достижениями современной функциональной анатомии. Для этого она прибегла к старинному литературному приему, главные герои - дети, случайно становятся маленькими и оказываются внутри человеческого организма. И хотя герои книги - дети, а сюжет слагается из почти сказочных приключений, содержание ее с начала и до конца строго научно, как и авторские иллюстрации, пусть даже в них присутствует некоторый фантастический элемент. Так что подача материала по духу очень близка нашей идее. Конечно, если бы удалось создать и музей по такому же принципу, то это было бы просто потрясающе. Представляете, путешествие по организму огромного человека? Думаю, тут дух будет захватывать у любого. Но такая экспозиция - это самый дорогостоящий вариант, требующий детальной разработки целого штата специалистов из разных областей науки и техники. Но, по крайней мере, взять на заметку такой вариант мы можем</w:t>
      </w:r>
    </w:p>
    <w:p>
      <w:pPr>
        <w:pStyle w:val="Normal"/>
        <w:ind w:firstLine="709"/>
        <w:rPr/>
      </w:pPr>
      <w:r>
        <w:rPr/>
        <w:t>Анатомия человека - наука о форме строение, происхождение и развитие органов, систем и организма в целом эта наука относится к биологическим наукам, объединенных общим термином "морфология" (от греческого morpho - форма, logos - учение).</w:t>
      </w:r>
    </w:p>
    <w:p>
      <w:pPr>
        <w:pStyle w:val="Normal"/>
        <w:ind w:firstLine="709"/>
        <w:rPr/>
      </w:pPr>
      <w:r>
        <w:rPr/>
        <w:t>Задача анатомии как науки заключается в системном подходе к описанию формы, строения и положения (топографии) частей и органов тела в единстве с выполняемыми функциями с учетом возрастных, половых и индивидуальных особенностей человека. В связи с указанным, анатомию делят на системную, топографическую (хирургическую), возрастную, сравнительную, пластическую, типичную, патологическую.</w:t>
      </w:r>
    </w:p>
    <w:p>
      <w:pPr>
        <w:pStyle w:val="Normal"/>
        <w:ind w:firstLine="709"/>
        <w:rPr/>
      </w:pPr>
      <w:r>
        <w:rPr/>
        <w:t>Системная анатомия рассматривает форму и строение органов, объединенных в системы, поэтому включает: учение о костях (остеология) и их соединения (артрология), о мышцы (миология), внутренности (спланхнологию), сердечно-сосудистую систему (ангиологии), нервную систему (неврологию), органы внутренней секреции (эндокринология) и органы чувств (естезиологию).</w:t>
      </w:r>
    </w:p>
    <w:p>
      <w:pPr>
        <w:pStyle w:val="Normal"/>
        <w:ind w:firstLine="709"/>
        <w:rPr/>
      </w:pPr>
      <w:r>
        <w:rPr/>
        <w:t>Топографическая (хирургическая) анатомия (от греческого topos - место, grapho - пишу) изучает взаимное расположение органов, сосудов и нервов в разных участках тела, имеющего большое значение для хирургии.</w:t>
      </w:r>
    </w:p>
    <w:p>
      <w:pPr>
        <w:pStyle w:val="Normal"/>
        <w:ind w:firstLine="709"/>
        <w:rPr/>
      </w:pPr>
      <w:r>
        <w:rPr/>
        <w:t>Возрастная анатомия исследует возрастные аспекты анатомических особенностей индивидуального развития человека - онтогенеза (от греч. Ontos - лицо, genesis - развитие). Развитие человека до рождения, в частности, в зародышевом периоде, рассматривает эмбриология (от греч. Embryon - зародыш), а пожилых людей изучает геронтология (от греч. Geron - старый).</w:t>
      </w:r>
    </w:p>
    <w:p>
      <w:pPr>
        <w:pStyle w:val="Normal"/>
        <w:ind w:firstLine="709"/>
        <w:rPr/>
      </w:pPr>
      <w:r>
        <w:rPr/>
        <w:t>Сравнительная анатомия изучает сходства и различия строения органов животных и человека, исследует особенности строения тела животных на различных этапах эволюции, помогает выяснить историческое развитие организма человека - филогенез (от греч. Phylon - род).</w:t>
      </w:r>
    </w:p>
    <w:p>
      <w:pPr>
        <w:pStyle w:val="Normal"/>
        <w:ind w:firstLine="709"/>
        <w:rPr/>
      </w:pPr>
      <w:r>
        <w:rPr/>
        <w:t>Пластическая анатомия исследует статику и динамику внешних форм тела, а внутреннее строение рассматривает преимущественно для того, чтобы понять выразительность внешних форм тела человека (ее преподают преимущественно в художественных учебных заведениях при подготовке скульпторов и художников).</w:t>
      </w:r>
    </w:p>
    <w:p>
      <w:pPr>
        <w:pStyle w:val="Normal"/>
        <w:ind w:firstLine="709"/>
        <w:rPr/>
      </w:pPr>
      <w:r>
        <w:rPr/>
        <w:t>Патологическая анатомия (от греч. Pathos - болезнь, страдание) изучает строение организма, измененного под влиянием различных заболеваний и повреждений.</w:t>
      </w:r>
    </w:p>
    <w:p>
      <w:pPr>
        <w:pStyle w:val="Normal"/>
        <w:ind w:firstLine="709"/>
        <w:rPr/>
      </w:pPr>
      <w:r>
        <w:rPr/>
        <w:t>Анатомию человека рассматривают как составную часть антропологии (от греч. Anthropos - человек) - науки о происхождении и развитии человека, образование человеческих рас и вариантах строения человека.</w:t>
      </w:r>
    </w:p>
    <w:p>
      <w:pPr>
        <w:pStyle w:val="Normal"/>
        <w:ind w:firstLine="709"/>
        <w:rPr/>
      </w:pPr>
      <w:r>
        <w:rPr/>
        <w:t>Анатомия человека тесно связана с целым рядом других морфологических дисциплин, в частности с цитологией (от греч. Kytos - клетка) - наукой, которая изучает строение, функционирование и развитие клеток. Различают: общую цитологию, изучающая общие для большинства типов клеток структуры, их функции, метаболизм, реакции на повреждения, патологические изменения, репаративные процессы и приспособления к условиям среды; специальную цитологию - раздел цитологии, исследующая особенности отдельных типов клеток в связи с их специализацией или адаптацией к среде обитания. К морфологических дисциплин принадлежит также гистология (от греч. Hystos - ткань) - наука о развитии, микроскопическое и ультрамикроскопические строение, жизнедеятельность тканей. Различают: эволюционную гистологию - направление в гистологии, изучающий закономерности развития ткани в процессе филогенеза; экологическую гистологию - направление, изучающая особенности развития и строения тканей в связи с влиянием условий проживания и адаптации к внешней среде; общую гистологию; специальную гистологию; сравнительную гистологию т.д.</w:t>
      </w:r>
    </w:p>
    <w:p>
      <w:pPr>
        <w:pStyle w:val="Normal"/>
        <w:ind w:firstLine="709"/>
        <w:rPr/>
      </w:pPr>
      <w:r>
        <w:rPr/>
        <w:t>Современная анатомия человека, как наука XXI века, синтезирует данные смежных и родственных к анатомии дисциплин - гистологии, цитологии, эмбриологии, сравнительной анатомии, физиологии и вообще - биологии, антропологии и экологии. Сейчас анатомия рассматривает форму и строение органов, систем и организма человека в целом как продукт наследственности, которая меняется в зависимости от определенных условий биологической и социальной среды, и выполняемой организмом работы во времени (фило- и онтогенез) и пространстве (в разных регионах земного шара).</w:t>
      </w:r>
    </w:p>
    <w:p>
      <w:pPr>
        <w:pStyle w:val="Normal"/>
        <w:ind w:firstLine="709"/>
        <w:rPr/>
      </w:pPr>
      <w:r>
        <w:rPr/>
        <w:t>Для анатомических исследований современная анатомия использует большой набор методик, которые постоянно меняются, совершенствуются и дополняются в соответствии с успехов и достижений смежных наук, общего технического прогресса Основными методами исследования в анатомии является макроскопический, макро-микроскопический, микроскопический, электронно, гистохимического, спектрофлуорометричний т.д. А также такие прижизненные (анатомические по своей сущности) методы инструментального исследования, как рентгенологические, эндоскопические, ультразвуковые, термографические, магнитно-резонансного изображения и т.д.</w:t>
      </w:r>
    </w:p>
    <w:p>
      <w:pPr>
        <w:pStyle w:val="Normal"/>
        <w:ind w:firstLine="709"/>
        <w:rPr/>
      </w:pPr>
      <w:r>
        <w:rPr/>
        <w:t>Наиболее распространенным методом в анатомии является макроскопический метод, который включает:</w:t>
      </w:r>
    </w:p>
    <w:p>
      <w:pPr>
        <w:pStyle w:val="Normal"/>
        <w:ind w:firstLine="709"/>
        <w:rPr/>
      </w:pPr>
      <w:r>
        <w:rPr/>
        <w:t>1) соматоскопию (внешний осмотр тела, определение его размеров, формы участков тела, биологических признаков зрелости организма) 2) антропометрии (измерение по определенным правилам отдельных частей тела, изучение их пропорциональных отношений, определение типа конституции исследуемого),</w:t>
      </w:r>
    </w:p>
    <w:p>
      <w:pPr>
        <w:pStyle w:val="Normal"/>
        <w:ind w:firstLine="709"/>
        <w:rPr/>
      </w:pPr>
      <w:r>
        <w:rPr/>
        <w:t>3) препарирования (изучение строения тела с применением сечений и соответствующих методик изъятие органов);</w:t>
      </w:r>
    </w:p>
    <w:p>
      <w:pPr>
        <w:pStyle w:val="Normal"/>
        <w:ind w:firstLine="709"/>
        <w:rPr/>
      </w:pPr>
      <w:r>
        <w:rPr/>
        <w:t>4) последовательный вскрытие замороженного трупа или его частей за Н.И. Пироговым (для уточнения топографического расположения органов, сосудов, нервов, фасций т.д.);</w:t>
      </w:r>
    </w:p>
    <w:p>
      <w:pPr>
        <w:pStyle w:val="Normal"/>
        <w:ind w:firstLine="709"/>
        <w:rPr/>
      </w:pPr>
      <w:r>
        <w:rPr/>
        <w:t>5) инъекции сосудов окрашенными или контрастными массами, коррозия, просветление (для определения формы и строения сосудов и полых органов);</w:t>
      </w:r>
    </w:p>
    <w:p>
      <w:pPr>
        <w:pStyle w:val="Normal"/>
        <w:ind w:firstLine="709"/>
        <w:rPr/>
      </w:pPr>
      <w:r>
        <w:rPr/>
        <w:t>6) мацерация (метод изготовления препаратов костей, предусматривающий гниения и отделения таким образом мягких тканей от костей).</w:t>
      </w:r>
    </w:p>
    <w:p>
      <w:pPr>
        <w:pStyle w:val="Normal"/>
        <w:ind w:firstLine="709"/>
        <w:rPr/>
      </w:pPr>
      <w:r>
        <w:rPr/>
        <w:t>Макро-микроскопический метод (по В.П. Воробьевым) - это метод препарирования тотальных объектов с помощью микрохирургических инструментов с применением оптических приборов, которые дают увеличение в 5-40 раз. При этом используют выборочное окраска нервов (например, метиленовой синькой) или инъекции сосудов цветными наполнителями.</w:t>
      </w:r>
    </w:p>
    <w:p>
      <w:pPr>
        <w:pStyle w:val="Normal"/>
        <w:ind w:firstLine="709"/>
        <w:rPr/>
      </w:pPr>
      <w:r>
        <w:rPr/>
        <w:t>Микроскопический метод (как совокупность гистологических и гистохимических методик) в современной анатомии применяют довольно часто, так же как трансмиссионный электронный микроскоп (дает увеличение в 100-500 тысяч раз) и сканирующий электронный микроскоп (воспроизводит трехмерное изображение ультраструктур).</w:t>
      </w:r>
    </w:p>
    <w:p>
      <w:pPr>
        <w:pStyle w:val="Normal"/>
        <w:ind w:firstLine="709"/>
        <w:rPr/>
      </w:pPr>
      <w:r>
        <w:rPr/>
        <w:t>Анатомия как наука имеет собственный понятийный материал, который отражает анатомическая номенклатура. У истоков формирования анатомической номенклатуры (научно обоснованного перечня анатомических терминов, которые применяются в медицине и биологии) стояли Гиппократ (460-377 pp. до н.э.), К. Гален (131-200 pp. н.э.),</w:t>
      </w:r>
    </w:p>
    <w:p>
      <w:pPr>
        <w:pStyle w:val="Normal"/>
        <w:ind w:firstLine="709"/>
        <w:rPr/>
      </w:pPr>
      <w:r>
        <w:rPr/>
        <w:t>Везалий (1514-1564).</w:t>
      </w:r>
    </w:p>
    <w:p>
      <w:pPr>
        <w:pStyle w:val="Normal"/>
        <w:ind w:firstLine="709"/>
        <w:rPr/>
      </w:pPr>
      <w:r>
        <w:rPr/>
        <w:t>По-настоящему международный статус анатомическая терминология приобрела с 1895 года, когда на IX конгрессе анатомической союза в Базеле был утвержден Международную анатомическую номенклатуру. Этот перечень латинских и (частично) греческих терминов известный под названием Базельской анатомической номенклатуры (Basele Nomina Anatomica, сокращенно BNA).</w:t>
      </w:r>
    </w:p>
    <w:p>
      <w:pPr>
        <w:pStyle w:val="Normal"/>
        <w:ind w:firstLine="709"/>
        <w:rPr/>
      </w:pPr>
      <w:r>
        <w:rPr/>
        <w:t>С развитием морфологии анатомические термины требовали уточнений и дополнений. Поэтому анатомическая терминология несколько раз пересматривалась. На IV федеральном международном конгрессе анатомов 1955 было принято Парижскую анатомическую номенклатуру (Parisiensia Nomina Anatomica, сокращенно PNA). Она базировалась на BNA, из которой заимствовано 4286 терминов; новых наименований было 1354.</w:t>
      </w:r>
    </w:p>
    <w:p>
      <w:pPr>
        <w:pStyle w:val="Normal"/>
        <w:ind w:firstLine="709"/>
        <w:rPr/>
      </w:pPr>
      <w:r>
        <w:rPr/>
        <w:t>Современная медицина - одна из отраслей науки и профессиональной деятельности, которая отличается высоким уровнем международной интеграции. Этого можно достичь лишь благодаря широкому использованию в различных странах единой терминологической базы, в том числе и анатомической. Исходя из потребностей современной медицины, Федеративный комитет анатомической терминологии (сокращенно FCAT) в августе 1997 года в Сан-Пауло (Бразилия) принял новую современную упрощенную и универсальную анатомическую номенклатуру, в которой насчитывается 7 428 терминов.</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17:00Z</dcterms:created>
  <dc:creator>mari</dc:creator>
  <dc:description/>
  <cp:keywords/>
  <dc:language>en-US</dc:language>
  <cp:lastModifiedBy>SYSTEM</cp:lastModifiedBy>
  <dcterms:modified xsi:type="dcterms:W3CDTF">2011-09-27T19:17:00Z</dcterms:modified>
  <cp:revision>2</cp:revision>
  <dc:subject/>
  <dc:title>наука о форме и строении отдельных органов, систем и организма в целом; часть морфологии (см</dc:title>
</cp:coreProperties>
</file>