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Style w:val="Text"/>
          <w:rFonts w:ascii="Times New Roman" w:hAnsi="Times New Roman" w:cs="Times New Roman"/>
          <w:color w:val="000000"/>
          <w:sz w:val="28"/>
          <w:szCs w:val="24"/>
          <w:lang w:val="en-US" w:eastAsia="en-US"/>
        </w:rPr>
      </w:pPr>
      <w:r>
        <w:rPr/>
      </w:r>
    </w:p>
    <w:p>
      <w:pPr>
        <w:pStyle w:val="Normal"/>
        <w:spacing w:lineRule="auto" w:line="360" w:before="0" w:after="0"/>
        <w:jc w:val="center"/>
        <w:rPr>
          <w:rStyle w:val="Text"/>
          <w:rFonts w:ascii="Times New Roman" w:hAnsi="Times New Roman" w:cs="Times New Roman"/>
          <w:color w:val="000000"/>
          <w:sz w:val="28"/>
          <w:szCs w:val="24"/>
          <w:lang w:val="en-US" w:eastAsia="en-US"/>
        </w:rPr>
      </w:pPr>
      <w:r>
        <w:rPr/>
      </w:r>
    </w:p>
    <w:p>
      <w:pPr>
        <w:pStyle w:val="Normal"/>
        <w:spacing w:lineRule="auto" w:line="360" w:before="0" w:after="0"/>
        <w:jc w:val="center"/>
        <w:rPr>
          <w:rStyle w:val="Text"/>
          <w:rFonts w:ascii="Times New Roman" w:hAnsi="Times New Roman" w:cs="Times New Roman"/>
          <w:color w:val="000000"/>
          <w:sz w:val="28"/>
          <w:szCs w:val="24"/>
          <w:lang w:val="en-US" w:eastAsia="en-US"/>
        </w:rPr>
      </w:pPr>
      <w:r>
        <w:rPr/>
      </w:r>
    </w:p>
    <w:p>
      <w:pPr>
        <w:pStyle w:val="Normal"/>
        <w:spacing w:lineRule="auto" w:line="360" w:before="0" w:after="0"/>
        <w:jc w:val="center"/>
        <w:rPr>
          <w:rStyle w:val="Text"/>
          <w:rFonts w:ascii="Times New Roman" w:hAnsi="Times New Roman" w:cs="Times New Roman"/>
          <w:color w:val="000000"/>
          <w:sz w:val="28"/>
          <w:szCs w:val="24"/>
          <w:lang w:val="en-US" w:eastAsia="en-US"/>
        </w:rPr>
      </w:pPr>
      <w:r>
        <w:rPr/>
      </w:r>
    </w:p>
    <w:p>
      <w:pPr>
        <w:pStyle w:val="Normal"/>
        <w:spacing w:lineRule="auto" w:line="360" w:before="0" w:after="0"/>
        <w:jc w:val="center"/>
        <w:rPr>
          <w:rStyle w:val="Text"/>
          <w:rFonts w:ascii="Times New Roman" w:hAnsi="Times New Roman" w:cs="Times New Roman"/>
          <w:color w:val="000000"/>
          <w:sz w:val="28"/>
          <w:szCs w:val="24"/>
          <w:lang w:val="en-US" w:eastAsia="en-US"/>
        </w:rPr>
      </w:pPr>
      <w:r>
        <w:rPr/>
      </w:r>
    </w:p>
    <w:p>
      <w:pPr>
        <w:pStyle w:val="Normal"/>
        <w:spacing w:lineRule="auto" w:line="360" w:before="0" w:after="0"/>
        <w:jc w:val="center"/>
        <w:rPr>
          <w:rStyle w:val="Text"/>
          <w:rFonts w:ascii="Times New Roman" w:hAnsi="Times New Roman" w:cs="Times New Roman"/>
          <w:color w:val="000000"/>
          <w:sz w:val="28"/>
          <w:szCs w:val="24"/>
          <w:lang w:val="en-US" w:eastAsia="en-US"/>
        </w:rPr>
      </w:pPr>
      <w:r>
        <w:rPr/>
      </w:r>
    </w:p>
    <w:p>
      <w:pPr>
        <w:pStyle w:val="Normal"/>
        <w:spacing w:lineRule="auto" w:line="360" w:before="0" w:after="0"/>
        <w:jc w:val="center"/>
        <w:rPr>
          <w:rStyle w:val="Text"/>
          <w:rFonts w:ascii="Times New Roman" w:hAnsi="Times New Roman" w:cs="Times New Roman"/>
          <w:color w:val="000000"/>
          <w:sz w:val="28"/>
          <w:szCs w:val="24"/>
          <w:lang w:val="en-US" w:eastAsia="en-US"/>
        </w:rPr>
      </w:pPr>
      <w:r>
        <w:rPr/>
      </w:r>
    </w:p>
    <w:p>
      <w:pPr>
        <w:pStyle w:val="Normal"/>
        <w:spacing w:lineRule="auto" w:line="360" w:before="0" w:after="0"/>
        <w:jc w:val="center"/>
        <w:rPr>
          <w:rStyle w:val="Text"/>
          <w:rFonts w:ascii="Times New Roman" w:hAnsi="Times New Roman" w:cs="Times New Roman"/>
          <w:color w:val="000000"/>
          <w:sz w:val="28"/>
          <w:szCs w:val="24"/>
          <w:lang w:val="en-US" w:eastAsia="en-US"/>
        </w:rPr>
      </w:pPr>
      <w:r>
        <w:rPr/>
      </w:r>
    </w:p>
    <w:p>
      <w:pPr>
        <w:pStyle w:val="Normal"/>
        <w:spacing w:lineRule="auto" w:line="360" w:before="0" w:after="0"/>
        <w:jc w:val="center"/>
        <w:rPr>
          <w:rStyle w:val="Text"/>
          <w:rFonts w:ascii="Times New Roman" w:hAnsi="Times New Roman" w:cs="Times New Roman"/>
          <w:color w:val="000000"/>
          <w:sz w:val="28"/>
          <w:szCs w:val="24"/>
          <w:lang w:val="en-US" w:eastAsia="en-US"/>
        </w:rPr>
      </w:pPr>
      <w:r>
        <w:rPr/>
      </w:r>
    </w:p>
    <w:p>
      <w:pPr>
        <w:pStyle w:val="Normal"/>
        <w:spacing w:lineRule="auto" w:line="360" w:before="0" w:after="0"/>
        <w:jc w:val="center"/>
        <w:rPr>
          <w:rStyle w:val="Text"/>
          <w:rFonts w:ascii="Times New Roman" w:hAnsi="Times New Roman" w:cs="Times New Roman"/>
          <w:color w:val="000000"/>
          <w:sz w:val="28"/>
          <w:szCs w:val="24"/>
          <w:lang w:val="en-US" w:eastAsia="en-US"/>
        </w:rPr>
      </w:pPr>
      <w:r>
        <w:rPr/>
      </w:r>
    </w:p>
    <w:p>
      <w:pPr>
        <w:pStyle w:val="Normal"/>
        <w:spacing w:lineRule="auto" w:line="360" w:before="0" w:after="0"/>
        <w:jc w:val="center"/>
        <w:rPr>
          <w:rStyle w:val="Text"/>
          <w:rFonts w:ascii="Times New Roman" w:hAnsi="Times New Roman" w:cs="Times New Roman"/>
          <w:color w:val="000000"/>
          <w:sz w:val="28"/>
          <w:szCs w:val="24"/>
          <w:lang w:val="en-US" w:eastAsia="en-US"/>
        </w:rPr>
      </w:pPr>
      <w:r>
        <w:rPr/>
      </w:r>
    </w:p>
    <w:p>
      <w:pPr>
        <w:pStyle w:val="Normal"/>
        <w:spacing w:lineRule="auto" w:line="360" w:before="0" w:after="0"/>
        <w:jc w:val="center"/>
        <w:rPr>
          <w:rStyle w:val="Text"/>
          <w:rFonts w:ascii="Times New Roman" w:hAnsi="Times New Roman" w:cs="Times New Roman"/>
          <w:color w:val="000000"/>
          <w:sz w:val="28"/>
          <w:szCs w:val="24"/>
          <w:lang w:val="en-US" w:eastAsia="en-US"/>
        </w:rPr>
      </w:pPr>
      <w:r>
        <w:rPr/>
      </w:r>
    </w:p>
    <w:p>
      <w:pPr>
        <w:pStyle w:val="Normal"/>
        <w:spacing w:lineRule="auto" w:line="360" w:before="0" w:after="0"/>
        <w:jc w:val="center"/>
        <w:rPr>
          <w:rStyle w:val="Text"/>
          <w:rFonts w:ascii="Times New Roman" w:hAnsi="Times New Roman" w:cs="Times New Roman"/>
          <w:color w:val="000000"/>
          <w:sz w:val="28"/>
          <w:szCs w:val="24"/>
          <w:lang w:val="en-US" w:eastAsia="en-US"/>
        </w:rPr>
      </w:pPr>
      <w:r>
        <w:rPr/>
      </w:r>
    </w:p>
    <w:p>
      <w:pPr>
        <w:pStyle w:val="Normal"/>
        <w:spacing w:lineRule="auto" w:line="360" w:before="0" w:after="0"/>
        <w:jc w:val="center"/>
        <w:rPr>
          <w:rStyle w:val="Text"/>
          <w:rFonts w:ascii="Times New Roman" w:hAnsi="Times New Roman" w:cs="Times New Roman"/>
          <w:b/>
          <w:b/>
          <w:color w:val="000000"/>
          <w:sz w:val="28"/>
          <w:szCs w:val="36"/>
          <w:lang w:val="en-US" w:eastAsia="en-US"/>
        </w:rPr>
      </w:pPr>
      <w:r>
        <w:rPr>
          <w:rStyle w:val="Text"/>
          <w:rFonts w:cs="Times New Roman" w:ascii="Times New Roman" w:hAnsi="Times New Roman"/>
          <w:b/>
          <w:color w:val="000000"/>
          <w:sz w:val="28"/>
          <w:szCs w:val="36"/>
          <w:lang w:val="en-US" w:eastAsia="en-US"/>
        </w:rPr>
        <w:t>История развития учения о кровообращении</w:t>
      </w:r>
    </w:p>
    <w:p>
      <w:pPr>
        <w:pStyle w:val="Normal"/>
        <w:spacing w:lineRule="auto" w:line="360" w:before="0" w:after="0"/>
        <w:jc w:val="center"/>
        <w:rPr>
          <w:rStyle w:val="Text"/>
          <w:rFonts w:ascii="Times New Roman" w:hAnsi="Times New Roman" w:cs="Times New Roman"/>
          <w:b/>
          <w:b/>
          <w:color w:val="000000"/>
          <w:sz w:val="28"/>
          <w:szCs w:val="36"/>
          <w:lang w:val="en-US" w:eastAsia="en-US"/>
        </w:rPr>
      </w:pPr>
      <w:r>
        <w:rPr/>
      </w:r>
    </w:p>
    <w:p>
      <w:pPr>
        <w:pStyle w:val="Normal"/>
        <w:spacing w:lineRule="auto" w:line="360" w:before="0" w:after="0"/>
        <w:jc w:val="center"/>
        <w:rPr>
          <w:rStyle w:val="Text"/>
          <w:rFonts w:ascii="Times New Roman" w:hAnsi="Times New Roman" w:cs="Times New Roman"/>
          <w:color w:val="000000"/>
          <w:sz w:val="28"/>
          <w:szCs w:val="36"/>
          <w:lang w:val="en-US" w:eastAsia="en-US"/>
        </w:rPr>
      </w:pPr>
      <w:r>
        <w:rPr/>
      </w:r>
    </w:p>
    <w:p>
      <w:pPr>
        <w:pStyle w:val="Normal"/>
        <w:spacing w:lineRule="auto" w:line="360" w:before="0" w:after="0"/>
        <w:jc w:val="center"/>
        <w:rPr>
          <w:rStyle w:val="Text"/>
          <w:rFonts w:ascii="Times New Roman" w:hAnsi="Times New Roman" w:cs="Times New Roman"/>
          <w:color w:val="000000"/>
          <w:sz w:val="28"/>
          <w:szCs w:val="28"/>
          <w:lang w:val="en-US" w:eastAsia="en-US"/>
        </w:rPr>
      </w:pPr>
      <w:r>
        <w:rPr/>
      </w:r>
    </w:p>
    <w:p>
      <w:pPr>
        <w:pStyle w:val="Normal"/>
        <w:spacing w:lineRule="auto" w:line="360" w:before="0" w:after="0"/>
        <w:jc w:val="center"/>
        <w:rPr>
          <w:rStyle w:val="Text"/>
          <w:rFonts w:ascii="Times New Roman" w:hAnsi="Times New Roman" w:cs="Times New Roman"/>
          <w:color w:val="000000"/>
          <w:sz w:val="28"/>
          <w:szCs w:val="28"/>
          <w:lang w:val="en-US" w:eastAsia="en-US"/>
        </w:rPr>
      </w:pPr>
      <w:r>
        <w:rPr/>
      </w:r>
    </w:p>
    <w:p>
      <w:pPr>
        <w:pStyle w:val="Normal"/>
        <w:spacing w:lineRule="auto" w:line="360" w:before="0" w:after="0"/>
        <w:jc w:val="center"/>
        <w:rPr>
          <w:rStyle w:val="Text"/>
          <w:rFonts w:ascii="Times New Roman" w:hAnsi="Times New Roman" w:cs="Times New Roman"/>
          <w:color w:val="000000"/>
          <w:sz w:val="28"/>
          <w:szCs w:val="28"/>
          <w:lang w:val="en-US" w:eastAsia="en-US"/>
        </w:rPr>
      </w:pPr>
      <w:r>
        <w:rPr/>
      </w:r>
    </w:p>
    <w:p>
      <w:pPr>
        <w:pStyle w:val="Normal"/>
        <w:spacing w:lineRule="auto" w:line="360" w:before="0" w:after="0"/>
        <w:jc w:val="center"/>
        <w:rPr>
          <w:rStyle w:val="Text"/>
          <w:rFonts w:ascii="Times New Roman" w:hAnsi="Times New Roman" w:cs="Times New Roman"/>
          <w:color w:val="000000"/>
          <w:sz w:val="28"/>
          <w:szCs w:val="28"/>
          <w:lang w:val="en-US" w:eastAsia="en-US"/>
        </w:rPr>
      </w:pPr>
      <w:r>
        <w:rPr/>
      </w:r>
    </w:p>
    <w:p>
      <w:pPr>
        <w:pStyle w:val="Normal"/>
        <w:spacing w:lineRule="auto" w:line="360" w:before="0" w:after="0"/>
        <w:jc w:val="center"/>
        <w:rPr>
          <w:rStyle w:val="Text"/>
          <w:rFonts w:ascii="Times New Roman" w:hAnsi="Times New Roman" w:cs="Times New Roman"/>
          <w:color w:val="000000"/>
          <w:sz w:val="28"/>
          <w:szCs w:val="28"/>
          <w:lang w:val="en-US" w:eastAsia="en-US"/>
        </w:rPr>
      </w:pPr>
      <w:r>
        <w:rPr/>
      </w:r>
    </w:p>
    <w:p>
      <w:pPr>
        <w:pStyle w:val="Normal"/>
        <w:spacing w:lineRule="auto" w:line="360" w:before="0" w:after="0"/>
        <w:jc w:val="center"/>
        <w:rPr>
          <w:rStyle w:val="Text"/>
          <w:rFonts w:ascii="Times New Roman" w:hAnsi="Times New Roman" w:cs="Times New Roman"/>
          <w:color w:val="000000"/>
          <w:sz w:val="28"/>
          <w:szCs w:val="28"/>
          <w:lang w:val="en-US" w:eastAsia="en-US"/>
        </w:rPr>
      </w:pPr>
      <w:r>
        <w:rPr/>
      </w:r>
    </w:p>
    <w:p>
      <w:pPr>
        <w:pStyle w:val="Normal"/>
        <w:spacing w:lineRule="auto" w:line="360" w:before="0" w:after="0"/>
        <w:jc w:val="center"/>
        <w:rPr>
          <w:rStyle w:val="Text"/>
          <w:rFonts w:ascii="Times New Roman" w:hAnsi="Times New Roman" w:cs="Times New Roman"/>
          <w:color w:val="000000"/>
          <w:sz w:val="28"/>
          <w:szCs w:val="28"/>
          <w:lang w:val="en-US" w:eastAsia="en-US"/>
        </w:rPr>
      </w:pPr>
      <w:r>
        <w:rPr/>
      </w:r>
    </w:p>
    <w:p>
      <w:pPr>
        <w:pStyle w:val="Normal"/>
        <w:spacing w:lineRule="auto" w:line="360" w:before="0" w:after="0"/>
        <w:jc w:val="center"/>
        <w:rPr>
          <w:rStyle w:val="Text"/>
          <w:rFonts w:ascii="Times New Roman" w:hAnsi="Times New Roman" w:cs="Times New Roman"/>
          <w:color w:val="000000"/>
          <w:sz w:val="28"/>
          <w:szCs w:val="28"/>
          <w:lang w:val="en-US" w:eastAsia="en-US"/>
        </w:rPr>
      </w:pPr>
      <w:r>
        <w:rPr/>
      </w:r>
    </w:p>
    <w:p>
      <w:pPr>
        <w:pStyle w:val="Normal"/>
        <w:spacing w:lineRule="auto" w:line="360" w:before="0" w:after="0"/>
        <w:jc w:val="center"/>
        <w:rPr>
          <w:rStyle w:val="Text"/>
          <w:rFonts w:ascii="Times New Roman" w:hAnsi="Times New Roman" w:cs="Times New Roman"/>
          <w:color w:val="000000"/>
          <w:sz w:val="28"/>
          <w:szCs w:val="28"/>
          <w:lang w:val="en-US" w:eastAsia="en-US"/>
        </w:rPr>
      </w:pPr>
      <w:r>
        <w:rPr/>
      </w:r>
    </w:p>
    <w:p>
      <w:pPr>
        <w:pStyle w:val="Normal"/>
        <w:spacing w:lineRule="auto" w:line="360" w:before="0" w:after="0"/>
        <w:jc w:val="center"/>
        <w:rPr>
          <w:rStyle w:val="Text"/>
          <w:rFonts w:ascii="Times New Roman" w:hAnsi="Times New Roman" w:cs="Times New Roman"/>
          <w:color w:val="000000"/>
          <w:sz w:val="28"/>
          <w:szCs w:val="28"/>
          <w:lang w:val="en-US" w:eastAsia="en-US"/>
        </w:rPr>
      </w:pPr>
      <w:r>
        <w:rPr/>
      </w:r>
    </w:p>
    <w:p>
      <w:pPr>
        <w:pStyle w:val="Normal"/>
        <w:spacing w:lineRule="auto" w:line="360" w:before="0" w:after="0"/>
        <w:jc w:val="center"/>
        <w:rPr>
          <w:rStyle w:val="Text"/>
          <w:rFonts w:ascii="Times New Roman" w:hAnsi="Times New Roman" w:cs="Times New Roman"/>
          <w:color w:val="000000"/>
          <w:sz w:val="28"/>
          <w:szCs w:val="28"/>
          <w:lang w:val="en-US" w:eastAsia="en-US"/>
        </w:rPr>
      </w:pPr>
      <w:r>
        <w:rPr/>
      </w:r>
    </w:p>
    <w:p>
      <w:pPr>
        <w:pStyle w:val="Normal"/>
        <w:spacing w:lineRule="auto" w:line="360" w:before="0" w:after="0"/>
        <w:jc w:val="center"/>
        <w:rPr>
          <w:rStyle w:val="Text"/>
          <w:rFonts w:ascii="Times New Roman" w:hAnsi="Times New Roman" w:cs="Times New Roman"/>
          <w:color w:val="000000"/>
          <w:sz w:val="28"/>
          <w:szCs w:val="28"/>
          <w:lang w:val="en-US" w:eastAsia="en-US"/>
        </w:rPr>
      </w:pPr>
      <w:r>
        <w:rPr/>
      </w:r>
    </w:p>
    <w:p>
      <w:pPr>
        <w:pStyle w:val="Normal"/>
        <w:spacing w:lineRule="auto" w:line="360" w:before="0" w:after="0"/>
        <w:jc w:val="center"/>
        <w:rPr/>
      </w:pPr>
      <w:r>
        <w:rPr>
          <w:rStyle w:val="Text"/>
          <w:rFonts w:cs="Times New Roman" w:ascii="Times New Roman" w:hAnsi="Times New Roman"/>
          <w:color w:val="000000"/>
          <w:sz w:val="28"/>
          <w:szCs w:val="24"/>
          <w:lang w:val="en-US" w:eastAsia="en-US"/>
        </w:rPr>
        <w:t>Санкт-Петербург, 2010.</w:t>
      </w:r>
      <w:r>
        <w:br w:type="page"/>
      </w:r>
    </w:p>
    <w:p>
      <w:pPr>
        <w:pStyle w:val="Normal"/>
        <w:spacing w:lineRule="auto" w:line="360" w:before="0" w:after="0"/>
        <w:ind w:firstLine="709"/>
        <w:jc w:val="both"/>
        <w:rPr>
          <w:rStyle w:val="Text"/>
          <w:rFonts w:ascii="Times New Roman" w:hAnsi="Times New Roman" w:cs="Times New Roman"/>
          <w:color w:val="000000"/>
          <w:sz w:val="28"/>
          <w:szCs w:val="24"/>
          <w:lang w:val="en-US" w:eastAsia="en-US"/>
        </w:rPr>
      </w:pPr>
      <w:r>
        <w:rPr/>
      </w:r>
    </w:p>
    <w:p>
      <w:pPr>
        <w:pStyle w:val="Normal"/>
        <w:spacing w:lineRule="auto" w:line="360" w:before="0" w:after="0"/>
        <w:ind w:firstLine="709"/>
        <w:jc w:val="both"/>
        <w:rPr>
          <w:rStyle w:val="Text"/>
          <w:rFonts w:ascii="Times New Roman" w:hAnsi="Times New Roman" w:cs="Times New Roman"/>
          <w:color w:val="000000"/>
          <w:sz w:val="28"/>
          <w:szCs w:val="24"/>
          <w:lang w:val="en-US" w:eastAsia="en-US"/>
        </w:rPr>
      </w:pPr>
      <w:r>
        <w:rPr>
          <w:rStyle w:val="Text"/>
          <w:rFonts w:cs="Times New Roman" w:ascii="Times New Roman" w:hAnsi="Times New Roman"/>
          <w:color w:val="000000"/>
          <w:sz w:val="28"/>
          <w:szCs w:val="24"/>
          <w:lang w:val="en-US" w:eastAsia="en-US"/>
        </w:rPr>
        <w:t>Оглавление</w:t>
      </w:r>
    </w:p>
    <w:p>
      <w:pPr>
        <w:pStyle w:val="Normal"/>
        <w:spacing w:lineRule="auto" w:line="360" w:before="0" w:after="0"/>
        <w:ind w:firstLine="709"/>
        <w:jc w:val="both"/>
        <w:rPr>
          <w:rStyle w:val="Text"/>
          <w:rFonts w:ascii="Times New Roman" w:hAnsi="Times New Roman" w:cs="Times New Roman"/>
          <w:color w:val="000000"/>
          <w:sz w:val="28"/>
          <w:szCs w:val="24"/>
          <w:lang w:val="en-US" w:eastAsia="en-US"/>
        </w:rPr>
      </w:pPr>
      <w:r>
        <w:rPr/>
      </w:r>
    </w:p>
    <w:p>
      <w:pPr>
        <w:pStyle w:val="Style18"/>
        <w:numPr>
          <w:ilvl w:val="0"/>
          <w:numId w:val="2"/>
        </w:numPr>
        <w:spacing w:lineRule="auto" w:line="360" w:before="0" w:after="0"/>
        <w:ind w:left="0" w:hanging="0"/>
        <w:contextualSpacing/>
        <w:jc w:val="both"/>
        <w:rPr/>
      </w:pPr>
      <w:r>
        <w:rPr>
          <w:rStyle w:val="Text"/>
          <w:rFonts w:cs="Times New Roman" w:ascii="Times New Roman" w:hAnsi="Times New Roman"/>
          <w:color w:val="000000"/>
          <w:sz w:val="28"/>
          <w:szCs w:val="24"/>
          <w:lang w:val="en-US" w:eastAsia="en-US"/>
        </w:rPr>
        <w:t>Введение</w:t>
      </w:r>
    </w:p>
    <w:p>
      <w:pPr>
        <w:pStyle w:val="Style18"/>
        <w:numPr>
          <w:ilvl w:val="0"/>
          <w:numId w:val="2"/>
        </w:numPr>
        <w:spacing w:lineRule="auto" w:line="360" w:before="0" w:after="0"/>
        <w:ind w:left="0" w:hanging="0"/>
        <w:contextualSpacing/>
        <w:jc w:val="both"/>
        <w:rPr/>
      </w:pPr>
      <w:r>
        <w:rPr>
          <w:rFonts w:cs="Times New Roman" w:ascii="Times New Roman" w:hAnsi="Times New Roman"/>
          <w:color w:val="000000"/>
          <w:sz w:val="28"/>
          <w:szCs w:val="24"/>
          <w:lang w:val="en-US" w:eastAsia="en-US"/>
        </w:rPr>
        <w:t>Исследования кровообращения до Гарвея</w:t>
      </w:r>
    </w:p>
    <w:p>
      <w:pPr>
        <w:pStyle w:val="Style18"/>
        <w:numPr>
          <w:ilvl w:val="1"/>
          <w:numId w:val="2"/>
        </w:numPr>
        <w:spacing w:lineRule="auto" w:line="360" w:before="0" w:after="0"/>
        <w:ind w:left="0" w:hanging="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лавдий Гален</w:t>
      </w:r>
    </w:p>
    <w:p>
      <w:pPr>
        <w:pStyle w:val="Style18"/>
        <w:numPr>
          <w:ilvl w:val="1"/>
          <w:numId w:val="2"/>
        </w:numPr>
        <w:spacing w:lineRule="auto" w:line="360" w:before="0" w:after="0"/>
        <w:ind w:left="0" w:hanging="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игель Сервет</w:t>
      </w:r>
    </w:p>
    <w:p>
      <w:pPr>
        <w:pStyle w:val="Style18"/>
        <w:numPr>
          <w:ilvl w:val="1"/>
          <w:numId w:val="2"/>
        </w:numPr>
        <w:spacing w:lineRule="auto" w:line="360" w:before="0" w:after="0"/>
        <w:ind w:left="0" w:hanging="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альдо Коломбо</w:t>
      </w:r>
    </w:p>
    <w:p>
      <w:pPr>
        <w:pStyle w:val="Style18"/>
        <w:numPr>
          <w:ilvl w:val="1"/>
          <w:numId w:val="2"/>
        </w:numPr>
        <w:spacing w:lineRule="auto" w:line="360" w:before="0" w:after="0"/>
        <w:ind w:left="0" w:hanging="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ндреа Цезальпин</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крытие Гарвея</w:t>
      </w:r>
    </w:p>
    <w:p>
      <w:pPr>
        <w:pStyle w:val="Style18"/>
        <w:numPr>
          <w:ilvl w:val="1"/>
          <w:numId w:val="2"/>
        </w:numPr>
        <w:spacing w:lineRule="auto" w:line="360" w:before="0" w:after="0"/>
        <w:ind w:left="0" w:hanging="0"/>
        <w:contextualSpacing/>
        <w:jc w:val="both"/>
        <w:rPr/>
      </w:pPr>
      <w:r>
        <w:rPr>
          <w:rStyle w:val="Text"/>
          <w:rFonts w:cs="Times New Roman" w:ascii="Times New Roman" w:hAnsi="Times New Roman"/>
          <w:color w:val="000000"/>
          <w:sz w:val="28"/>
          <w:szCs w:val="24"/>
          <w:lang w:val="en-US" w:eastAsia="en-US"/>
        </w:rPr>
        <w:t>Биография</w:t>
      </w:r>
    </w:p>
    <w:p>
      <w:pPr>
        <w:pStyle w:val="Style18"/>
        <w:numPr>
          <w:ilvl w:val="1"/>
          <w:numId w:val="2"/>
        </w:numPr>
        <w:spacing w:lineRule="auto" w:line="360" w:before="0" w:after="0"/>
        <w:ind w:left="0" w:hanging="0"/>
        <w:contextualSpacing/>
        <w:jc w:val="both"/>
        <w:rPr>
          <w:rStyle w:val="Text"/>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крытие кровообращения</w:t>
      </w:r>
    </w:p>
    <w:p>
      <w:pPr>
        <w:pStyle w:val="Style18"/>
        <w:numPr>
          <w:ilvl w:val="0"/>
          <w:numId w:val="2"/>
        </w:numPr>
        <w:spacing w:lineRule="auto" w:line="360" w:before="0" w:after="0"/>
        <w:ind w:left="0" w:hanging="0"/>
        <w:contextualSpacing/>
        <w:jc w:val="both"/>
        <w:rPr/>
      </w:pPr>
      <w:r>
        <w:rPr>
          <w:rFonts w:cs="Times New Roman" w:ascii="Times New Roman" w:hAnsi="Times New Roman"/>
          <w:color w:val="000000"/>
          <w:sz w:val="28"/>
          <w:szCs w:val="24"/>
          <w:lang w:val="en-US" w:eastAsia="en-US"/>
        </w:rPr>
        <w:t>Противники открытия Гарвея</w:t>
      </w:r>
    </w:p>
    <w:p>
      <w:pPr>
        <w:pStyle w:val="Style18"/>
        <w:numPr>
          <w:ilvl w:val="1"/>
          <w:numId w:val="2"/>
        </w:numPr>
        <w:spacing w:lineRule="auto" w:line="360" w:before="0" w:after="0"/>
        <w:ind w:left="0" w:hanging="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Жан Риолан</w:t>
      </w:r>
    </w:p>
    <w:p>
      <w:pPr>
        <w:pStyle w:val="Style18"/>
        <w:numPr>
          <w:ilvl w:val="1"/>
          <w:numId w:val="2"/>
        </w:numPr>
        <w:spacing w:lineRule="auto" w:line="360" w:before="0" w:after="0"/>
        <w:ind w:left="0" w:hanging="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юи Патэн</w:t>
      </w:r>
    </w:p>
    <w:p>
      <w:pPr>
        <w:pStyle w:val="Style18"/>
        <w:numPr>
          <w:ilvl w:val="0"/>
          <w:numId w:val="2"/>
        </w:numPr>
        <w:spacing w:lineRule="auto" w:line="360" w:before="0" w:after="0"/>
        <w:ind w:left="0" w:hanging="0"/>
        <w:contextualSpacing/>
        <w:jc w:val="both"/>
        <w:rPr/>
      </w:pPr>
      <w:r>
        <w:rPr>
          <w:rFonts w:cs="Times New Roman" w:ascii="Times New Roman" w:hAnsi="Times New Roman"/>
          <w:color w:val="000000"/>
          <w:sz w:val="28"/>
          <w:szCs w:val="24"/>
          <w:lang w:val="en-US" w:eastAsia="en-US"/>
        </w:rPr>
        <w:t>Исследования кровообращения после Гарвея</w:t>
      </w:r>
    </w:p>
    <w:p>
      <w:pPr>
        <w:pStyle w:val="Style18"/>
        <w:numPr>
          <w:ilvl w:val="1"/>
          <w:numId w:val="2"/>
        </w:numPr>
        <w:spacing w:lineRule="auto" w:line="360" w:before="0" w:after="0"/>
        <w:ind w:left="0" w:hanging="0"/>
        <w:contextualSpacing/>
        <w:jc w:val="both"/>
        <w:rPr/>
      </w:pPr>
      <w:r>
        <w:rPr>
          <w:rFonts w:cs="Times New Roman" w:ascii="Times New Roman" w:hAnsi="Times New Roman"/>
          <w:color w:val="000000"/>
          <w:sz w:val="28"/>
          <w:szCs w:val="24"/>
          <w:lang w:val="en-US" w:eastAsia="en-US"/>
        </w:rPr>
        <w:t>И.П. Павлов</w:t>
      </w:r>
    </w:p>
    <w:p>
      <w:pPr>
        <w:pStyle w:val="Normal"/>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лючение</w:t>
      </w:r>
    </w:p>
    <w:p>
      <w:pPr>
        <w:pStyle w:val="Normal"/>
        <w:spacing w:lineRule="auto" w:line="360" w:before="0" w:after="0"/>
        <w:ind w:firstLine="709"/>
        <w:jc w:val="both"/>
        <w:rPr>
          <w:rStyle w:val="Text"/>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spacing w:lineRule="auto" w:line="360" w:before="0" w:after="0"/>
        <w:ind w:firstLine="709"/>
        <w:jc w:val="both"/>
        <w:rPr>
          <w:rStyle w:val="Text"/>
          <w:rFonts w:ascii="Times New Roman" w:hAnsi="Times New Roman" w:cs="Times New Roman"/>
          <w:color w:val="000000"/>
          <w:sz w:val="28"/>
          <w:szCs w:val="24"/>
          <w:lang w:val="en-US" w:eastAsia="en-US"/>
        </w:rPr>
      </w:pPr>
      <w:r>
        <w:rPr/>
      </w:r>
    </w:p>
    <w:p>
      <w:pPr>
        <w:pStyle w:val="Style18"/>
        <w:numPr>
          <w:ilvl w:val="0"/>
          <w:numId w:val="3"/>
        </w:numPr>
        <w:spacing w:lineRule="auto" w:line="360" w:before="0" w:after="0"/>
        <w:ind w:left="0" w:firstLine="709"/>
        <w:contextualSpacing/>
        <w:jc w:val="both"/>
        <w:rPr>
          <w:rStyle w:val="Text"/>
          <w:rFonts w:ascii="Times New Roman" w:hAnsi="Times New Roman" w:cs="Times New Roman"/>
          <w:color w:val="000000"/>
          <w:sz w:val="28"/>
          <w:szCs w:val="24"/>
          <w:lang w:val="en-US" w:eastAsia="en-US"/>
        </w:rPr>
      </w:pPr>
      <w:r>
        <w:rPr>
          <w:rStyle w:val="Text"/>
          <w:rFonts w:cs="Times New Roman" w:ascii="Times New Roman" w:hAnsi="Times New Roman"/>
          <w:color w:val="000000"/>
          <w:sz w:val="28"/>
          <w:szCs w:val="24"/>
          <w:lang w:val="en-US" w:eastAsia="en-US"/>
        </w:rPr>
        <w:t>Введение</w:t>
      </w:r>
    </w:p>
    <w:p>
      <w:pPr>
        <w:pStyle w:val="Normal"/>
        <w:spacing w:lineRule="auto" w:line="360" w:before="0" w:after="0"/>
        <w:ind w:firstLine="709"/>
        <w:jc w:val="both"/>
        <w:rPr>
          <w:rStyle w:val="Text"/>
          <w:rFonts w:ascii="Times New Roman" w:hAnsi="Times New Roman" w:cs="Times New Roman"/>
          <w:color w:val="000000"/>
          <w:sz w:val="28"/>
          <w:szCs w:val="24"/>
          <w:lang w:val="en-US" w:eastAsia="en-US"/>
        </w:rPr>
      </w:pPr>
      <w:r>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Трудно назвать открытие, которое по своему значению для биологии и медицины было бы равно открытию кровообращения. Оно в корне изменило представления врачей о происхождении многих болезней, побудило изменить методы их лечения.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Style w:val="Text"/>
          <w:rFonts w:cs="Times New Roman" w:ascii="Times New Roman" w:hAnsi="Times New Roman"/>
          <w:color w:val="000000"/>
          <w:sz w:val="28"/>
          <w:szCs w:val="24"/>
          <w:lang w:val="en-US" w:eastAsia="en-US"/>
        </w:rPr>
        <w:t xml:space="preserve">На сегодняшний день прекрасно известно, что </w:t>
      </w:r>
      <w:r>
        <w:rPr>
          <w:rFonts w:cs="Times New Roman" w:ascii="Times New Roman" w:hAnsi="Times New Roman"/>
          <w:color w:val="000000"/>
          <w:sz w:val="28"/>
          <w:szCs w:val="24"/>
          <w:lang w:val="en-US" w:eastAsia="en-US"/>
        </w:rPr>
        <w:t>у позвоночных кровообращение совершается в замкнутой системе сосудов, в которую включен центральный орган кровообращения — сердце. У млекопитающих кровеносные сосуды образуют два замкнутых, сообщающихся только через сердце, круга кровообращения — большой и малый. По большому кругу кровообращения кровь течет от левого желудочка сердца ко всем органам тела, за исключением легких, и, пройдя через капилляры, поступает в правое предсердие. Перейдя из правого предсердия в правый желудочек, кровь выбрасывается его сокращениями в малый круг кровообращения. По малому кругу кровь течет от правого желудочка через легочную артерию в легкие. Пройдя капилляры легких, кровь по четырем легочным венам вливается в левое предсердие. Перейдя из него в левый желудочек, она вновь поступает в большой круг кровообращения. Легочная артерия — это единственная артерия, несущая венозную кровь, а легочные вены — единственные вены, содержащие артериальную кров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ердце представляет собой полый мышечный орган, разделенный продольной и поперечной перегородками на четыре камеры. Продольная перегородка делит сердце на правый и левый отдел, поперечная — делит каждый из этих отделов на предсердие и желудочек.</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 левого желудочка отходит аорта, которой начинается большой круг кровообращения, а от правого желудочка — легочная артерия, являющаяся началом малого, или легочного, круга кровообращени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ртерии — это сосуды, по которым кровь течет от сердца к капиллярам. Начиная с аорты, каждая артерия отдает от себя артериальные стволы меньшего диаметра, в свою очередь разветвляющиеся на все более мелкие артерии. Капилляры являются мельчайшими сосудами, соединяющими артериальную и венозную системы. В большом кругу кровообращения через стенки капилляров совершается обмен веществ между кровью и тканями, а в малом кругу — обмен газов между кровью и воздухом. Вены представляют собой сосуды, по которым кровь возвращается к сердцу, пройдя сеть капилляров. Из капилляров большого круга кровообращения кровь поступает в мельчайшие вены — венулы; сливаясь, они образуют мелкие вены, которые впадают затем в вены большего диаметра. В конце концов, вся венозная кровь собирается в два крупных венозных ствола — верхнюю и нижнюю полые вены, впадающие в правое предсердие. В малом кругу кровообращения легочные капилляры переходят в мелкие вены, из слияния которых в конечном итоге образуется четыре легочных вены, впадающие в левое предсерди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се это - ставшие теперь общеизвестными положения о движении крови. </w:t>
      </w:r>
      <w:r>
        <w:rPr>
          <w:rStyle w:val="Text"/>
          <w:rFonts w:cs="Times New Roman" w:ascii="Times New Roman" w:hAnsi="Times New Roman"/>
          <w:color w:val="000000"/>
          <w:sz w:val="28"/>
          <w:szCs w:val="24"/>
          <w:lang w:val="en-US" w:eastAsia="en-US"/>
        </w:rPr>
        <w:t>Исторически же вопрос о кровообращении выяснялся очень трудно. Он решался многими учеными, и много времени прошло, прежде чем он был решен. Раньше при вскрытиях трупов говорили про те трубки, которые мы сейчас знаем как артерии кровеносной системы, что это трубки воздухоносной системы. И это отчасти понятно, потому что эти сосуды на трупе бывают наполнены воздухом, а не кровью. Постепенно учение о кровообращении пришло к тому состоянию, в котором находится и сейчас.</w:t>
      </w:r>
    </w:p>
    <w:p>
      <w:pPr>
        <w:pStyle w:val="Normal"/>
        <w:spacing w:lineRule="auto" w:line="360" w:before="0" w:after="0"/>
        <w:ind w:firstLine="709"/>
        <w:jc w:val="both"/>
        <w:rPr>
          <w:rStyle w:val="Text"/>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spacing w:lineRule="auto" w:line="360" w:before="0" w:after="0"/>
        <w:ind w:firstLine="709"/>
        <w:jc w:val="both"/>
        <w:rPr>
          <w:rStyle w:val="Text"/>
          <w:rFonts w:ascii="Times New Roman" w:hAnsi="Times New Roman" w:cs="Times New Roman"/>
          <w:color w:val="000000"/>
          <w:sz w:val="28"/>
          <w:szCs w:val="24"/>
          <w:lang w:val="en-US" w:eastAsia="en-US"/>
        </w:rPr>
      </w:pPr>
      <w:r>
        <w:rPr/>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следования кровообращения до Гарве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ожно считать общепризнанным, что учение о кровообращении – продукт европейского естествознания Нового времени и что созданием этой стройной системы физиологических представлений мы обязаны У.Гарвею. Открытие Гарвеем кровообращения (1628) понимается большинством историков, физиологов, клиницистов как веха, с которой начинается научная физиология вообще и физиология кровообращения в частности. Аргументы в пользу такой точки зрения можно выстроить следующим образом. Предметом исследования Гарвея было именно кровообращение, то есть движение крови по замкнутой системе, включающей два изолированных круга кровообращения. В основе каждого вывода лежали экспериментальные наблюдения и математические выкладки, важнейшие инструменты нового, опытного знания. Система доказательств в целом, сам стиль научного мышления свидетельствовали о близости методологических установок автора и его современника Френсиса Бэкона. Здесь перед нами не догадка гениального ума и не стройная гипотеза, нуждающаяся в фундаментальных доказательствах. Перед нами последовательно и тщательно разработанная научно-исследовательская программа, ставшая впоследствии основой изучения физиологии, а затем и патологии сердечно-сосудистой системы. И методология исследования, и сами выясненные и уточненные Гарвеем факты безо всяких оговорок входят в современное учение о кровообращении. В этом смысле весь предшествующий период можно рассматривать как догарвеевскую эпоху первоначального накопления знаний о движении крови по сосуда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орелли учил, что сокращение мышц зависит от набухания клеток вследствие проникновения туда крови и духов; последние идут по нервам произвольно или непроизвольно; как только духи встретились с кровью, происходит взрыв и появляется сокращение. Кровь восстановляет органы, а нервный дух поддерживает их жизненные свойств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 Гофману, жизнь состоит в кровообращении и движении других жидкостей; она поддерживается кровью и духами, а посредством отделений и выделений уравновешивает отправления и предохраняет тело от гниения и порчи. Кровообращение есть причина тепла, всех сил, напряжения мышц, наклонностей, качеств, характера, ума и безумия; причиной кровообращения следует считать сужение и расширение твердых частичек, происходящее вследствие весьма сложного состава крови. Сокращения сердца обусловлены влиянием нервной жидкости, развивающейся в мозг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numPr>
          <w:ilvl w:val="1"/>
          <w:numId w:val="4"/>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лавдий Гален</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Довольно близок к открытию кровообращения</w:t>
      </w:r>
      <w:r>
        <w:rPr>
          <w:rStyle w:val="Text"/>
          <w:rFonts w:cs="Times New Roman" w:ascii="Times New Roman" w:hAnsi="Times New Roman"/>
          <w:color w:val="000000"/>
          <w:sz w:val="28"/>
          <w:szCs w:val="24"/>
          <w:lang w:val="en-US" w:eastAsia="en-US"/>
        </w:rPr>
        <w:t xml:space="preserve"> оказался Клавдий Гален</w:t>
      </w:r>
      <w:r>
        <w:rPr>
          <w:rFonts w:cs="Times New Roman" w:ascii="Times New Roman" w:hAnsi="Times New Roman"/>
          <w:color w:val="000000"/>
          <w:sz w:val="28"/>
          <w:szCs w:val="24"/>
          <w:lang w:val="en-US" w:eastAsia="en-US"/>
        </w:rPr>
        <w:t>. Он подробно разобрал механизм дыхания, причём последовательно разобрана работа мышц, легких и нервов; целью дыхания он считал ослабление теплоты сердца. Главным местом, где помещается кровь, признавал печень. Питание по Галену состоит в заимствовании из крови нужных частиц и удалении ненужных; каждый орган отделяет особую жидкост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лавдий Гален и все его последователи считали, что основная масса крови содержится в венах и сообщается через желудочки сердца, а также через отверстия («анастомозы») в сосудах, проходящих рядом. Несмотря на то, что все попытки анатомов найти отверстия в перегородке сердца, указанные Галеном, были тщетны, авторитет Галена был настолько велик, что его утверждение обычно не подвергалось сомнению. Арабский врач Ибн аль-Нафиз (1210-1288) из Дамаска, испанский врач М. Сервет, А. Везалий, Р. Коломбо и другие только частично исправляли недостатки схемы Галена, но истинное значение легочного кровообращения до Гарвея оставалось неясны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numPr>
          <w:ilvl w:val="1"/>
          <w:numId w:val="4"/>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игель Сервет</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Первым, у кого явилась такая мысль, был Мигель Сервет, испанский врач, сожженный за арианство в Женеве около 140 лет назад. Он дал описание малого круга кровообращения, опровергнув, таким образом, теорию Галена о переходе крови из левой половины сердца в правую через небольшие отверстия в перегородке предсердий.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Мигель Сервет родился в 1511 году в Испании. Изучал юриспруденцию и географию, сначала в Сарагосе, потом во Франции, в Тулузе. Некоторое время после окончания университета Сервет служил секретарем у исповедника императора Карла V. Находясь при императорском дворе, долгое время жил в Германии, где познакомился с Мартином Лютером. Это знакомство вызвало у Сервета интерес к теологии. Хотя в этой области Сервет был самоучкой, тем не менее, он изучил теологию достаточно глубоко, что позволяло не во всем соглашаться с учением отцов церкв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ддавшись уговорам своего друга, придворного врача Лотарингского принца, Сервет в Париже основательно изучил медицину. Учителями его были, как и у Везалия, Сильвий и Гюнтер. Современники говорили, что едва ли можно найти равного Сервету по знанию учения Галена. Даже среди ученых анатомов Сервет слыл превосходным знатоком анатомии. Сервет стал домашним врачом Венского архиепископа, во дворце которого провел двенадцать спокойных лет, работая над решением некоторых вопросов медицины и вер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книге под названием «Восстановление христианства», напечатанной в 1553 г., он ясно утверждает, что кровь проходит через легкие из левого в правый желудочек сердца, а не через перегородку, разделяющую два желудочка, как считалось в то время. Итак, хронологически первое в Европе описание легочного кровообращения появляется в труде, посвященном отнюдь не медицинским, но теологическим проблемам. «Восстановление христианства» есть наиболее полное выражение антитринитаристских взглядов Сервета, весьма неточно определенных У.Уоттоном как «арианство». На первый взгляд вопрос о движении крови кажется «инородным телом», искусственно помещенным в богословский трактат. Но при внимательном рассмотрении складывается впечатление, что мысль о кровообращении в тексте Сервета закономерна и органична.</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Глава 5 «Восстановления христианства» говорит о Святом Духе, который, по мнению Сервета, является не ипостасью Троицы, а формой проявления Бога, связующим звеном между Богом и человеком. От понятия Духа Сервет переходит к понятию души, опираясь на те положения в Ветхом Завете, где говорится, что душа находится в крови. Для него логически возникает необходимость дать некоторое представление о крови, о ее предназначении как обиталища души и ее движении в организме. Здесь мы и встречаем формулировку тезиса о легочном кровообращении. Этот тезис Сервет пытается вписать в общую картину мира, включающую представление о Боге и человек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ерсия о безусловном приоритете Сервета в открытии легочного кровообращения просуществовала более 200 лет. Но в 1924 г. в Дамаске была обнаружена рукопись арабского медика Ибн ан-Нафиса «Комментарий к трактату Ибн-Сины», относящаяся ко 2-й половине XIII века, и в этой рукописи содержалось четко сформулированное положение о движении крови из правой половины сердца через легкие к его левой половине. Сервет не знал о существовании текста Ибн ан-Нафиса и пришел к открытию легочного кровообращения самостоятельно.</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numPr>
          <w:ilvl w:val="1"/>
          <w:numId w:val="4"/>
        </w:numPr>
        <w:spacing w:lineRule="auto" w:line="360" w:before="0" w:after="0"/>
        <w:ind w:left="0" w:firstLine="709"/>
        <w:contextualSpacing/>
        <w:jc w:val="both"/>
        <w:rPr/>
      </w:pPr>
      <w:r>
        <w:rPr>
          <w:rFonts w:cs="Times New Roman" w:ascii="Times New Roman" w:hAnsi="Times New Roman"/>
          <w:color w:val="000000"/>
          <w:sz w:val="28"/>
          <w:szCs w:val="24"/>
          <w:lang w:val="en-US" w:eastAsia="en-US"/>
        </w:rPr>
        <w:t>Реальдо Коломбо</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Несколько лет спустя после Сервета ученик Везалия Реальдо Коломбо, выступая с аналогичной гипотезой, поставил ее на основание из более строгих научных доказательств. Малый круг кровообращения был открыт вторично. При этом труды Коломбо и других исследователей того времени органично вписались в фундамент физиологического знания, созданного Гарвее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Коломбо родился в 1516 году в Кремоне, учился в Венеции и Падуе. В 1540 году он был назначен профессором хирургии в Падуе, но потом эта кафедра была передана Везалию, а Коломбо был определен к нему помощником. Затем он был приглашен профессором анатомии в Пизу, а через два года папа Павел IV назначил его профессором анатомии в Рим, где он трудился до конца своей жизни. Труд Коломбо «Об анатомии», где были высказаны мысли о легочном кровообращении, был опубликован в год его смерти.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 идеей малого круга кровообращения Коломбо, абсолютно идентичной серветовской, Уильям Гарвей был знаком, он сам об этом пишет в труде о движении сердца и крови. Знал ли Гарвей о труде Сервета, сказать никто не берется. Почти все экземпляры книги «Восстановление христианства» были сожжен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numPr>
          <w:ilvl w:val="1"/>
          <w:numId w:val="4"/>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ндреа Цезальпин</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Style w:val="Text"/>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ще одним предшественником Гарвея называют итальянца Андреа Цезальпина (1519-1603), профессора анатомии и ботаники в Пизе, лейб-медика папы Климента VIII. В своих книгах «Вопросы учения перипатетиков» и «Медицинские вопросы» Цезальпин, подобно Сервету и Коломбо, описал переход крови из правой половины сердца в левую через легкие, но не отказывался и от галеновского учения о просачивании крови через перегородку сердца. Цезальпин первым употребил выражение «циркуляция крови», но не вкладывал в него того понятия, которое впоследствии было дано Гарвеем.</w:t>
      </w:r>
      <w:r>
        <w:br w:type="page"/>
      </w:r>
    </w:p>
    <w:p>
      <w:pPr>
        <w:pStyle w:val="Normal"/>
        <w:rPr>
          <w:rStyle w:val="Text"/>
          <w:rFonts w:ascii="Times New Roman" w:hAnsi="Times New Roman" w:cs="Times New Roman"/>
          <w:color w:val="000000"/>
          <w:sz w:val="28"/>
          <w:szCs w:val="24"/>
          <w:lang w:val="en-US" w:eastAsia="en-US"/>
        </w:rPr>
      </w:pPr>
      <w:r>
        <w:rPr/>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крытие Гарвея</w:t>
      </w:r>
    </w:p>
    <w:p>
      <w:pPr>
        <w:pStyle w:val="Normal"/>
        <w:spacing w:lineRule="auto" w:line="360" w:before="0" w:after="0"/>
        <w:ind w:firstLine="709"/>
        <w:jc w:val="both"/>
        <w:rPr>
          <w:rStyle w:val="Text"/>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Style w:val="Text"/>
          <w:rFonts w:cs="Times New Roman" w:ascii="Times New Roman" w:hAnsi="Times New Roman"/>
          <w:color w:val="000000"/>
          <w:sz w:val="28"/>
          <w:szCs w:val="24"/>
          <w:lang w:val="en-US" w:eastAsia="en-US"/>
        </w:rPr>
        <w:t>Англичанин Гарвей уточнил вопрос о движении крови в организме. Для его времени это было огромной задачей. Но уже его предшественники отошли от классического заблуждения, что кровеносные сосуды суть воздухоносные трубки. Оставалось только проследить весь путь крови и установить, что все тело пронизано трубками, нигде не кончающимися, переходящими одна в другую, представляющими совершенно замкнутую систему. Для этого надо было проследить частицу крови на всем ее пути.</w:t>
      </w:r>
    </w:p>
    <w:p>
      <w:pPr>
        <w:pStyle w:val="Normal"/>
        <w:spacing w:lineRule="auto" w:line="360" w:before="0" w:after="0"/>
        <w:ind w:firstLine="709"/>
        <w:jc w:val="both"/>
        <w:rPr>
          <w:rStyle w:val="Text"/>
          <w:rFonts w:ascii="Times New Roman" w:hAnsi="Times New Roman" w:cs="Times New Roman"/>
          <w:color w:val="000000"/>
          <w:sz w:val="28"/>
          <w:szCs w:val="24"/>
          <w:lang w:val="en-US" w:eastAsia="en-US"/>
        </w:rPr>
      </w:pPr>
      <w:r>
        <w:rPr>
          <w:rStyle w:val="Text"/>
          <w:rFonts w:cs="Times New Roman" w:ascii="Times New Roman" w:hAnsi="Times New Roman"/>
          <w:color w:val="000000"/>
          <w:sz w:val="28"/>
          <w:szCs w:val="24"/>
          <w:lang w:val="en-US" w:eastAsia="en-US"/>
        </w:rPr>
        <w:t>Гарвей это сделал и сделал так. Он перевязывал в различных частях кровеносные сосуды и смотрел, что происходит с содержимым сосудов выше и ниже места перевязки. Так постепенно он определил движение крови.</w:t>
      </w:r>
    </w:p>
    <w:p>
      <w:pPr>
        <w:pStyle w:val="Normal"/>
        <w:spacing w:lineRule="auto" w:line="360" w:before="0" w:after="0"/>
        <w:ind w:firstLine="709"/>
        <w:jc w:val="both"/>
        <w:rPr>
          <w:rStyle w:val="Text"/>
          <w:rFonts w:ascii="Times New Roman" w:hAnsi="Times New Roman" w:cs="Times New Roman"/>
          <w:color w:val="000000"/>
          <w:sz w:val="28"/>
          <w:szCs w:val="24"/>
          <w:lang w:val="en-US" w:eastAsia="en-US"/>
        </w:rPr>
      </w:pPr>
      <w:r>
        <w:rPr/>
      </w:r>
    </w:p>
    <w:p>
      <w:pPr>
        <w:pStyle w:val="Style18"/>
        <w:numPr>
          <w:ilvl w:val="1"/>
          <w:numId w:val="4"/>
        </w:numPr>
        <w:spacing w:lineRule="auto" w:line="360" w:before="0" w:after="0"/>
        <w:ind w:left="0" w:firstLine="709"/>
        <w:contextualSpacing/>
        <w:jc w:val="both"/>
        <w:rPr>
          <w:rStyle w:val="Text"/>
          <w:rFonts w:ascii="Times New Roman" w:hAnsi="Times New Roman" w:cs="Times New Roman"/>
          <w:color w:val="000000"/>
          <w:sz w:val="28"/>
          <w:szCs w:val="24"/>
          <w:lang w:val="en-US" w:eastAsia="en-US"/>
        </w:rPr>
      </w:pPr>
      <w:r>
        <w:rPr>
          <w:rStyle w:val="Text"/>
          <w:rFonts w:cs="Times New Roman" w:ascii="Times New Roman" w:hAnsi="Times New Roman"/>
          <w:color w:val="000000"/>
          <w:sz w:val="28"/>
          <w:szCs w:val="24"/>
          <w:lang w:val="en-US" w:eastAsia="en-US"/>
        </w:rPr>
        <w:t>Биография</w:t>
      </w:r>
    </w:p>
    <w:p>
      <w:pPr>
        <w:pStyle w:val="Normal"/>
        <w:spacing w:lineRule="auto" w:line="360" w:before="0" w:after="0"/>
        <w:ind w:firstLine="709"/>
        <w:jc w:val="both"/>
        <w:rPr>
          <w:rStyle w:val="Text"/>
          <w:rFonts w:ascii="Times New Roman" w:hAnsi="Times New Roman" w:cs="Times New Roman"/>
          <w:color w:val="000000"/>
          <w:sz w:val="28"/>
          <w:szCs w:val="24"/>
          <w:lang w:val="en-US" w:eastAsia="en-US"/>
        </w:rPr>
      </w:pPr>
      <w:r>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Уильям Гарвей — основатель современной физиологии и эмбриологии, родился 1 апреля 1578 года в городе Фолкстон, расположенном на юго-восточном побережье Англии в графстве Кент. Его дед — Джон Гарвей — разводил овец. Отец — Томас Гарвей — содержал почтовую станцию для связи с центром графства — городом Кентербери. Во втором браке у него и у его жены Джоаны Хок было девять детей — семь сыновей и две дочери. В 1605 году, после смерти второй жены, Томас Гарвей покинул Фолкстон и поселился в Лондоне.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неполные одиннадцать лет Уильям закончил частную начальную школу Джонсона. Видя хорошие успехи сына в учебе, отец отвозит мальчика в Кентерберийскую королевскую школу для продолжения образования. Подготовка в школе была основательной. В старших классах писали сочинения на латинском языке прозой и в стихах. Школьникам разговаривать разрешалось между собой только по-латыни и по-гречески.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15-летнем возрасте Уильям поступил в Кембриджский университет, где начал свое медицинское образование. Кембриджский университет, основанный еще в XIII веке, состоял из ряда колледжей, также как и Оксфордский. 31 мая 1593 года Гарвей был принят на учебу в Говилл-Кайюс-колледж. Обучение медицине здесь было распланировано на шесть лет. Образование в колледже он не закончил, причиной стала его болезнь.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Завершить образование Уильям решил за границей. Лучше всего для этой цели подходил Падуанский университет, возникший в начале XIII столетия. Преподавание медицины началось в нем в 1250 году, а в XIV столетии медицинский факультет был уже хорошо организован. На протяжении трех столетий этот университет считался одним из лучших, если не самым лучшим в Европе. Туда и отправился Гарвей в конце 1599 — начале 1600 года.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Падуе Гарвей слушал лекции Иеронима Фабриция из Аквапенденте, ученика Габриеля Фаллопия, заведовавшего кафедрой анатомии после своего учителя, и Галилео Галилея. Скоро пять лет, как знаменитый анатом Фабриций читал лекции в новом анатомическом театре, построенном для него по приказанию Венецианского сената. Фабриций на протяжении двадцати пяти лет изучал клапаны вен в разных частях тела. Детально изучив строение органов человеческого тела, он не занялся их функцией, не успел этого сделать. Под угрозой преследования инквизиторов ему пришлось в расцвете сил и таланта отказаться навсегда от научных исследований.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 первых дней занятий Гарвей сделался самым прилежным учеником Фабриция. Он не пропускал ни одной его лекции, а на лекциях ловил каждое слово. Вся атмосфера Падуи возбуждала интерес к анатомии. Всего полвека назад здесь жил и создал свой всемирно известный труд великий Везалий.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есной 1602 года Гарвей блестяще провел докторский диспут. По всем вопросам, заданным на диспуте, он проявил отличные познания. После диспута состоялось голосование. Все профессора единодушно проголосовали за присуждение Гарвею степени доктора медицины.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самом начале 1603 года Гарвей вернулся в Англию. Первой его заботой было получить степень доктора медицины на родине, от английского университета. Получив второй докторский диплом в Кембриджском университете, он решил заняться врачебной практикой в Лондоне. Но для этого нужна была лицензия, которую выдавали только после сдачи экзаменов. Экзамен был назначен на 4 мая 1603 года. На все вопросы Гарвей блестяще ответил и получил лицензию, дававшую право практиковать в Лондоне и других городах Англии.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Но этого его неуемной натуре было мало, он стремится войти в Коллегию постоянным ее членом. 7 августа 1604 года, после сдачи трех устных экзаменов и четвертого перед всем составом Коллегии, он был избран кандидатом в члены Королевской коллегии врачей. Избрание же его членом Коллегии врачей произошло 5 июня 1607 года. Впоследствии он в Коллегии занял кафедру анатомии и хирургии и проработал на ней вплоть до своей смерти.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свои 26 лет Уильям достиг поставленной на первое время цели. Теперь Уильяму можно было подумать и о женитьбе. Его невестой стала скромная, серьезная девушка Елизабет Браун. Ее отец доктор Ланселот Браун был врачом королевы Елизаветы, а после ее смерти — Иакова I. Браун ходатайствует за зятя в получении им места врача в Тауэре. Несмотря на авторитетную поддержку, в назначении в Тауэр Гарвею было отказано.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 февраля 1609 года Гарвей занимал пост младшего, а затем и главного врача в Лондонской больнице Св. Варфоломея. Свыше тридцати лет проработал Гарвей в этой больнице. Ее основали в 1123 году при Генрихе I. Ранее она находилась в ведении католического ордена августинцев. При Генрихе VIII, когда он порвал с Ватиканом и ликвидировал в Англии все католические ордена и монастыри, она была изъята из подчинения церкви.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У Гарвея было много частных пациентов, в лечении которых он применял свои особые приемы. В отличие от большинства врачей того времени, он не любил сложных многоэтажных рецептов, лекарств, состоящих из десятка и более компонентов, хотя именно такие рецепты в глазах публики имели особую цену. Практические врачи покупали у аптекарей рецепты своих знаменитых коллег.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Гарвей, подобно Гиппократу, основные надежды возлагал на силы природы, стремился создать гигиенические условия для больного, обеспечить правильное питание, назначал ванны. Рецепты его были просты и содержали только основные действующие средства. В наше время такой подход признан правильным. Но тогда коллеги критиковали Гарвея за нарушение принципов лечения. Не одобряли, что, надеясь на силы природы, он часто держался выжидательной тактики, экспектации. Таких врачей называли «выжидательными докторами».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реди пациентов Гарвея был знаменитый философ Фрэнсис Бэкон, человек по характеру раздражительный, меланхоличный и истеричный. Он не без оснований упрекал врачей своего времени в склонности к схоластическим рассуждениям и в пренебрежении к изучению и обобщению наблюдений из своей практики. Бэкон рекомендовал врачам заняться составлением собрания медицинских наблюдений, описаний историй болезней, их обсуждением и классификацией. Ему принадлежит афоризм «Все медицинское искусство состоит в наблюдениях». Бэкон умер от воспаления легких. Он простудился, когда, набивая снегом резервуары, изучал действие холода как средства для консервирования мяса.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Уильяма Гарвея в феврале 1618 года приглашает своим лейб-медиком Иаков I, затем Карл I, с которым он переезжает на непродолжительное время в Оксфорд. По возвращении в Лондон Гарвей удаляется от общественной жизни, чтобы целиком отдаться своим изысканиям. Результатом явилось описание большого и малого кругов кровообращения.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numPr>
          <w:ilvl w:val="1"/>
          <w:numId w:val="4"/>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крытие кровообращени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Уильям Гарвей пришел к выводу, что укус змеи только потому опасен, что яд по вене распространяется из места укуса по всему телу. Для английских врачей эта догадка стала исходной точкой для размышлений, которые привели к разработке внутривенных инъекций. Можно, рассуждали врачи, впрыснуть в вену то или иное лекарство и тем самым ввести его в весь организм. Но следующий шаг в этом направлении сделали немецкие врачи, применив на человеке новую хирургическую клизму (так тогда называли внутривенное впрыскивание). Первый опыт впрыскивания произвел на себе один из виднейших хирургов второй половины XVII века Матеус Готтфрид Пурман из Силезии. Чешский ученый Правац предложил шприц для инъекций. До этого шприцы были примитивные, сделанные из свиных пузырей, в них были вделаны деревянные или медные носики. Первая инъекция была произведена в 1853 году английскими врачами.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осле приезда из Падуи одновременно с практической врачебной деятельностью Гарвей проводил систематические экспериментальные исследования строения и работы сердца и движения крови у животных. Свои мысли он впервые изложил в очередной люмлеевской лекции, прочитанной им в Лондоне 16 апреля 1618 года, когда он уже располагал большим материалом наблюдений и опытов. Свои взгляды Гарвей коротко сформулировал словами, что кровь движется по кругу. Точнее — по двум кругам: малому — через легкие и большому — через все тело. Его теория была непонятна слушателям, настолько она была революционна, непривычна и чужда традиционным представлениям. «Анатомическое исследование о движении сердца и крови у животных» Гарвея появилось на свет в 1628 году, издание было опубликовано во Франкфурте-на-Майне. В этом исследовании Гарвей опроверг господствовавшее 1500 лет учение Галена о движении крови в организме и сформулировал новые представления о кровообращении.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Большое значение для исследования Гарвея имело подробное описание венозных клапанов, направляющих движение крови к сердцу, данное впервые его учителем Фабрицием в 1574 году. Самое простое и вместе с тем самое убедительное доказательство существования кровообращения, предложенное Гарвеем, заключалось в вычислении количества крови, проходящей через сердце. Гарвей показал, что за полчаса сердце выбрасывает количество крови, равное весу животного. Такое большое количество движущейся крови можно объяснить только исходя из представления о замкнутой системе кровообращения. Очевидно, что предположение Галена о непрерывном уничтожении крови, оттекающей к периферии тела, нельзя было согласовать с этим фактом. Другое доказательство ошибочности взглядов об уничтожении крови на периферии тела Гарвей получил в опытах наложения повязки на верхние конечности человека. Эти опыты показали, что кровь течет из артерий в вены. Исследования Гарвея выявили значение малого круга кровообращения и установили, что сердце является мышечным мешком, снабженным клапанами, сокращения которого действуют как насос, нагнетающий кровь в кровеносную систему.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тивники открытия Гарве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провергнув представления Галена, Гарвей подвергся критике со стороны современных ему ученых и церкви. Противники теории циркуляции крови в Англии называли ее автора оскорбительным для врача именем «циркулятор». Это латинское слово переводится как «странствующий знахарь», «шарлатан». Циркуляторами они называли также всех сторонников учения о кровообращении. Примечательно, что и Парижский медицинский факультет отказался признать факт циркуляции крови в организме человека. И это спустя 20 лет после открытия кровообращения.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numPr>
          <w:ilvl w:val="1"/>
          <w:numId w:val="4"/>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Жан Риолан</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озглавил борьбу против Гарвея Жан Риолан-сын. В 1648 году Риолан опубликовал труд «Руководство по анатомии и патологии», в котором подверг критике учение о циркуляции крови. Он не отвергал его в целом, но высказал так много возражений, что, по сути зачеркивал, открытие Гарвея. Свою книгу Риолан лично направил Гарвею. Главной особенностью Риолана как ученого был консерватизм. Он был лично знаком с Гарвеем. В качестве врача Марии Медичи, вдовствующей французской королевы, матери Генриэтты-Марии, жены Карла I, Риолан приезжал в Лондон и жил там некоторое время. Гарвей как лейб-медик короля, бывая во дворце, встречался с Риоланом, демонстрировал ему свои эксперименты, но так и не мог ни в чем убедить парижского коллегу.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тец Риолана был главой всех анатомов своего времени. Он так же, как и сын, носил имя Жан. Риолан-отец родился в 1539 году, в деревне Мондидье близ Амьена, учился в Париже. В 1574 году он получил степень доктора медицины и в том же году звание профессора анатомии. Потом он был деканом Парижского медицинского факультета (в 1586-1587 годах). Риолан-отец был знаменитым ученым: кроме медицины, он преподавал философию и иностранные языки, оставил много сочинений о метафизике и о трудах Гиппократа и Фернеля; изложил учение о лихорадках в «Tractatus de febribus» (1640). Он умер в 1605 году.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Жан Риолан-сын родился, учился и получил степень доктора медицины в Париже. С 1613 года он заведовал кафедрой анатомии и ботаники Парижского университета, был лейб-медиком Генриха IV и Людовика XIII. Тот факт, что, будучи первым врачом супруги Генриха IV Марии Медичи, он последовал за опальной королевой в ссылку, лечил ее от варикозного расширения вен и оставался при ней вплоть до ее смерти, перенося бесчисленные лишения, говорит о его душевных качествах.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Риолан-сын был великолепным анатомом. Его главное сочинение «Antropographie» (1618) замечательно описывает анатомию человека. Он основал «Королевский сад медицинских трав», относящийся к научным учреждениям, задуманный в 1594 году Генрихом IV. Под псевдонимом Antarretus он написал целый ряд полемических статей против Гарвея. Стараниями этого великолепного ученого о выдающемся враче Гарвее злословили на факультете: «Тот, кто допускает циркуляцию крови в организме, имеет слабый ум».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numPr>
          <w:ilvl w:val="1"/>
          <w:numId w:val="4"/>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юи Патэн</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реданный ученик Риолана-сына Гюи Патэн, один из корифеев тогдашней медицины, лейб-медик Людовика XIV, писал по поводу открытия Гарвея: «Мы переживаем эпоху невероятных выдумок, и я даже не знаю, поверят ли наши потомки в возможность такого безумия». Он называл открытие Гарвея «парадоксальным, бесполезным, ложным, невозможным, непонятным, нелепым, вредным для человеческой жизни» и т.п.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Родители готовили Патэна в адвокаты, на худой конец были согласны и на священника, но он выбрал литературу, философию и медицину. В своем безмерном усердии ортодоксального последователя Галена и Авиценны он очень недоверчиво относился к новым средствам, употреблявшимся в его время в медицине. Реакционность Патэна, может быть, не покажется столь дикой, если вспомнить, сколько жертв принесло увлечение препаратами сурьмы. С другой стороны, он приветствовал кровопускание. Даже младенческий возраст не спасал от этой опасной процедуры. «Не проходит дня в Париже, — пишет Патэн, — когда мы не прописывали бы пускать кровь у грудных детей».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сли не излечивают лекарства, то на помощь приходит смерть». Это типичное отражение той эпохи, когда сатира Мольера и Буало высмеивала докторов-схоластов, стоящих, по меткому выражению, спиной к больному и лицом к «священному писанию». За не знающий границ консерватизм Мольер осмеял Гюи Патэна в «Malade imaginoire» («Мнимом больном»), показав его в лице доктора Диафуарус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Долгое время Парижский медицинский факультет являлся рассадником консерватизма, он закрепил авторитет Галена и Авиценны парламентским указом, а врачей, придерживающихся новой терапии, лишал практики. Факультет в 1667 году запретил переливание крови от одного человека другому. Когда же король поддержал эту спасительную новацию, факультет обратился в суд и выиграл дело.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 Гарвея нашлись защитники. Первым среди них был Декарт, высказавшийся в пользу кровообращения, и тем немало содействовавший торжеству идей Гарве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1654 году Гарвей был единогласно избран президентом Лондонской медицинской коллегии, но по состоянию здоровья отказался от этой должност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сли Везалий заложил основы современной анатомии человека, то Гарвей создал новую науку — физиологию, науку, изучающую функцию органов человека и животных. И.П. Павлов называл Гарвея отцом физиологии. Он говорил, что врач Уильям Гарвей подсмотрел одну из важнейших функций организма — кровообращение и тем заложил фундамент новому отделу точного знания — физиологии животных.</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numPr>
          <w:ilvl w:val="0"/>
          <w:numId w:val="4"/>
        </w:numPr>
        <w:spacing w:lineRule="auto" w:line="360" w:before="0" w:after="0"/>
        <w:ind w:left="0" w:firstLine="709"/>
        <w:contextualSpacing/>
        <w:jc w:val="both"/>
        <w:rPr>
          <w:rStyle w:val="Text"/>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следования кровообращения после Гарвея.</w:t>
      </w:r>
    </w:p>
    <w:p>
      <w:pPr>
        <w:pStyle w:val="Normal"/>
        <w:spacing w:lineRule="auto" w:line="360" w:before="0" w:after="0"/>
        <w:ind w:firstLine="709"/>
        <w:jc w:val="both"/>
        <w:rPr>
          <w:rStyle w:val="Text"/>
          <w:rFonts w:ascii="Times New Roman" w:hAnsi="Times New Roman" w:cs="Times New Roman"/>
          <w:color w:val="000000"/>
          <w:sz w:val="28"/>
          <w:szCs w:val="24"/>
          <w:lang w:val="en-US" w:eastAsia="en-US"/>
        </w:rPr>
      </w:pPr>
      <w:r>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арвей не знал о существовании капилляров, которые он обозначал как «поры тканей». Он не мог их видеть, не имея микроскопа, и предположение о их существовании было гениальной догадкой, основанной на верных предпосылках. В 1661 г., уже после смерти Гарвея, капилляры были обнаружены Мальпиги. После открытия Мальпиги уже не могло быть больше сомнений в правильности взглядов Гарвея, которые до этого оспаривалис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альпиги, пользуясь микроскопом, изучает развитие цыпленка, кровообращение в мельчайших сосудах, строение языка, желез, печени, почек, кожи. Рюйш прославился прекрасными наполнениями (инъекциями) сосудов, позволившими видеть сосуды там, где они раньше и не подозревались. Левенгук в течение 50 лет нашёл очень много новых фактов при изучении всех тканей и частей человеческого тела; открыл кровяные тельца и семенные нити (сперматозоид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ледующим важным событием в изучении кровообращения было определение величины артериального кровяного давления. Это было сделано путем измерения высоты, на которую поднимается кровь в вертикально укрепленной стеклянной трубке, соединенной с просветом сонной артерии лошади (опыт Гэлса, 1732).</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нтенсивная разработка физиологии кровообращения началась лишь в 40-х годах прошлого века. С этого времени стали применять графическую регистрацию процессов, происходящих в кровеносной системе; было измерено количество крови в организме, изучен вопрос о значении различных физических факторов, участвующих в движении крови. С этого же времени началось изучение регуляции кровообращени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ажным исследованием, установившим существование нервных влияний на деятельность кровеносной системы, была работа, выполненная в 1842 г. в Киеве учеником Н. И. Пирогова — Вальтером. Он доказал, что возбуждение «симпатических нитей», содержащихся в седалищном нерве лягушки, ведет к сужению кровеносных сосудов лапки. Затем было установлено тормозящее влияние б уждающего нерва на сердце (братья Вебер, 1845): показано учащение сердцебиений при возбуждении симпатических нервных волокон (Пецольд, Цион); подробно изучено влияние различных нервов на сосуды (Клод Бернар); открыты рефлекторные изменения кровоооращения. закономерно наступающие в ответ на раздражение афферентных волокон, идущих от рецепторов аорты (И. Ф. Иипн и К. Людвиг). В. Овсянниковым было точно установлено, что в определенных участках продолговатого мозга содержатся нервные образования, при разрушении которых нарушается рефлекторная регуляция согудов. В это же примерно время Н. О. Ковалевский, М. Траубе и др. доказали, что кровообращение изменяется при накоплении в крови углекислот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Таким образом, за период 1840—1880 гг. был подробно описан ряд важных отдельных фактов, характеризующих физические процессы, происходящие в кровеносной системе, изучено влияние, оказываемое на сердце и сосуды подходящими к ним нервными волокнами, и изменения кровообращения, рефлекторно наступающее при «болевом» раздражении, кровопусканиях, асфиксии (задушении) и других воздействиях на организм. Эти работы выяснили некоторые процессы, играющие важную роль в регуляции кровообращения, но не могли дать ясных представлений о механизмах, определяющих нормальное функционирование кровеносной системы в обычных условиях жизнедеятельности.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numPr>
          <w:ilvl w:val="1"/>
          <w:numId w:val="4"/>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П. Павлов</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первые И.П. Павлов в 1880—1890 гг. своими систематически проведенными экспериментами указал пути изучения нормальной регуляции кровообращения, показав, что регуляцию кровообращения можно изучать в условиях хронического опыта на здоровых, ненаркотизированных животных. Именно на таких животных он установил значительное постоянство артериального кровяного давления и выяснил, что оно поддерживается благодаря непрестанно осуществляющемуся регуляторному влиянию центральной нервной системы, приводящему к перераспределению кров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ведя прием «холодовой перерезки» (обратимого выключения охлаждением) блуждающего нерва, Павлов показал значение нервных влияний в поддержании относительно постоянного уровня давления кров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П. Павлов отнюдь не умалял значения вивисекционных опытов — его изучение усиливающего нерва сердца является образцом исследований подобного рода. Он видел, однако, в острых опытах лишь средство для вычленения (анализа) роли различных факторов, участвующих в том или ином сложном явлении, и никогда не забывал, что вивисекционная методика как таковая связана с нарушением нормальных связей животного с окружающей средой.</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Еще в 1882 г. Павлов поставил во всей широте вопрос о значении регуляции кровообращения в поддержании относительного постоянства кровяного давления. Об этом он писал так: «Огромная важность точного изучения приспособлений, стоящих на страже этого стремления к постоянству, неизмерим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ле Людвига, Циона и Павлова физиологические механизмы, обеспечивающие постоянство кровяного давления, стали вновь подробно изучаться лишь в 20-х годах нашего века. При этом, однако, иностранные исследователи сосредоточили внимание лишь на рефлексах с двух групп рецепторов сосудистой системы, а именно с открытых Ционом и Людвигом окончаний аортального нерва и с обнаруженных примерно 30 лет назад рецепторов области разветвления общей сонной артерии. Между тем Павлов еще в 80-х годах подчеркивал, что регуляция кровообращения осуществляется благодаря действию различных раздражителей «... на периферические окончания центростремительных нервов», т. е. рецепторов, содержащихся во всех органах и всех тканях. Раздражение этих рецепторов составляет, как писал Павлов, «исходный пункт рефлекса», который «...в жизни сложного организма... есть существеннейшее и наиболее частое нервное явление». На рефлексах, в частности, основана и вся нормальная регуляция кровообращения. Таким образом, И. П. Павлов 60—70 лет назад указал пути изучения нормальной регуляции кровообращения как рефлекторных актов, возникающих с разнообразных рецепторов.</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ущественное значение в исследовании кровообращения имели и имеют клинические исследования. Клиника позволяет изучить на человеке изменения кровообращения, вызванные тем или иным поражением сердца, сосудов, нервной системы и т. д. Потребности клиники привели к разработке методов определения кровяного давления в артериях и венах у человека, количества крови, выбрасываемой сердцем. Выполнено много работ, посвященных изучению колебаний величины артериального давления и частоты пульса, а также венозного давления, скорости кровотока и количества крови, выбрасываемой сердцем в минуту при разнообразных заболеваниях и разных состояниях организма. Много исследований посвящено так называемой функциональной диагностике сердечно-сосудистой системы, изучению причин и последствий длительного повышения кровяного давления (гипертония) и его резкого падения (при шоке, коллапсе, кровопотерях), изучению механизма возникновения сосудистых спазмов и закупорки сосудов, анализу изменений деятельности сердца путем изучения электрических явлений в нем и т. д.</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Как экспериментальные, так и клинические исследования кровообращения до сих пор нередко отражают узко аналитический, метафизический подход к физиологическим явлениям. Такой подход привел, например, к представлению о том, что кровообращение независимо от деятельности высших отделов мозга и подчиняется лишь особым вегетативным центрам, воздействующим на сердце и сосуды при посредстве симпатического и парасимпатического отделов «автономной» нервной системы. Относительно медленное развитие физиологии кровообращения в немалой мере было обусловлено этими неверными установками, уводившими в сторону от изучения нормальной регуляции кровообращения в целом организме.</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2149" w:hanging="360"/>
      </w:pPr>
      <w:rPr>
        <w:rFonts w:cs="Times New Roman"/>
      </w:rPr>
    </w:lvl>
    <w:lvl w:ilvl="2">
      <w:start w:val="1"/>
      <w:numFmt w:val="decimal"/>
      <w:lvlText w:val="%1.%2.%3."/>
      <w:lvlJc w:val="left"/>
      <w:pPr>
        <w:tabs>
          <w:tab w:val="num" w:pos="0"/>
        </w:tabs>
        <w:ind w:left="4298" w:hanging="720"/>
      </w:pPr>
      <w:rPr>
        <w:rFonts w:cs="Times New Roman"/>
      </w:rPr>
    </w:lvl>
    <w:lvl w:ilvl="3">
      <w:start w:val="1"/>
      <w:numFmt w:val="decimal"/>
      <w:lvlText w:val="%1.%2.%3.%4."/>
      <w:lvlJc w:val="left"/>
      <w:pPr>
        <w:tabs>
          <w:tab w:val="num" w:pos="0"/>
        </w:tabs>
        <w:ind w:left="6087" w:hanging="720"/>
      </w:pPr>
      <w:rPr>
        <w:rFonts w:cs="Times New Roman"/>
      </w:rPr>
    </w:lvl>
    <w:lvl w:ilvl="4">
      <w:start w:val="1"/>
      <w:numFmt w:val="decimal"/>
      <w:lvlText w:val="%1.%2.%3.%4.%5."/>
      <w:lvlJc w:val="left"/>
      <w:pPr>
        <w:tabs>
          <w:tab w:val="num" w:pos="0"/>
        </w:tabs>
        <w:ind w:left="8236" w:hanging="1080"/>
      </w:pPr>
      <w:rPr>
        <w:rFonts w:cs="Times New Roman"/>
      </w:rPr>
    </w:lvl>
    <w:lvl w:ilvl="5">
      <w:start w:val="1"/>
      <w:numFmt w:val="decimal"/>
      <w:lvlText w:val="%1.%2.%3.%4.%5.%6."/>
      <w:lvlJc w:val="left"/>
      <w:pPr>
        <w:tabs>
          <w:tab w:val="num" w:pos="0"/>
        </w:tabs>
        <w:ind w:left="10025" w:hanging="1080"/>
      </w:pPr>
      <w:rPr>
        <w:rFonts w:cs="Times New Roman"/>
      </w:rPr>
    </w:lvl>
    <w:lvl w:ilvl="6">
      <w:start w:val="1"/>
      <w:numFmt w:val="decimal"/>
      <w:lvlText w:val="%1.%2.%3.%4.%5.%6.%7."/>
      <w:lvlJc w:val="left"/>
      <w:pPr>
        <w:tabs>
          <w:tab w:val="num" w:pos="0"/>
        </w:tabs>
        <w:ind w:left="12174" w:hanging="1440"/>
      </w:pPr>
      <w:rPr>
        <w:rFonts w:cs="Times New Roman"/>
      </w:rPr>
    </w:lvl>
    <w:lvl w:ilvl="7">
      <w:start w:val="1"/>
      <w:numFmt w:val="decimal"/>
      <w:lvlText w:val="%1.%2.%3.%4.%5.%6.%7.%8."/>
      <w:lvlJc w:val="left"/>
      <w:pPr>
        <w:tabs>
          <w:tab w:val="num" w:pos="0"/>
        </w:tabs>
        <w:ind w:left="13963" w:hanging="1440"/>
      </w:pPr>
      <w:rPr>
        <w:rFonts w:cs="Times New Roman"/>
      </w:rPr>
    </w:lvl>
    <w:lvl w:ilvl="8">
      <w:start w:val="1"/>
      <w:numFmt w:val="decimal"/>
      <w:lvlText w:val="%1.%2.%3.%4.%5.%6.%7.%8.%9."/>
      <w:lvlJc w:val="left"/>
      <w:pPr>
        <w:tabs>
          <w:tab w:val="num" w:pos="0"/>
        </w:tabs>
        <w:ind w:left="16112"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Text">
    <w:name w:val="text"/>
    <w:qFormat/>
    <w:rPr>
      <w:rFonts w:cs="Times New Roman"/>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Заголовок оглавления"/>
    <w:basedOn w:val="Heading1"/>
    <w:next w:val="Normal"/>
    <w:qFormat/>
    <w:pPr>
      <w:numPr>
        <w:ilvl w:val="0"/>
        <w:numId w:val="0"/>
      </w:numPr>
      <w:outlineLvl w:val="9"/>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6:00Z</dcterms:created>
  <dc:creator>Your User Name</dc:creator>
  <dc:description/>
  <cp:keywords/>
  <dc:language>en-US</dc:language>
  <cp:lastModifiedBy>SYSTEM</cp:lastModifiedBy>
  <dcterms:modified xsi:type="dcterms:W3CDTF">2011-09-27T19:16:00Z</dcterms:modified>
  <cp:revision>2</cp:revision>
  <dc:subject/>
  <dc:title/>
</cp:coreProperties>
</file>