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Cs/>
          <w:sz w:val="28"/>
          <w:szCs w:val="28"/>
          <w:lang w:val="uk-UA"/>
        </w:rPr>
        <w:t>ИСТОРИЯ РАЗВИТИЯ</w:t>
      </w:r>
      <w:r>
        <w:rPr>
          <w:bCs/>
          <w:sz w:val="28"/>
          <w:szCs w:val="28"/>
        </w:rPr>
        <w:t xml:space="preserve"> ФИЗИОЛОГИИ ВЫСШЕЙ НЕРВНОЙ ДЕЯТЕЛЬНОСТИ</w:t>
      </w:r>
      <w:r>
        <w:br w:type="page"/>
      </w:r>
    </w:p>
    <w:p>
      <w:pPr>
        <w:pStyle w:val="Normal"/>
        <w:shd w:fill="FFFFFF" w:val="clear"/>
        <w:spacing w:lineRule="auto" w:line="360"/>
        <w:ind w:firstLine="709"/>
        <w:jc w:val="both"/>
        <w:rPr>
          <w:bCs/>
          <w:sz w:val="28"/>
          <w:szCs w:val="28"/>
        </w:rPr>
      </w:pPr>
      <w:r>
        <w:rPr>
          <w:bCs/>
          <w:sz w:val="28"/>
          <w:szCs w:val="28"/>
        </w:rPr>
        <w:t>С незапамятных времен внимание человека привлекали проявления психической жизни. Откуда берутся мысли? Как понимать сознание, вмещающее весь мир и управляющее нашими поступками? Что такое память, хранящая все, что мы узнаем? Зачатки психической деятельности можно было видеть уже в целесообразном поведении животных, диктуемом обстановкой, в их способности приобретать жизненный опыт и руководствоваться им. Психика человека давно стала предметом специальной науки - психологии. Но только в нашем столетии в итоге трудного пути познания и преодоления многих препятствий возникла наука - физиология высшей нервной деятельности, которая изучает работу мозга как материального субстрата психических процессов.</w:t>
      </w:r>
    </w:p>
    <w:p>
      <w:pPr>
        <w:pStyle w:val="Normal"/>
        <w:shd w:fill="FFFFFF" w:val="clear"/>
        <w:spacing w:lineRule="auto" w:line="360"/>
        <w:ind w:firstLine="709"/>
        <w:jc w:val="both"/>
        <w:rPr>
          <w:bCs/>
          <w:sz w:val="28"/>
          <w:szCs w:val="28"/>
        </w:rPr>
      </w:pPr>
      <w:r>
        <w:rPr>
          <w:bCs/>
          <w:sz w:val="28"/>
          <w:szCs w:val="28"/>
        </w:rPr>
        <w:t>В трудах ученых до второй половины XIX века высказывания о психике как результате деятельности мозга встречались редко.</w:t>
      </w:r>
    </w:p>
    <w:p>
      <w:pPr>
        <w:pStyle w:val="Normal"/>
        <w:shd w:fill="FFFFFF" w:val="clear"/>
        <w:spacing w:lineRule="auto" w:line="360"/>
        <w:ind w:firstLine="709"/>
        <w:jc w:val="both"/>
        <w:rPr>
          <w:bCs/>
          <w:sz w:val="28"/>
          <w:szCs w:val="28"/>
        </w:rPr>
      </w:pPr>
      <w:r>
        <w:rPr>
          <w:bCs/>
          <w:sz w:val="28"/>
          <w:szCs w:val="28"/>
        </w:rPr>
        <w:t>Античная наука о Природе породила многочисленные попытки проникнуть в сущность мыслительной деятельности человека. Под влиянием повседневных наблюдений, под впечатлением, например, картин смерти, когда с последним вздохом от человека отлетает сознание и он превращается в бесчувственный, неподвижный труп, в умах древних мыслителей складывалось понятие психического (от греч. psichos - душа). Однако надо признать, что древние греки еще не вкладывали в него религиозно-мистического содержания, это произошло позднее, в эпоху Средневековья.</w:t>
      </w:r>
    </w:p>
    <w:p>
      <w:pPr>
        <w:pStyle w:val="Normal"/>
        <w:shd w:fill="FFFFFF" w:val="clear"/>
        <w:spacing w:lineRule="auto" w:line="360"/>
        <w:ind w:firstLine="709"/>
        <w:jc w:val="both"/>
        <w:rPr>
          <w:bCs/>
          <w:sz w:val="28"/>
          <w:szCs w:val="28"/>
        </w:rPr>
      </w:pPr>
      <w:r>
        <w:rPr>
          <w:bCs/>
          <w:sz w:val="28"/>
          <w:szCs w:val="28"/>
        </w:rPr>
        <w:t>В IV в. до н.э. Платон и Аристотель оказывали глубокое влияние на философскую мысль человечества. В философии Аристотеля хотя и содержались некоторые постулаты идеализма (прежде всего постулат о том, что двигателем всех земных существ является высшая бестелесная форма), его учение имело некоторые черты биологического направления, другими словами, в нем доминировали материалистические тенденции. Аристотель учил, что душа состоит из трех частей. Растительная часть регулирует питание, рост, размножение. Животная часть ведает простой чувствительностью, подвижностью, эмоциями. Наконец, человеческая часть осуществляет мышление, т.е. умственную деятельность Душа, согласно Аристотелю, - это целесообразно работающая органическая система. «Если бы глаз был живым существом, душою его было бы зрение», - писал Аристотель. С Аристотелем связывают также первую попытку определить физиологический механизм ассоциаций. Он полагал, что душа обладает способностью посредством «общего чувствилища» восстанавливать в органах чувств следы прежних впечатлений, которые производились внешними объектами. С именем Аристотеля связано описание некоторых феноменов психики. Например, он описал последовательные образы, явления сенсорной адаптации, некоторые иллюзии восприятия и вместе с тем отвергал представление о том, что органом психики является мозг. Аристотель исходил из установленного факта, что поверхность мозга не обладает чувствительностью.</w:t>
      </w:r>
    </w:p>
    <w:p>
      <w:pPr>
        <w:pStyle w:val="Normal"/>
        <w:shd w:fill="FFFFFF" w:val="clear"/>
        <w:spacing w:lineRule="auto" w:line="360"/>
        <w:ind w:firstLine="709"/>
        <w:jc w:val="both"/>
        <w:rPr>
          <w:bCs/>
          <w:sz w:val="28"/>
          <w:szCs w:val="28"/>
        </w:rPr>
      </w:pPr>
      <w:r>
        <w:rPr>
          <w:bCs/>
          <w:sz w:val="28"/>
          <w:szCs w:val="28"/>
        </w:rPr>
        <w:t>Римский врач К. Гален (II в. н. э.) высказал догадку, что душевная деятельность осуществляется головным мозгом и собственно является его функцией. Имеются сведения, что опыты ставились на живых людях (на гладиаторах и приговоренных к смерти преступниках), которым, например, механическим путем раздражали обнаженный мозг. Органами души Гален считал мозг, сердце и печень. Каждому из них приписывалась одна из психических функций, предложенных еще Платоном: печень - носитель вожделений, сердце - гнева, мозг - разума. Гален указывал, что в головном мозге есть центры глотания, жевания, мимики.</w:t>
      </w:r>
    </w:p>
    <w:p>
      <w:pPr>
        <w:pStyle w:val="Normal"/>
        <w:shd w:fill="FFFFFF" w:val="clear"/>
        <w:spacing w:lineRule="auto" w:line="360"/>
        <w:ind w:firstLine="709"/>
        <w:jc w:val="both"/>
        <w:rPr>
          <w:bCs/>
          <w:sz w:val="28"/>
          <w:szCs w:val="28"/>
        </w:rPr>
      </w:pPr>
      <w:r>
        <w:rPr>
          <w:bCs/>
          <w:sz w:val="28"/>
          <w:szCs w:val="28"/>
        </w:rPr>
        <w:t>Другой выдающийся врач древности Гиппократ предложил теорию темпераментов человека, которая дошла до наших дней.</w:t>
      </w:r>
    </w:p>
    <w:p>
      <w:pPr>
        <w:pStyle w:val="Normal"/>
        <w:shd w:fill="FFFFFF" w:val="clear"/>
        <w:spacing w:lineRule="auto" w:line="360"/>
        <w:ind w:firstLine="709"/>
        <w:jc w:val="both"/>
        <w:rPr>
          <w:bCs/>
          <w:sz w:val="28"/>
          <w:szCs w:val="28"/>
        </w:rPr>
      </w:pPr>
      <w:r>
        <w:rPr>
          <w:bCs/>
          <w:sz w:val="28"/>
          <w:szCs w:val="28"/>
        </w:rPr>
        <w:t>Глубокие изменения в Средние века произошли в анатомии и медицине. Был поколеблен, а затем низвергнут авторитет Галена. Появился трактат А. Везалия (1514 - 1564) «О строении человеческого тела» (1543). Одновременно появилась знаменитая книга Н. Коперника «Об обращении небесных сфер», которая произвела переворот не только в астрономии, но и в мировоззрении людей того времени.</w:t>
      </w:r>
    </w:p>
    <w:p>
      <w:pPr>
        <w:pStyle w:val="Normal"/>
        <w:shd w:fill="FFFFFF" w:val="clear"/>
        <w:spacing w:lineRule="auto" w:line="360"/>
        <w:ind w:firstLine="709"/>
        <w:jc w:val="both"/>
        <w:rPr>
          <w:bCs/>
          <w:sz w:val="28"/>
          <w:szCs w:val="28"/>
        </w:rPr>
      </w:pPr>
      <w:r>
        <w:rPr>
          <w:bCs/>
          <w:sz w:val="28"/>
          <w:szCs w:val="28"/>
        </w:rPr>
        <w:t>У истоков материалистической мысли стоит Рене Декарт (1596 - 1650). Начиная с Декарта термины «тело» и «душа» наполняются новым содержанием. Во всех воззрениях до Декарта устройство организма мыслилось подобным механическим машинам и организующим началом считалась душа. Декарт выдвинул гипотезу, согласно которой есть две сущности. Тело является одной сущностью -протяженной субстанцией, тогда как душа является субстанцией, т.е. особой сущностью. Душа состоит из непротяженных явлений сознания, или «мыслей». К этой категории были отнесены не только разум, но и ощущения, чувства, представления - все, что осознается. Так возникло знаменитое высказывание Декарта: «cogito ergo sum» («Я мыслю, следовательно, я существую»).</w:t>
      </w:r>
    </w:p>
    <w:p>
      <w:pPr>
        <w:pStyle w:val="Normal"/>
        <w:shd w:fill="FFFFFF" w:val="clear"/>
        <w:spacing w:lineRule="auto" w:line="360"/>
        <w:ind w:firstLine="709"/>
        <w:jc w:val="both"/>
        <w:rPr>
          <w:bCs/>
          <w:sz w:val="28"/>
          <w:szCs w:val="28"/>
        </w:rPr>
      </w:pPr>
      <w:r>
        <w:rPr>
          <w:bCs/>
          <w:sz w:val="28"/>
          <w:szCs w:val="28"/>
        </w:rPr>
        <w:t>Крупнейшим событием XVII в. было открытие рефлекторного принципа в поведении организмов. Понятие о рефлексе возникло в физике Декарта и было призвано завершить механистическую картину мира, включив в нее и поведение живых существ. Декарт полагал, что взаимодействие организма с внешней средой опосредовано «нервной машиной», состоящей из мозга как центра и нервных трубок, расходящихся от него радиусами. Такая конструкция очень напоминала систему кровообращения, открытую У. Гарвеем. Нервный импульс мыслился близким по составу и способу действия процессу перемещения крови по сосудам. Потоки этих частиц Декарт обозначил термином «животные духи», который часто употреблялся учеными того времени. Термин «рефлекс» в трудах Декарта отсутствовал, но основные контуры этого понятия были четко намечены. Рефлекторную реакцию Р. Декарт представлял так: «Если, например, огонь приближается к ноге, то мельчайшие частицы этого огня, движущиеся, как вам известно, с большой скоростью, обладают способностью привести в движение то место кожи, к которому они прикасаются. Нажимая этим самым на нежное волокно, прикрепленное к этому месту кожи, они в тот же момент открывают поры (мозга), у которых заканчивается это волоконце, так же, как мы дергаем за веревку, чтобы зазвонил колокольчик на другом ее конце. Когда эти поры открыты, то животные духи из углубления входят в трубку и переносятся ею частично к мускулам, отдергивающим ногу от огня, частично к тем мускулам, которые заставляют голову повернуть к огню и глаза смотреть на огонь, и, наконец, к тем, которые служат для того, чтобы протянуть руки и согнуть все тело для его предохранения» (цит. по П.К.Анохину, 1945).</w:t>
      </w:r>
    </w:p>
    <w:p>
      <w:pPr>
        <w:pStyle w:val="Normal"/>
        <w:shd w:fill="FFFFFF" w:val="clear"/>
        <w:spacing w:lineRule="auto" w:line="360"/>
        <w:ind w:firstLine="709"/>
        <w:jc w:val="both"/>
        <w:rPr>
          <w:bCs/>
          <w:sz w:val="28"/>
          <w:szCs w:val="28"/>
        </w:rPr>
      </w:pPr>
      <w:r>
        <w:rPr>
          <w:bCs/>
          <w:sz w:val="28"/>
          <w:szCs w:val="28"/>
        </w:rPr>
        <w:t>XVIII столетие ознаменовалось тем, что понятие рефлекса, которое строилось на принципах физики, получило в трудах чешского физиолога И. Прохазки (1749 - 1820) биологическое основание. Он ввел термин «рефлекс» и развивал представления о рефлексах как механизме приспособления организма к условиям жизни.</w:t>
      </w:r>
    </w:p>
    <w:p>
      <w:pPr>
        <w:pStyle w:val="Normal"/>
        <w:shd w:fill="FFFFFF" w:val="clear"/>
        <w:spacing w:lineRule="auto" w:line="360"/>
        <w:ind w:firstLine="709"/>
        <w:jc w:val="both"/>
        <w:rPr>
          <w:bCs/>
          <w:sz w:val="28"/>
          <w:szCs w:val="28"/>
        </w:rPr>
      </w:pPr>
      <w:r>
        <w:rPr>
          <w:bCs/>
          <w:sz w:val="28"/>
          <w:szCs w:val="28"/>
        </w:rPr>
        <w:t>Материалистические идеи стали чрезвычайно быстро распространяться по Европе и прежде всего во Франции. Это был канун Великой французской революции. Очень интересна фигура французского врача Ж.О. де Ламетри (1709 - 1751). Он писал, что душа действительно существует, но ее невозможно отделить от тела. Если тело - машина, то и человек в целом со всеми его душевными способностями всего лишь чувствующая, мыслящая и стремящаяся к наслаждениям машина.</w:t>
      </w:r>
    </w:p>
    <w:p>
      <w:pPr>
        <w:pStyle w:val="Normal"/>
        <w:shd w:fill="FFFFFF" w:val="clear"/>
        <w:spacing w:lineRule="auto" w:line="360"/>
        <w:ind w:firstLine="709"/>
        <w:jc w:val="both"/>
        <w:rPr>
          <w:bCs/>
          <w:sz w:val="28"/>
          <w:szCs w:val="28"/>
        </w:rPr>
      </w:pPr>
      <w:r>
        <w:rPr>
          <w:bCs/>
          <w:sz w:val="28"/>
          <w:szCs w:val="28"/>
        </w:rPr>
        <w:t>Представление о различных уровнях интеграции органов «человеческой машины» развил П.Ж. Кабанис (1757 - 1808). Он был непосредственным участником французской революции. Именно ему Конвент поручил выяснить, не причиняет ли нож гильотины физические страдания человеку, которому отсекают голову. Ответ Кабаниса был отрицательным. Он заключил, что движения обезглавленного тела носят чисто рефлекторный характер, а сознательные ощущения после отсечения головы невозможны. По странному стечению обстоятельств, И.П. Павлов также интересовался этой проблемой. Вывод Кабаниса был основан на представлении о трех уровнях поведения: рефлекторном, полусознательном и сознательном. Преемственность между ними, по его мнению, выражалась в том, что низшие центры при отпадении «высших способны к самостоятельной активности».</w:t>
      </w:r>
    </w:p>
    <w:p>
      <w:pPr>
        <w:pStyle w:val="Normal"/>
        <w:shd w:fill="FFFFFF" w:val="clear"/>
        <w:spacing w:lineRule="auto" w:line="360"/>
        <w:ind w:firstLine="709"/>
        <w:jc w:val="both"/>
        <w:rPr>
          <w:bCs/>
          <w:sz w:val="28"/>
          <w:szCs w:val="28"/>
        </w:rPr>
      </w:pPr>
      <w:r>
        <w:rPr>
          <w:bCs/>
          <w:sz w:val="28"/>
          <w:szCs w:val="28"/>
        </w:rPr>
        <w:t>Со времен Р. Декарта, которому мы обязаны открытием рефлекторного механизма простых двигательных актов, установился традиционный подход к изучению организма: соматические и вегетативные процессы причинно обусловлены и имеют рефлекторную природу. Психика - душевная жизнь со всеми ее сложными явлениями нечто непознаваемое, имеет иную, особую природу и изучению с помощью естественнонаучных методов не подлежит. Такой дуалистический подход к проблеме физиологического и психического продержался в науке до середины XIX века и препятствовал изучению психических явлений физиологами. Естественно, что не существовало и физиологических методик, с помощью которых можно было бы изучать психические функции.</w:t>
      </w:r>
    </w:p>
    <w:p>
      <w:pPr>
        <w:pStyle w:val="Normal"/>
        <w:shd w:fill="FFFFFF" w:val="clear"/>
        <w:spacing w:lineRule="auto" w:line="360"/>
        <w:ind w:firstLine="709"/>
        <w:jc w:val="both"/>
        <w:rPr/>
      </w:pPr>
      <w:r>
        <w:rPr>
          <w:bCs/>
          <w:sz w:val="28"/>
          <w:szCs w:val="28"/>
        </w:rPr>
        <w:t>Открытия в области анатомии спинного мозга, сделанные в XIX в., еще больше укрепляют учение о рефлексах. Английский невролог Ч. Белл (1774 - 1842) установил различие в функции задних и передних корешков спинного мозга. Благодаря этому открытию достаточно умозрительное представление о рефлексе превратилось в естественнонаучный факт. Независимо от Белла к такому же выводу пришел французский физиолог Ф. Мажанди (1783 - 1855). Переход импульсов с задних корешков на передние корешки спинного мозга получил название закона Белла - Мажанди. Таким образом, идея рефлекса впервые получила бесспорное анатомическое подтверждение.</w:t>
      </w:r>
    </w:p>
    <w:p>
      <w:pPr>
        <w:pStyle w:val="Normal"/>
        <w:shd w:fill="FFFFFF" w:val="clear"/>
        <w:spacing w:lineRule="auto" w:line="360"/>
        <w:ind w:firstLine="709"/>
        <w:jc w:val="both"/>
        <w:rPr>
          <w:bCs/>
          <w:sz w:val="28"/>
          <w:szCs w:val="28"/>
        </w:rPr>
      </w:pPr>
      <w:r>
        <w:rPr>
          <w:bCs/>
          <w:sz w:val="28"/>
          <w:szCs w:val="28"/>
        </w:rPr>
        <w:t>Другим важным направлением в европейской науке была физиология органов чувств. Немецкий ученый И. Мюллер (середина XIX столетия) провозгласил принцип «специфической энергии органов чувств». Согласно этому принципу, каждый из органов чувств воспринимает только специфическую для него энергию. Даже если орган чувств (глаз, ухо и др.) возбудить не свойственным ему видом энергии, например вместо световой энергии нанести по глазу механический удар, все равно в нашем мозгу возникнет световое ощущение, так называемый фосфен.</w:t>
      </w:r>
    </w:p>
    <w:p>
      <w:pPr>
        <w:pStyle w:val="Normal"/>
        <w:shd w:fill="FFFFFF" w:val="clear"/>
        <w:spacing w:lineRule="auto" w:line="360"/>
        <w:ind w:firstLine="709"/>
        <w:jc w:val="both"/>
        <w:rPr>
          <w:bCs/>
          <w:sz w:val="28"/>
          <w:szCs w:val="28"/>
        </w:rPr>
      </w:pPr>
      <w:r>
        <w:rPr>
          <w:bCs/>
          <w:sz w:val="28"/>
          <w:szCs w:val="28"/>
        </w:rPr>
        <w:t>«Вульгарные материалисты». В середине XIX века стали интенсивно развиваться физика и химия, и на этой основе некоторые исследователи пытались объяснить и психические процессы. Известную роль в развитии проблемы «мозг - психика» сыграла группа ученых, которых называли «вульгарными материалистами». В группу входили зоолог К. Фогт, физиолог Я. Молешотти, Л. Бюхнер, естествоиспытатель и философ. Каждый из них стремился найти материалистическое толкование таких процессов как мышление, воля, сознание.</w:t>
      </w:r>
    </w:p>
    <w:p>
      <w:pPr>
        <w:pStyle w:val="Normal"/>
        <w:shd w:fill="FFFFFF" w:val="clear"/>
        <w:spacing w:lineRule="auto" w:line="360"/>
        <w:ind w:firstLine="709"/>
        <w:jc w:val="both"/>
        <w:rPr>
          <w:bCs/>
          <w:sz w:val="28"/>
          <w:szCs w:val="28"/>
        </w:rPr>
      </w:pPr>
      <w:r>
        <w:rPr>
          <w:bCs/>
          <w:sz w:val="28"/>
          <w:szCs w:val="28"/>
        </w:rPr>
        <w:t>В работе «Физиологические письма» К. Фогт писал: «Мозг выделяет мысль, как печень желчь». Позже в это высказывание, подвергшееся нападкам ученых, была внесена поправка: «Имеется в виду лишь то, что мозг также необходим для мышления, как печень для желчеобразования».</w:t>
      </w:r>
    </w:p>
    <w:p>
      <w:pPr>
        <w:pStyle w:val="Normal"/>
        <w:shd w:fill="FFFFFF" w:val="clear"/>
        <w:spacing w:lineRule="auto" w:line="360"/>
        <w:ind w:firstLine="709"/>
        <w:jc w:val="both"/>
        <w:rPr>
          <w:bCs/>
          <w:sz w:val="28"/>
          <w:szCs w:val="28"/>
        </w:rPr>
      </w:pPr>
      <w:r>
        <w:rPr>
          <w:bCs/>
          <w:sz w:val="28"/>
          <w:szCs w:val="28"/>
        </w:rPr>
        <w:t>Я. Молешотти писал статьи, в которых пытался доказать, что вещества, из которых складывается пищевой рацион человека, не безразличны для процессов в мозге, формирующих личность. «Мясная пища развивает технические и математические способности, а фруктово-овощная - приводит к развитию способности к литературному и поэтическому творчеству».</w:t>
      </w:r>
    </w:p>
    <w:p>
      <w:pPr>
        <w:pStyle w:val="Normal"/>
        <w:shd w:fill="FFFFFF" w:val="clear"/>
        <w:spacing w:lineRule="auto" w:line="360"/>
        <w:ind w:firstLine="709"/>
        <w:jc w:val="both"/>
        <w:rPr>
          <w:bCs/>
          <w:sz w:val="28"/>
          <w:szCs w:val="28"/>
        </w:rPr>
      </w:pPr>
      <w:r>
        <w:rPr>
          <w:bCs/>
          <w:sz w:val="28"/>
          <w:szCs w:val="28"/>
        </w:rPr>
        <w:t>Ближе других к материалистической позиции в отношении проблемы «мозг и психика» подошел Людвиг Бюхнер - выдающийся для своего времени естествоиспытатель и философ. В частности, он опровергал представление о божественной целесообразности в построении организма и его деятельности (телеология), а также представление о мистической жизненной силе, отметающей живое от неживого.</w:t>
      </w:r>
    </w:p>
    <w:p>
      <w:pPr>
        <w:pStyle w:val="Normal"/>
        <w:shd w:fill="FFFFFF" w:val="clear"/>
        <w:spacing w:lineRule="auto" w:line="360"/>
        <w:ind w:firstLine="709"/>
        <w:jc w:val="both"/>
        <w:rPr>
          <w:bCs/>
          <w:sz w:val="28"/>
          <w:szCs w:val="28"/>
        </w:rPr>
      </w:pPr>
      <w:r>
        <w:rPr>
          <w:bCs/>
          <w:sz w:val="28"/>
          <w:szCs w:val="28"/>
        </w:rPr>
        <w:t>«Вульгарные материалисты» и их сторонники и последователи заметно повлияли на направленность мышления физиологов.</w:t>
      </w:r>
    </w:p>
    <w:p>
      <w:pPr>
        <w:pStyle w:val="Normal"/>
        <w:shd w:fill="FFFFFF" w:val="clear"/>
        <w:spacing w:lineRule="auto" w:line="360"/>
        <w:ind w:firstLine="709"/>
        <w:jc w:val="both"/>
        <w:rPr>
          <w:bCs/>
          <w:sz w:val="28"/>
          <w:szCs w:val="28"/>
        </w:rPr>
      </w:pPr>
      <w:r>
        <w:rPr>
          <w:bCs/>
          <w:sz w:val="28"/>
          <w:szCs w:val="28"/>
        </w:rPr>
        <w:t>К 60-м годам XIX века материалистическая оценка процессов, протекающих в мозге, стала основой мировоззрения многих исследователей. К этому времени относится начало работ молодого И.М. Сеченова в области физиологии центральной нервной системы. В 1863 году в России вышла небольшая по объему работа И.М. Сеченова «Попытка подвести физиологические основы под психическую деятельность», позже названная «Рефлексы головного мозга». В этой книге впервые утверждалось, что в основе психических процессов лежит рефлекторный принцип деятельности.</w:t>
      </w:r>
    </w:p>
    <w:p>
      <w:pPr>
        <w:pStyle w:val="Normal"/>
        <w:shd w:fill="FFFFFF" w:val="clear"/>
        <w:spacing w:lineRule="auto" w:line="360"/>
        <w:ind w:firstLine="709"/>
        <w:jc w:val="both"/>
        <w:rPr>
          <w:bCs/>
          <w:sz w:val="28"/>
          <w:szCs w:val="28"/>
        </w:rPr>
      </w:pPr>
      <w:r>
        <w:rPr>
          <w:bCs/>
          <w:sz w:val="28"/>
          <w:szCs w:val="28"/>
        </w:rPr>
        <w:t>Сеченов приводил убедительные доказательства рефлекторной природы психической деятельности, указывая, что ни одно впечатление, ни одна мысль не возникают сами по себе, что поводом является действие какой-либо причины: физиологического раздражителя. Он писал, что самые разнообразные переживания, чувства, мысли в конечном итоге ведут, как правило, к каким-то ответным действиям.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Сеченов не оставил без объяснения и те случаи, когда человек, подумав о чем-либо, не предпринимает соответствующего действия. Понять такие случаи работы мозга помог факт описанного «сеченовского торможения», которое может задержать осуществление исполнительного звена рефлекса. Такой рефлекс «с задержанным концом» является основой мысли, не приведенной в действие.</w:t>
      </w:r>
    </w:p>
    <w:p>
      <w:pPr>
        <w:pStyle w:val="Normal"/>
        <w:shd w:fill="FFFFFF" w:val="clear"/>
        <w:spacing w:lineRule="auto" w:line="360"/>
        <w:ind w:firstLine="709"/>
        <w:jc w:val="both"/>
        <w:rPr>
          <w:bCs/>
          <w:sz w:val="28"/>
          <w:szCs w:val="28"/>
        </w:rPr>
      </w:pPr>
      <w:r>
        <w:rPr>
          <w:bCs/>
          <w:sz w:val="28"/>
          <w:szCs w:val="28"/>
        </w:rPr>
        <w:t>«Рефлексы головного мозга» привлекли к Сеченову горячие симпатии передовых людей и вызвали гонения со стороны царских властей. Книга была арестована, а автор привлечен к суду. Обвинительный акт гласил: «Эта материалистическая теория, разрушая моральные устои общества в земной жизни, уничтожает и религиозный догмат жизни будущей; она не согласна ни с христианским, ни с уголовно-юридическим воззрением и ведет положительно к развращению нравов».</w:t>
      </w:r>
    </w:p>
    <w:p>
      <w:pPr>
        <w:pStyle w:val="Normal"/>
        <w:shd w:fill="FFFFFF" w:val="clear"/>
        <w:spacing w:lineRule="auto" w:line="360"/>
        <w:ind w:firstLine="709"/>
        <w:jc w:val="both"/>
        <w:rPr>
          <w:bCs/>
          <w:sz w:val="28"/>
          <w:szCs w:val="28"/>
        </w:rPr>
      </w:pPr>
      <w:r>
        <w:rPr>
          <w:bCs/>
          <w:sz w:val="28"/>
          <w:szCs w:val="28"/>
        </w:rPr>
        <w:t>В ожидании суда Сеченов говорил друзьям: «Не буду я брать адвокатов, а возьму с собой лягушку и покажу судьям мои опыты: пусть прокурор их опровергает». Однако протест широких общественных кругов предотвратил судебную расправу над ученым.</w:t>
      </w:r>
    </w:p>
    <w:p>
      <w:pPr>
        <w:pStyle w:val="Normal"/>
        <w:shd w:fill="FFFFFF" w:val="clear"/>
        <w:spacing w:lineRule="auto" w:line="360"/>
        <w:ind w:firstLine="709"/>
        <w:jc w:val="both"/>
        <w:rPr>
          <w:bCs/>
          <w:sz w:val="28"/>
          <w:szCs w:val="28"/>
        </w:rPr>
      </w:pPr>
      <w:r>
        <w:rPr>
          <w:bCs/>
          <w:sz w:val="28"/>
          <w:szCs w:val="28"/>
        </w:rPr>
        <w:t>Психика детерминирована внешней средой и факторами этой среды. Поведение человека - это психические, соматические и вегетативные компоненты. В целом человек представляет собой психофизиологическое единство. Так благодаря работам И.М. Сеченова был впервые введен новый методический подход к изучению природы человека: психофизиологический монизм, заменивший господствовавший длительное время дуализм. Из этого вытекало, что мозг и мышление наряду с психологами должны изучать физиологи, используя при этом свои методы.</w:t>
      </w:r>
    </w:p>
    <w:p>
      <w:pPr>
        <w:pStyle w:val="Normal"/>
        <w:shd w:fill="FFFFFF" w:val="clear"/>
        <w:spacing w:lineRule="auto" w:line="360"/>
        <w:ind w:firstLine="709"/>
        <w:jc w:val="both"/>
        <w:rPr>
          <w:bCs/>
          <w:sz w:val="28"/>
          <w:szCs w:val="28"/>
        </w:rPr>
      </w:pPr>
      <w:r>
        <w:rPr>
          <w:bCs/>
          <w:sz w:val="28"/>
          <w:szCs w:val="28"/>
        </w:rPr>
        <w:t>Однако до начала XX столетия еще не существовало методик, с помощью которых можно было бы исследовать механизмы процессов, протекающих в мозге.</w:t>
      </w:r>
    </w:p>
    <w:p>
      <w:pPr>
        <w:pStyle w:val="Normal"/>
        <w:shd w:fill="FFFFFF" w:val="clear"/>
        <w:spacing w:lineRule="auto" w:line="360"/>
        <w:ind w:firstLine="709"/>
        <w:jc w:val="both"/>
        <w:rPr>
          <w:bCs/>
          <w:sz w:val="28"/>
          <w:szCs w:val="28"/>
        </w:rPr>
      </w:pPr>
      <w:r>
        <w:rPr>
          <w:bCs/>
          <w:sz w:val="28"/>
          <w:szCs w:val="28"/>
        </w:rPr>
        <w:t>В России становление и развитие исследований высшей нервной Деятельности связано с именем Ивана Петровича Павлова. Он не был прямым учеником И. М. Сеченова.</w:t>
      </w:r>
    </w:p>
    <w:p>
      <w:pPr>
        <w:pStyle w:val="Normal"/>
        <w:shd w:fill="FFFFFF" w:val="clear"/>
        <w:spacing w:lineRule="auto" w:line="360"/>
        <w:ind w:firstLine="709"/>
        <w:jc w:val="both"/>
        <w:rPr>
          <w:bCs/>
          <w:sz w:val="28"/>
          <w:szCs w:val="28"/>
        </w:rPr>
      </w:pPr>
      <w:r>
        <w:rPr>
          <w:bCs/>
          <w:sz w:val="28"/>
          <w:szCs w:val="28"/>
        </w:rPr>
        <w:t>Научная деятельность И.П. Павлова. Начало XX века привело к коренному повороту в сторону экспериментального изучения физиологических основ психики. Центром этих работ стали лаборатории, руководимые И.П. Павловым.</w:t>
      </w:r>
    </w:p>
    <w:p>
      <w:pPr>
        <w:pStyle w:val="Normal"/>
        <w:shd w:fill="FFFFFF" w:val="clear"/>
        <w:spacing w:lineRule="auto" w:line="360"/>
        <w:ind w:firstLine="709"/>
        <w:jc w:val="both"/>
        <w:rPr/>
      </w:pPr>
      <w:r>
        <w:rPr>
          <w:bCs/>
          <w:sz w:val="28"/>
          <w:szCs w:val="28"/>
        </w:rPr>
        <w:t>Исследование И.П. Павловым физиологии условных рефлексов было подготовлено всей предшествующей его научной деятельностью. Новые приемы физиологического эксперимента, разработанные И.П. Павловым при исследовании кровообращения, получили дальнейшее развитие в изучении системы пищеварения. Павлов выполнил классические исследования деятельности пищеварительных желез в условиях хронического эксперимента, за которые был удостоен в 1904 г. Нобелевской премии. До этих работ физиологи считали, что выделение желудочного сока происходит в результате соприкосновения пищи со стенками желудка, т.е. без участия нервной системы. Доказательство нервного влияния на отделение желудочного сока было получено И.П. Павловым в опыте с «мнимым кормлением». Собака с перерезанным пищеводом и фистулой желудка нормально ест. Однако пища вываливается обратно в миску, не попадая в желудок, тем не менее в пустом желудке железы выделяют пищеварительный сок. Каким образом пища, не находящаяся в желудке, заставляет работать его пищеварительные железы? При перерезке блуждающего нерва сокоотделение прекращается - это и есть ответ на заданный вопрос.</w:t>
      </w:r>
    </w:p>
    <w:p>
      <w:pPr>
        <w:pStyle w:val="Normal"/>
        <w:shd w:fill="FFFFFF" w:val="clear"/>
        <w:spacing w:lineRule="auto" w:line="360"/>
        <w:ind w:firstLine="709"/>
        <w:jc w:val="both"/>
        <w:rPr>
          <w:bCs/>
          <w:sz w:val="28"/>
          <w:szCs w:val="28"/>
        </w:rPr>
      </w:pPr>
      <w:r>
        <w:rPr>
          <w:bCs/>
          <w:sz w:val="28"/>
          <w:szCs w:val="28"/>
        </w:rPr>
        <w:t>Условными рефлексами И.П. Павлов называл реакции животных на сигналы, под которыми подразумевались воздействия, предшествующие данному безусловному раздражителю, например, свет, предшествуя даче пищи, начинал сам по себе вызывать слюноотделение. Звук, предшествуя раздражению током конечности у собаки после ряда повторений, сам по себе начинал вызывать сгибание конечностей - оборонительную реакцию и т. д. Возникла специфическая терминология: условный раздражитель - это сигнал, т. е. какой-либо фактор, избранный экспериментатором и включаемый до предъявления безусловного раздражителя - подкрепления. Например, сигнал - свет, подкрепление - пища, реакция - слюноотделение. Опыт, в котором используют сигнал и подкрепление, был назван сочетанием. Оказалось, что после ряда сочетаний образуется условный рефлекс, т. е. реакция на сигнал даже без сопровождения его подкрепления.</w:t>
      </w:r>
    </w:p>
    <w:p>
      <w:pPr>
        <w:pStyle w:val="Normal"/>
        <w:shd w:fill="FFFFFF" w:val="clear"/>
        <w:spacing w:lineRule="auto" w:line="360"/>
        <w:ind w:firstLine="709"/>
        <w:jc w:val="both"/>
        <w:rPr>
          <w:bCs/>
          <w:sz w:val="28"/>
          <w:szCs w:val="28"/>
        </w:rPr>
      </w:pPr>
      <w:r>
        <w:rPr>
          <w:bCs/>
          <w:sz w:val="28"/>
          <w:szCs w:val="28"/>
        </w:rPr>
        <w:t>В результате проведенных исследований И.П. Павлов пришел к выводу: высшая (психическая) деятельность головного мозга заключается в образовании временных связей между нервными центрами, т. е. в образовании новых условных рефлексов.</w:t>
      </w:r>
    </w:p>
    <w:p>
      <w:pPr>
        <w:pStyle w:val="Normal"/>
        <w:shd w:fill="FFFFFF" w:val="clear"/>
        <w:spacing w:lineRule="auto" w:line="360"/>
        <w:ind w:firstLine="709"/>
        <w:jc w:val="both"/>
        <w:rPr>
          <w:bCs/>
          <w:sz w:val="28"/>
          <w:szCs w:val="28"/>
        </w:rPr>
      </w:pPr>
      <w:r>
        <w:rPr>
          <w:bCs/>
          <w:sz w:val="28"/>
          <w:szCs w:val="28"/>
        </w:rPr>
        <w:t>Таким образом, в отличие от постоянных, врожденных рефлексов, обеспечивающих жизнедеятельность организма (кровообращение, дыхание, пищеварение и др.), условные рефлексы бесконечно разнообразны, изменчивы и точно приспосабливают организм к постоянно меняющимся условиям жизни.</w:t>
      </w:r>
    </w:p>
    <w:p>
      <w:pPr>
        <w:pStyle w:val="Normal"/>
        <w:shd w:fill="FFFFFF" w:val="clear"/>
        <w:spacing w:lineRule="auto" w:line="360"/>
        <w:ind w:firstLine="709"/>
        <w:jc w:val="both"/>
        <w:rPr>
          <w:bCs/>
          <w:sz w:val="28"/>
          <w:szCs w:val="28"/>
        </w:rPr>
      </w:pPr>
      <w:r>
        <w:rPr>
          <w:bCs/>
          <w:sz w:val="28"/>
          <w:szCs w:val="28"/>
        </w:rPr>
        <w:t>Открытие элементарного физиологического явления психической работы мозга - условного рефлекса - положило начало научному исследованию сложного поведения животных, а также мышления и поступков человека, являющихся предметом изучения физиологии высшей нервной деятельности.</w:t>
      </w:r>
    </w:p>
    <w:p>
      <w:pPr>
        <w:pStyle w:val="Normal"/>
        <w:shd w:fill="FFFFFF" w:val="clear"/>
        <w:spacing w:lineRule="auto" w:line="360"/>
        <w:ind w:firstLine="709"/>
        <w:jc w:val="both"/>
        <w:rPr>
          <w:bCs/>
          <w:sz w:val="28"/>
          <w:szCs w:val="28"/>
        </w:rPr>
      </w:pPr>
      <w:r>
        <w:rPr>
          <w:bCs/>
          <w:sz w:val="28"/>
          <w:szCs w:val="28"/>
        </w:rPr>
        <w:t>Современными задачами физиологии высшей нервной деятельности является изучение процессов, протекающих в головном мозге, локализация психологических функций в центральной нервной системе, изучение физиологических основ мышления, памяти, сна, эмоций, мотиваций и второй сигнальной системы.</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User</dc:creator>
  <dc:description/>
  <cp:keywords/>
  <dc:language>en-US</dc:language>
  <cp:lastModifiedBy>SYSTEM</cp:lastModifiedBy>
  <dcterms:modified xsi:type="dcterms:W3CDTF">2011-09-27T19:16:00Z</dcterms:modified>
  <cp:revision>2</cp:revision>
  <dc:subject/>
  <dc:title>ИСТОРИЯ РАЗВИТИЯ ФИЗИОЛОГИИ ВЫСШЕЙ НЕРВНОЙ ДЕЯТЕЛЬНОСТИ</dc:title>
</cp:coreProperties>
</file>