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ОУ Новосемейкинская общеобразовательная школа  №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оклад по биологии</w:t>
      </w:r>
    </w:p>
    <w:p>
      <w:pPr>
        <w:pStyle w:val="Style23"/>
        <w:rPr/>
      </w:pPr>
      <w:r>
        <w:rPr/>
        <w:t>«ЛЕДЕДЬ ШИПУН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ind w:left="560" w:hanging="0"/>
        <w:jc w:val="left"/>
        <w:rPr/>
      </w:pPr>
      <w:r>
        <w:rPr/>
        <w:t xml:space="preserve">ВЫПОЛНИЛА: ученица 7 б класса </w:t>
      </w:r>
    </w:p>
    <w:p>
      <w:pPr>
        <w:pStyle w:val="Style23"/>
        <w:ind w:left="560" w:hanging="0"/>
        <w:jc w:val="left"/>
        <w:rPr/>
      </w:pPr>
      <w:r>
        <w:rPr/>
        <w:t>Шмойлова Ири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1025</wp:posOffset>
            </wp:positionH>
            <wp:positionV relativeFrom="paragraph">
              <wp:posOffset>-49530</wp:posOffset>
            </wp:positionV>
            <wp:extent cx="2352675" cy="36290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</w:rPr>
        <w:t xml:space="preserve">ЛЕБЕДЬ-ШИПУН (Cygnus olor) </w:t>
      </w:r>
      <w:r>
        <w:rPr/>
        <w:t xml:space="preserve">несколько крупнее кликуна, вес его колеблется от 8 до 13 кг. В отличие от кликуна при плавании он часто изгибает шею в виде буквы S, а клюв и голову держит наклонно к воде. Шея у шипуна более толстая, а поэтому на расстоянии кажется более короткой, чем у кликуна. Помимо того, контур спины у шипуна угловатый, а не округлый, как у кликуна. На лету шипун не издает громких трубных звуков, а при взмахах крыльев издали слышен характерный скрип больших маховых перьев. При раздражении издает характерный шипящий звук, по которому и получил свое название. Вблизи легко отличим по большому наросту (шишке) у лба. Распространен лебедь-шипун на изолированных участках в средней и южной полосе Европы и Азии от Южной Швеции, Дании и Польши на западе до Монголии, Китая на востоке. Всюду на этой территории шипун крайне редок, часто пара от пары гнездится на громадном расстоянии, а во многих районах вовсе отсутствует. Населяет заросшие водной растительностью лиманы, озера, иногда даже болота, предпочитая глухие, мало посещаемые человеком водоемы. По образу жизни и биологии имеет много сходного с кликуном. В прошлом лебедь-шипун распространен был шире и численность, его была значительно выше. В настоящее время какого-либо промыслового значения не имеет. Шипун отличается уживчивым характером, легко живет в неволе. Во многих районах Европы он содержится в полудомашнем состоянии. Этот самый крупный и красивый из лебедей вид заслуживает всемерной охраны и прежде всего повсеместного запрета охоты. Наиболее целесообразным является его отлов живьем и разведение в декоративных целях на прудах городских парков, санаториев и домов отдыха. Необходимо также расширять его разведение в одомашненном состоян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Style15">
    <w:name w:val="Текст выноски"/>
    <w:basedOn w:val="Normal"/>
    <w:qFormat/>
    <w:pPr>
      <w:widowControl w:val="false"/>
      <w:autoSpaceDE w:val="false"/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06:00Z</dcterms:created>
  <dc:creator>ира</dc:creator>
  <dc:description/>
  <cp:keywords/>
  <dc:language>en-US</dc:language>
  <cp:lastModifiedBy>SYSTEM</cp:lastModifiedBy>
  <cp:lastPrinted>2009-01-20T16:34:00Z</cp:lastPrinted>
  <dcterms:modified xsi:type="dcterms:W3CDTF">2011-09-27T19:06:00Z</dcterms:modified>
  <cp:revision>2</cp:revision>
  <dc:subject/>
  <dc:title/>
</cp:coreProperties>
</file>