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ческий очерк. Происхождение медицинских знаний</w:t>
      </w:r>
    </w:p>
    <w:p>
      <w:pPr>
        <w:pStyle w:val="Contents2"/>
        <w:rPr>
          <w:caps w:val="false"/>
          <w:smallCaps w:val="false"/>
          <w:sz w:val="24"/>
          <w:szCs w:val="24"/>
          <w:lang w:val="en-US" w:eastAsia="en-US"/>
        </w:rPr>
      </w:pPr>
      <w:r>
        <w:rPr>
          <w:rStyle w:val="InternetLink"/>
          <w:lang w:val="en-US" w:eastAsia="en-US"/>
        </w:rPr>
        <w:t>Многообразие ядов и механизм их действия</w:t>
      </w:r>
    </w:p>
    <w:p>
      <w:pPr>
        <w:pStyle w:val="Contents2"/>
        <w:rPr>
          <w:caps w:val="false"/>
          <w:smallCaps w:val="false"/>
          <w:sz w:val="24"/>
          <w:szCs w:val="24"/>
          <w:lang w:val="en-US" w:eastAsia="en-US"/>
        </w:rPr>
      </w:pPr>
      <w:r>
        <w:rPr>
          <w:rStyle w:val="InternetLink"/>
          <w:lang w:val="en-US" w:eastAsia="en-US"/>
        </w:rPr>
        <w:t>Растительные яды. Алкалоиды</w:t>
      </w:r>
    </w:p>
    <w:p>
      <w:pPr>
        <w:pStyle w:val="Contents2"/>
        <w:rPr>
          <w:caps w:val="false"/>
          <w:smallCaps w:val="false"/>
          <w:sz w:val="24"/>
          <w:szCs w:val="24"/>
          <w:lang w:val="en-US" w:eastAsia="en-US"/>
        </w:rPr>
      </w:pPr>
      <w:r>
        <w:rPr>
          <w:rStyle w:val="InternetLink"/>
          <w:lang w:val="en-US" w:eastAsia="en-US"/>
        </w:rPr>
        <w:t>Животные я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 древних времен яд и человек жили рука об руку. Ядами лечились, иногда травились и травили, решая дела политические, амурные и наследственные. В последнем случае действовали с особым изыском: по сравнению с другими средствами устранения противников яды обладали неоспорим преимуществом - несчастный уходил к праотцам всего лишь от "несварения желудка". Тихо, мирно, никаких потрясений.</w:t>
      </w:r>
    </w:p>
    <w:p>
      <w:pPr>
        <w:pStyle w:val="Normal"/>
        <w:ind w:firstLine="709"/>
        <w:rPr/>
      </w:pPr>
      <w:r>
        <w:rPr/>
        <w:t>Но стоит отметить, что не всегда отравления происходили от злого умысла недоброжелателей. Куда чаще виной безвременной кончины оказывались собственно лекарства. Еще в древних египетских манускриптах записано, что в зависимости от способа приготовления снадобье может оказаться либо пагубным, либо благотворным. Средневековые лекарства были таковы, что достаточно было немного увеличить дозу, и оно становилось ядом без всякой надежды на выживание.</w:t>
      </w:r>
    </w:p>
    <w:p>
      <w:pPr>
        <w:pStyle w:val="Normal"/>
        <w:ind w:firstLine="709"/>
        <w:rPr/>
      </w:pPr>
      <w:r>
        <w:rPr/>
        <w:t>Темное средневековье кануло в лету, увлекая за собой нераскрытые тайны, отравленные шкатулки, перстни и перчатки. Люди стали прагматичнее, лекарства - разнообразнее, врачи - гуманнее. Однако порядка с сильнодействующими и ядовитыми веществами по-прежнему не было. Петр Первый пытался навести порядок, запретив торговать в "зелейных лавках" и повелев открыть первые вольные аптеки. В июле 1815 г в Российской империи были изданы "Каталоги аптекарским материалам и ядовитым веществам" и "Правила о продаже аптекарских материалов из травяных и москательных лавок"</w:t>
      </w:r>
      <w:r>
        <w:br w:type="page"/>
      </w:r>
    </w:p>
    <w:p>
      <w:pPr>
        <w:pStyle w:val="Heading2"/>
        <w:ind w:hanging="0"/>
        <w:rPr/>
      </w:pPr>
      <w:r>
        <w:rPr/>
        <w:t>Исторический очерк. Происхождение медицинских знаний</w:t>
      </w:r>
    </w:p>
    <w:p>
      <w:pPr>
        <w:pStyle w:val="Normal"/>
        <w:ind w:firstLine="709"/>
        <w:rPr/>
      </w:pPr>
      <w:r>
        <w:rPr/>
      </w:r>
    </w:p>
    <w:p>
      <w:pPr>
        <w:pStyle w:val="Normal"/>
        <w:ind w:firstLine="709"/>
        <w:rPr/>
      </w:pPr>
      <w:r>
        <w:rPr/>
        <w:t>Со времен Древнего Рима умершим от отравления считался всякий, чье тело имело синевато-черный оттенок или было покрыто пятнами. Иногда считалось достаточным и того, что оно "плохо" пахло. Верили, что отравленное сердце не горит. Убийц отравителей приравнивали к колдунам. В тайны яда пытались проникнуть многие. Кто-то мечтал устранить соперника на пути к богатству и власти. Кто-то просто завидовал соседу. Верховные правители нередко держали тайные службы отравителей, изучавших действие ядов на рабах. Иногда сами владыки не гнушались участвовать в подобных исследованиях. Так, легендарный понтийский царь Митридат вместе со своим придворным врачом разрабатывал универсальное противоядие, экспериментируя на приговоренных к смерти узниках. Найденный ими антидот включал в себя 54 составные части, в том числе опиум и высушенные органы ядовитых змей. Сам Митридат, как свидетельствуют древние источники, сумел выработать невосприимчивость к ядам и после поражения в войне с римлянами, пытаясь покончить с собой, так и не смог отравиться. Он бросился на меч, а его "Тайные мемуары", содержащие сведения о ядах и противоядиях, были вывезены в Рим и переведены на латинский язык. Так они стали достоянием других народов.</w:t>
      </w:r>
    </w:p>
    <w:p>
      <w:pPr>
        <w:pStyle w:val="Normal"/>
        <w:ind w:firstLine="709"/>
        <w:rPr/>
      </w:pPr>
      <w:r>
        <w:rPr/>
        <w:t>Не реже прибегали к умышленным отравлениям и на Востоке. Исполнителем злодеяния часто становилась одна из невольниц, у которой предварительно вырабатывали невосприимчивость к отраве. Достаточно много внимания к ядам и противоядиям уделено в трудах Авиценны и его учеников.</w:t>
      </w:r>
    </w:p>
    <w:p>
      <w:pPr>
        <w:pStyle w:val="Normal"/>
        <w:ind w:firstLine="709"/>
        <w:rPr/>
      </w:pPr>
      <w:r>
        <w:rPr/>
        <w:t>История оставила свидетельства о выдающихся отравителях своего времени. Арсенал злоумышленников составили растительные и животные яды, соединения сурьмы, ртути и фосфора. Но белому мышьяку была уготована роль "Короля ядов". Им так часто пользовались при разрешении династических споров, что за ним закрепилось название "наследственный порошок". Особенно широко его применяли при французском дворе в четырнадцатом веке, среди итальянских князей эпохи Ренессанса и в папских кругах того времени, когда мало кто из зажиточных людей не боялся умереть от яда.</w:t>
      </w:r>
    </w:p>
    <w:p>
      <w:pPr>
        <w:pStyle w:val="Normal"/>
        <w:ind w:firstLine="709"/>
        <w:rPr/>
      </w:pPr>
      <w:r>
        <w:rPr/>
        <w:t>Вплоть до середины прошлого века отравители могли чувствовать себя в относительной безопасности. Если их и судили, то лишь на основании косвенных улик, а сам мышьяк оставался неуловим.</w:t>
      </w:r>
    </w:p>
    <w:p>
      <w:pPr>
        <w:pStyle w:val="Normal"/>
        <w:ind w:firstLine="709"/>
        <w:rPr/>
      </w:pPr>
      <w:r>
        <w:rPr/>
        <w:t>В 1775 году шведский аптекарь Карл Шиле открыл пахнущий чесноком газ - мышьяковистый водород (арсин). Спустя десять лет Самуэль Ганеман обработал соляной кислотой и сероводородом вытяжку из тканей человека, умершего от отравления мышьяком и осадил яд в виде желтоватого осадка. С тех пор сероводород стал одним из главных реактивов для обнаружения металлических ядов. Но первая серьезная работа по токсикологии вышла в свет лишь в 1813 году во Франции. ЕЕ автор Матье Орфилла стал первым судебным экспертом по ядам.</w:t>
      </w:r>
    </w:p>
    <w:p>
      <w:pPr>
        <w:pStyle w:val="Normal"/>
        <w:ind w:firstLine="709"/>
        <w:rPr/>
      </w:pPr>
      <w:r>
        <w:rPr/>
        <w:t>В 1900 году в Манчестере произошло массовое отравление пивом. Экспертиза обнаружила в пиве мышьяк. Специальная следственная комиссия стала разбираться, как он туда попал, и пришла в ужас: мышьяк был и в искусственных дрожжах, и в солоде. Тут уж стало не до пива - мышьяк обнаружили в уксусе, в мармеладе, в хлебе и, наконец, в организме совершенно здоровых людей (примерно 0,0001%).</w:t>
      </w:r>
    </w:p>
    <w:p>
      <w:pPr>
        <w:pStyle w:val="Normal"/>
        <w:ind w:firstLine="709"/>
        <w:rPr/>
      </w:pPr>
      <w:r>
        <w:rPr/>
        <w:t>Мышьяк был поистине вездесущим. Проба Марша (химик Британского Королевского Арсенала) позволяла обнаружить его даже в используемых для анализа кислоте и цинке, если их предварительно не очищали.</w:t>
      </w:r>
    </w:p>
    <w:p>
      <w:pPr>
        <w:pStyle w:val="Normal"/>
        <w:ind w:firstLine="709"/>
        <w:rPr/>
      </w:pPr>
      <w:r>
        <w:rPr/>
        <w:t>Бурное развитие физико-химических методов анализа позволило уже к середине прошлого века решить задачу количественного определения микроколичеств мышьяка. Теперь можно было надежно отличить фоновое, природное содержание мышьяка от отравляющих доз, которые были значительно выше.</w:t>
      </w:r>
    </w:p>
    <w:p>
      <w:pPr>
        <w:pStyle w:val="Normal"/>
        <w:ind w:firstLine="709"/>
        <w:rPr/>
      </w:pPr>
      <w:r>
        <w:rPr/>
        <w:t>Сняв ужасный урожай смерти, мышьяк со второй половины девятнадцатого века повернулся к человечеству совершенно иной стороной. Начиная с 1860 года во Франции получили распространение мышьяксодержащие стимуляторы. Однако подлинный переворот в представлении об этом древнем яде произошел после работ Пауля Эрмеха, положивших начало синтетической химиотерапии. В результате были получены мышьяксодержащие препараты эффективные при лечении многих заболеваний человека и животных.</w:t>
      </w:r>
    </w:p>
    <w:p>
      <w:pPr>
        <w:pStyle w:val="Normal"/>
        <w:ind w:firstLine="709"/>
        <w:rPr/>
      </w:pPr>
      <w:r>
        <w:rPr/>
        <w:t>Нельзя не упомянуть о ядах растительного происхождения. В начале девятнадцатого века алкалоиды вырвались на свободу из лабораторий и клиник, мир, вследствие этого вступил в полосу загадочных убийств и самоубийств. Растительные яды не оставляли следов. Прокурор Франции де Брое выступил в 1823 году с отчаянной речью: "Нам следовало бы предупредить убийц: не пользуйтесь мышьяком и другими металлическими ядами. Они оставляют следы. Используйте растительные яды!!! Травите своих отцов, своих матерей, травите своих родственников - и наследство будет вашим. Ничего не бойтесь! Вам не придется нести за это кару. Нет никакого состава преступления, потому что его невозможно установить".</w:t>
      </w:r>
    </w:p>
    <w:p>
      <w:pPr>
        <w:pStyle w:val="Normal"/>
        <w:ind w:firstLine="709"/>
        <w:rPr/>
      </w:pPr>
      <w:r>
        <w:rPr/>
        <w:t>Даже в середине девятнадцатого века врачи не могли с уверенностью сказать, какая доза морфия смертельна, какие симптомы сопровождают отравление растительными ядами. Сам Орфилла после нескольких лет безуспешных исследований в 1847 году вынужден был признать свое поражение перед ними.</w:t>
      </w:r>
    </w:p>
    <w:p>
      <w:pPr>
        <w:pStyle w:val="Normal"/>
        <w:ind w:firstLine="709"/>
        <w:rPr/>
      </w:pPr>
      <w:r>
        <w:rPr/>
        <w:t>Но не прошло и четырех лет, как Жан Стае, профессор химии Брюссельской Военной Школы нашел решение проблемы. Догадка, сделавшая его знаменитым, пришла к профессору при расследовании убийства, совершенного с помощью никотина. Жертва злодеяния, которое расследовал Жан Стае, получила дозу, намного превышающую смертельную, но преступник, испугавшись, попытался скрыть следы отравления с помощью винного уксуса. Эта случайность и помогла открыть метод извлечения алкалоидов из тканей организма…</w:t>
      </w:r>
    </w:p>
    <w:p>
      <w:pPr>
        <w:pStyle w:val="Normal"/>
        <w:ind w:firstLine="709"/>
        <w:rPr/>
      </w:pPr>
      <w:r>
        <w:rPr/>
        <w:t>Основатель гомеопатии С. Ганеман очень тонко ощущал количественную сторону действия веществ на организм. Он заметил, что небольшие дозы хинина вызывают у здорового человека признаки заболевания малярией. А поскольку, по мнению Ганемана, две аналогичные болезни не могут сосуществовать в одном организме, то одна из них непременно должна вытеснить другую. "Подобное следует лечить подобным", - учил Ганеман, используя для лечения подчас невероятно низкие концентрации лекарства. Сегодня такие воззрения могут показаться наивными, но они наполняются новым содержанием, если учесть известные токсикологом парадоксальные эффекты, когда по мере уменьшения концентрации действующего вещества сила токсического воздействия увеличивается.</w:t>
      </w:r>
    </w:p>
    <w:p>
      <w:pPr>
        <w:pStyle w:val="Normal"/>
        <w:ind w:firstLine="709"/>
        <w:rPr>
          <w:i/>
          <w:i/>
          <w:iCs/>
        </w:rPr>
      </w:pPr>
      <w:r>
        <w:rPr>
          <w:i/>
          <w:iCs/>
        </w:rPr>
      </w:r>
    </w:p>
    <w:p>
      <w:pPr>
        <w:pStyle w:val="Heading2"/>
        <w:ind w:hanging="0"/>
        <w:rPr/>
      </w:pPr>
      <w:r>
        <w:rPr/>
        <w:t>Многообразие ядов и механизм их действия</w:t>
      </w:r>
    </w:p>
    <w:p>
      <w:pPr>
        <w:pStyle w:val="Normal"/>
        <w:ind w:firstLine="709"/>
        <w:rPr/>
      </w:pPr>
      <w:r>
        <w:rPr/>
      </w:r>
    </w:p>
    <w:p>
      <w:pPr>
        <w:pStyle w:val="Normal"/>
        <w:ind w:firstLine="709"/>
        <w:rPr>
          <w:i/>
          <w:i/>
          <w:iCs/>
        </w:rPr>
      </w:pPr>
      <w:r>
        <w:rPr>
          <w:i/>
          <w:iCs/>
        </w:rPr>
        <w:t>Летальные дозы некоторых ядов:</w:t>
      </w:r>
    </w:p>
    <w:p>
      <w:pPr>
        <w:pStyle w:val="Normal"/>
        <w:ind w:firstLine="709"/>
        <w:rPr/>
      </w:pPr>
      <w:r>
        <w:rPr/>
        <w:t>Белый мышьяк60,0мг\кг</w:t>
      </w:r>
    </w:p>
    <w:p>
      <w:pPr>
        <w:pStyle w:val="Normal"/>
        <w:ind w:firstLine="709"/>
        <w:rPr/>
      </w:pPr>
      <w:r>
        <w:rPr/>
        <w:t>Мускарин (яд мухоморов) 1,1мг\кг</w:t>
      </w:r>
    </w:p>
    <w:p>
      <w:pPr>
        <w:pStyle w:val="Normal"/>
        <w:ind w:firstLine="709"/>
        <w:rPr/>
      </w:pPr>
      <w:r>
        <w:rPr/>
        <w:t>Стрихнин0,5мг\кг</w:t>
      </w:r>
    </w:p>
    <w:p>
      <w:pPr>
        <w:pStyle w:val="Normal"/>
        <w:ind w:firstLine="709"/>
        <w:rPr/>
      </w:pPr>
      <w:r>
        <w:rPr/>
        <w:t>Яд гремучей змеи0,2мг\кг</w:t>
      </w:r>
    </w:p>
    <w:p>
      <w:pPr>
        <w:pStyle w:val="Normal"/>
        <w:ind w:firstLine="709"/>
        <w:rPr/>
      </w:pPr>
      <w:r>
        <w:rPr/>
        <w:t>Яд кобры0,075мг\кг</w:t>
      </w:r>
    </w:p>
    <w:p>
      <w:pPr>
        <w:pStyle w:val="Normal"/>
        <w:ind w:firstLine="709"/>
        <w:rPr/>
      </w:pPr>
      <w:r>
        <w:rPr/>
        <w:t>Зорин (боевое ОВ) 0,015мг\кг</w:t>
      </w:r>
    </w:p>
    <w:p>
      <w:pPr>
        <w:pStyle w:val="Normal"/>
        <w:ind w:firstLine="709"/>
        <w:rPr/>
      </w:pPr>
      <w:r>
        <w:rPr/>
        <w:t>Палитоксин (токсин морских кишечнополостных) 0,00015мг\кг</w:t>
      </w:r>
    </w:p>
    <w:p>
      <w:pPr>
        <w:pStyle w:val="Normal"/>
        <w:ind w:firstLine="709"/>
        <w:rPr/>
      </w:pPr>
      <w:r>
        <w:rPr/>
        <w:t>Нейротоксин ботулизма0,00003мг\кг</w:t>
      </w:r>
    </w:p>
    <w:p>
      <w:pPr>
        <w:pStyle w:val="Normal"/>
        <w:ind w:firstLine="709"/>
        <w:rPr/>
      </w:pPr>
      <w:r>
        <w:rPr/>
        <w:t>В чем же причина такого различия между ядами?</w:t>
      </w:r>
    </w:p>
    <w:p>
      <w:pPr>
        <w:pStyle w:val="Normal"/>
        <w:ind w:firstLine="709"/>
        <w:rPr/>
      </w:pPr>
      <w:r>
        <w:rPr/>
        <w:t>Прежде всего - в механизме их действия. Один яд, попав в организм, ведет себя точно слон в посудной лавке, круша все подряд. Другие действуют тоньше, избирательнее, поражая определенную мишень, например нервную систему или узловые звенья обмена веществ. Такие яды, как правило, проявляют токсичность в значительно меньших концентрациях.</w:t>
      </w:r>
    </w:p>
    <w:p>
      <w:pPr>
        <w:pStyle w:val="Normal"/>
        <w:ind w:firstLine="709"/>
        <w:rPr/>
      </w:pPr>
      <w:r>
        <w:rPr/>
        <w:t>Наконец, нельзя не учитывать, конкретные обстоятельства, связанные с отравлением. Сильно ядовитые соли синильной кислоты (цианиды) могут оказаться безвредными из-за своей склонности к гидролизу, начинающемуся уже во влажной атмосфере. Образовавшаяся синильная кислота либо улетучивается, либо вступает в дальнейшие превращения.</w:t>
      </w:r>
    </w:p>
    <w:p>
      <w:pPr>
        <w:pStyle w:val="Normal"/>
        <w:ind w:firstLine="709"/>
        <w:rPr/>
      </w:pPr>
      <w:r>
        <w:rPr/>
        <w:t>Давно замечено, что при работе с цианидами полезно держать за щекой кусочек сахара. Секрет здесь в том, что сахара превращают цианиды в относительно безвредные циангидрины (оксинитррилы).</w:t>
      </w:r>
    </w:p>
    <w:p>
      <w:pPr>
        <w:pStyle w:val="Normal"/>
        <w:ind w:firstLine="709"/>
        <w:rPr/>
      </w:pPr>
      <w:r>
        <w:rPr/>
        <w:t>Ядовитые животные, содержат в организме постоянно или периодически вещества, токсичные для особей других видов. Всего существует около 5 тысяч видов ядовитых животных: простейших - около 20, кишечнополостных - около 100, червей - около 70, членистоногих - около 4 тысяч, моллюсков - около 90, иглокожих - около 25, рыб - около 500, земноводных - около 40, пресмыкающихся - около 100, млекопитающих - 3 вида. В России около 1500 видов.</w:t>
      </w:r>
    </w:p>
    <w:p>
      <w:pPr>
        <w:pStyle w:val="Normal"/>
        <w:ind w:firstLine="709"/>
        <w:rPr/>
      </w:pPr>
      <w:r>
        <w:rPr/>
        <w:t>Из ядовитых животных наиболее изучены змеи, скорпионы, пауки и др., наименее - рыбы, моллюски и кишечнополостные. Из млекопитающих известны три вида: два вида щелезубов, три вида землероек, утконос.</w:t>
      </w:r>
    </w:p>
    <w:p>
      <w:pPr>
        <w:pStyle w:val="Normal"/>
        <w:ind w:firstLine="709"/>
        <w:rPr/>
      </w:pPr>
      <w:r>
        <w:rPr/>
        <w:t>Парадоксально, но щелезубы не имеют иммунитета к собственному яду и погибают даже от легких укусов, полученных во время драк между собой. Землеройки так же не являются иммунными к собственному яду, но между собой не дерутся. И щелезубы, и землеройки используют токсин, паралитический клликренноподобный протеин. Яд утконоса может убить некрупное животное. Для человека он в целом не вызывает не смертелен, однако вызывает очень сильную боль и отек, который постепенно распространяется на всю конечность. Гипералгизия может длиться много дней и даже месяцев. Одни из ядовитых животных имеют особые железы, вырабатывающие яд, другие содержат токсические вещества в тех или иных тканях тела. У части животных имеется ранящий аппарат, способствующий введению яда в тело врага или жертвы.</w:t>
      </w:r>
    </w:p>
    <w:p>
      <w:pPr>
        <w:pStyle w:val="Normal"/>
        <w:ind w:firstLine="709"/>
        <w:rPr/>
      </w:pPr>
      <w:r>
        <w:rPr/>
        <w:t>Некоторые животные малочувствительны к тем или иным ядам, например, свиньи - к яду гремучей змеи, ежи - к яду гадюки, Грызуны, обитающие в пустынях - к яду скорпионов. Не существует ядовитых животных, опасных для всех остальных. Их ядовитость относительна.</w:t>
      </w:r>
    </w:p>
    <w:p>
      <w:pPr>
        <w:pStyle w:val="Normal"/>
        <w:ind w:firstLine="709"/>
        <w:rPr/>
      </w:pPr>
      <w:r>
        <w:rPr/>
        <w:t>В мировой флоре известно более 10000 видов ядовитых растений, главным образом в тропиках и субтропиках, много их и в странах умеренного и холодного климатов. В России около 400 видов ядовитых растений встречаются среди грибов, хвощей, плаунов, папоротников, голосеменных и покрытосеменных. Основные действующие вещества ядовитых растений - алкалоиды, гликозиды, эфирные масла, органические кислоты и т.д. Они содержатся обычно во всех частях растений, но часто в неодинаковых количествах, и при общей токсичности всего растения одни части бывают более ядовиты, чем другие. Некоторые ядовитые растения (например, хвойник) могут быть ядовиты лишь при длительном их употреблении, так как действующие начала в их организме не разрушаются и не выводятся, а накапливаются. Большинство ядовитых растений одновременно действуют на различные органы, однако какой-то орган или центр обычно бывает поражен сильнее.</w:t>
      </w:r>
    </w:p>
    <w:p>
      <w:pPr>
        <w:pStyle w:val="Normal"/>
        <w:ind w:firstLine="709"/>
        <w:rPr/>
      </w:pPr>
      <w:r>
        <w:rPr/>
        <w:t>Растений, обладающих абсолютной ядовитостью, в природе, по-видимому, не существует. Например, белладонна и дурман ядовиты для человека, но безвредны для грызунов и птиц, морской лук, ядовитый для грызунов, безвреден для других животных; пиретрум ядовит для насекомых, но безвреден для позвоночных.</w:t>
      </w:r>
    </w:p>
    <w:p>
      <w:pPr>
        <w:pStyle w:val="Normal"/>
        <w:ind w:firstLine="709"/>
        <w:rPr>
          <w:i/>
          <w:i/>
          <w:iCs/>
        </w:rPr>
      </w:pPr>
      <w:r>
        <w:rPr>
          <w:i/>
          <w:iCs/>
        </w:rPr>
      </w:r>
    </w:p>
    <w:p>
      <w:pPr>
        <w:pStyle w:val="Heading2"/>
        <w:ind w:hanging="0"/>
        <w:rPr/>
      </w:pPr>
      <w:r>
        <w:rPr/>
        <w:t>Растительные яды. Алкалоиды</w:t>
      </w:r>
    </w:p>
    <w:p>
      <w:pPr>
        <w:pStyle w:val="Normal"/>
        <w:ind w:firstLine="709"/>
        <w:rPr/>
      </w:pPr>
      <w:r>
        <w:rPr/>
      </w:r>
    </w:p>
    <w:p>
      <w:pPr>
        <w:pStyle w:val="Normal"/>
        <w:ind w:firstLine="709"/>
        <w:rPr/>
      </w:pPr>
      <w:r>
        <w:rPr/>
        <w:t>Известно, что из одних и тех же растений готовили и лекарства и яды. В Древнем Египте мякоть плодов персика входила в состав лекарственных средств, а из ядер косточек и листьев жрецы готовили очень сильный яд, содержащий синильную кислоту. Приговоренный к "наказанию персиком" человек обязан был выпить чащу с ядом.</w:t>
      </w:r>
    </w:p>
    <w:p>
      <w:pPr>
        <w:pStyle w:val="Normal"/>
        <w:ind w:firstLine="709"/>
        <w:rPr/>
      </w:pPr>
      <w:r>
        <w:rPr/>
        <w:t>В Древней Греции преступников могли приговорить к смерти от чаши с ядом, полученным из аконита. Греческая мифология связывает происхождение названия аконита со словом "акон" (с переводе с греческого - ядовитый сок). Согласно преданию, страж подземного царства Цербер во время битвы с Гераклом пришел в такое бешенство, что стал испускать слюну, из которой и вырос аконит.</w:t>
      </w:r>
    </w:p>
    <w:p>
      <w:pPr>
        <w:pStyle w:val="Normal"/>
        <w:ind w:firstLine="709"/>
        <w:rPr/>
      </w:pPr>
      <w:r>
        <w:rPr/>
        <w:t>Алкалоиды - азотсодержащие гетероциклические основания, обладающие сильной и специфической активностью. В цветковых растениях чаще всего представлено одновременно несколько групп алкалоидов, различающихся не только по химической структуре, но и по биологическим эффектам.</w:t>
      </w:r>
    </w:p>
    <w:p>
      <w:pPr>
        <w:pStyle w:val="Normal"/>
        <w:ind w:firstLine="709"/>
        <w:rPr/>
      </w:pPr>
      <w:r>
        <w:rPr/>
        <w:t>К настоящему времени выделено свыше 10000 алкалоидов разнообразных структурных типов, что превышает число известных соединений любого другого класса природных веществ.</w:t>
      </w:r>
    </w:p>
    <w:p>
      <w:pPr>
        <w:pStyle w:val="Normal"/>
        <w:ind w:firstLine="709"/>
        <w:rPr/>
      </w:pPr>
      <w:r>
        <w:rPr/>
        <w:t>Попав в тело животного или человека алкалоиды, связываются с рецепторами, предназначенными для регуляторных молекул самого организма, и блокируют или запускают разнообразные процессы, например, передачу сигнала от нервных окончаний мышцам.</w:t>
      </w:r>
    </w:p>
    <w:p>
      <w:pPr>
        <w:pStyle w:val="Normal"/>
        <w:ind w:firstLine="709"/>
        <w:rPr/>
      </w:pPr>
      <w:r>
        <w:rPr>
          <w:i/>
          <w:iCs/>
        </w:rPr>
        <w:t>Стрихин</w:t>
      </w:r>
      <w:r>
        <w:rPr/>
        <w:t xml:space="preserve"> (лат.  </w:t>
      </w:r>
      <w:r>
        <w:rPr>
          <w:i/>
          <w:iCs/>
          <w:lang w:val="la-VA"/>
        </w:rPr>
        <w:t>Strychninum</w:t>
      </w:r>
      <w:r>
        <w:rPr/>
        <w:t>) - C</w:t>
      </w:r>
      <w:r>
        <w:rPr>
          <w:vertAlign w:val="subscript"/>
        </w:rPr>
        <w:t>21</w:t>
      </w:r>
      <w:r>
        <w:rPr/>
        <w:t>H</w:t>
      </w:r>
      <w:r>
        <w:rPr>
          <w:vertAlign w:val="subscript"/>
        </w:rPr>
        <w:t>22</w:t>
      </w:r>
      <w:r>
        <w:rPr/>
        <w:t>N</w:t>
      </w:r>
      <w:r>
        <w:rPr>
          <w:vertAlign w:val="subscript"/>
        </w:rPr>
        <w:t>2</w:t>
      </w:r>
      <w:r>
        <w:rPr/>
        <w:t>O</w:t>
      </w:r>
      <w:r>
        <w:rPr>
          <w:vertAlign w:val="subscript"/>
        </w:rPr>
        <w:t>2</w:t>
      </w:r>
      <w:r>
        <w:rPr/>
        <w:t xml:space="preserve"> индоловый алкалоид, выделенный в 1818 г. Пельтье и Кавенту из </w:t>
      </w:r>
      <w:r>
        <w:rPr>
          <w:i/>
          <w:iCs/>
        </w:rPr>
        <w:t>рвотных орешков</w:t>
      </w:r>
      <w:r>
        <w:rPr/>
        <w:t xml:space="preserve"> - семян чилибухи (</w:t>
      </w:r>
      <w:r>
        <w:rPr>
          <w:i/>
          <w:iCs/>
        </w:rPr>
        <w:t>Strychnos nux-vomica</w:t>
      </w:r>
      <w:r>
        <w:rPr/>
        <w:t>).</w:t>
      </w:r>
    </w:p>
    <w:p>
      <w:pPr>
        <w:pStyle w:val="Normal"/>
        <w:ind w:firstLine="709"/>
        <w:rPr/>
      </w:pPr>
      <w:r>
        <w:rPr/>
      </w:r>
    </w:p>
    <w:p>
      <w:pPr>
        <w:pStyle w:val="Normal"/>
        <w:ind w:firstLine="709"/>
        <w:rPr/>
      </w:pPr>
      <w:r>
        <w:rPr/>
        <w:drawing>
          <wp:inline distT="0" distB="0" distL="0" distR="0">
            <wp:extent cx="1256030"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256030" cy="1064895"/>
                    </a:xfrm>
                    <a:prstGeom prst="rect">
                      <a:avLst/>
                    </a:prstGeom>
                  </pic:spPr>
                </pic:pic>
              </a:graphicData>
            </a:graphic>
          </wp:inline>
        </w:drawing>
      </w:r>
    </w:p>
    <w:p>
      <w:pPr>
        <w:pStyle w:val="Normal"/>
        <w:ind w:firstLine="709"/>
        <w:rPr/>
      </w:pPr>
      <w:r>
        <w:rPr/>
        <w:t>Стрихнин.</w:t>
      </w:r>
      <w:r>
        <w:br w:type="page"/>
      </w:r>
    </w:p>
    <w:p>
      <w:pPr>
        <w:pStyle w:val="Normal"/>
        <w:ind w:firstLine="709"/>
        <w:rPr/>
      </w:pPr>
      <w:r>
        <w:rPr/>
        <w:t>При отравлении стрихнином появляется резко выраженное чувство голода, развивается пугливость и беспокойство. Дыхание становится глубоким и частым, появляется чувство боли в груди. Развивается болезненное подергивание мышц и, сопровождаясь зрительными ощущениями мелькания молнии, разыгрывается приступ тетанических судорог (одновременное сокращение всей скелетной мускулатуры - как сгибателей, так и разгибателей) - вызывающее опистонус. Давление в брюшной полости резко увеличивается, дыхание вследствие тетануса грудных мышц прекращается. Вследствие сокращения лицевых мышц появляется выражение улыбки (сардоническая улыбка). Сознание сохраняется. Приступ длится несколько секунд или минут и сменяется состоянием общей слабости. После короткого интервала развивается новый приступ. Смерть наступает не во время приступа, а несколько позже от угнетения дыхания.</w:t>
      </w:r>
    </w:p>
    <w:p>
      <w:pPr>
        <w:pStyle w:val="Normal"/>
        <w:ind w:firstLine="709"/>
        <w:rPr/>
      </w:pPr>
      <w:r>
        <w:rPr/>
        <w:t>Стрихнин ведет к повышению возбудимости двигательных отделов коры головного мозга. Стрихнин уже в терапевтических дозах вызывает обострение органов чувств. Наблюдается обострение вкуса, тактильных ощущений, обоняния, слуха и зрения.</w:t>
      </w:r>
    </w:p>
    <w:p>
      <w:pPr>
        <w:pStyle w:val="Normal"/>
        <w:ind w:firstLine="709"/>
        <w:rPr/>
      </w:pPr>
      <w:r>
        <w:rPr/>
        <w:t>В медицине применяется при параличах, связанных с поражением центральной нервной системы, при хронических расстройствах желудочно-кишечного тракта и, главным образом, как общее тонизирующее при различных состояниях расстроенного питания и слабости, а также для физиологических и нейроанатомических исследований. Еще стрихнин оказывает помощь при отравлениях хлороформом, хлоргидратом, и т.д. При сердечной слабости стрихнин помогает в тех случаях, когда недостаток сердечной деятельности вызывается недостаточным тонусом сосудов. Также применяют при неполной атрофии зрительного нерва.</w:t>
      </w:r>
    </w:p>
    <w:p>
      <w:pPr>
        <w:pStyle w:val="Normal"/>
        <w:ind w:firstLine="709"/>
        <w:rPr/>
      </w:pPr>
      <w:r>
        <w:rPr>
          <w:i/>
          <w:iCs/>
        </w:rPr>
        <w:t xml:space="preserve">Тубокурарин. </w:t>
      </w:r>
      <w:r>
        <w:rPr/>
        <w:t xml:space="preserve">Под названием "кураре" известен яд приготовляемый индейцами, живущими в тропических лесах в Бразилии по притокам рек Амазонки и Ориноко, используемый для охоты на животных. Из подкожнойклетчатки этот яд всасывается чрезвычайно быстро и достаточно помазать кураре ничтожную царапину на теле для того, чтобы человек или животное погибли. Средство парализует периферические окончания двигательных нервов всех поперечнополосатых мышц, следовательно, и мышц, заведующих дыханием, и смерть наступает вследствие задушения при полном и почти ненарушенном сознании. </w:t>
      </w:r>
    </w:p>
    <w:p>
      <w:pPr>
        <w:pStyle w:val="Normal"/>
        <w:ind w:firstLine="709"/>
        <w:rPr/>
      </w:pPr>
      <w:r>
        <w:rPr/>
      </w:r>
    </w:p>
    <w:p>
      <w:pPr>
        <w:pStyle w:val="Normal"/>
        <w:ind w:firstLine="709"/>
        <w:rPr/>
      </w:pPr>
      <w:r>
        <w:rPr/>
        <w:drawing>
          <wp:inline distT="0" distB="0" distL="0" distR="0">
            <wp:extent cx="1626870"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1626870" cy="1267460"/>
                    </a:xfrm>
                    <a:prstGeom prst="rect">
                      <a:avLst/>
                    </a:prstGeom>
                  </pic:spPr>
                </pic:pic>
              </a:graphicData>
            </a:graphic>
          </wp:inline>
        </w:drawing>
      </w:r>
    </w:p>
    <w:p>
      <w:pPr>
        <w:pStyle w:val="Normal"/>
        <w:ind w:firstLine="709"/>
        <w:rPr/>
      </w:pPr>
      <w:r>
        <w:rPr/>
        <w:t>Тубокурарин.</w:t>
      </w:r>
    </w:p>
    <w:p>
      <w:pPr>
        <w:pStyle w:val="Normal"/>
        <w:ind w:firstLine="709"/>
        <w:rPr/>
      </w:pPr>
      <w:r>
        <w:rPr/>
      </w:r>
    </w:p>
    <w:p>
      <w:pPr>
        <w:pStyle w:val="Normal"/>
        <w:ind w:firstLine="709"/>
        <w:rPr/>
      </w:pPr>
      <w:r>
        <w:rPr/>
        <w:t>Индейцы готовят кураре по разным прописям в зависимости от целей охоты. Различают четыре орта кураре. Они получили свое название от способа расфасовки: калабаш-кураре ("тыквенный", упакованный в набольших высушенных тыквах, т.е. калебасах), пот-кураре ("горшочный", т.е. хранящийся в глиняных горшочках), "мешочный" (в небольших плетеных мешочках) и тубокураре ("трубочный", упакованный в бамбуковые трубки 25 см длиной). Поскольку кураре, расфасованный в бамбуковых трубках, обладал самым сильным фармакологическим действием, главный алкалоид был назван тубокурарином.</w:t>
      </w:r>
    </w:p>
    <w:p>
      <w:pPr>
        <w:pStyle w:val="Normal"/>
        <w:ind w:firstLine="709"/>
        <w:rPr/>
      </w:pPr>
      <w:r>
        <w:rPr/>
        <w:t>Первый алкалоид курарин был выделен из тубокураре в 1828 году в Париже.</w:t>
      </w:r>
    </w:p>
    <w:p>
      <w:pPr>
        <w:pStyle w:val="Normal"/>
        <w:ind w:firstLine="709"/>
        <w:rPr/>
      </w:pPr>
      <w:r>
        <w:rPr/>
      </w:r>
    </w:p>
    <w:p>
      <w:pPr>
        <w:pStyle w:val="Normal"/>
        <w:ind w:firstLine="709"/>
        <w:rPr/>
      </w:pPr>
      <w:r>
        <w:rPr/>
        <w:drawing>
          <wp:inline distT="0" distB="0" distL="0" distR="0">
            <wp:extent cx="1541780" cy="150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541780" cy="1501140"/>
                    </a:xfrm>
                    <a:prstGeom prst="rect">
                      <a:avLst/>
                    </a:prstGeom>
                  </pic:spPr>
                </pic:pic>
              </a:graphicData>
            </a:graphic>
          </wp:inline>
        </w:drawing>
      </w:r>
    </w:p>
    <w:p>
      <w:pPr>
        <w:pStyle w:val="Normal"/>
        <w:ind w:firstLine="709"/>
        <w:rPr/>
      </w:pPr>
      <w:r>
        <w:rPr/>
        <w:t>Токсиферин.</w:t>
      </w:r>
    </w:p>
    <w:p>
      <w:pPr>
        <w:pStyle w:val="Normal"/>
        <w:ind w:firstLine="709"/>
        <w:rPr/>
      </w:pPr>
      <w:r>
        <w:rPr/>
      </w:r>
    </w:p>
    <w:p>
      <w:pPr>
        <w:pStyle w:val="Normal"/>
        <w:ind w:firstLine="709"/>
        <w:rPr/>
      </w:pPr>
      <w:r>
        <w:rPr/>
        <w:t xml:space="preserve">В дальнейшем доказано наличие алкалоидов во всех типах кураре. Кураре-алкалоиды, получаемые из растений рода </w:t>
      </w:r>
      <w:r>
        <w:rPr>
          <w:lang w:val="en-US"/>
        </w:rPr>
        <w:t>Strychnos</w:t>
      </w:r>
      <w:r>
        <w:rPr/>
        <w:t>, подобно стрихнину, являются производными индола (C</w:t>
      </w:r>
      <w:r>
        <w:rPr>
          <w:vertAlign w:val="subscript"/>
        </w:rPr>
        <w:t>8</w:t>
      </w:r>
      <w:r>
        <w:rPr/>
        <w:t>H</w:t>
      </w:r>
      <w:r>
        <w:rPr>
          <w:vertAlign w:val="subscript"/>
        </w:rPr>
        <w:t>7</w:t>
      </w:r>
      <w:r>
        <w:rPr/>
        <w:t xml:space="preserve">N). Таковы, в частности, алкалоиды, содержащиеся в тыквенном кураре (димерный С-токсиферин и другие токсиферины). Кураре-алкалоиды, получаемые из растений рода </w:t>
      </w:r>
      <w:r>
        <w:rPr>
          <w:lang w:val="en-US"/>
        </w:rPr>
        <w:t>Chodrodendron</w:t>
      </w:r>
      <w:r>
        <w:rPr/>
        <w:t>, являются производными бисбензилихинола - таков, в частности, В-тубокурарин, содержащийся в трубочном кураре.</w:t>
      </w:r>
    </w:p>
    <w:p>
      <w:pPr>
        <w:pStyle w:val="Normal"/>
        <w:ind w:firstLine="709"/>
        <w:rPr/>
      </w:pPr>
      <w:r>
        <w:rPr/>
        <w:t>Фармакологи употребляют кураре в опытах на животных при необходимости обездвижения мускулатуры. В настоящее время стали использовать это свойство - расслаблять скелетную мускулатуру при операциях, необходимых для спасения жизни людей. Кураре используют для лечения столбняка и конвульсий, а также при отравлениях стрихнином. Еще его применяют при паркинсоновой болезни, и некоторых нервных заболеваниях, сопровождающихся судорогами.</w:t>
      </w:r>
    </w:p>
    <w:p>
      <w:pPr>
        <w:pStyle w:val="Normal"/>
        <w:ind w:firstLine="709"/>
        <w:rPr/>
      </w:pPr>
      <w:r>
        <w:rPr>
          <w:i/>
          <w:iCs/>
        </w:rPr>
        <w:t xml:space="preserve">Морфин - </w:t>
      </w:r>
      <w:r>
        <w:rPr/>
        <w:t>один из главных алкалоидов опия. Морфин и другие морфиновые алколоиды встречаются в растениях рода мак, стефания, синомениум, луносемянник.</w:t>
      </w:r>
    </w:p>
    <w:p>
      <w:pPr>
        <w:pStyle w:val="Normal"/>
        <w:ind w:firstLine="709"/>
        <w:rPr/>
      </w:pPr>
      <w:r>
        <w:rPr/>
        <w:t xml:space="preserve">Морфин был первым алкалоидом, полученным в чистом виде. Однако, распространение он получил после изобретения инъекционной иглы в 1853 году. Он использовался (и продолжает использоваться) для облегчения боли. Кроме того, его применяли в качестве "лечения" опиумной и алкогольной зависимости. Широкое применение морфина во время Американской гражданской войны, согласно предположениям, привело к возникновению "армейской болезни" (морфиновой зависимости) у более 400 тысяч человек. В 1874 году из морфина синтезировали диацетилморфин, более известный как героин. </w:t>
      </w:r>
    </w:p>
    <w:p>
      <w:pPr>
        <w:pStyle w:val="Normal"/>
        <w:ind w:firstLine="709"/>
        <w:rPr/>
      </w:pPr>
      <w:r>
        <w:rPr/>
      </w:r>
    </w:p>
    <w:p>
      <w:pPr>
        <w:pStyle w:val="Normal"/>
        <w:ind w:firstLine="709"/>
        <w:rPr/>
      </w:pPr>
      <w:r>
        <w:rPr/>
        <w:drawing>
          <wp:inline distT="0" distB="0" distL="0" distR="0">
            <wp:extent cx="1549400" cy="115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1549400" cy="1158240"/>
                    </a:xfrm>
                    <a:prstGeom prst="rect">
                      <a:avLst/>
                    </a:prstGeom>
                  </pic:spPr>
                </pic:pic>
              </a:graphicData>
            </a:graphic>
          </wp:inline>
        </w:drawing>
      </w:r>
    </w:p>
    <w:p>
      <w:pPr>
        <w:pStyle w:val="Normal"/>
        <w:ind w:firstLine="709"/>
        <w:rPr/>
      </w:pPr>
      <w:r>
        <w:rPr/>
        <w:t>Морфин.</w:t>
      </w:r>
    </w:p>
    <w:p>
      <w:pPr>
        <w:pStyle w:val="Normal"/>
        <w:ind w:firstLine="709"/>
        <w:rPr/>
      </w:pPr>
      <w:r>
        <w:rPr/>
      </w:r>
    </w:p>
    <w:p>
      <w:pPr>
        <w:pStyle w:val="Normal"/>
        <w:ind w:firstLine="709"/>
        <w:rPr/>
      </w:pPr>
      <w:r>
        <w:rPr/>
        <w:drawing>
          <wp:inline distT="0" distB="0" distL="0" distR="0">
            <wp:extent cx="1370330" cy="115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1370330" cy="1156970"/>
                    </a:xfrm>
                    <a:prstGeom prst="rect">
                      <a:avLst/>
                    </a:prstGeom>
                  </pic:spPr>
                </pic:pic>
              </a:graphicData>
            </a:graphic>
          </wp:inline>
        </w:drawing>
      </w:r>
    </w:p>
    <w:p>
      <w:pPr>
        <w:pStyle w:val="Normal"/>
        <w:ind w:firstLine="709"/>
        <w:rPr/>
      </w:pPr>
      <w:r>
        <w:rPr/>
        <w:t>Героин.</w:t>
      </w:r>
    </w:p>
    <w:p>
      <w:pPr>
        <w:pStyle w:val="Normal"/>
        <w:ind w:firstLine="709"/>
        <w:rPr/>
      </w:pPr>
      <w:r>
        <w:rPr/>
      </w:r>
    </w:p>
    <w:p>
      <w:pPr>
        <w:pStyle w:val="Normal"/>
        <w:ind w:firstLine="709"/>
        <w:rPr/>
      </w:pPr>
      <w:r>
        <w:rPr/>
        <w:t>Морфин отличается сильным болеутоляющим действием. Понижая возбудимость болевых центров, он оказывает также противошоковое действие при травмах. В больших дозах вызывает снотворный эффект, который более выражен при нарушениях сна, связанных с болевыми ощущениями. Морфин вызывает выраженную эйфорию, и при его повторном применении быстро развивается болезненное пристрастие. Он оказывает тормозящее влияние на условные рефлексы, понижает суммационную способность центральной нервной системы, усиливает действие наркотических, снотворных и местноанестезирующих средств. Он понижает возбудимость кашлевого центра. Морфин вызывает возбуждение центра блуждающих нервов с появлением брадикардии. В результате активации нейронов глазодвигательных нервов под влиянием морфина у людей появляется миоз. Под влиянием морфина повышается тонус гладкой мускулатуры внутренних органов. Наблюдается повышение тонуса сфинктеров желудочно-кишечного тракта, повышается тонус мускулатуры центральной части желудка, тонкого и толстого отделов кишечника, ослабляется перистальтика. Отмечается спазм мускулатуры желчевыводящих путей. Под влиянием морфина тормозится секреторная активность желудочно-кишечного тракта. Основной обмен веществ и температура тела под влиянием морфина понижаются. Характерным для действия морфина является угнетение дыхательного центра. Большие дозы обеспечивают урежение и уменьшение глубины дыхания со снижением легочной вентиляции. Токсические дозы вызывают появление периодического дыхания и последующую его остановку.</w:t>
      </w:r>
    </w:p>
    <w:p>
      <w:pPr>
        <w:pStyle w:val="Normal"/>
        <w:ind w:firstLine="709"/>
        <w:rPr/>
      </w:pPr>
      <w:r>
        <w:rPr/>
        <w:t>Возможность развития наркомании и угнетение дыхания являются крупными недостатками морфина, ограничивающими в ряде случаев использование его мощных аналгизирующих свойств.</w:t>
      </w:r>
    </w:p>
    <w:p>
      <w:pPr>
        <w:pStyle w:val="Normal"/>
        <w:ind w:firstLine="709"/>
        <w:rPr/>
      </w:pPr>
      <w:r>
        <w:rPr/>
        <w:t>Применяют морфин как болеутоляющее средство при травмах и различных заболеваниях, сопровождающихся сильными болевыми ощущениями, при подготовке к операции и в послеоперационном периоде, при бессоннице, связанной с сильными болями, иногда при сильном кашле, сильной отдышке, обусловленной острой сердечной недостаточностью. Морфином иногда пользуются в рентгенологической практике при исследовании желудка, двенадцатиперстной кишке, желчного пузыря.</w:t>
      </w:r>
    </w:p>
    <w:p>
      <w:pPr>
        <w:pStyle w:val="Normal"/>
        <w:ind w:firstLine="709"/>
        <w:rPr/>
      </w:pPr>
      <w:r>
        <w:rPr>
          <w:i/>
          <w:iCs/>
        </w:rPr>
        <w:t xml:space="preserve">Кокаин </w:t>
      </w:r>
      <w:r>
        <w:rPr/>
        <w:t>C</w:t>
      </w:r>
      <w:r>
        <w:rPr>
          <w:vertAlign w:val="subscript"/>
        </w:rPr>
        <w:t>17</w:t>
      </w:r>
      <w:r>
        <w:rPr/>
        <w:t>H</w:t>
      </w:r>
      <w:r>
        <w:rPr>
          <w:vertAlign w:val="subscript"/>
        </w:rPr>
        <w:t>21</w:t>
      </w:r>
      <w:r>
        <w:rPr/>
        <w:t>NO</w:t>
      </w:r>
      <w:r>
        <w:rPr>
          <w:vertAlign w:val="subscript"/>
        </w:rPr>
        <w:t xml:space="preserve">4 - </w:t>
      </w:r>
      <w:r>
        <w:rPr/>
        <w:t>мощное психоактивное стимулирующее средство, получаемое из южноамериканского растения кока. Листья этого кустарника, содержащего от 0,5 до 1% кокаина, люди использовали еще в древности. Жевание листьев коки помогало индейцам древней империи инков переносить высокогорный климат. Такой способ употребления кокаина не вызывал столь распространенной ныне наркотической зависимости. Содержание кокаина в листьях все-таки не велико.</w:t>
      </w:r>
    </w:p>
    <w:p>
      <w:pPr>
        <w:pStyle w:val="Normal"/>
        <w:ind w:firstLine="709"/>
        <w:rPr/>
      </w:pPr>
      <w:r>
        <w:rPr/>
      </w:r>
    </w:p>
    <w:p>
      <w:pPr>
        <w:pStyle w:val="Normal"/>
        <w:ind w:firstLine="709"/>
        <w:rPr/>
      </w:pPr>
      <w:r>
        <w:rPr/>
        <w:drawing>
          <wp:inline distT="0" distB="0" distL="0" distR="0">
            <wp:extent cx="2486025" cy="126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8" r="-14" b="-28"/>
                    <a:stretch>
                      <a:fillRect/>
                    </a:stretch>
                  </pic:blipFill>
                  <pic:spPr bwMode="auto">
                    <a:xfrm>
                      <a:off x="0" y="0"/>
                      <a:ext cx="2486025" cy="1266190"/>
                    </a:xfrm>
                    <a:prstGeom prst="rect">
                      <a:avLst/>
                    </a:prstGeom>
                  </pic:spPr>
                </pic:pic>
              </a:graphicData>
            </a:graphic>
          </wp:inline>
        </w:drawing>
      </w:r>
    </w:p>
    <w:p>
      <w:pPr>
        <w:pStyle w:val="Normal"/>
        <w:ind w:firstLine="709"/>
        <w:rPr/>
      </w:pPr>
      <w:r>
        <w:rPr/>
        <w:t>Кокаин.</w:t>
      </w:r>
    </w:p>
    <w:p>
      <w:pPr>
        <w:pStyle w:val="Normal"/>
        <w:ind w:firstLine="709"/>
        <w:rPr/>
      </w:pPr>
      <w:r>
        <w:rPr/>
      </w:r>
    </w:p>
    <w:p>
      <w:pPr>
        <w:pStyle w:val="Normal"/>
        <w:ind w:firstLine="709"/>
        <w:rPr/>
      </w:pPr>
      <w:r>
        <w:rPr/>
        <w:t>Кокаин впервые выделили из листьев коки в Германии в 1855 году, он долго считался "чудодейственным средством". Полагали, что кокаином можно лечить бронхиальную астму, расстройства пищеварительной системы, "общую слабость" и даже алкоголизм и морфинизм. Оказалось также, что кокаин блокирует проведение по нервным окончаниям болевых импульсов и потому является мощным анестезирующим средством. Раньше его часто использовали для местной анестезии при хирургических операциях, в том числе глазных. Однако, когда стало ясно, что употребление кокаина приводит к наркомании и серьезным психическим расстройствам, а иногда и к летальному исходу, его применение в медицине резко сократилось.</w:t>
      </w:r>
    </w:p>
    <w:p>
      <w:pPr>
        <w:pStyle w:val="Normal"/>
        <w:ind w:firstLine="709"/>
        <w:rPr/>
      </w:pPr>
      <w:r>
        <w:rPr/>
        <w:t>Как и другие стимулирующие средства, кокаин уменьшает аппетит и может привести к физическому и психическому разрушению личности. Чаще всего кокаинисты прибегают к вдыханию кокаинового порошка; через слизистую носа он попадает в кровь. Воздействие на психику появляется при этом уже через несколько минут. Человек чувствует прилив энергии, ощущает в себе новые возможности. Физиологический эффект кокаина сходен с легким стрессом - незначительно повышается кровяное давление, учащаются сердцебиение и дыхание. Через некоторое время наступает депрессия и беспокойство, что приводит к желанию принять новую дозу, чего бы это ни стоило. Для кокаинистов обычны бредовые расстройства и галлюцинации: ощущение под кожей бегающих насекомых и мурашек бывает столь явственным, что заядлые наркоманы, пытаясь освободится от него, часто наносят себе повреждения. Из-за уникальной способности одновременно блокировать болевые ощущения и уменьшать кровотечения кокаин все еще используют в медицинской практике при хирургических операциях в ротовой и носовой полости. В 1905 году удалось синтезировать из него новокаин.</w:t>
      </w:r>
    </w:p>
    <w:p>
      <w:pPr>
        <w:pStyle w:val="Normal"/>
        <w:ind w:firstLine="709"/>
        <w:rPr/>
      </w:pPr>
      <w:r>
        <w:rPr/>
      </w:r>
    </w:p>
    <w:p>
      <w:pPr>
        <w:pStyle w:val="Heading2"/>
        <w:ind w:hanging="0"/>
        <w:rPr/>
      </w:pPr>
      <w:r>
        <w:rPr/>
        <w:t>Животные яды</w:t>
      </w:r>
    </w:p>
    <w:p>
      <w:pPr>
        <w:pStyle w:val="Normal"/>
        <w:ind w:firstLine="709"/>
        <w:rPr/>
      </w:pPr>
      <w:r>
        <w:rPr/>
      </w:r>
    </w:p>
    <w:p>
      <w:pPr>
        <w:pStyle w:val="Normal"/>
        <w:ind w:firstLine="709"/>
        <w:rPr>
          <w:lang w:val="en-US" w:eastAsia="en-US"/>
        </w:rPr>
      </w:pPr>
      <w:r>
        <w:rPr/>
        <w:t xml:space="preserve">Символом доброго дела, здоровья и врачевания является змея, обвивающая чашу и склонившая над ней свою голову. </w:t>
      </w:r>
      <w:r>
        <w:rPr>
          <w:lang w:val="en-US" w:eastAsia="en-US"/>
        </w:rPr>
        <w:t>Использование змеиного яда и самой змеи одна из наиболее древних методик. Существуют различные легенды, согласно которым змеи совершают различные положительные поступки, чем и заслужили свое увековечивание.</w:t>
      </w:r>
    </w:p>
    <w:p>
      <w:pPr>
        <w:pStyle w:val="Normal"/>
        <w:ind w:firstLine="709"/>
        <w:rPr>
          <w:lang w:val="en-US" w:eastAsia="en-US"/>
        </w:rPr>
      </w:pPr>
      <w:r>
        <w:rPr>
          <w:lang w:val="en-US" w:eastAsia="en-US"/>
        </w:rPr>
        <w:t>Змеи во многих религиях являются свещенными. Считалось, что через змей боги передают свою волю. В наше время, на основе змеиного яда создано огромное количество лекарств.</w:t>
      </w:r>
    </w:p>
    <w:p>
      <w:pPr>
        <w:pStyle w:val="Normal"/>
        <w:ind w:firstLine="709"/>
        <w:rPr/>
      </w:pPr>
      <w:r>
        <w:rPr>
          <w:i/>
          <w:iCs/>
        </w:rPr>
        <w:t xml:space="preserve">Змеиный яд. </w:t>
      </w:r>
      <w:r>
        <w:rPr/>
        <w:t>Ядовитые змеи снабжены особыми железами, какие вырабатывают яд (у разных видов разный состав яда), вызывающий весьма тяжкие повреждения организма. Это одни из немногих живых существ на Земле, способных легко убить человека.</w:t>
      </w:r>
    </w:p>
    <w:p>
      <w:pPr>
        <w:pStyle w:val="Normal"/>
        <w:ind w:firstLine="709"/>
        <w:rPr/>
      </w:pPr>
      <w:r>
        <w:rPr/>
        <w:t>Сила змеиного яда не всегда одинакова. Чем больше разъярена змея, тем сильнее действует яд. Если при нанесении раны, зубы змеи должны прокусить одежду, то часть яда может быть впитана тканью. Кроме того, не остается без влияния сила индивидуального сопротивления укушенного субъекта. Бывает так, что действие яда можно сравнить с действием удара молнии или с приемом синильной кислоты. Немедленно же вслед за укусом больной вздрагивает с выражением страдания на лице и затем падает мертвым. Некоторые змеи вводят в тело жертвы яд, который превращает кровь в густое желе. Спасти жертву очень сложно, действовать приходится в течении нескольких секунд.</w:t>
      </w:r>
    </w:p>
    <w:p>
      <w:pPr>
        <w:pStyle w:val="Normal"/>
        <w:ind w:firstLine="709"/>
        <w:rPr/>
      </w:pPr>
      <w:r>
        <w:rPr/>
        <w:t>Но чаще всего укушенное место опухает и быстро приобретает темно-багровый оттенок, кровь становится жидкой и у больного развивается симптомы, сходные с симптомами гнилокровия. Число сердечных сокращений увеличивается, но сила и энергия их ослабевает. У больного появляется крайний упадок сил; тело покрывается холодным потом. На теле появляются темные пятна от подкожных кровоизлияний, больной слабеет от угнетения нервной системы или от разложения крови, впадает в тифозное состояние и умирает.</w:t>
      </w:r>
    </w:p>
    <w:p>
      <w:pPr>
        <w:pStyle w:val="Normal"/>
        <w:ind w:firstLine="709"/>
        <w:rPr/>
      </w:pPr>
      <w:r>
        <w:rPr/>
        <w:t>Змеиный яд, по-видимому, поражает преимущественно блуждающий и придаточный нервы, поэтому в качестве характерных явлений негативные симптомы со стороны гортани, дыхания и сердца.</w:t>
      </w:r>
    </w:p>
    <w:p>
      <w:pPr>
        <w:pStyle w:val="Normal"/>
        <w:ind w:firstLine="709"/>
        <w:rPr/>
      </w:pPr>
      <w:r>
        <w:rPr/>
        <w:t>Одним из первых чистый яд кобры с лечебной целью при злокачественных заболеваниях около 100 лет назад применил французский микробиолог А. Кальмет. Полученные положительные результаты привлекли внимание многих исследователей. В дальнейшем было установлено, что кобротоксин не обладает специфическим противоопухолевым действием, а его эффект обусловлен болеутоляющим и стимулирующим действием на организм. Яд кобры может заменить препарат морфия. Он оказывает более продолжительное действие и не вызывает привыкания к препарату. Кобротоксин после освобождения от геморрагинов путем кипячения с успехом применяли для лечения бронхиальной астмы, эпилепсии и невротических заболеваний. При этих же заболеваниях был получен положительный эффект и после назначения больным яда гремучих змей (кротоксина). Сотрудники Ленинградского научно-исследовательского психоневрологического института им.В.М. Бехтерева сделали заключение, что при лечении эпилепсии змеиные яды по способности подавлять очаги возбуждения стоят на одном из первых мест среди известных фармакологических препаратов. Препараты, содержащие яды змей, применяют, главным образом, в качестве болеутоляющих и противовоспалительных средств при невралгиях, артралгиях, радикулитах, артритах, миозитах, периартритах. А также при карбункуле, гангрене, адинамических состояниях, лихорадках тифозного типа и прочих заболеваниях. Из яда гюрзы создали препарат "Лебетокс", останавливающий кровотечение у больных различными формами гемофилии.</w:t>
      </w:r>
    </w:p>
    <w:p>
      <w:pPr>
        <w:pStyle w:val="Normal"/>
        <w:ind w:firstLine="709"/>
        <w:rPr/>
      </w:pPr>
      <w:r>
        <w:rPr>
          <w:i/>
          <w:iCs/>
        </w:rPr>
        <w:t xml:space="preserve">Паучий яд. </w:t>
      </w:r>
      <w:r>
        <w:rPr/>
        <w:t>Пауки - очень полезные животные, истребляющие вредных насекомых. Яд большинства пауков для человека безвреден, даже если это укус тарантула. Раньше считалось, что противоядием от укуса может быть танец до упаду (отсюда пошло название итальянского танца - "тарантелла"). Но укус каракурта вызывает резкую боль, судороги, удушье, рвоту, слюно - и потоотделение, нарушение работы сердца.</w:t>
      </w:r>
    </w:p>
    <w:p>
      <w:pPr>
        <w:pStyle w:val="Normal"/>
        <w:ind w:firstLine="709"/>
        <w:rPr/>
      </w:pPr>
      <w:r>
        <w:rPr/>
        <w:t>Отравление ядом паука-птицеяда характеризуется сильной болью, которая распространяется от места укуса по телу, а также непроизвольными сокращениями скелетной мускулатуры. Иногда на месте укуса развивается некротический очаг, однако он может быть и следствием механического повреждения кожи и попадания вторичной инфекции.</w:t>
      </w:r>
    </w:p>
    <w:p>
      <w:pPr>
        <w:pStyle w:val="Normal"/>
        <w:ind w:firstLine="709"/>
        <w:rPr/>
      </w:pPr>
      <w:r>
        <w:rPr/>
        <w:t>Обитающие в Танзании пауки обладают нейротоксическим ядом и вызывают у млекопитающих сильную местную боль, беспокойство, повышенную чувствительность к внешним раздражениям. Затем у отравленных животных развивается гиперсаливация, ринорея, приапиз, диарея, судороги, наступает нарушение дыхания с последующим развитием резкой дыхательной недостаточности.</w:t>
      </w:r>
    </w:p>
    <w:p>
      <w:pPr>
        <w:pStyle w:val="Normal"/>
        <w:ind w:firstLine="709"/>
        <w:rPr/>
      </w:pPr>
      <w:r>
        <w:rPr/>
        <w:t>В наше время яд пауков все больше используется в медицине. Обнаруженные свойства яда демонстрируют их иммунофармакологическую активность. Отчетливо выраженные биологические свойства яда птицеедов, преимущественное влияние на центральную нервную систему делают перспективным исследование возможности его использования в медицине. В научной литературе имеются сообщения о применении в качестве средства, регулирующего сон. Он избирательно действует на ретикулярную формацию мозга и обладает преимуществами перед аналогичными средствами синтетического происхождения. Вероятно, аналогичных пауков используют жители Лаоса в качестве психостимуляторов. Способность паучьего яда влиять на кровяное давление используют при гипертонической болезни. Яд пауков вызывает некроз мышечной ткани и гемолиз.</w:t>
      </w:r>
    </w:p>
    <w:p>
      <w:pPr>
        <w:pStyle w:val="Normal"/>
        <w:ind w:firstLine="709"/>
        <w:rPr/>
      </w:pPr>
      <w:r>
        <w:rPr>
          <w:i/>
          <w:iCs/>
        </w:rPr>
        <w:t xml:space="preserve">Яд скорпионов. </w:t>
      </w:r>
      <w:r>
        <w:rPr/>
        <w:t>В мире скорпионов насчитывается около 500 видов. Эти существа издавна представляли собой загадку для биологов, так как способны, сохраняя нормальный образ жизни и двигательную активность, обходиться без пищи более года. Такая особенность свидетельствует о своеобразии обменных процессов у скорпионов. Отравление ядом скорпионов характеризуется поражением печени и почек. По мнению многих исследователей, нейротопный компонент яда действует подобно стрихнину, вызывая судороги. Выражено его влияние и на вегетативный центр нервной системы: кроме нарушения сердцебиения и дыхания, наблюдается рвота, тошнота, головокружение, сонливость, озноб. Нервно-психические расстройства характеризуются страхом смерти. Отравление ядом скорпиона сопровождается повышением глюкозы в крови, что в свою очередь, отражается на функции поджелудочной железы, в которой усиливается секреция инсулина, амилазы и трипсина. Такое состояние часто приводит к развитию панкреатита. Следует отметить, что сами скорпионы также чувствительны к своему яду, однако в значительно больших дозах. Эту особенность использовали раньше для лечения их укусов. Квинт Серек Самоник писал: "Жгучий когда скорпион причинил жестокую рану, тотчас хватают его, и заслуженно жизни лишенный, он, как я слышал, пригоден, чтоб рану от яда очистить". Римский врач и философ Цельс также отмечал, что скорпион сам является прекрасным средством от своего укуса.</w:t>
      </w:r>
    </w:p>
    <w:p>
      <w:pPr>
        <w:pStyle w:val="Normal"/>
        <w:ind w:firstLine="709"/>
        <w:rPr/>
      </w:pPr>
      <w:r>
        <w:rPr/>
        <w:t>В литературе описаны рекомендации применения скорпионов для лечения различных заболеваний. Китайские врачи советовали: "Если живых скорпионов настоять на растительном масле, то полученное средство модно применять при воспалительных процессах среднего уха". Препараты из скорпиона назначают на востоке как успокаивающее средство, хвостовая часть его оказывает антитоксический эффект. Используют и неядовитых ложноскорпионов, которые живут под корой деревьев. Жители корейских деревень собирают их, готовят снадобье для лечения ревматизма и радикулита. Яд некоторых видов скорпионов может оказывать благотворное влияние на организм человека, страдающего от ракового заболевания. Результаты исследований свидетельствуют о том, препараты на основе яда скорпиона обладают разрушительным действием на злокачественные опухоли, он оказывает противовоспалительное воздействие и, в общем, улучшает самочувствие пациентов, страдающих от рака.</w:t>
      </w:r>
    </w:p>
    <w:p>
      <w:pPr>
        <w:pStyle w:val="Normal"/>
        <w:ind w:firstLine="709"/>
        <w:rPr/>
      </w:pPr>
      <w:r>
        <w:rPr/>
      </w:r>
    </w:p>
    <w:p>
      <w:pPr>
        <w:pStyle w:val="Normal"/>
        <w:ind w:firstLine="709"/>
        <w:rPr/>
      </w:pPr>
      <w:r>
        <w:rPr/>
        <w:drawing>
          <wp:inline distT="0" distB="0" distL="0" distR="0">
            <wp:extent cx="1550035" cy="103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1550035" cy="1033145"/>
                    </a:xfrm>
                    <a:prstGeom prst="rect">
                      <a:avLst/>
                    </a:prstGeom>
                  </pic:spPr>
                </pic:pic>
              </a:graphicData>
            </a:graphic>
          </wp:inline>
        </w:drawing>
      </w:r>
    </w:p>
    <w:p>
      <w:pPr>
        <w:pStyle w:val="Normal"/>
        <w:ind w:firstLine="709"/>
        <w:rPr/>
      </w:pPr>
      <w:r>
        <w:rPr/>
        <w:t>Батрахотксин.</w:t>
      </w:r>
    </w:p>
    <w:p>
      <w:pPr>
        <w:pStyle w:val="Normal"/>
        <w:ind w:firstLine="709"/>
        <w:rPr/>
      </w:pPr>
      <w:r>
        <w:rPr/>
      </w:r>
    </w:p>
    <w:p>
      <w:pPr>
        <w:pStyle w:val="Normal"/>
        <w:ind w:firstLine="709"/>
        <w:rPr/>
      </w:pPr>
      <w:r>
        <w:rPr/>
        <w:drawing>
          <wp:inline distT="0" distB="0" distL="0" distR="0">
            <wp:extent cx="162306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623060" cy="1200150"/>
                    </a:xfrm>
                    <a:prstGeom prst="rect">
                      <a:avLst/>
                    </a:prstGeom>
                  </pic:spPr>
                </pic:pic>
              </a:graphicData>
            </a:graphic>
          </wp:inline>
        </w:drawing>
      </w:r>
    </w:p>
    <w:p>
      <w:pPr>
        <w:pStyle w:val="Normal"/>
        <w:ind w:firstLine="709"/>
        <w:rPr/>
      </w:pPr>
      <w:r>
        <w:rPr/>
        <w:t>Буфотоксин.</w:t>
      </w:r>
    </w:p>
    <w:p>
      <w:pPr>
        <w:pStyle w:val="Normal"/>
        <w:ind w:firstLine="709"/>
        <w:rPr/>
      </w:pPr>
      <w:r>
        <w:rPr/>
      </w:r>
    </w:p>
    <w:p>
      <w:pPr>
        <w:pStyle w:val="Normal"/>
        <w:ind w:firstLine="709"/>
        <w:rPr/>
      </w:pPr>
      <w:r>
        <w:rPr>
          <w:i/>
          <w:iCs/>
        </w:rPr>
        <w:t xml:space="preserve">Жабий яд. </w:t>
      </w:r>
      <w:r>
        <w:rPr/>
        <w:t>Жабы являются ядовитыми животными. В их коже заложено много простых мешотчатых ядовитых желез, скопляющихся позади глаз в "паротиды". Однако, никакого колющего и ранящего приспособления жабы не имеют. Для защиты камышовая жаба сокращает кожу, благодаря чему покрывается неприятно пахнущей белой пеной секретом ядовитых желез. Если потревожить агу, ее железы также выдел</w:t>
      </w:r>
      <w:r>
        <w:rPr>
          <w:lang w:val="en-US" w:eastAsia="en-US"/>
        </w:rPr>
        <w:t>яют</w:t>
      </w:r>
      <w:r>
        <w:rPr/>
        <w:t xml:space="preserve"> молочно-белый секрет, она способна даже "выстреливать " им в хищника. Яд аги - сильнодействующий, воздействует преимущественно на сердце и нервную систему, вызывая обильное слюноотделение, конвульсии, рвоту, аритмию, повышение кровяного давления, иногда временный паралич и смерть от остановки сердца. Для отравления достаточно простого контакта с ядовитыми железами. Яд, проникший через слизистую оболочку глаз, носа и рта, вызывает сильную боль, воспаление и временную слепоту.</w:t>
      </w:r>
    </w:p>
    <w:p>
      <w:pPr>
        <w:pStyle w:val="Normal"/>
        <w:ind w:firstLine="709"/>
        <w:rPr/>
      </w:pPr>
      <w:r>
        <w:rPr/>
        <w:t>Жабы издревле применяются в народной медицине. В Китае жабы применяются как сердечное средство. Сухой яд, выделяемый шейными гландами жаб, может замедлить прогрессирование онкологических заболеваний. Вещества из яда жаб не помогают излечить раковые заболевания, но позволяют стабилизировать состояние больных и остановить рост опухоли. Китайские терапевты утверждают, что яд жаб способен улучшать функции иммунной системы.</w:t>
      </w:r>
    </w:p>
    <w:p>
      <w:pPr>
        <w:pStyle w:val="Normal"/>
        <w:ind w:firstLine="709"/>
        <w:rPr>
          <w:lang w:val="en-US" w:eastAsia="en-US"/>
        </w:rPr>
      </w:pPr>
      <w:r>
        <w:rPr>
          <w:i/>
          <w:iCs/>
        </w:rPr>
        <w:t xml:space="preserve">Пчелиный яд. </w:t>
      </w:r>
      <w:r>
        <w:rPr/>
        <w:t xml:space="preserve">Отравление </w:t>
      </w:r>
      <w:r>
        <w:rPr>
          <w:lang w:val="en-US" w:eastAsia="en-US"/>
        </w:rPr>
        <w:t>пчелиным ядомможет протекать в видеинтоксикаций, вызваных множественными ужалениями пчел, а таже носить аллергический характер. При попадании массовых доз яда в организм наблюдаотсяпоражения внутренних органов, особенно почек, участвующих в выведении яда из организма. Были случаи, когда функции почек восстанавливали с помощью неоднократного гемодиализа. Аллергические реакции на пчелиный яд наблюдаются у 0,5 - 2% людей. У чувствительных индивидуумов резкая реакция вплоть до анафилактического шока может развится в ответ на одно ужаление. Клиническая картина зависит от количества ужалений, локализации, функционального состояния организма. Как правило, на первый план выступают местные симтомы: резкая боль, отеки. Последние особенно опасны при поражении слизистых оболочек рта и дихательных путей, так как могут привести а асфиксии.</w:t>
      </w:r>
    </w:p>
    <w:p>
      <w:pPr>
        <w:pStyle w:val="Normal"/>
        <w:ind w:firstLine="709"/>
        <w:rPr>
          <w:lang w:val="en-US" w:eastAsia="en-US"/>
        </w:rPr>
      </w:pPr>
      <w:r>
        <w:rPr>
          <w:lang w:val="en-US" w:eastAsia="en-US"/>
        </w:rPr>
        <w:t>Пчелиный яд пофышает количество гемоглобина, снижает вязкость и свертываемость крови, уменьшает количество холестерина в крови, повышает диурез, расширяет сосуды, увеличивает приток крови к больному органу, снамает боль, повышает общий тонус, работоспособность, улучшает сон и аппетит. Пчелиный яд активизирует гипофизарионадпочечниковую систему, обладет иммунокоррегирующим действием, улучшает адаптационные возможности. Пептиды оказывают профилактическое и лечебное противосудорожное действие, препятствуя развитию эпилептиформного синдрома. Все это объясняет высокую результативность лечения пчелами болезнь Паркинсона, рассеяный склероз, постинсульты, постинфаркты, ДЦП. А также пчелиный яд эффективен при лечении болезней перефирической нервной системы (радикулитах, невритах, невралгиях), болях в суставах, при ревматизме и аллергических заболеваниях, при трофических язвах и вялогранулирующих ранах, при варикозном расширении вен и тромбофлебитах, при бронхиальной астме и бронхите, при ишемической болезни и последствиях радиоактивного облучения и прочих заболеваний.</w:t>
      </w:r>
    </w:p>
    <w:p>
      <w:pPr>
        <w:pStyle w:val="Normal"/>
        <w:ind w:firstLine="709"/>
        <w:rPr/>
      </w:pPr>
      <w:r>
        <w:rPr>
          <w:lang w:val="en-US" w:eastAsia="en-US"/>
        </w:rPr>
        <w:t>"</w:t>
      </w:r>
      <w:r>
        <w:rPr>
          <w:i/>
          <w:iCs/>
        </w:rPr>
        <w:t xml:space="preserve">Металлические" яды. </w:t>
      </w:r>
      <w:r>
        <w:rPr/>
        <w:t>Тяжелые металлы… В эту группу обычно включают металлы с плотностью большей, чем у железа, а именно: свинец, медь, цинк, никель, кадмий, кобальт, сурьму, олово, висмут и ртуть. Выделение их в окружающую среду происходит в основном при сжигании минерального топлива. В золе угля и нефти обнаружены практически все металлы. В каменноугольной золе, например, по данным Л.Г. Бондарева (1984), установлено наличие 70 элементов. В 1 т в среднем содержится по 200 г цинка и олова, 300 г кобальта, 400 г урана, по 500 г германия и мышьяка. Максимальное содержание стронция, ванадия, цинка и германия может достигать 10 кг на 1 т. Зола нефти содержит много ванадия, ртути, молибдена и никеля. В золе торфа содержится уран, кобальт, медь, никель, цинк, свинец. Так, Л.Г. Бондарев, учитывая современные масштабы использования ископаемого топлива, приходит к следующему выводу: не металлургическое производство, а сжигание угля представляет собой главный источник поступления многих металлов в окружающую среду. Например, при ежегодном сжигании 2,4 млрд. т каменного и 0,9 млрд. т бурого угля вместе с золой рассеивается 200 тыс. т мышьяка и 224 тыс. т урана, тогда как мировое производство этих двух металлов составляет 40 и 30 тыс. т в год соответственно. Интересно, что техногенное рассеивание при сжигании угля таких металлов, как кобальт, молибден, уран и некоторые другие, началось задолго до того, как стали использоваться сами элементы. "К настоящему времени (включая 1981 г), - продолжает Л.Г. Бондарев, - во всем мире было добыто и сожжено около 160 млрд. т угля и около 64 млрд. т нефти. Вместе с золой рассеяны в окружающей человека среде многие миллионы тонн различных металлов".</w:t>
      </w:r>
    </w:p>
    <w:p>
      <w:pPr>
        <w:pStyle w:val="Normal"/>
        <w:ind w:firstLine="709"/>
        <w:rPr/>
      </w:pPr>
      <w:r>
        <w:rPr/>
        <w:t>Хорошо известно, что многие из названных металлов и десятки других микроэлементов находятся в живом веществе планеты и являются совершенно необходимыми для нормального функционирования организмов. Но, как говорится, "все хорошо в меру". Многие из таких веществ при их избыточном количестве в организме оказываются ядами, начинают быть опасными для здоровья. Так, например, непосредственное отношение к заболеванию раком имеют: мышьяк (рак легкого), свинец (рак почек, желудка, кишечника), никель (полость рта, толстого кишечника), кадмий (практически все формы рака).</w:t>
      </w:r>
    </w:p>
    <w:p>
      <w:pPr>
        <w:pStyle w:val="Normal"/>
        <w:ind w:firstLine="709"/>
        <w:rPr/>
      </w:pPr>
      <w:r>
        <w:rPr/>
        <w:t>Разговор о кадмии должен быть особым. Л.Г. Бондарев приводит тревожные данные шведского исследователя М. Пискатора о том, что разница между содержанием этого вещества в организме современных подростков и критической величиной, когда придется считаться с нарушениями функции почек, болезнями легких и костей, оказывается очень малой. Особенно у курильщиков. Табак во время своего роста очень активно и в больших количествах аккумулирует кадмий: его концентрация в сухих листьях в тысячи раз выше средних значений для биомассы наземной растительности. Поэтому с каждой затяжкой дымом вместе с такими вредными веществами, как никотин и окись углерода, в организм поступает и кадмий. В одной сигарете содержится от 1,2 до 2,5 мкг этого яда. Мировое производство табака, по данным Л.Г. Бондарева, составляет примерно 5,7 млн. т в год. Одна сигарета содержит около 1 г табака. Следовательно, при выкуривании всех сигарет, папирос и трубок в мире в окружающую среду выделяется от 5,7 до 11,4 т кадмия, попадая не только в легкие курильщиков, но и в легкие некурящих людей. Заканчивая краткую справку о кадмии, необходимо отметить еще и то, что это вещество повышает кровяное давление.</w:t>
      </w:r>
    </w:p>
    <w:p>
      <w:pPr>
        <w:pStyle w:val="Normal"/>
        <w:ind w:firstLine="709"/>
        <w:rPr/>
      </w:pPr>
      <w:r>
        <w:rPr/>
        <w:t>Относительно большее количество кровоизлияний в мозг в Японии, по сравнению с другими странами, закономерно связывают, в том числе и с кадмиевым загрязнением, которое в Стране восходящего солнца является очень высоким. Формула "все хорошо в меру" подтверждается и тем, что не только избыточное количество, но и недостаток названных выше веществ (и других, разумеется) не менее опасен и вреден для здоровья человека. Есть, например, данные о том, что недостаток молибдена, марганца, меди и магния также может способствовать развитию злокачественных новообразований.</w:t>
      </w:r>
    </w:p>
    <w:p>
      <w:pPr>
        <w:pStyle w:val="Normal"/>
        <w:ind w:firstLine="709"/>
        <w:rPr/>
      </w:pPr>
      <w:r>
        <w:rPr>
          <w:i/>
          <w:iCs/>
        </w:rPr>
        <w:t xml:space="preserve">Свинец. </w:t>
      </w:r>
      <w:r>
        <w:rPr/>
        <w:t xml:space="preserve">При острой интоксикации свинцом наиболее часто отмечаются неврологические симптомы, свинцовая энцефалопатия, "свинцовая" колика, тошнота, запоры, боли по всему организму, снижение частоты сердечных сокращений и повышение артериального давления. При хронической интоксикации наблюдается повышенная возбудимость, гиперактивность (нарушение концентрации внимания), депрессия, снижение </w:t>
      </w:r>
      <w:r>
        <w:rPr>
          <w:lang w:val="en-US"/>
        </w:rPr>
        <w:t>IQ</w:t>
      </w:r>
      <w:r>
        <w:rPr/>
        <w:t>, гипертония, периферическая нейропатия, потеря или снижение аппетита, боли в желудке, анемия, нефропатия, "свинцовая кайма", дистрофия мышц кистей рук, снижение содержания в организме кальция, цинка, селена, и т.д.</w:t>
      </w:r>
    </w:p>
    <w:p>
      <w:pPr>
        <w:pStyle w:val="Normal"/>
        <w:ind w:firstLine="709"/>
        <w:rPr/>
      </w:pPr>
      <w:r>
        <w:rPr/>
        <w:t>Попадая в организм, свинец, как и большинство тяжелых металлов, вызывает отравление. И, тем не менее, свинец нужен медицине. Со времен древних греков остались во врачебной практике свинцовые примочки и пластыри, но этим не ограничивается медицинская служба свинца…</w:t>
      </w:r>
    </w:p>
    <w:p>
      <w:pPr>
        <w:pStyle w:val="Normal"/>
        <w:ind w:firstLine="709"/>
        <w:rPr/>
      </w:pPr>
      <w:r>
        <w:rPr/>
        <w:t>Желчь - одна из важных жидкостей организма. Содержащиеся в ней органические кислоты - гликолевая и таурохолевая стимулируют деятельность печени. А поскольку не всегда и не у всех печень работает с точностью хорошо отлаженного механизма, эти кислоты в чистом виде нужны медицине. Выделяют и разделяют их с помощью уксусного свинца. Но главная работа свинца в медицине связана с рентгенотерапией. Он защищает врачей от постоянного рентгеновского облучения. Для практически полного поглощения лучей Рентгена достаточно на их пути поставить слой свинца в 2-3 мм.</w:t>
      </w:r>
    </w:p>
    <w:p>
      <w:pPr>
        <w:pStyle w:val="Normal"/>
        <w:ind w:firstLine="709"/>
        <w:rPr/>
      </w:pPr>
      <w:r>
        <w:rPr/>
        <w:t>Препараты свинца в медицине применяют с давних времен в качестве вяжущих, прижигающих и антисептических средств. Свинца ацетат применяют в виде 0,25-0,5% водных растворов при воспалительных заболеваниях кожи и слизистых оболочек. Пластыри свинцовые (простой и сложный) применяют при фурункулах, карбункулах, и т.д.</w:t>
      </w:r>
    </w:p>
    <w:p>
      <w:pPr>
        <w:pStyle w:val="Normal"/>
        <w:ind w:firstLine="709"/>
        <w:rPr/>
      </w:pPr>
      <w:r>
        <w:rPr>
          <w:i/>
          <w:iCs/>
        </w:rPr>
        <w:t xml:space="preserve">Ртуть. </w:t>
      </w:r>
      <w:r>
        <w:rPr/>
        <w:t>О ртути знали древние индийцы, китайцы, египтяне. Ртуть и ее соединения использовались в медицине, из киновари делали красные краски. Но были и довольно необычные "применения". Так, в середине десятого века мавританский король Абд аль-Рахман построил дворец, во внутреннем дворике которого был фонтан с непрерывно льющейся струей ртути (до сих пор испанские месторождения ртути - самые богатые в мире). Еще оригинальнее был другой король, имя которого история не сохранила: он спал на матрасе, который плавал в бассейне из ртути! В то время о сильной ядовитости ртути и ее соединений, видимо, не подозревали. Причем, ртутью травились не только короли, но и многие ученые, в числе которых был Исаак Ньютон (одно время он интересовался алхимией), да и в наши дни небрежное обращение со ртутью нередко приводит к печальным последствиям.</w:t>
      </w:r>
    </w:p>
    <w:p>
      <w:pPr>
        <w:pStyle w:val="Normal"/>
        <w:ind w:firstLine="709"/>
        <w:rPr/>
      </w:pPr>
      <w:r>
        <w:rPr/>
        <w:t>Для ртутного отравления характерны головная боль, покраснение и набухание десен, появления на них темной каймы сульфида ртути, набухание лимфатических и слюнных желез, расстройства пищеварения. При легком отравлении через 2-3 недели нарушенные функции восстанавливаются по мере выведения ртути из организма. Если поступление ртути в организм происходит малыми дозами, но в течении длительного времени, наступает хроническое отравление. Для него характерны, прежде всего, повышенная утомляемость, слабость, сонливость, апатия, головные боли и головокружения. Эти симптомы очень легко спутать с проявлением других заболеваний, или даже с недостатком витаминов. Поэтому распознать такое отравление непросто.</w:t>
      </w:r>
    </w:p>
    <w:p>
      <w:pPr>
        <w:pStyle w:val="Normal"/>
        <w:ind w:firstLine="709"/>
        <w:rPr/>
      </w:pPr>
      <w:r>
        <w:rPr/>
        <w:t>В настоящее время ртуть широко применяется в медицине. Несмотря на то, что ртуть и ее компоненты ядовиты, ее добавляют при изготовлении лекарств и дезинфицирующих средств. Примерно третья часть всего производства ртути идет в медицину.</w:t>
      </w:r>
    </w:p>
    <w:p>
      <w:pPr>
        <w:pStyle w:val="Normal"/>
        <w:ind w:firstLine="709"/>
        <w:rPr/>
      </w:pPr>
      <w:r>
        <w:rPr/>
        <w:t>Нам ртуть известна по своему применению в градусниках. Это связано с тем, что она быстро и равномерно реагирует на изменения температуры. Сегодня ртуть также используется в градусниках, стоматологии, при производстве хлора, каустической соли, и электрооборудования.</w:t>
      </w:r>
    </w:p>
    <w:p>
      <w:pPr>
        <w:pStyle w:val="Normal"/>
        <w:ind w:firstLine="709"/>
        <w:rPr/>
      </w:pPr>
      <w:r>
        <w:rPr>
          <w:i/>
          <w:iCs/>
        </w:rPr>
        <w:t xml:space="preserve">Мышьяк. </w:t>
      </w:r>
      <w:r>
        <w:rPr/>
        <w:t>При остром отравлении мышьяком наблюдается рвота, боли в животе, диарея, угнетение центральной нервной системы. Сходство симптомов отравления мышьяком с симптомами холеры длительное время позволяло успешно использовать соединения мышьяка в качестве смертельного яда.</w:t>
      </w:r>
    </w:p>
    <w:p>
      <w:pPr>
        <w:pStyle w:val="Normal"/>
        <w:ind w:firstLine="709"/>
        <w:rPr/>
      </w:pPr>
      <w:r>
        <w:rPr/>
        <w:t>Соединения мышьяка используются в медицине уже более 2000 лет. С древнейших времен применяется в Китае триоксид мышьяка для лечения раковых заболеваний, таких как лейкемия. Также мышьяк использовали для терапии венерических болезней, тифа, малярии, ангины. И продолжают применять, хоть и так широко. Кому не ставили временную пломбу с мышьяком? Ведь это испытанный и распространенный способ убить больной нерв зуба.</w:t>
      </w:r>
    </w:p>
    <w:p>
      <w:pPr>
        <w:pStyle w:val="Normal"/>
        <w:ind w:firstLine="709"/>
        <w:rPr/>
      </w:pPr>
      <w:r>
        <w:rPr/>
        <w:t>С помощью искусственно полученных радиоактивных изотопов мышьяка уточняют локализацию опухолей мозга и определяют степень радикальности их удаления.</w:t>
      </w:r>
    </w:p>
    <w:p>
      <w:pPr>
        <w:pStyle w:val="Normal"/>
        <w:ind w:firstLine="709"/>
        <w:rPr/>
      </w:pPr>
      <w:r>
        <w:rPr/>
        <w:t>В настоящее время неорганические соединения мышьяка в незначительных количествах входят в состав общеукрепляющих, тонизирующих средств, содержатся в минеральных водах и грязях, а органические соединения мышьяка используют как антимикробные и противопротозойные препараты.</w:t>
      </w:r>
      <w:r>
        <w:br w:type="page"/>
      </w:r>
    </w:p>
    <w:p>
      <w:pPr>
        <w:pStyle w:val="Heading2"/>
        <w:ind w:hanging="0"/>
        <w:rPr/>
      </w:pPr>
      <w:r>
        <w:rPr/>
        <w:t>Заключение</w:t>
      </w:r>
    </w:p>
    <w:p>
      <w:pPr>
        <w:pStyle w:val="Normal"/>
        <w:ind w:firstLine="709"/>
        <w:rPr/>
      </w:pPr>
      <w:r>
        <w:rPr/>
      </w:r>
    </w:p>
    <w:p>
      <w:pPr>
        <w:pStyle w:val="Normal"/>
        <w:ind w:firstLine="709"/>
        <w:rPr/>
      </w:pPr>
      <w:r>
        <w:rPr/>
        <w:t>Граница, разделяющая яды и лекарства, весьма условная, настолько условная, что в Академии Медицинских Наук РФ издается общий журнал "Фармакология и токсикология", а учебники по фармакологии могут использоваться для преподавания основ токсикологии. Принципиальной разницы между ядом и лекарством нет и не может быть. Всякое лекарство превращается в яд, если его концентрация в организме превышает определенный терапевтический уровень. И почти любой яд в малых концентрациях может найти применение как лекарство.</w:t>
      </w:r>
    </w:p>
    <w:p>
      <w:pPr>
        <w:pStyle w:val="Normal"/>
        <w:ind w:firstLine="709"/>
        <w:rPr/>
      </w:pPr>
      <w:r>
        <w:rPr/>
        <w:t xml:space="preserve">Когда преподается фармакология, традиционно говорится, что </w:t>
      </w:r>
      <w:r>
        <w:rPr>
          <w:lang w:val="en-US"/>
        </w:rPr>
        <w:t>pharmacon</w:t>
      </w:r>
      <w:r>
        <w:rPr/>
        <w:t xml:space="preserve"> в переводе с греческого означает и лекарство, и яд, но студенты, естественно воспринимают это теоретически, а врачи потом уже находятся под прессом той информации, которая идет в основном об эффективности лекарственных препаратов. Фирмы-производители тратят колоссальные деньги для продвижения своих препаратов на рынок, и, несмотря на то, что государственные контролирующие органы пытаются вводить определенные требования и ограничения, информация о положительных свойствах тех или иных медикаментов намного перевешивает предупреждение о возможных побочных эффектах. Вместе с тем, именно тони часто являются причиной госпитализации пациентов, а смертность, связанная с потреблением лекарств, выходит на 5-е место.</w:t>
      </w:r>
      <w:r>
        <w:br w:type="page"/>
      </w:r>
    </w:p>
    <w:p>
      <w:pPr>
        <w:pStyle w:val="Heading2"/>
        <w:ind w:hanging="0"/>
        <w:rPr/>
      </w:pPr>
      <w:r>
        <w:rPr/>
        <w:t>Список литературы</w:t>
      </w:r>
    </w:p>
    <w:p>
      <w:pPr>
        <w:pStyle w:val="Normal"/>
        <w:ind w:firstLine="709"/>
        <w:rPr/>
      </w:pPr>
      <w:r>
        <w:rPr/>
      </w:r>
    </w:p>
    <w:p>
      <w:pPr>
        <w:pStyle w:val="Style23"/>
        <w:numPr>
          <w:ilvl w:val="0"/>
          <w:numId w:val="3"/>
        </w:numPr>
        <w:rPr/>
      </w:pPr>
      <w:r>
        <w:rPr/>
        <w:t>Журнал "Психосфера" № 1, 1999 г.</w:t>
      </w:r>
    </w:p>
    <w:p>
      <w:pPr>
        <w:pStyle w:val="Style23"/>
        <w:numPr>
          <w:ilvl w:val="0"/>
          <w:numId w:val="3"/>
        </w:numPr>
        <w:rPr/>
      </w:pPr>
      <w:r>
        <w:rPr/>
        <w:t>Журнал Российские аптеки" №3 2003 г.</w:t>
      </w:r>
    </w:p>
    <w:p>
      <w:pPr>
        <w:pStyle w:val="Style23"/>
        <w:numPr>
          <w:ilvl w:val="0"/>
          <w:numId w:val="3"/>
        </w:numPr>
        <w:rPr/>
      </w:pPr>
      <w:r>
        <w:rPr/>
        <w:t>Краткая Медицинская Энциклопедия, изд. "Советская энциклопедия" - издание второе, 1989, Москва.</w:t>
      </w:r>
    </w:p>
    <w:p>
      <w:pPr>
        <w:pStyle w:val="Style23"/>
        <w:numPr>
          <w:ilvl w:val="0"/>
          <w:numId w:val="3"/>
        </w:numPr>
        <w:rPr/>
      </w:pPr>
      <w:r>
        <w:rPr/>
        <w:t>Немодрук А.А. "Аналитическая химия мышьяка", изд. Наука, 1976, Москва</w:t>
      </w:r>
    </w:p>
    <w:p>
      <w:pPr>
        <w:pStyle w:val="Style23"/>
        <w:numPr>
          <w:ilvl w:val="0"/>
          <w:numId w:val="3"/>
        </w:numPr>
        <w:rPr/>
      </w:pPr>
      <w:r>
        <w:rPr/>
        <w:t>Орлов Б.Н., Гелашвили Д.Б. "Зооинтоксикология. Ядовитые животные и их яды" изд. Наука, 1985, Москва</w:t>
      </w:r>
    </w:p>
    <w:p>
      <w:pPr>
        <w:pStyle w:val="Style23"/>
        <w:numPr>
          <w:ilvl w:val="0"/>
          <w:numId w:val="3"/>
        </w:numPr>
        <w:rPr/>
      </w:pPr>
      <w:r>
        <w:rPr/>
        <w:t>Популярная библиотека химических элементов. Книга 2-я. Изд. Наука, 1983, Москва</w:t>
      </w:r>
    </w:p>
    <w:p>
      <w:pPr>
        <w:pStyle w:val="Style23"/>
        <w:numPr>
          <w:ilvl w:val="0"/>
          <w:numId w:val="3"/>
        </w:numPr>
        <w:rPr/>
      </w:pPr>
      <w:r>
        <w:rPr/>
        <w:t>Трахтенберг Т.М., Коршун М.Н. "Ртуть и ее соединения в окружающей среде" 1990, Киев.</w:t>
      </w:r>
    </w:p>
    <w:p>
      <w:pPr>
        <w:pStyle w:val="Style23"/>
        <w:numPr>
          <w:ilvl w:val="0"/>
          <w:numId w:val="3"/>
        </w:numPr>
        <w:rPr/>
      </w:pPr>
      <w:r>
        <w:rPr/>
        <w:t>Итар-Тасс</w:t>
      </w:r>
    </w:p>
    <w:p>
      <w:pPr>
        <w:pStyle w:val="Normal"/>
        <w:ind w:firstLine="709"/>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Название объекта"/>
    <w:basedOn w:val="Normal"/>
    <w:next w:val="Normal"/>
    <w:qFormat/>
    <w:pPr>
      <w:ind w:firstLine="709"/>
    </w:pPr>
    <w:rPr>
      <w:b/>
      <w:bCs/>
      <w:sz w:val="20"/>
      <w:szCs w:val="20"/>
    </w:rPr>
  </w:style>
  <w:style w:type="paragraph" w:styleId="Style20">
    <w:name w:val="Схема документа"/>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4:00Z</dcterms:created>
  <dc:creator>Admin</dc:creator>
  <dc:description/>
  <cp:keywords/>
  <dc:language>en-US</dc:language>
  <cp:lastModifiedBy>SYSTEM</cp:lastModifiedBy>
  <dcterms:modified xsi:type="dcterms:W3CDTF">2011-09-27T19:04:00Z</dcterms:modified>
  <cp:revision>2</cp:revision>
  <dc:subject/>
  <dc:title>План</dc:title>
</cp:coreProperties>
</file>