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ФЕДЕРАЛЬНОЕ АГЕНТСТВО ПО ОБРАЗОВАНИЮ</w:t>
      </w:r>
    </w:p>
    <w:p>
      <w:pPr>
        <w:pStyle w:val="FR2"/>
        <w:spacing w:lineRule="auto" w:line="360"/>
        <w:ind w:hanging="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>ПЕНЗЕНСКИЙ ГОСУДАРСТВЕННЫЙ ПЕДАГОГИЧЕСКИЙ УНИВЕРСИТЕТ ИМЕНИ В.Г. БЕЛИНСКОГО</w:t>
      </w:r>
    </w:p>
    <w:p>
      <w:pPr>
        <w:pStyle w:val="FR2"/>
        <w:spacing w:lineRule="auto" w:line="360"/>
        <w:ind w:left="2560" w:hanging="24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239"/>
        <w:gridCol w:w="4413"/>
      </w:tblGrid>
      <w:tr>
        <w:trPr>
          <w:trHeight w:val="2584" w:hRule="atLeast"/>
        </w:trPr>
        <w:tc>
          <w:tcPr>
            <w:tcW w:w="4918" w:type="dxa"/>
            <w:tcBorders/>
          </w:tcPr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pacing w:val="-16"/>
                <w:sz w:val="2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aps/>
                <w:spacing w:val="-16"/>
                <w:sz w:val="28"/>
                <w:szCs w:val="28"/>
              </w:rPr>
              <w:t>Принято</w:t>
            </w: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 xml:space="preserve"> 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pacing w:val="-16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 xml:space="preserve">на заседании Ученого совета естественно-географического факультета </w:t>
            </w:r>
          </w:p>
          <w:p>
            <w:pPr>
              <w:pStyle w:val="FR2"/>
              <w:spacing w:lineRule="auto" w:line="360"/>
              <w:ind w:right="-22" w:hanging="0"/>
              <w:rPr/>
            </w:pP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>протокол заседания совета факультета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pacing w:val="-16"/>
                <w:sz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>___от «___» _________2007 г.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Декан </w:t>
            </w:r>
          </w:p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факультета _____________</w:t>
            </w:r>
            <w:r>
              <w:rPr>
                <w:rFonts w:cs="Times New Roman" w:ascii="Times New Roman" w:hAnsi="Times New Roman"/>
                <w:sz w:val="28"/>
              </w:rPr>
              <w:t>Н.А. Кагина</w:t>
            </w:r>
          </w:p>
        </w:tc>
        <w:tc>
          <w:tcPr>
            <w:tcW w:w="239" w:type="dxa"/>
            <w:tcBorders/>
          </w:tcPr>
          <w:p>
            <w:pPr>
              <w:pStyle w:val="FR2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413" w:type="dxa"/>
            <w:tcBorders/>
          </w:tcPr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УТВЕРЖДАЮ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оректор по учебной работе</w:t>
            </w:r>
          </w:p>
          <w:p>
            <w:pPr>
              <w:pStyle w:val="FR2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_________________М.А. Пятин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>«___» _________2007 г.</w:t>
            </w:r>
          </w:p>
        </w:tc>
      </w:tr>
    </w:tbl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УЧЕБНОЙ ДИСЦИПЛИНЫ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инетика и термодинамика ферментативных реакций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  <w:u w:val="single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mallCaps/>
          <w:sz w:val="28"/>
          <w:szCs w:val="24"/>
        </w:rPr>
      </w:pPr>
      <w:r>
        <w:rPr>
          <w:rFonts w:cs="Times New Roman" w:ascii="Times New Roman" w:hAnsi="Times New Roman"/>
          <w:bCs/>
          <w:smallCaps/>
          <w:sz w:val="28"/>
          <w:szCs w:val="24"/>
        </w:rPr>
        <w:t xml:space="preserve">СПЕЦИАЛЬНОСТЬ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20208–«Биохимия»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Факульт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естественно-географический</w:t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ФЕДРА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биохимии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енза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валификационные треб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валификация выпускника</w:t>
      </w:r>
      <w:r>
        <w:rPr>
          <w:sz w:val="28"/>
          <w:szCs w:val="28"/>
        </w:rPr>
        <w:t xml:space="preserve"> – биохим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ый срок освоения основной образовательной программы подготовки биохимика по специальности </w:t>
      </w:r>
      <w:r>
        <w:rPr>
          <w:bCs/>
          <w:sz w:val="28"/>
          <w:szCs w:val="28"/>
        </w:rPr>
        <w:t>020208 Биохимия при очной форме обучения 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ая характеристика выпуск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-биохимик осуществляет деятельность по изучению строения и свойств химических соединений, входящих в состав живых организмов, метаболизма и его регуляции. Разрабатывает нормативные документы в своей области деятельности, организует и выполняет экспеди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ул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ых и медицинских организациях проводит биохимическую аналитическую работу, участвует в диагностике и экспертизе, сертификации продуктов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воих квалификационных возможностей, специалист-биохимик подготовлен к самостоятельной работе на должностях биохимика, врача-лаборанта, биолога, лаборанта-исследователя, инженера-исследователя, научного сотрудника в научно-исследовательских и научно-производственных учреждениях, и других должностях, в соответствии с требованиями Квалификационного справочника должностей руководителей, специалистов и других служащих, утвержденных постановлением Минтруда РФ от 21.08.98 № 37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-биохимик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сследование строения и физико-химических свойств химических соединений, входящих в состав живых организмов, метаболизма и молекулярных механизмов его рег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ы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 и микроорганизмы, клеточные органеллы и одиночные клетки, многоклеточные организмы (растения и живот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профессиона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научных исследований в области биохимии и молекулярной биологии: сбор и подготовка научных материалов, квалифицированная постановка экспериментов, обработка результатов клинических анализов и экспериментальных исследований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производственная и организационная деятельность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, осуществление просвети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иды деятельности, позволяющие использовать базовую биологическую подготовку и подготовку по специальности 020208 – Биохим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ГОС по дисципл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классической термодинамики в биохимии; теория энергетического сопряжения, богатые энергии соединения; тер</w:t>
      </w:r>
      <w:r>
        <w:rPr>
          <w:spacing w:val="2"/>
          <w:sz w:val="28"/>
          <w:szCs w:val="28"/>
        </w:rPr>
        <w:t>модинамическое равновесие; методы расчета термодинамиче</w:t>
      </w:r>
      <w:r>
        <w:rPr>
          <w:sz w:val="28"/>
          <w:szCs w:val="28"/>
        </w:rPr>
        <w:t>ских характеристик биохимических реакций; теоретические ос</w:t>
      </w:r>
      <w:r>
        <w:rPr>
          <w:spacing w:val="-1"/>
          <w:sz w:val="28"/>
          <w:szCs w:val="28"/>
        </w:rPr>
        <w:t>новы кинетики ферментативных реакций и методы ра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 Цели и задачи дисциплины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ка и термодинамика ферментативных реакций является основой для большинства расчетов, использующихся на биотехнологических, в частности, энзимологических производ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ированный специалист-биохимик должен иметь представление о математическом аппарате ферментативной кинетики и владеть методом расчетов основных констант ферментативных реакций, уметь определять тип ингибирования по экспериментальным данным и определять эффективность ингиб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курса «</w:t>
      </w:r>
      <w:r>
        <w:rPr>
          <w:bCs/>
          <w:sz w:val="28"/>
          <w:szCs w:val="28"/>
        </w:rPr>
        <w:t>Кинетика и термодинамика ферментативных реакций</w:t>
      </w:r>
      <w:r>
        <w:rPr>
          <w:sz w:val="28"/>
          <w:szCs w:val="28"/>
        </w:rPr>
        <w:t>» - показать применение основных физико-химических законов к ферментативным реакциям, ознакомить со способами расчетов, часто встречающихся на практике – в научной и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Государственным образовательным стандартом Высшего профессионального образования для студентов, обучающихся по специальности 020208 – «Биохим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сто дисциплины в профессиональной подготовке студентов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урс «кинетики и термодинамики ферментативных реакций» является заключительным курсом в цикле спецдисциплин федерального компонента, посвященных изучению ферментов. Он имеет основополагающее значение, поскольку главным объектом его изучения являются ферменты – катализаторы всего живого, без которых немыслимыми являются все биохимические процессы.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времени, отведенного на изучение дисциплины по учебному план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2894"/>
        <w:gridCol w:w="2301"/>
      </w:tblGrid>
      <w:tr>
        <w:trPr>
          <w:trHeight w:val="364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а учебной работы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а обучения</w:t>
            </w:r>
          </w:p>
        </w:tc>
      </w:tr>
      <w:tr>
        <w:trPr>
          <w:trHeight w:val="152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чная</w:t>
            </w:r>
          </w:p>
        </w:tc>
      </w:tr>
      <w:tr>
        <w:trPr>
          <w:trHeight w:val="152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 семестрам</w:t>
            </w:r>
          </w:p>
        </w:tc>
      </w:tr>
      <w:tr>
        <w:trPr>
          <w:trHeight w:val="152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ая трудоёмкость, всего час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удиторные занятия (АЗ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ии (Л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ие занятия (ПЗ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минары (С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бораторные занятия (ЛЗ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угие виды аудиторных занят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(СР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ное тестирова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совая рабо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Форма итогового контрол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чет, экзаме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заме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планы для очной формы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601"/>
        <w:gridCol w:w="824"/>
        <w:gridCol w:w="824"/>
        <w:gridCol w:w="753"/>
      </w:tblGrid>
      <w:tr>
        <w:trPr>
          <w:trHeight w:val="34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5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часов</w:t>
            </w:r>
          </w:p>
        </w:tc>
      </w:tr>
      <w:tr>
        <w:trPr>
          <w:trHeight w:val="14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.</w:t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е число час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</w:tr>
      <w:tr>
        <w:trPr>
          <w:trHeight w:val="6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едение в кинетику и термодинамику ферментативных реакций. Ранние исследования. История вопрос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авнение Михаэлиса-Ментен. Вывод, анализ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фическое представление ферментативных реакций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авнения стационарной скоро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нцип стационарности. Термодинамические представления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ссификация ингибиторо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нетика и термодинамика ингибиторо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ханизмы ферментативного катализ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авнения скоростей разных моделей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лияние рН и температуры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нетические модели кооперативно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кинетику и термодинамику ферментативных реакций. Ранние исследования. История вопроса. Законы классической термодинамики в биохимии; теория энергетического сопряжения, богатые энергии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 Кинетика и термодинамика ферментативных реа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</w:t>
      </w:r>
      <w:r>
        <w:rPr>
          <w:spacing w:val="2"/>
          <w:sz w:val="28"/>
          <w:szCs w:val="28"/>
        </w:rPr>
        <w:t>модинамическое равновесие; методы расчета термодинамиче</w:t>
      </w:r>
      <w:r>
        <w:rPr>
          <w:sz w:val="28"/>
          <w:szCs w:val="28"/>
        </w:rPr>
        <w:t>ских характеристик биохимических реакций; теоретические ос</w:t>
      </w:r>
      <w:r>
        <w:rPr>
          <w:spacing w:val="-1"/>
          <w:sz w:val="28"/>
          <w:szCs w:val="28"/>
        </w:rPr>
        <w:t xml:space="preserve">новы кинетики ферментативных реакций и методы расчета. </w:t>
      </w:r>
      <w:r>
        <w:rPr>
          <w:bCs/>
          <w:sz w:val="28"/>
          <w:szCs w:val="28"/>
        </w:rPr>
        <w:t>Уравнение Михаэлиса-Ментен. Вывод, анализ. Принцип стационарности. Методы определения кинетических параметров. Кинетика двухстадийных ферментативных реакций. Графическое представление ферментативных реакций. Термодинамические методы выведения уравнений стационарной скорости. Метод Кинга-Альтмана. рН-зависимости ферментативных реакций. Температурные эффекты ферментативных реакций. Равновесные концентрации реаген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инетика и термодинамика ингибиторов и активатор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ингибиторов. Кинетика и термодинамика ингибиторов. Способы определения типов ингибирование по экспериментальным данным. Равновесные концентрации реагентов. Применение ингибитор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 Механизмы ферментативного катализ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механизмов и схематическое представление. Уравнения скорости. Изотропный обмен. Индуцированный перено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Cs/>
          <w:sz w:val="28"/>
          <w:szCs w:val="28"/>
        </w:rPr>
        <w:t>Контроль ферментативной актив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обходимость контроля метаболических процессов. Уравнение Хилла. Уравнение Эдера. Уравнение Полинга. Симметричная модель Моно, Уаймена и Шанже. Кинетические модели кооперативности. Последовательная модель Кошланд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снов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резин И.В., Мартинек К. Основы физической химии ферментативного катализа. - М.: Высшая школа, 1977. - С. 216-22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енинджер А. Основы биохимии. - М.: Мир, 1985. - 2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урганов Б.И. Аллостерические ферменты. - М.: Наука, 1978. - С. 11-4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арфоломеев Р.Д., Зайцев С.В. Кинетические методы в биохимических исследованиях. - М.: МГУ, 1982. - 34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ведение в мембранологию: Учеб. пос. / Под ред. А.А. Болдырева. - М.: МГУ, 1990. - 20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овременные проблемы биокинетики / Под ред. С.Д. Варфоломеева. - М., 198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ерезин И.В., Клесов А.А. Практический курс химической и ферментативной кинетики. - М., 19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Березин И.В., Варфоломеев С.Д. Биокинетика. - М., 197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олторак С.М., Чухрай Е.С. Физико-химические основы ферментативного катализа. - М., 19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Лапина Г.П. Элементы кинетики ферментативных реакций. -Тверь: ТвГУ, 1998. - 6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йли Дж., Оллис Д. Основы биохимической инженерии / Пер. с англ.: В 2-х ч. - М.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арфоломеев С.Д., Зайцев С.В. Кинетические методы в биохимических исследованиях. - М.,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ведение в прикладную энзимологию / Под ред. И.В. Березина, К. Мартинека. - М.,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женкс Б. Катализ в химии и энзимологии. - М., 197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рниш-Боуден Э. Основы ферментативной кинетики. - М., 198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данной дисциплины студент должен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математические модели ферментативных реа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меть </w:t>
      </w:r>
      <w:r>
        <w:rPr>
          <w:sz w:val="28"/>
          <w:szCs w:val="28"/>
        </w:rPr>
        <w:t xml:space="preserve">определять основные кинетические и термодинамические параметры по экспериментальным дан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ладеть приемами и навыками </w:t>
      </w:r>
      <w:r>
        <w:rPr>
          <w:sz w:val="28"/>
          <w:szCs w:val="28"/>
        </w:rPr>
        <w:t>работы с фермент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экзаме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дение в кинетику ферментативных ре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нние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стория вопр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инетика одностадийных ферментативных ре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инетика двухстадийных ферментативных ре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гуляция ферментативных параме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гибирование (активация) ферментативных ре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ратимые и необратимые ингибит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инетические типы ингибирования (актив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етоды анализа экспериментальных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пределение кинетических параметров пероксида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нгибирование субстра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Н-зависимости ферментативных ре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мпературные эффекты ферментативны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тегральная форма уравнения Михаэлиса-Мен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Термодинамика регуляции ферментатив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инетико-термодинамические подходы к изучению кооперативного связ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лассификация механизмов ферментативны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равнение стационарной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Справедливость допущений принципа стациона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ыведение уравнения стационарной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оследовательная модель Кошланда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ведения о переутверждении программы на 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чередной учебный год и регистрации изменений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5"/>
        <w:gridCol w:w="3167"/>
        <w:gridCol w:w="1417"/>
        <w:gridCol w:w="1016"/>
        <w:gridCol w:w="846"/>
        <w:gridCol w:w="1185"/>
      </w:tblGrid>
      <w:tr>
        <w:trPr>
          <w:trHeight w:val="347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год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кафед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сенные изменения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а листов (страниц)</w:t>
            </w:r>
          </w:p>
        </w:tc>
      </w:tr>
      <w:tr>
        <w:trPr>
          <w:trHeight w:val="14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ен-ны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ы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нули-рованных</w:t>
            </w:r>
          </w:p>
        </w:tc>
      </w:tr>
      <w:tr>
        <w:trPr>
          <w:trHeight w:val="172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ая программа составлена на основании ГОС ВПО 2000 г. для специальности </w:t>
      </w:r>
      <w:r>
        <w:rPr>
          <w:b/>
          <w:bCs/>
          <w:sz w:val="28"/>
          <w:szCs w:val="28"/>
        </w:rPr>
        <w:t>020208–«Биохимия»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составил: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ловьев В.Б., канд. биол. наук, доцент _________________________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ая программа не может быть воспроизведена ни в какой форме без предварительного письменного разрешения кафедры-разработчика программы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биохимии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  <w:tab/>
        <w:tab/>
        <w:tab/>
        <w:tab/>
        <w:t>от «___» _____________ 200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биохимии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б.н., профессор Генгин М.Т. ___________________________________</w:t>
      </w:r>
    </w:p>
    <w:p>
      <w:pPr>
        <w:pStyle w:val="Normal"/>
        <w:autoSpaceDE w:val="true"/>
        <w:spacing w:lineRule="auto" w:line="360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учебно-методическим советом Естественно-географического факультет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07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бно-методического совета 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географического факультета,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т.н., доцент</w:t>
        <w:tab/>
        <w:tab/>
        <w:t>___________________________ О.В. Зорькина</w:t>
      </w:r>
    </w:p>
    <w:p>
      <w:pPr>
        <w:pStyle w:val="Normal"/>
        <w:autoSpaceDE w:val="true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учебно-методическим управлением университет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07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ебно-методического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университета </w:t>
        <w:tab/>
        <w:tab/>
        <w:t>___________________ Г.Н. Шалаева</w:t>
      </w:r>
    </w:p>
    <w:p>
      <w:pPr>
        <w:pStyle w:val="Normal"/>
        <w:autoSpaceDE w:val="true"/>
        <w:spacing w:lineRule="auto" w:line="360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СТ РЕГИСТРАЦИИ ИЗМЕНЕНИЙ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18"/>
        <w:gridCol w:w="918"/>
        <w:gridCol w:w="920"/>
        <w:gridCol w:w="924"/>
        <w:gridCol w:w="1239"/>
        <w:gridCol w:w="957"/>
        <w:gridCol w:w="900"/>
        <w:gridCol w:w="1135"/>
      </w:tblGrid>
      <w:tr>
        <w:trPr>
          <w:trHeight w:val="359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Изменение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мера листов (стр.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Всего листов в док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мера распорядит. докумен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Подпис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Да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Срок введения</w:t>
            </w:r>
          </w:p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изменений</w:t>
            </w:r>
          </w:p>
        </w:tc>
      </w:tr>
      <w:tr>
        <w:trPr>
          <w:trHeight w:val="15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амен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вы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аннул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firstLine="4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01:00Z</dcterms:created>
  <dc:creator>Vladimir Solovev</dc:creator>
  <dc:description/>
  <cp:keywords/>
  <dc:language>en-US</dc:language>
  <cp:lastModifiedBy>SYSTEM</cp:lastModifiedBy>
  <cp:lastPrinted>2006-10-24T09:06:00Z</cp:lastPrinted>
  <dcterms:modified xsi:type="dcterms:W3CDTF">2011-09-27T19:01:00Z</dcterms:modified>
  <cp:revision>2</cp:revision>
  <dc:subject/>
  <dc:title>ФЕДЕРАЛЬНОЕ АГЕНСТВО ПО ОБРАЗОВАНИЮ</dc:title>
</cp:coreProperties>
</file>