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  <w:szCs w:val="36"/>
        </w:rPr>
        <w:t>На тему: «Класс – млекопитающие»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лекопитающим, или зверям, относятся самые высокоорганизованные позвоночные животные. Живорождение, выкармливание детенышей молоком, высокоразвитая нервная система, теплокровность позволили животным этого класса широко расселиться по Земле и занять на ней самые различные места обитания. Млекопитающие живут в лесах (лоси, кабаны, волки, лисицы, зайцы), горах (горные козлы и бараны), степях и полупустынях (сайгаки, суслики, хомяки, тушканчики), в почве (кроты и слепыши), морях и океанах (киты, дельфины). Некоторые из них (летучие мыши) значительную часть активной жизни проводят в воздухе. В настоящее время известно более 4 тыс. видов млекопитающих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собенности строения и жизнедеятельности млекопитающи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шнее строение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образ жизни. Тело млекопитающих покрыто шерстью (у китов имеются ее остатки). Различают грубые прямые волосы — ость — и тонкие извитые волосы — подшерсток. Ость предохраняет подшерсток от сваливания и загрязнения. Шерстный покров может состоять исключительно из ости (олени) или из подшерстка (кроты). Звери периодически линяют. При этом у них изменяется густота меха, а у некоторых и окраска. В коже млекопитающих находятся луковицы волос, сальные и потовые железы и их видоизменения (пахучие и млечные железы), роговые чешуйки (на хвосте у крыс, бобров), другие роговые образования кожи (когти, ногти, копыта, рога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ги у млекопитающих располагаются под туловищем и обеспечивают более совершенное передвижение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чувств. У млекопитающих есть ушные раковины. Они помогают улавливать звуки и определять направление их распространения. Глаза имеют веки с ресницами. На голове, брюхе, конечностях имеются длинные жесткие волосы — вибриссы. С их помощью животные ощущают малейшее соприкосновение с окружающими предметам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келета. В черепе млекопитающих сильно развита мозговая коробка. Зубы находятся в ячейках челюстей и обычно разделяются на резцы, клыки и коренные. Шейный отдел позвоночника почти у всех зверей состоит из 7 позвонков. Позвонки соединяются между собой подвижно, за исключением крестцовых и обычно двух хвостовых (срастаясь, они образуют единую кость — крестец). С грудными позвонками (обычно их 12—15) сочленяются ребра, одни из них соединяются с грудиной, другие оканчиваются свободно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 передних конечностей у большинства млекопитающих образуют парные ключицы и лопатки. Вороньи кости сохранились лишь у незначительной части млекопитающих. Пояс задних конечностей (таз) состоит из сросшихся с крестцом двух тазовых костей. Скелет собственно конечностей состоит из таких же отделов и костей, как и у других четвероногих позвоночных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скулатура у млекопитающих обеспечивает разнообразные движения тела. Наиболее развиты мышцы конечностей. Имеется особая подкожная мускулатура, участвующая в теплорегу-ляции (изменяет положение волосяного покрова), свертывании тела в клубок, общении животных (управляет движением вибриссов, обеспечивает мимику, особенно у обезьян и хищников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рганы полости, тепа. Нервная система и поведение млекопитающих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сть тела поделена плоской куполообразной мышцей — диафрагмой на грудную и брюшную части. В грудной полости находятся сердце и легкие, в брюшной — желудок, кишечник, печень, почки и другие орган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еварительная система млекопитающих отличается удлинением пищеварительного тракта. Пища начинает перевариваться в ротовой полости под действием слюны, выделяемой слюнными железами. Желудок у большинства млекопитающих однокамерный. В его стенках имеются многочисленные железы, выделяющие пищеварительный сок. Кишечник подразделяется на тонкий и толстый. В тонкой кишке пища переваривается под влиянием соков, выделяемых железами ее стенок, а также соков, образующихся в печени и поджелудочной железе. Питательные вещества через клетки стенок тонкой кишки поступают в кровь, а остатки непереваренной пищи поступают в прямую кишку и удаляются наружу через анальное отверстие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ыхательная система. Легкие млекопитающих отличаются большой эластичностью. Воздух поступает по дыхательным путям — гортань, трахея, бронхи. Вдох и выдох осуществляются при участии межреберных мышц и диафрагмы (при их сокращении и расслаблении изменяется объем грудной полости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тани млекопитающих имеются голосовые связки, при помощи которых звери мычат, мяукают, лают, ревут, воют, блеют — оповещают своих сородичей об опасности, своем местонахождении, отношении друг к другу и пр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еносная система млекопитающих не имеет существенного отличия от кровеносной системы птиц. Четырехкамерное сердце с толстыми стенками желудочков обеспечивает быструю циркуляцию крови, переносящей к тканям тела кислород и питательные вещества и освобождающей их от продуктов распад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тельная система. Почки у млекопитающих имеют бобовидную форму и располагаются в поясничной части по бокам позвоночника. Образующаяся в них моча стекает по мочеточникам в мочевой пузырь, а из него по мочеиспускательному каналу наружу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мен веществ. С более совершенным строением пищеварительной, дыхательной, кровеносной и других систем органов связан у млекопитающих высокий уровень обмена веществ. Благодаря этому, а также шерстному покрову (а у некоторых и толстому слою подкожного жира) температура тела у зверей высокая, а благодаря теплорегуляции (расширение или сужение капилляров кожи, потоотделение) — постоянна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вная система. У млекопитающих особого развития достиг передний мозг и его кора. У большинства видов она образует мозговые складки и извилины с глубокими бороздами. Чем больше складок и извилин, тем сложнее поведение животного. Так, у кроликов кора почти гладкая, а у собак и обезьян, отличающихся большей сложностью поведения, кора имеет множество извилин и борозд. Сложное поведение млекопитающих объясняется легким и быстрым образованием большого числа условных рефлексов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змножение и развитие млекопитающих. Происхождение млекопитающих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множения. Как у других позвоночных, у самок млекопитающих имеются парные яичники, а у самцов — парные семенники. Яйцеклетки (яйца) у большинства млекопитающих имеют микроскопические размеры. Оплодотворение яйцеклеток сперматозоидами происходит в яйцеводах самки, а развитие зародыша в матке, в образующемся в ней детском месте — плаценте (млекопитающих, у которых развивается плацента, называют плацентарными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ровеносные сосуды зародыша, плотно соприкасающиеся с кровеносными сосудами плаценты, из материнского организма поступают все необходимые питательные вещества и кислород, а в материнский организм удаляются углекислый газ и другие ненужные для него вещества. В матке зародыш получает необходимую температуру для развития, защиту от неблагоприятных условий внешней сред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шийся плод при сокращении мышц матки выталкивается наружу через половое отверстие (происходят роды). Млекопитающие, устраивающие норы или гнезда (белки, кролики), рождают беспомощных, голых и слепых детенышей, млекопитающие, не делающие гнезд или других укрытий, — обычно зрячих, покрытых шерстью, способных к передвижению (олени, зайцы, овцы, козы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та о потомстве. Самки млекопитающих выкармливают новорожденных молоком, образующимся в млечных железах ко времени родов, согревают их теплом своего тела, вылизывают, защищают от врагов, учат находить пищу и пр. Заботу о потомстве у некоторых видов млекопитающих проявляют оба родител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схождение млекопитающих. Млекопитающие, как и птицы, произошли от древних пресмыкающихся. Об этом свидетельствует сходство современных млекопитающих с современными пресмыкающимися, особенно на ранних стадиях зародышевого развития. Еще больше признаков сходства обнаруживается у млекопитающих с вымершими зверозубыми ящерами. На родство с пресмыкающимися указывает и существование млекопитающих, откладывающих яйца с большим количеством питательных веществ, имеющих развитые вороньи кости, клоаку и другие признаки низкой организации. К ним относятся первозвери, или яйцекладущие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ервозвери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звери (они же клоачные, яйцекладущие) — подкласс самых примитивных современных млекопитающих. Наряду с уже названными признаками они не имеют постоянной температуры тела. Их млечные железы не имеют сосков, и вылупившиеся из яиц детеныши слизывают молоко с шерсти матер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классе один отряд — Однопроходные, к которому относятся утконос и два вида ехидн. Эти животные сохранились в Австралии и на прилегающих к ней островах. Утконос — зверек средней величины, селится по берегам рек и ведет полуводный образ жизни. Большую часть времени проводит в норе, вырытой в крутом берегу реки. Весной самка утконоса в специальной норе с гнездовой камерой откладывает яйца (обычно два), покрытые роговой оболочкой. Детеныши появляются на свет голые и слепые. Ехидны — роющие звери. Их тело покрыто иглами и жесткой шерстью. Самки ехидн откладывают по одному яйцу и помещают его в складку кожи на животе — сумку. Вылупившийся из яйца детеныш находится в сумке до тех пор, пока на его теле не появятся игл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вери. Отряд Сумчатые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Сумчатые включает зверей, рождающих недоразвитых детенышей и донашивающих их в сумке. Плацента у них не образуется или развита слабо. Сумчатые распространены в основном в Австралии и на прилегающих к ней островах. Наиболее известны исполинский кенгуру и сумчатый медведь, или коа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инский кенгуру — житель открытых пространств. В спокойном состоянии неуклюже, на четырех ногах передвигается по пастбищу или сидит, опираясь на мощный хвост. При преследовании передвигается прыжками (может перепрыгивать высокие кустарники). Самка кенгуру, достигающая в высоту 2 м, рождает детеныша величиной с грецкий орех. Новорожденный переползает в сумку, захватывает ртом сосок и «повисает» на нем. Самка впрыскивает в его рот молоко, сокращая особые мышцы. Подросшие кенгурята вылезают из сумки, но, проголодавшись или испугавшись чего-либо, могут забираться в нее. Коала ведет древесный образ жизни, питается листьями и молодыми побегами эвкалипт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ряды. Насекомоядные и Рукокрылые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тряд Насекомоядные </w:t>
      </w:r>
      <w:r>
        <w:rPr>
          <w:sz w:val="28"/>
          <w:szCs w:val="28"/>
        </w:rPr>
        <w:t>объединяет древних примитивных плацентарных зверей — землероек, ежей, выхухолей, кротов. У них удлиненная мордочка с вытянутым хоботком, мелкие зубы, мало различающиеся между собой, ноги пятипалые, стопоходящие. Полушария головного мозга гладкие. У многих насекомоядных на боках тела или около корня хвоста находятся пахучие желез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е мелкие из насекомоядных — землеройки. Они населяют густые леса, кустарники, луга. Зверьки очень прожорливы и смело нападают на разных мелких животных. Зимой прокладывают ходы под снегом и находят насекомых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и крупнее землероек. Их тело сверху и с боков покрыто иглами. Под кожей имеется круговая мышца, и ежи могут сворачиваться в клубок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ухоли по внешнему виду напоминают крупных землероек. У них длинный, сжатый с боков хвост. На задних ногах имеются плавательные перепонки. Мех густой, шелковистый, слабо смачиваемый водой. Выхухоль ведет полуводный образ жизни и встречается в поймах Дона, Волги, Урала и некоторых их притоков. Численность выхухоли мала и продолжает сокращаться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ты ведут подземный образ жизни. Многочисленные норы роют передними ногами, широкие кисти которых вывернуты в стороны. Глаза у крота слабо развиты и имеют вид черных точек. Ушные раковины зачаточны. Густая короткая шерсть не имеет направления и при передвижении плотно прилегает к телу. Кроты активны круглый год. Они — важные промысловые зверьк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тряд Рукокрылые, </w:t>
      </w:r>
      <w:r>
        <w:rPr>
          <w:sz w:val="28"/>
          <w:szCs w:val="28"/>
        </w:rPr>
        <w:t xml:space="preserve">или </w:t>
      </w:r>
      <w:r>
        <w:rPr>
          <w:bCs/>
          <w:sz w:val="28"/>
          <w:szCs w:val="28"/>
        </w:rPr>
        <w:t xml:space="preserve">Летучие мыши, </w:t>
      </w:r>
      <w:r>
        <w:rPr>
          <w:sz w:val="28"/>
          <w:szCs w:val="28"/>
        </w:rPr>
        <w:t>включает зверьков мелких и средних размеров, способных к длительному полету. Особенно они многочисленны в тропиках и субтропиках. Зубы у них насекомоядного типа. В нашей стране наиболее обычны ушан, вечерницы, кожаны. Поселяются они в дуплах деревьев, на чердаках домов, в Пещерах. Днем спят в убежищах, в сумерки ловят насекомых. Крылья летучей мыши образованы кожистой перепонкой, натянутой между костями передних и задних конечностей и хвостом. У них развит киль, к которому прикрепляются сильные мышцы. Зрение развито слабо. В полете издают ультразвуки и улавливают их отражения при помощи больших ушных раковин. На зиму улетают в теплые края или впадают в спячку. В тропиках и субтропиках обитают крупные представители рукокрылых — летучие собаки, летучие лисиц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ряды Грызуны и Зайцеобразные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тряд Грызуны </w:t>
      </w:r>
      <w:r>
        <w:rPr>
          <w:sz w:val="28"/>
          <w:szCs w:val="28"/>
        </w:rPr>
        <w:t>объединяет 1/3 современных видов млекопитающих. К ним относятся мыши, крысы, суслики, белки и другие мелкие и средней величины звери. Грызуны — в основном растительноядные животные. Для них характерны сильно развитые резцы (по два в каждой челюсти), коренные зубы с плоской жевательной поверхностью. Резцы грызунов не имеют корней, постоянно растут, при поедании пищи стачиваются и самозатачиваются. У большинства грызунов длинный кишечник с развитой слепой кишкой. Полушария головного мозга обычно гладкие. Грызуны ведут древесный (белки, летяги, сони), полуводный (бобры, нутрии, ондатры), полуподземный (мыши, крысы, суслики) образ жизни. Они — плодовитые животные. Детеныши у большинства рождаются слепыми и голыми обычно в гнездах, в норах, в дуплах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тряд Зайцеобразные </w:t>
      </w:r>
      <w:r>
        <w:rPr>
          <w:sz w:val="28"/>
          <w:szCs w:val="28"/>
        </w:rPr>
        <w:t>объединяет виды зайцев, кроликов и пищух — животных, во многом сходных с грызунами. Основной отличительный признак зайцеобразных связан с зубной системой: у них позади двух крупных верхних резцов имеется два небольших резца. Зайцы (беляк, русак) питаются травой, корой молодых деревьев и кустарников. На кормежку выходят в сумерки и ночью. Зайчата рождаются зрячими, покрытыми густой шерстью. Кролики в отличие от зайцев роют глубокие норы. Перед рождением слепых и голых детенышей самка делает гнездо из сухой травы и пуха, который выдергивает у себя на груд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ряд Хищны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бщие признаки отряда. </w:t>
      </w:r>
      <w:r>
        <w:rPr>
          <w:sz w:val="28"/>
          <w:szCs w:val="28"/>
        </w:rPr>
        <w:t>Хищные (волки, лисицы, песцы, рыси, куницы, горностаи, медведи) питаются в основном другими млекопитающими и птицами. Они активно преследуют свою добычу. Зубы хищников разделяются на резцы, клыки и коренные. Наиболее развиты клыки и четыре коренных (хищных) зуба. Кишечник у них короткий, что связано с питанием высококалорийной и легко перевариваемой пищей. У хищников отсутствуют ключицы. Передний мозг с большим количеством извилин и борозд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семейств. Волчьи (волки, лисицы, песцы, собаки, шакалы) — крупные и средней величины звери с острой мордой, остроконечными ушными раковинами, длинным пушистым хвостом, ногами с тупыми невтяжными когтями. За добычей охотятся гоном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шачьи (рыси, тигры, леопарды) — средние и крупные по величине хищники со стройным длинным, гибким туловищем и округлой головой. На пальцах ног развиты подушечки. Острые загнутые когти втягиваются в особые углубления, поэтому не тупятся. Добычу подкарауливают, а затем набрасываются на нее из засады. К этому же семейству относится домашняя кошка, предок которой — дикая буланая кошка — обитает в Африке;'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вежьи (бурый медведь, белый медведь) — крупные звери тяжелого телосложения. При ходьбе опираются не на пальцы, а на всю стопу (стопоходящие). Самки рождают детенышей во время зимнего сн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ньи (ласка, соболь, хорь, горностай) — мелкие и средние по величине кровожадные зверьки с удлиненным туловищем и короткими ногами. Мех у большинства куньих с тонким мягким подшерстком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ряды Ластоногие и Китообразные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Ластоногие (тюлени, моржи) — включает крупных морских хищных млекопитающих. Тело большинства видов покрыто редкими грубыми волосами. Конечности видоизменены в ласты. Под кожей откладывается толстый слой жира. Ноздри открываются только на время вдоха и выдоха. Ушные отверстия при нырянии замыкаются. Ластоногие выходят на лед или сушу в основном в период размножения и линьки. Детеныши рождаются покрытые густым мехом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Китообразные объединяет китов и дельфинов — настоящих морских зверей. Их тело имеет рыбообразную форму. Волосы у большинства видов сохранились только около рта. Передние конечности преобразованы в ласты, задние отсутствуют. Большое значение в передвижении китообразных имеет мощный хвост, оканчивающийся крупным хвостовым плавником. В отряде выделяют зубатых и усатых китов. Зубатые киты (кашалоты, дельфины) имеют во рту крупные одновершинные зубы. Усатые киты (синий кит, сайдяной кит, или сейвал, сельдяной кит, или финвал) имеют роговые пластины, свешивающиеся с твердого нёба рта. Нижний край пластин расщеплен (китовый ус) и образует цедильный аппарат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ряды Парнокопытные и Непарнокопытные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Парнокопытные объединяет крупных и средней величины травоядных или всеядных зверей. Их ноги имеют по 4 или 2 пальца, покрытых у большинства копытами. По способам питания и особенностям строения желудка их делят на жвачных и нежвачных. У жвачных зверей (олени, козлы, бараны) резцы имеются только на нижней челюсти, коренные зубы с широкой жевательной поверхностью. На пастбище они заполняют самый объемистый отдел сложного желудка — рубец, из которого пища переходит в сетку, а затем отрыгивается в рот небольшими комками, где обильно смачивается слюной и перетирается коренными зубами. Вновь проглоченная пища поступает в книжку, а из нее в сычуг — собственно желудок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жвачные парнокопытные, или свинообразные (кабаны, бегемоты), пищу вторично не пережевывают. Желудок у них однокамерный. Зубы их делятся на резцы, клыки и коренные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 Непарнокопытные. Из современных млекопитающих в него входят лошади, ослы, зебры, носороги, тапиры. У большинства на ногах по одному развитому пальцу (у тапиров на передних ногах по 4 пальца, а на задних — по 3). На пальцах имеются массивные копыта. Из диких лошадей в заповеднике Аскания-Нова (на Украине) и в зоопарках сохранилась лишь лошадь Пржевальского. В Туркмении (на границе с Афганистаном и Ираном) сохранился кулан. Это крупное травоядное животное внешне напоминает осл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ряд Прима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изнаки отряда. Приматы — наиболее высокоразвитые млекопитающие (от лат. «прима» — первый, высший). Отряд включает полуобезьян и человекоподобных приматов, или обезьян. У приматов пятипалые хватательные конечности, большой палец кисти способен противопоставляться остальным, на пальцах у большинства ногти. Почти все приматы имеют хвост (у некоторых видов он хватательный). Головной мозг с развитыми большими полушариями, покрытыми бороздами и извилинами. Все приматы (за редким исключением) обитают в тропиках и субтропиках. Населяют главным образом леса, живут чаще всего стадами или небольшими семейными группам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луобезьяны </w:t>
      </w:r>
      <w:r>
        <w:rPr>
          <w:sz w:val="28"/>
          <w:szCs w:val="28"/>
        </w:rPr>
        <w:t>(лемуры, долгопяты) живут в тропической Азии и Африке. По внешнему виду напоминают небольших хищных зверьков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безьяны, или Высшие приматы, </w:t>
      </w:r>
      <w:r>
        <w:rPr>
          <w:sz w:val="28"/>
          <w:szCs w:val="28"/>
        </w:rPr>
        <w:t>включают мартышкообразных обезьян (мартышки, макаки, павианы), крупных человекообразных обезьян (орангутаны, гориллы, шимпанзе). Мартышки обитают в тропических и саванновых лесах, живут стадами, питаются растительной пищей. Имеют защечные мешки. Макаки — полудревесные, полуназемные обезьяны. У них оголенные лицо и ушные раковины, развиты мимика и жесты. Павианы — крупные животные с удлиненной мордой. Ведут наземный образ жизни. Живут большими стадам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е человекообразные обезьяны имеют наибольшее сходство с человеком. У них широкое голое лицо, небольшие ушные раковины, вытягивающиеся губы, сильно развита мимика (особенно у шимпанзе). У них нет защечных мешков и хвоста. По земле ходят, опираясь на тыльную сторону согнутых пальцев рук и на стопы ног. Питаются преимущественно растительной пищей. На ночь строят гнезда из веток (обычно в развилках средней части деревьев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ряд приматов входит и семейство людей, представленное одним современным видом — Человек разумны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Экологические группы млекопитающих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сновные экологические группы млекопитающих. </w:t>
      </w:r>
      <w:r>
        <w:rPr>
          <w:sz w:val="28"/>
          <w:szCs w:val="28"/>
        </w:rPr>
        <w:t>Широкое распространение млекопитающих по Земле привело к появлению групп наземных, подземных, водных и летающих животных, каждая из которых включает более мелкие группы. Среди наземных, например, имеются животные, ведущие типично наземный, полу древесный, древесно-лазающии или иной образ жизн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земные звери леса. </w:t>
      </w:r>
      <w:r>
        <w:rPr>
          <w:sz w:val="28"/>
          <w:szCs w:val="28"/>
        </w:rPr>
        <w:t xml:space="preserve">Одни из </w:t>
      </w:r>
      <w:r>
        <w:rPr>
          <w:bCs/>
          <w:sz w:val="28"/>
          <w:szCs w:val="28"/>
        </w:rPr>
        <w:t xml:space="preserve">них </w:t>
      </w:r>
      <w:r>
        <w:rPr>
          <w:sz w:val="28"/>
          <w:szCs w:val="28"/>
        </w:rPr>
        <w:t>(белки, летяги, некоторые виды куниц) живут на деревьях и кустарниках и редко спускаются на землю. На деревьях они добывают пищу, устраивают гнезда для отдыха и выведения потомства, спасаются от врагов. Звери, ведущие полуназемный, полудревесный образ жизни (соболь, бурундук), питаются в основном на земле, а гнезда устраивают под корнями деревьев, в дуплах, расположенных невысоко от земли, в поваленных деревьях. Наземный образ жизни в лесах ведут бурый медведь, барсук, лось, косуля и многие другие животные. Весь корм они добывают на земле. Детенышей рождают на лесной подстилке (лоси, косули), в норах (барсук), в берлогах (бурый медведь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земные звери открытых пространств </w:t>
      </w:r>
      <w:r>
        <w:rPr>
          <w:sz w:val="28"/>
          <w:szCs w:val="28"/>
        </w:rPr>
        <w:t>(лугов, степей, пустынь) населяют места с обилием травянистых растений, отсутствием естественных убежищ. В таких условиях выживали крупные травоядные звери (лошади, антилопы, верблюды), способные много времени находиться на пастбище, длительно и быстро перемещаться в поисках водопоев, бегством спасаться от врагов. Их детеныши сразу же после рождения встают на ноги и следуют за родителями. Мелкие звери этих мест, например суслики, сурки, хомяки, делают норы, служащие местом отдыха, выкармливания потомства, летней и зимней спячк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земные звери, живущие в различных местах обитания. </w:t>
      </w:r>
      <w:r>
        <w:rPr>
          <w:sz w:val="28"/>
          <w:szCs w:val="28"/>
        </w:rPr>
        <w:t>Некоторые виды зверей, например волк и лисица, живут как в лесах, так и в степях, пустынях, горах. Состав их пищи, способы добычи, условия размножения различны и связаны с конкретными местами обитания. Так, волки, живущие в лесах, рождают детенышей в логовах, а в пустыне и в тундре иногда роют норы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дземные звери </w:t>
      </w:r>
      <w:r>
        <w:rPr>
          <w:sz w:val="28"/>
          <w:szCs w:val="28"/>
        </w:rPr>
        <w:t>всю или большую часть жизни проводят в почве. Типичный представитель этой экологической группы — обыкновенный кро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одные и полуводные звери. </w:t>
      </w:r>
      <w:r>
        <w:rPr>
          <w:sz w:val="28"/>
          <w:szCs w:val="28"/>
        </w:rPr>
        <w:t>Водный образ жизни ведут киты и дельфины, преимущественно водный — моржи и тюлени. Полу водный образ жизни характерен для бобра, ондатры, выхухоли. У этих зверей между пальцами задних ног имеются плавательные перепонки; ушные отверстия и ноздри при погружении животных в воду замыкаются; волосяной покров густой, слабо смачиваемый водо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ающие звери. К настоящим летающим зверям относятся только рукокрылые (особенности их строения и образа жизни были рассмотрены выше)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езонные явления в жизни млекопитающих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езонные явления в жизни млекопитающих. Жизнь млекопитающих, как и других животных, связана с изменениями в окружающей среде. Весной или в начале лета у них происходит подготовка к размножению и появление потомства. Затем они выращивают детенышей, готовятся к зиме и зимуют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размножению у многих зверей связана с выбором мест, благоприятных для размножения и выращивания потомства, постройкой или ремонтом нор, гнезд, логовищ. Некоторые из них мигрируют в малодоступные мест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рождения детенышей звери ведут скрытый образ жизни. Кочующие копытные, крупные виды кошек, волки становятся в это время оседлыми. После того как молодняк становится способным к самостоятельному питанию, многие звери выбирают места, наиболее богатые кормом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подготовки к зиме у многих зверей происходит линька, во время которой меняется густота меха и его окраск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к зиме связана с усиленным питанием, с накоплением жира. Многие звери мигрируют в наиболее богатые кормом места. Копытные млекопитающие к зиме обычно объединяются в крупные стада, а хищники, например волки, образуют стаи. Некоторые звери (лесные мыши, белки, бурундуки, бобры) на зиму делают запасы корма. Семья бобров запасает на зиму до 2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корма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имняя спячка. При резком уменьшении корма, ухудшении условий его добывания, значительном понижении температуры воздуха некоторые звери (медведи, барсуки, енотовидная собака) впадают в зимний сон. У них снижается уровень обмена веществ, уменьшается температура тела, сокращается число дыхательных движений. Бурые медведи спят в неглубоких земляных берлогах, под свалившимися деревьями; енотовидная собака </w:t>
      </w:r>
      <w:r>
        <w:rPr>
          <w:iCs/>
          <w:sz w:val="28"/>
          <w:szCs w:val="28"/>
        </w:rPr>
        <w:t xml:space="preserve">— </w:t>
      </w:r>
      <w:r>
        <w:rPr>
          <w:sz w:val="28"/>
          <w:szCs w:val="28"/>
        </w:rPr>
        <w:t>в неглубоких норах или в куче сена; барсуки — в сложных норах. При настоящей зимней спячке температура тела снижается до 1—2 градусов, спящий зверек внешне напоминает замерзшего. В глубокую спячку впадают ежи, суслики, сурк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начение млекопитающих и их охрана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диких млекопитающих в природе. Млекопитающие входят в состав многих биогеоценозов и оказывают влияние на их существование: поддерживают на определенном уровне численность травоядных животных, способствуют распространению семян и спор многих видов растений, оказывают влияние на соотношение видов растений в биоценозах и пр. Роль млекопитающих в природе во многом связана с их численностью. Так, при малой численности кабаны способствуют возобновлению леса (заделывают в почву семена деревьев и кустарников), а при большой численности, неоднократно «перепахивая» почву, съедают все, что может прорасти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диких млекопитающих в хозяйстве человека. Некоторые млекопитающие, в частности мыши и крысы, поедают зерно в хранилищах, продукты питания на складах, корм на свинофермах и птицефермах, портят деревянные части построек, морских судов, распространяют возбудителей чумы и других опасных болезней.</w:t>
      </w:r>
    </w:p>
    <w:p>
      <w:pPr>
        <w:pStyle w:val="Normal"/>
        <w:keepNext w:val="true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ие млекопитающие (лось, северный олень, кабан, сайгак, морской котик, соболь, белка) имеют промысловое значение. Некоторые из них к начал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стали редкими, и добыча их в наше время стала возможной только благодаря большой работе по их охране, в том числе полному запрету охоты на н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ероводство. С целью наиболее полного удовлетворения потребности в пушнине и мясе диких млекопитающих, сохранения необходимой численности охотничье-промысловых животных в природе во многих странах развито звероводство. На звероводческих фермах нашей страны успешно разводят серебристо-черных и платиновых лисиц, голубых песцов, американских норок, нутрий. На ряде ферм разводят пятнистых оленей и маралов с целью получения ценного мяса и шкуры. Молодые рога самцов, покрытые бархатистой кожей (панты), используют в медицин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57:00Z</dcterms:created>
  <dc:creator>Admin</dc:creator>
  <dc:description/>
  <cp:keywords/>
  <dc:language>en-US</dc:language>
  <cp:lastModifiedBy>SYSTEM</cp:lastModifiedBy>
  <dcterms:modified xsi:type="dcterms:W3CDTF">2011-09-27T18:57:00Z</dcterms:modified>
  <cp:revision>2</cp:revision>
  <dc:subject/>
  <dc:title>Реферат</dc:title>
</cp:coreProperties>
</file>