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480"/>
        <w:jc w:val="center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  <w:t>Класс хвойные род тис</w:t>
      </w:r>
    </w:p>
    <w:p>
      <w:pPr>
        <w:pStyle w:val="Normal"/>
        <w:shd w:fill="FFFFFF" w:val="clear"/>
        <w:autoSpaceDE w:val="false"/>
        <w:ind w:firstLine="480"/>
        <w:jc w:val="center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firstLine="4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емейство </w:t>
      </w:r>
      <w:r>
        <w:rPr>
          <w:b/>
          <w:bCs/>
          <w:color w:val="000000"/>
          <w:sz w:val="28"/>
          <w:szCs w:val="28"/>
        </w:rPr>
        <w:t xml:space="preserve">тисовые  </w:t>
      </w:r>
      <w:r>
        <w:rPr>
          <w:color w:val="000000"/>
          <w:sz w:val="28"/>
          <w:szCs w:val="28"/>
        </w:rPr>
        <w:t>(Тахасеае) включает 5 родов и до 20 видов, распространенных преимущественно в областях с мягким умеренным или субтропическим климатом. Это двудомные, редко однодомные вечнозеленые деревья или кустарники. Листья жест</w:t>
        <w:softHyphen/>
        <w:t>кие, линейные или ланцетные, расположены очередно, сидят на коротких (1—2 мм) черешках. Листья с желтоватой или серова</w:t>
        <w:softHyphen/>
        <w:t>то-зеленой полоской снизу, без смоляных хо</w:t>
        <w:softHyphen/>
        <w:t>дов; на побегах расположены спирально. Бла</w:t>
        <w:softHyphen/>
        <w:t>годаря изгибам черешков листорасположение выглядит двухрядным (гребенчатым).</w:t>
      </w:r>
    </w:p>
    <w:p>
      <w:pPr>
        <w:pStyle w:val="Normal"/>
        <w:shd w:fill="FFFFFF" w:val="clear"/>
        <w:autoSpaceDE w:val="false"/>
        <w:ind w:firstLine="4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жские цветки с 6—14 тычинками, собра</w:t>
        <w:softHyphen/>
        <w:t>ны в небольшие колоски в пазухах листьев; каждая тычинка имеет 2—8 пыльников.</w:t>
      </w:r>
    </w:p>
    <w:p>
      <w:pPr>
        <w:pStyle w:val="Normal"/>
        <w:shd w:fill="FFFFFF" w:val="clear"/>
        <w:autoSpaceDE w:val="false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кростробилы чаще одиночные, несут от 4 до 9 пыльников. Пыльца мелкая, без воздуш</w:t>
        <w:softHyphen/>
        <w:t>ных мешков. Макростробилы, как правило, одиночные, несут 1 се</w:t>
        <w:softHyphen/>
        <w:t>мяпочку, окруженную мясистой, бокальчатой кровелькой, или ариллусом. К моменту созревания семян ариллус становится сочным, яркоокрашенным и окружает крупное семя. Благодаря ариллусу семена поедаются и распространяются животными. Из-за ариллуса семена тисовых, так же как у можжевельника, называют шишкоягодой. Размножаются тисовые семенами (всхо</w:t>
        <w:softHyphen/>
        <w:t>ды несут две семядоли), они способны также давать пневую по</w:t>
        <w:softHyphen/>
        <w:t>росль и укореняться ветвями.</w:t>
      </w:r>
    </w:p>
    <w:p>
      <w:pPr>
        <w:pStyle w:val="Normal"/>
        <w:shd w:fill="FFFFFF" w:val="clear"/>
        <w:autoSpaceDE w:val="false"/>
        <w:ind w:firstLine="4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жские цветки пазушные, собраны в ко</w:t>
        <w:softHyphen/>
        <w:t>лоски, состоящие из 6—8 мутовок по 4 тычин</w:t>
        <w:softHyphen/>
        <w:t>ки в каждой; каждая тычинка имеет 4 пыль</w:t>
        <w:softHyphen/>
        <w:t>ника. Женские семяпочки сидят по две, но развивается обычно лишь одна.</w:t>
      </w:r>
    </w:p>
    <w:p>
      <w:pPr>
        <w:pStyle w:val="Normal"/>
        <w:shd w:fill="FFFFFF" w:val="clear"/>
        <w:autoSpaceDE w:val="false"/>
        <w:ind w:firstLine="4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емя яйцевидное костянкообразное, длиной от 1 до 3 </w:t>
      </w:r>
      <w:r>
        <w:rPr>
          <w:i/>
          <w:iCs/>
          <w:color w:val="000000"/>
          <w:sz w:val="28"/>
          <w:szCs w:val="28"/>
        </w:rPr>
        <w:t xml:space="preserve">см, </w:t>
      </w:r>
      <w:r>
        <w:rPr>
          <w:color w:val="000000"/>
          <w:sz w:val="28"/>
          <w:szCs w:val="28"/>
        </w:rPr>
        <w:t>с мясистым снаружи и костянистым изнутри присеменником, охватывающим основание семени. Созревает в год цветения. Дает поросль от пня, корневые отпрыски: раз</w:t>
        <w:softHyphen/>
        <w:t>множается черенками, но чаще семенами.</w:t>
      </w:r>
    </w:p>
    <w:p>
      <w:pPr>
        <w:pStyle w:val="Normal"/>
        <w:shd w:fill="FFFFFF" w:val="clear"/>
        <w:autoSpaceDE w:val="false"/>
        <w:ind w:firstLine="4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дендрофлоре РФ это семейство представлено родом тис (</w:t>
      </w:r>
      <w:r>
        <w:rPr>
          <w:color w:val="000000"/>
          <w:sz w:val="28"/>
          <w:szCs w:val="28"/>
          <w:lang w:val="en-US"/>
        </w:rPr>
        <w:t>Taxus</w:t>
      </w:r>
      <w:r>
        <w:rPr>
          <w:color w:val="000000"/>
          <w:sz w:val="28"/>
          <w:szCs w:val="28"/>
        </w:rPr>
        <w:t xml:space="preserve">) с двумя видами: тис ягодный (Т. </w:t>
      </w:r>
      <w:r>
        <w:rPr>
          <w:color w:val="000000"/>
          <w:sz w:val="28"/>
          <w:szCs w:val="28"/>
          <w:lang w:val="en-US"/>
        </w:rPr>
        <w:t>baccata</w:t>
      </w:r>
      <w:r>
        <w:rPr>
          <w:color w:val="000000"/>
          <w:sz w:val="28"/>
          <w:szCs w:val="28"/>
        </w:rPr>
        <w:t>) и тис остро</w:t>
        <w:softHyphen/>
        <w:t xml:space="preserve">конечный, или дальневосточный  (Т. </w:t>
      </w:r>
      <w:r>
        <w:rPr>
          <w:color w:val="000000"/>
          <w:sz w:val="28"/>
          <w:szCs w:val="28"/>
          <w:lang w:val="en-US"/>
        </w:rPr>
        <w:t>cuspidata</w:t>
      </w:r>
      <w:r>
        <w:rPr>
          <w:color w:val="000000"/>
          <w:sz w:val="28"/>
          <w:szCs w:val="28"/>
        </w:rPr>
        <w:t>), а также в США – тис канадский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autoSpaceDE w:val="false"/>
        <w:ind w:firstLine="48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autoSpaceDE w:val="false"/>
        <w:ind w:firstLine="48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ис ягодны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дерево второй, редко первой величины, но может иметь вид кустарника. Вечнозеленое хвойное дерево высотой до 25-30 м, стволы старых деревьев покрыты красновато-коричневой отслаивающейся не толстыми пластами корой, хвоя темно-зеленая, плоская, слегка серповидно-изогнутая, длиной до 3,5 см и шириной 2,5 мм, сверху блестящая, снизу матовая с 2 светлыми продольными полосами, живет хвоя до 10 лет, на побегах располагается плотно, поэтому кроны деревьев обычно очень густые, семяношение наступает после 20 лет ( в насаждениях с 50-70 лет), опыление происходит в марте-апреле, в мужских колосках на тычиночных нитях собрано по 6 и более пыльников, семяпочки развиваются по одной в пазухах хвои на верхушках укороченных побегов, семена созревают в сентябре, каждое семя заключено в красный мясистый присемянник (ариллус), сладковатый на вкус, семена овально-яйцевидной формы 6-8 мм, с заострением на вершине, основание семени плоское, овальное, оболочка семени твердая, буро-коричневая, поверхность блестящая с точечными бугорками, все части тиса содержат очень ядовитый алкалоид токсин (в хвое и семенах 0,15%). Крона его раскидистая, часто много</w:t>
        <w:softHyphen/>
        <w:t>вершинная, плотная. Ствол ребристый, сбежистый, покрыт тонкой красновато-коричневой шелушащейся корой. Ветвление мутовча</w:t>
        <w:softHyphen/>
        <w:t>тое, но имеются многочисленные межмутовчатые побеги. Они реб</w:t>
        <w:softHyphen/>
        <w:t>ристые, голые, до 3—4 лет темно-зеленые, более старые — корич</w:t>
        <w:softHyphen/>
        <w:t>невые. Хвоя расположена на побегах спирально, а на боковых ветвях — двурядно-гребенчато. Она более или менее мягкая, но жестче пихтовой, сверху темно-зеленая, с продольным килем, снизу матовая, к стеблю крепится постепенно низбегающим че</w:t>
        <w:softHyphen/>
        <w:t>решком, на вершинке имеет заостренный короткий шипик; длина хвои от 20 до 35 мм, ширина до 2,5 мм; опадает через 4—8 лет.</w:t>
      </w:r>
    </w:p>
    <w:p>
      <w:pPr>
        <w:pStyle w:val="Normal"/>
        <w:shd w:fill="FFFFFF" w:val="clear"/>
        <w:autoSpaceDE w:val="false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ды ягодоподобные, крас</w:t>
        <w:softHyphen/>
        <w:t>ные, мясистые, шаровидные, вверху открытые. Семенной орешек бурого цвета с мелкими точ</w:t>
        <w:softHyphen/>
        <w:t>ками, выступает из бокалообразно охватываю</w:t>
        <w:softHyphen/>
        <w:t>щего его мясистого ярко-красного присеменника.</w:t>
      </w:r>
    </w:p>
    <w:p>
      <w:pPr>
        <w:pStyle w:val="Normal"/>
        <w:shd w:fill="FFFFFF" w:val="clear"/>
        <w:autoSpaceDE w:val="false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ет тис очень медленно, живет свыше 2000 лет, в возраст половой зрелости вступает при произрастании на свободе с 20— 25 лет, в насаждениях — с 70—120 лет. Его микро- и макростроби</w:t>
        <w:softHyphen/>
        <w:t>лы расположены в пазухах листьев. Опыляется ветром до начала роста побегов, семена созревают осенью того же года. На побегах они расположены одиночно, каждое семя почти полностью погру</w:t>
        <w:softHyphen/>
        <w:t>жено в сочный бокальчатый ариллус красного цвета. Ариллус сладковатый, съедобный, тогда как хвоя, молодые побеги и кора тиса ядовиты. Семена овально-яйцевидные, 6—8 мм длиной, буро</w:t>
        <w:softHyphen/>
        <w:t>ватые, с мелкими точками.</w:t>
      </w:r>
    </w:p>
    <w:p>
      <w:pPr>
        <w:pStyle w:val="Normal"/>
        <w:shd w:fill="FFFFFF" w:val="clear"/>
        <w:autoSpaceDE w:val="false"/>
        <w:ind w:firstLine="480"/>
        <w:jc w:val="both"/>
        <w:rPr>
          <w:color w:val="000000"/>
          <w:sz w:val="28"/>
          <w:szCs w:val="28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4267200</wp:posOffset>
            </wp:positionH>
            <wp:positionV relativeFrom="line">
              <wp:posOffset>-74295</wp:posOffset>
            </wp:positionV>
            <wp:extent cx="1932305" cy="28028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280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Предпочитает свежие, плодородные, известковые почвы, не выносит кислых. Довольно морозостоек, выдерживая в защищенных от ветра местах морозы до —20—25°, садовые формы — менее морозо</w:t>
        <w:softHyphen/>
        <w:t>стойки. Тис ягодный требователен к влажности воздуха и почвы, но не растет в заболоченных местах В лесу «плодоносить» тис начинает после ста лет. Нижние ветви тиса порой укореняются, но размножается все-таки семенами. Они созревают в течение года и потом четыре года сохраняют всхожесть. Пролежав под снегом зиму, они, однако, не прорастают, а дожидаются следующей весны или еще год выжидают. После 4-6 лет рост ускоряется. Тридцатилетнее растение в лесу не поднимается выше метра, на открытом пространстве достигает 3 метровой высоты.</w:t>
      </w:r>
    </w:p>
    <w:p>
      <w:pPr>
        <w:pStyle w:val="Style17"/>
        <w:spacing w:before="0" w:after="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Тис ягодный распространен шире других: он известен по всей Западной Европе, в горах Северной Африки, Малой Азии, Сирии, на Азорских островах. У нас растет в Беловежской Пуще, Буковине, в Крыму, Карпатах и на Кавказе.</w:t>
      </w:r>
    </w:p>
    <w:p>
      <w:pPr>
        <w:pStyle w:val="Style17"/>
        <w:spacing w:before="0" w:after="0"/>
        <w:ind w:firstLine="480"/>
        <w:jc w:val="both"/>
        <w:rPr/>
      </w:pPr>
      <w:r>
        <w:rPr>
          <w:sz w:val="28"/>
          <w:szCs w:val="28"/>
        </w:rPr>
        <w:t>В горах тисы обычно не поднимаются выше полутора тысяч метров над уровнем моря (дерево боится сильных морозов), однако местами на Кавказе доходит почти до верхней границы леса – здесь он образует кустарниковую форму. Почвы предпочитает свежие, питательные: их часто подстилают породы, богатые известью, – доломиты, известняки, мергели.</w:t>
      </w:r>
    </w:p>
    <w:p>
      <w:pPr>
        <w:pStyle w:val="Style17"/>
        <w:spacing w:before="0" w:after="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есу «плодоносить» тис начинает после ста лет. Иной раз можно видеть, как нижние ветви тисса укореняются, но размножается все-таки семенами. Они созревают в течение года и потом четыре года сохраняют всхожесть. Пролежав под снегом зиму, они, однако, не прорастают, а дожидаются следующей весны или еще год выжидают. Сеянцы тиса растут невероятно медленно, даже на грядках при постоянном уходе. </w:t>
      </w:r>
    </w:p>
    <w:p>
      <w:pPr>
        <w:pStyle w:val="Normal"/>
        <w:shd w:fill="FFFFFF" w:val="clear"/>
        <w:autoSpaceDE w:val="false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с очень теневынослив, теплолюбив и незимостоек, средне-требователен к влажности и плодородию почвы, отличается вы</w:t>
        <w:softHyphen/>
        <w:t>сокой дымо- и газостойкостью и поэтому представляет большой интерес для озеленения. Ценен тис также большим разнообра</w:t>
        <w:softHyphen/>
        <w:t>зием морфологических форм и способностью хорошо переносить искусственную стрижку и формовку кроны.</w:t>
      </w:r>
    </w:p>
    <w:p>
      <w:pPr>
        <w:pStyle w:val="Normal"/>
        <w:shd w:fill="FFFFFF" w:val="clear"/>
        <w:autoSpaceDE w:val="false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Искусственный ареал тиса ягодного значительно шире природного, тис используется в озеленении южных городов и курортов, имеется в коллекциях ботанических садов и дендрариев Киева, Минска, Санкт-Петербурга, Москвы, дает семена, вполне зимостоек, имеет множество садовых форм (мутантов), различающихся по форме крон, по цвету хвои, размножаются формы вегетативно.</w:t>
      </w:r>
    </w:p>
    <w:p>
      <w:pPr>
        <w:pStyle w:val="Normal"/>
        <w:shd w:fill="FFFFFF" w:val="clear"/>
        <w:autoSpaceDE w:val="false"/>
        <w:ind w:firstLine="4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ис ягодный представляет исключительную ценность для садово-парково</w:t>
        <w:softHyphen/>
        <w:t>го строительства в южных и умеренно холод</w:t>
        <w:softHyphen/>
        <w:t>ных районах. Его многочисленные разновидно</w:t>
        <w:softHyphen/>
        <w:t>сти с кронами оригинальных форм и хвоей раз</w:t>
        <w:softHyphen/>
        <w:t>нообразной окраски дают ценнейший материал для обогащения передних планов парковых на</w:t>
        <w:softHyphen/>
        <w:t>саждений эффектными солитерами и группа</w:t>
        <w:softHyphen/>
        <w:t>ми контрастных сочетаний. Колонновидные, пирамидальные, карликовые шаровидные фор</w:t>
        <w:softHyphen/>
        <w:t>мы   тиса   могут   также   служить   важной   деталью партеров и хорошим украшением газо</w:t>
        <w:softHyphen/>
        <w:t>нов во внутриквартальных садах и скверах.</w:t>
      </w:r>
    </w:p>
    <w:p>
      <w:pPr>
        <w:pStyle w:val="Normal"/>
        <w:shd w:fill="FFFFFF" w:val="clear"/>
        <w:autoSpaceDE w:val="false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формы этого вида, растущие бо</w:t>
        <w:softHyphen/>
        <w:t>лее или менее крупным деревом или большим кустом, представляют большую ценность не только как посадочный материал для групп и солитеров в затененных участках, но и в слож</w:t>
        <w:softHyphen/>
        <w:t>ных насаждениях. Тис ягодный, как исключи</w:t>
        <w:softHyphen/>
        <w:t>тельно теневыносливое растение, может быть успешно использован для создания ниж</w:t>
        <w:softHyphen/>
        <w:t>него яруса таких насаждений. Наконец, исклю</w:t>
        <w:softHyphen/>
        <w:t>чительная пластичность тиса и его феноме</w:t>
        <w:softHyphen/>
        <w:t>нальная долговечность (при благоприятных условиях произрастания) делают его незаме</w:t>
        <w:softHyphen/>
        <w:t>нимым для самых тонких топиарных работ. Еще древние римляне широко использовали тис ягодный для создания целых сооружений и фантастических животных и людей из стриже</w:t>
        <w:softHyphen/>
        <w:t>ной  зелени.</w:t>
      </w:r>
    </w:p>
    <w:p>
      <w:pPr>
        <w:pStyle w:val="Normal"/>
        <w:shd w:fill="FFFFFF" w:val="clear"/>
        <w:autoSpaceDE w:val="false"/>
        <w:ind w:firstLine="4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 эпохи Возрождения и до нашего времени тис ягодный продолжает оставаться лучшим материалом для топиарного искусства, особен</w:t>
        <w:softHyphen/>
        <w:t>но когда необходимо создать из стриженой зе</w:t>
        <w:softHyphen/>
        <w:t>лени целые сооружения, высокие стены, фигу</w:t>
        <w:softHyphen/>
        <w:t>ры  и  живые изгороди.</w:t>
      </w:r>
    </w:p>
    <w:p>
      <w:pPr>
        <w:pStyle w:val="Style17"/>
        <w:spacing w:before="0" w:after="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Есть «почти тисовые» насаждения и на Кавказе – это известная тисо-самшитовая роща близ Хосты и другая в верховьях реки Алазани (Восточная Грузия), Кавказский заповедник, Армения и Азербайджан, поражающие воображение мощными старыми деревьями.</w:t>
      </w:r>
    </w:p>
    <w:p>
      <w:pPr>
        <w:pStyle w:val="Style17"/>
        <w:spacing w:before="0" w:after="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сы очень чутки к нарушению привычной для них среды, что неизбежно происходит, когда рубят вокруг них деревья, распахивают землю, проводят дороги, начинают строить. Особенно губителен выпас, уничтожающий сеянцы и молодые деревца. </w:t>
      </w:r>
    </w:p>
    <w:p>
      <w:pPr>
        <w:pStyle w:val="Normal"/>
        <w:shd w:fill="FFFFFF" w:val="clear"/>
        <w:autoSpaceDE w:val="false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ind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Тис канадский. </w:t>
      </w:r>
      <w:r>
        <w:rPr>
          <w:color w:val="000000"/>
          <w:sz w:val="28"/>
          <w:szCs w:val="28"/>
        </w:rPr>
        <w:t xml:space="preserve">Растет в подлеске хвойных и хвойно-широколиственных лесов на северо-востоке Северной Америки, занимает обширную территорию от провинции Ньюфаундленд и Манитоба до северо-восточных районов штатов Кентукки и Айова в США, встречается как во влажных мшистых лесах, так и по скалистым склонам северных экспозиций. Вечнозеленый кустарник высотой до 1,5-2 м, хвоя длиной 1,0-2,5 см и шириной около 2 мм, с обеих сторон зеленая, плоская, слегка изогнутая, с острым концом, семена погружены в красные сочные присемянники. Переносит морозы более -35 и может быть использован в озеленении, в настоящее время широко культивируется в ботанических садах страны, размножать можно семенами и черенками. </w:t>
      </w:r>
    </w:p>
    <w:p>
      <w:pPr>
        <w:pStyle w:val="Normal"/>
        <w:shd w:fill="FFFFFF" w:val="clear"/>
        <w:autoSpaceDE w:val="false"/>
        <w:ind w:firstLine="48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480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6200</wp:posOffset>
            </wp:positionH>
            <wp:positionV relativeFrom="paragraph">
              <wp:posOffset>254635</wp:posOffset>
            </wp:positionV>
            <wp:extent cx="1752600" cy="1943100"/>
            <wp:effectExtent l="0" t="0" r="0" b="0"/>
            <wp:wrapTight wrapText="bothSides">
              <wp:wrapPolygon edited="0">
                <wp:start x="-164" y="0"/>
                <wp:lineTo x="-164" y="21436"/>
                <wp:lineTo x="21600" y="21436"/>
                <wp:lineTo x="21600" y="0"/>
                <wp:lineTo x="-164" y="0"/>
              </wp:wrapPolygon>
            </wp:wrapTight>
            <wp:docPr id="2" name="taxus_c1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axus_c1_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Тис остроконечны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ространен на Дальнем Востоке (в При</w:t>
        <w:softHyphen/>
        <w:t>морье, на Сахалине, Курилах). От тиса ягодного отличается продол</w:t>
        <w:softHyphen/>
        <w:t>говатыми почками, менее крупными (до 6 мм длиной), светло-коричневыми, без точек семенами, нежно-розовым ариллусом, охватывающим семя немногим больше чем наполовину. Семена созревают в августе-сентябре, они овально-яйцевидной формы, слегка сплюснутые, каштаново-коричневые. Длина их около 5,5-6 мм, ширина 4-5 мм, семена погружены в сочный нежно-розовый эллипсовидный присемянник. В лучших условиях местопроизрастания может достигать 15—20 м высотой и до 1 м в диаметре. Живет свыше 1500 лет. В молодости растет быстрее тиса ягодного. Экологически с ним сходен, но отличается высокой зимо- и заморозкоустойчивостью (например, под Ленин</w:t>
        <w:softHyphen/>
        <w:t>градом морозами не повреждается, тогда как т. ягодный здесь в суровые зимы может обмерзать до шейки корня или вымерзать совсем). По качеству древесины и декоративным свойствам не уступает тису ягодному. Заслуживает значительно более широкого использования в практике лесопаркового хозяйства и озеленения. Размножается семенами, черенками, образует корневые отпрыски и поросль от пня.</w:t>
      </w:r>
    </w:p>
    <w:p>
      <w:pPr>
        <w:pStyle w:val="Normal"/>
        <w:shd w:fill="FFFFFF" w:val="clear"/>
        <w:autoSpaceDE w:val="false"/>
        <w:ind w:firstLine="4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пространение. Дико произрастает в России</w:t>
      </w:r>
      <w:r>
        <w:rPr>
          <w:sz w:val="28"/>
          <w:szCs w:val="28"/>
        </w:rPr>
        <w:t xml:space="preserve"> в</w:t>
      </w:r>
      <w:r>
        <w:rPr>
          <w:color w:val="000000"/>
          <w:sz w:val="28"/>
          <w:szCs w:val="28"/>
        </w:rPr>
        <w:t xml:space="preserve">  уссурийских   лесах,   на   острове   Сахалине,   южных Курильских островах; вне РФ—в Маньчжурии, Корее, на островах Японского архипелага.</w:t>
      </w:r>
    </w:p>
    <w:p>
      <w:pPr>
        <w:pStyle w:val="Normal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реликтовый вид с ограниченным ареалом тис остроконечный занесен в «Красную книгу РФ».</w:t>
      </w:r>
    </w:p>
    <w:p>
      <w:pPr>
        <w:pStyle w:val="Normal"/>
        <w:ind w:firstLine="480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sectPr>
      <w:footerReference w:type="default" r:id="rId4"/>
      <w:type w:val="nextPage"/>
      <w:pgSz w:w="11906" w:h="16838"/>
      <w:pgMar w:left="1701" w:right="850" w:gutter="0" w:header="0" w:top="851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56:00Z</dcterms:created>
  <dc:creator>ALDAIR</dc:creator>
  <dc:description/>
  <cp:keywords/>
  <dc:language>en-US</dc:language>
  <cp:lastModifiedBy>SYSTEM</cp:lastModifiedBy>
  <cp:lastPrinted>2007-02-13T15:54:00Z</cp:lastPrinted>
  <dcterms:modified xsi:type="dcterms:W3CDTF">2011-09-27T18:56:00Z</dcterms:modified>
  <cp:revision>2</cp:revision>
  <dc:subject/>
  <dc:title>Семейство тисовые  (Тахасеае) включает 5 родов и до 20 видов, распространенных преимущественно в областях с мягким умеренным или субтропическим климатом</dc:title>
</cp:coreProperties>
</file>