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ИОТЕХНОЛОГИЯ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СС-СПЕКТРОМЕТРИЧЕСКАЯ ОЦЕНКА УРОВНЯ ВКЛЮЧЕНИЯ ДЕЙТЕРИЯ И УГЛЕРОДА-13 В МОЛЕКУЛЫ АМИНОКИСЛОТ БАКТЕРИАЛЬНЫХ ОБЪЕКТОВ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i/>
          <w:iCs/>
        </w:rPr>
        <w:t>@ О. В. МОСИН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/>
        <w:t>Московская государственная академия тонкой химической технологии им. М.В. Ломоносова, 117571, г. Москва, просп. Вернадского, д.86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Методом высокочувствительной масс-спектрометрии электронного удара исследованы уровни включения стабильных изотопов дейтерия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H и углерода-13 </w:t>
      </w:r>
      <w:r>
        <w:rPr>
          <w:b/>
          <w:bCs/>
          <w:sz w:val="22"/>
          <w:szCs w:val="22"/>
          <w:vertAlign w:val="superscript"/>
        </w:rPr>
        <w:t>13</w:t>
      </w:r>
      <w:r>
        <w:rPr>
          <w:b/>
          <w:bCs/>
          <w:sz w:val="22"/>
          <w:szCs w:val="22"/>
        </w:rPr>
        <w:t xml:space="preserve">С в молекулы секретируемых аминокислот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-фенилаланинпродуцирующего штамма </w:t>
      </w:r>
      <w:r>
        <w:rPr>
          <w:b/>
          <w:bCs/>
          <w:i/>
          <w:iCs/>
          <w:sz w:val="22"/>
          <w:szCs w:val="22"/>
        </w:rPr>
        <w:t>Brevibacterium methylicum</w:t>
      </w:r>
      <w:r>
        <w:rPr>
          <w:b/>
          <w:bCs/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-лейцинпродуцирующего штамма </w:t>
      </w:r>
      <w:r>
        <w:rPr>
          <w:b/>
          <w:bCs/>
          <w:i/>
          <w:iCs/>
          <w:sz w:val="22"/>
          <w:szCs w:val="22"/>
        </w:rPr>
        <w:t xml:space="preserve">Methylobacillus  flagellatum </w:t>
      </w:r>
      <w:r>
        <w:rPr>
          <w:b/>
          <w:bCs/>
          <w:sz w:val="22"/>
          <w:szCs w:val="22"/>
        </w:rPr>
        <w:t>и аминокислотные остатки суммарных белков биомассы при выращивании бактерий на средах, содержащих в качестве источников стабильных изотопов (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)метанол, (</w:t>
      </w:r>
      <w:r>
        <w:rPr>
          <w:b/>
          <w:bCs/>
          <w:sz w:val="22"/>
          <w:szCs w:val="22"/>
          <w:vertAlign w:val="superscript"/>
        </w:rPr>
        <w:t>13</w:t>
      </w:r>
      <w:r>
        <w:rPr>
          <w:b/>
          <w:bCs/>
          <w:sz w:val="22"/>
          <w:szCs w:val="22"/>
        </w:rPr>
        <w:t xml:space="preserve">С)метанол и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О. Также осуществлено включение</w:t>
      </w:r>
      <w:r>
        <w:rPr>
          <w:b/>
          <w:bCs/>
          <w:i/>
          <w:iCs/>
          <w:sz w:val="22"/>
          <w:szCs w:val="22"/>
        </w:rPr>
        <w:t xml:space="preserve"> L</w:t>
      </w:r>
      <w:r>
        <w:rPr>
          <w:b/>
          <w:bCs/>
          <w:sz w:val="22"/>
          <w:szCs w:val="22"/>
        </w:rPr>
        <w:t>-[2,3,4,5,6-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]фенилаланина,</w:t>
      </w:r>
      <w:r>
        <w:rPr>
          <w:b/>
          <w:bCs/>
          <w:i/>
          <w:iCs/>
          <w:sz w:val="22"/>
          <w:szCs w:val="22"/>
        </w:rPr>
        <w:t xml:space="preserve"> L</w:t>
      </w:r>
      <w:r>
        <w:rPr>
          <w:b/>
          <w:bCs/>
          <w:sz w:val="22"/>
          <w:szCs w:val="22"/>
        </w:rPr>
        <w:t>-[3,5-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Н]тирозина и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>-[2,4,5,6,7-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Н]триптофана в бактериородопсин, синтезируемый </w:t>
      </w:r>
      <w:r>
        <w:rPr>
          <w:b/>
          <w:bCs/>
          <w:i/>
          <w:iCs/>
          <w:sz w:val="22"/>
          <w:szCs w:val="22"/>
        </w:rPr>
        <w:t xml:space="preserve">Halobacterium halobium ЕТ 1001. </w:t>
      </w:r>
      <w:r>
        <w:rPr>
          <w:b/>
          <w:bCs/>
          <w:sz w:val="22"/>
          <w:szCs w:val="22"/>
        </w:rPr>
        <w:t xml:space="preserve">Для масс-спектрометрического анализа мультикомпонентные смеси аминокислот в составе культуральных жидкостей и белковых гидролизатов (гидролиз в 6 М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Сl (3% фенол) и 2 М Ва(ОН)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), превращали в N-бензилоксикарбонил-производные аминокислот и метиловые эфиры N-диметиламинонафталин-5-сульфонил-производных аминокислот, которые препаративно разделеляли методом обращенно-фазовой высокоэффективной жидкостной хроматографии. Полученные  [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]- и [</w:t>
      </w:r>
      <w:r>
        <w:rPr>
          <w:b/>
          <w:bCs/>
          <w:sz w:val="22"/>
          <w:szCs w:val="22"/>
          <w:vertAlign w:val="superscript"/>
        </w:rPr>
        <w:t>13</w:t>
      </w:r>
      <w:r>
        <w:rPr>
          <w:b/>
          <w:bCs/>
          <w:sz w:val="22"/>
          <w:szCs w:val="22"/>
        </w:rPr>
        <w:t xml:space="preserve">C]аминокислоты представляли собой смеси, различающиеся количеством включённых в молекулу изотопов. Уровни включения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Н и </w:t>
      </w:r>
      <w:r>
        <w:rPr>
          <w:b/>
          <w:bCs/>
          <w:sz w:val="22"/>
          <w:szCs w:val="22"/>
          <w:vertAlign w:val="superscript"/>
        </w:rPr>
        <w:t>13</w:t>
      </w:r>
      <w:r>
        <w:rPr>
          <w:b/>
          <w:bCs/>
          <w:sz w:val="22"/>
          <w:szCs w:val="22"/>
        </w:rPr>
        <w:t xml:space="preserve">С в молекулы секретируемых аминокислот и аминокислотные остатки суммарных белков биомассы меняются в зависимости от содержания меченых субстратов в ростовых средах и различаются для разных аминокислот (до 10% для </w:t>
      </w:r>
      <w:r>
        <w:rPr>
          <w:b/>
          <w:bCs/>
          <w:i/>
          <w:iCs/>
          <w:sz w:val="22"/>
          <w:szCs w:val="22"/>
        </w:rPr>
        <w:t>L</w:t>
      </w:r>
      <w:r>
        <w:rPr>
          <w:b/>
          <w:bCs/>
          <w:sz w:val="22"/>
          <w:szCs w:val="22"/>
        </w:rPr>
        <w:t>-лейцина/изолейцина и до 97.5% для</w:t>
      </w:r>
      <w:r>
        <w:rPr>
          <w:b/>
          <w:bCs/>
          <w:i/>
          <w:iCs/>
          <w:sz w:val="22"/>
          <w:szCs w:val="22"/>
        </w:rPr>
        <w:t xml:space="preserve"> L</w:t>
      </w:r>
      <w:r>
        <w:rPr>
          <w:b/>
          <w:bCs/>
          <w:sz w:val="22"/>
          <w:szCs w:val="22"/>
        </w:rPr>
        <w:t>-аланина)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 xml:space="preserve">Ключевые слова: стабильные изотопы; метилотрофные бактерии; галофильные бактерии; выращивание на 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Н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О; изотопномеченые аминокислоты, бактериородопсин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Обогащение молекул стабильными изотопами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,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,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N и другие) в настоящее время является важным методом в разнопрофильных биохимических и метаболических исследованиях с использованием аминокислот и других биологически активных соединений (БАС) [1-3]. Тенденции к предпочтительному применению стабильных изотопов по сравнению с их радиоактивными аналогами обусловлены отсутствием радиационной опасности и возможностью определения локализации метки в молекуле методами высокого разрешения, включая ЯМР [4], ИК- [5] и лазерную спектроскопию [6] и масс-спектрометрию [7]. Развитие этих методов детекции стабильных изотопов за последние годы позволило повысить эффективность биологических исследований, а также изучать структуру и механизм действия клеточных БАС на молекулярном уровне [8, 9]. В частности, аминокислоты, меченные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,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,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N с различными уровнями изотопного включения, применяются для изучения пространственной структуры и конформационных изменений белков [10], взаимодействия белковых молекул [11], а также в химических синтезах широкого круга изотопномеченых соединений на их основе. Например, меченый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фенилаланин использован в синтезах пептидных гормонов и нейротрансмиттеров [12]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Важным моментом в исследованиях с применением меченых аминокислот, является их доступность. Изотопномеченые аминокислоты могут быть получены с использованием химических, ферментативных и биосинтетических методов. Однако химические синтезы часто многостадийны, требуют больших расходов ценных реагентов и меченых субстратов и приводят в результате к продукту, представляющему собой рацемическую смесь</w:t>
      </w:r>
      <w:r>
        <w:rPr>
          <w:i/>
          <w:iCs/>
          <w:sz w:val="22"/>
          <w:szCs w:val="22"/>
        </w:rPr>
        <w:t xml:space="preserve"> D</w:t>
      </w:r>
      <w:r>
        <w:rPr>
          <w:sz w:val="22"/>
          <w:szCs w:val="22"/>
        </w:rPr>
        <w:t xml:space="preserve">-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 форм, для разделения которых требуются специальные методы [13]. Более тонкие синтезы меченых аминокислот связаны с использованием комбинации химических и ферментативных подходов [14-16]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Для многих целей и прежде всего для структурных исследований белков биотехнология предлагает альтернативный химическому синтезу путь получения аминокислот, меченных стабильными изотопами, который приводит к высоким выходам синтезируемых продуктов, к эффективному включению изотопов в молекулы, и, самое главное, к сохранению природной конфигурации синтезируемых соединений. При биосинтетическом получении меченых аминокислот используют несколько подходов, один из которых заключается в равномерном обогащении синтезируемых соединений по всему углеродному скелету молекулы за счёт выращивания штаммов продуцентов на средах, содержащих в качестве источников стабильных изотопов следующие субстраты: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>NН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Сl [17],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)метанол,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метанол [18],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[19]. Этот подход включает в себя также комплексное использование химических компонентов биомассы, выращенной в присутствии стабильных изотопов, для выделения и фракционирования нужных изотопномеченых соединений. Другой подход заключается в сайт-специфическом обогащении аминокислот по определённым положениям молекул за счёт ассимиляции клеткой меченых предшественников, например, [1,4-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]сукцината, [1, 2-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]ацетата, [1-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]лактата и др. [20, 21]. Методы получения изотопномеченых аминокислот в аспекте их использования для ЯМР-исследований белков более подробно изложены в работах ЛеМастера [22]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Настоящая работа является продолжением исследований [23-25], направленных на биосинтетическое получение 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- и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]аминокислот за счёт утилизации низкомолекулярных меченых субстратов -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метанола,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)метанола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в клетках микроорганизмов и реализацию возможности определения стабильных изотопов методом масс-спектрометрии электронного удара. Чувствительность масс-спектрометрии составляет 10</w:t>
      </w:r>
      <w:r>
        <w:rPr>
          <w:sz w:val="22"/>
          <w:szCs w:val="22"/>
          <w:vertAlign w:val="superscript"/>
        </w:rPr>
        <w:t>-9</w:t>
      </w:r>
      <w:r>
        <w:rPr>
          <w:sz w:val="22"/>
          <w:szCs w:val="22"/>
        </w:rPr>
        <w:t>-10</w:t>
      </w:r>
      <w:r>
        <w:rPr>
          <w:sz w:val="22"/>
          <w:szCs w:val="22"/>
          <w:vertAlign w:val="superscript"/>
        </w:rPr>
        <w:t xml:space="preserve">-11 </w:t>
      </w:r>
      <w:r>
        <w:rPr>
          <w:sz w:val="22"/>
          <w:szCs w:val="22"/>
        </w:rPr>
        <w:t>нмоль, что существенно выше, чем при использовании ИК- и ЯМР-спектроскопии. Данный метод в сочетании с обращённо-фазовой ВЭЖХ хорошо зарекомендовал себя для исследования уровня изотопного обогащения молекул аминокислот в составе их мультикомпонентных смесей, каковыми являются препараты культуральных жидкостей штаммов-продуцентов аминокислот и гидролизаты белков, полученные со сред, содержащих стабильные изотопы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РЕЗУЛЬТАТЫ И ОБСУЖДЕНИЕ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бъектами исследования служили полученные в результате мутагенеза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фенилаланинпродуцирующий штамм факультативных метилотрофных бактерий </w:t>
      </w:r>
      <w:r>
        <w:rPr>
          <w:i/>
          <w:iCs/>
          <w:sz w:val="22"/>
          <w:szCs w:val="22"/>
        </w:rPr>
        <w:t>Brevibacterium methylicum</w:t>
      </w:r>
      <w:r>
        <w:rPr>
          <w:sz w:val="22"/>
          <w:szCs w:val="22"/>
        </w:rPr>
        <w:t xml:space="preserve">, ассимилирующий метанол по рибулозо-5-монофосфатному пути фиксации углерода,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продуцирующий штамм облигатных метилотрофных бактерий </w:t>
      </w:r>
      <w:r>
        <w:rPr>
          <w:i/>
          <w:iCs/>
          <w:sz w:val="22"/>
          <w:szCs w:val="22"/>
        </w:rPr>
        <w:t>Methylobacillus flagellatum</w:t>
      </w:r>
      <w:r>
        <w:rPr>
          <w:sz w:val="22"/>
          <w:szCs w:val="22"/>
        </w:rPr>
        <w:t xml:space="preserve">, реализующий 2-кето-3-дезоксиглюконатальдолазный вариант рибулозо-5-монофосфатного пути фиксации углерода. Для компенсации ауксотрофности п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у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изолейцину эти аминокислоты добавляли в ростовые среды в протонированном виде. При этом уровни накопления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фенилаланина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а в культуральных жидкостях штаммов-продуцентов достигали величины 0.8 и 1.0 г/л соответственно [23]. Включение дейтерия в молекулы секретируемых аминокислот и суммарных белков биомассы осуществляли за счёт выращивания штамма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на средах с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и обычным метанолом, так как уровень вклю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 в молекулы аминокислоты за счёт ассимиляции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метанола незначителен [25]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Поскольку в клетке происходит ассимиляция водорода (дейтерия) из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среды, мы подбирали условия включения дейтерия в молекулы аминокислот и белков при ступенчатом возрастании концентрац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в ростовых средах, как показано в табл. 1. Рост бактерий 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-cодержащих средах характеризуется увеличением продолжительности лаг-фазы, времени клеточной генерации и снижением выходов микробной биомассы (табл. 1), поэтому было необходимо проводить адаптацию бактерий к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. Метод адаптации штамма </w:t>
      </w:r>
      <w:r>
        <w:rPr>
          <w:i/>
          <w:iCs/>
          <w:sz w:val="22"/>
          <w:szCs w:val="22"/>
        </w:rPr>
        <w:t xml:space="preserve">B. methylicum </w:t>
      </w:r>
      <w:r>
        <w:rPr>
          <w:sz w:val="22"/>
          <w:szCs w:val="22"/>
        </w:rPr>
        <w:t xml:space="preserve">к росту 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при сохранении способности к биосинтезу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фенилаланина описан в работе [23]. В данной работе были исследованы  образцы  культуральной  жидкости  </w:t>
      </w:r>
      <w:r>
        <w:rPr>
          <w:i/>
          <w:iCs/>
          <w:sz w:val="22"/>
          <w:szCs w:val="22"/>
        </w:rPr>
        <w:t xml:space="preserve">B. methylicum </w:t>
      </w:r>
      <w:r>
        <w:rPr>
          <w:sz w:val="22"/>
          <w:szCs w:val="22"/>
        </w:rPr>
        <w:t xml:space="preserve">и  гидролизаты биомассы, полученные в ходе многоступенчатой адаптации бактерий к тяжёлой воде на средах с различным содержанием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(от 24.5 до 98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*). Поскольку данный штамм метилотрофных бактерий удалось адаптировать к росту 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, исследование уровней включения дейтерия в молекулы аминокислот представлялось наиболее интересным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В отличие от культивирования 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-среде, где необходимо проводить клеточную адаптацию к дейтерию, при получении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]аминокислот за счет утилизаци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ОН данный этап не является обязательным, поскольку этот изотопный субстрат не оказывает негативного биостатического эффекта на ростовые характеристики метилотрофов (см. табл. 1). Поэтому в случае </w:t>
      </w:r>
      <w:r>
        <w:rPr>
          <w:i/>
          <w:iCs/>
          <w:sz w:val="22"/>
          <w:szCs w:val="22"/>
        </w:rPr>
        <w:t>M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flagellatum </w:t>
      </w:r>
      <w:r>
        <w:rPr>
          <w:sz w:val="22"/>
          <w:szCs w:val="22"/>
        </w:rPr>
        <w:t xml:space="preserve">включение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 в молекулы аминокислот осуществляли в одну стадию при выращивании бактерий на водных средах, содержащих 1%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C)метанол</w:t>
      </w:r>
      <w:r>
        <w:rPr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лияние изотопного состава среды на рост штаммов </w:t>
      </w:r>
      <w:r>
        <w:rPr>
          <w:i/>
          <w:iCs/>
          <w:sz w:val="22"/>
          <w:szCs w:val="22"/>
        </w:rPr>
        <w:t xml:space="preserve">B. methylicum 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M. flagellatum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65"/>
        <w:gridCol w:w="1765"/>
        <w:gridCol w:w="199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пы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выращивания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лаг-фазы, ч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биомассы, % от контроля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енерации, ч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C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ОН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13</w:t>
            </w:r>
            <w:r>
              <w:rPr>
                <w:sz w:val="22"/>
                <w:szCs w:val="22"/>
              </w:rPr>
              <w:t>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ОН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 качестве другой модельной системы для включения изотопной метки в молекулы белков, использовали бактериородопсин [26], синтезируемый в мембране </w:t>
      </w:r>
      <w:r>
        <w:rPr>
          <w:i/>
          <w:iCs/>
          <w:sz w:val="22"/>
          <w:szCs w:val="22"/>
        </w:rPr>
        <w:t>Halobacterium halobium ЕТ 1001</w:t>
      </w:r>
      <w:r>
        <w:rPr>
          <w:sz w:val="22"/>
          <w:szCs w:val="22"/>
        </w:rPr>
        <w:t>. Выбор для этих целей бактериородопсина, функционирующего как АТP-зависимая транслоказа в клетках галофильных бактерий, был продиктован возможностью исследования с его помощью процессов функционирования мембранных белков</w:t>
      </w:r>
      <w:r>
        <w:rPr>
          <w:i/>
          <w:iCs/>
          <w:sz w:val="22"/>
          <w:szCs w:val="22"/>
        </w:rPr>
        <w:t xml:space="preserve"> in vivo</w:t>
      </w:r>
      <w:r>
        <w:rPr>
          <w:sz w:val="22"/>
          <w:szCs w:val="22"/>
        </w:rPr>
        <w:t xml:space="preserve"> в условиях изотопного обогащения среды дейтерием. Для включения дейтериевой метки в молекулу бактериородопсина использовали метод сайт-специфического обогащения белка за счёт выращивания </w:t>
      </w:r>
      <w:r>
        <w:rPr>
          <w:i/>
          <w:iCs/>
          <w:sz w:val="22"/>
          <w:szCs w:val="22"/>
        </w:rPr>
        <w:t>H. halobium ЕТ 1001</w:t>
      </w:r>
      <w:r>
        <w:rPr>
          <w:sz w:val="22"/>
          <w:szCs w:val="22"/>
        </w:rPr>
        <w:t xml:space="preserve"> на синтетической среде с дейтерийсодержащими аналогами ароматических аминокислот -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3,4,5,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фенилаланином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3,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тирозином и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[2,4,5,6,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триптофаном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Основные этапы при выделении 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]-и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C]-аминокислот заключались в выращивании штаммов-продуцентов на средах с мечеными субстратами -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метанолом,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)метанолом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ил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3,4,5,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фенилаланином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3,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тирозином и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[2,4,5,6,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триптофаном (бактериородопсин), отделении культуральных жидкостей, содержащих секретируемые аминокислоты, от микробной биомассы, разрушении клеток, выделении фракции суммарных белков биомассы и бактериородопсина с последующим их гидролизом, дериватизации смесей аминокислот дансилхлоридом, бензилоксикарбонилхлоридом и диазометаном, разделении метиловых эфиров N-Dns-производных аминокислот и N-Cbz-производных аминокислот методом обращённо-фазовой ВЭЖХ, масс-спектрометрии электронного удара полученных производных аминокислот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 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C-Содержащие аминокислоты выделяли из лиофилизованных культуральных жидкостей штаммов-продуцентов аминокислот </w:t>
      </w:r>
      <w:r>
        <w:rPr>
          <w:i/>
          <w:iCs/>
          <w:sz w:val="22"/>
          <w:szCs w:val="22"/>
        </w:rPr>
        <w:t xml:space="preserve">B. methylicum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M. flagellatum</w:t>
      </w:r>
      <w:r>
        <w:rPr>
          <w:sz w:val="22"/>
          <w:szCs w:val="22"/>
        </w:rPr>
        <w:t>, а также в составе гидролизатов суммарных белков биомассы. При выделении фракции  суммарных  белков  необходимо учитывать  наличие в них углеводов, липидов и пигментов. В работе использовали богатые по белку штаммы бактерий со сравнительно небольшим содержанием углеводов в них. Гидролизу в качестве фракции суммарных белков подвергали остаток после исчерпывающего отделения липидов и пигментов экстракцией органическими растворителями (метанол-хлороформ-ацетон). В редких случаях для полного отделения от сопутствующих компонентов прибегали к солюбилизации белков в SDS или высаливании их сульфатом аммония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ыделение и очистку индивидуальных белков с целью дальнейшего изучения их пространственной структуры целесообразно осуществлять методом солюбилизации с использованием подходящих детергентов (см. [27]) что особенно важно для бактериородопсина, являющегося высокоспиральным белком. Поэтому при выделении бактериородопсина из пурпурных мембран галофильной бактерии </w:t>
      </w:r>
      <w:r>
        <w:rPr>
          <w:i/>
          <w:iCs/>
          <w:sz w:val="22"/>
          <w:szCs w:val="22"/>
        </w:rPr>
        <w:t>H. halobium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ЕТ 1001</w:t>
      </w:r>
      <w:r>
        <w:rPr>
          <w:sz w:val="22"/>
          <w:szCs w:val="22"/>
        </w:rPr>
        <w:t xml:space="preserve"> мы солюбилизовали его в 0.5% растворе SDS с сохранением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-спиральной конфигурации белка [28], а далее осаждали его метанолом. Гомогенность очищенного бактериородопсина была подтверждена электрофорезом в 12.5% ПААГ в присутствии 0.1% SDS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Гидролиз дейтериймеченых белков проводили в условиях предотвращения реакций изотопного обмена водорода на дейтерий в ходе гидролиза и сохранения остатков ароматических аминокислот в белке. Были рассмотрены два альтернативных варианта проведения гидролиза - кислотный и щелочной. Кислотный гидролиз белка в стандартных условиях (6 М HCl, 24 ч, 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), как известно, приводит к полному разрушению триптофана и частичному разрушению серина, треонина и некоторых других аминокислот [29]. Другим значительным недостатком при проведении гидролиза в HCl является изотопный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-обмен ароматических протонов (дейтеронов) в молекулах триптофана, тирозина и гистидина, а также протонов (дейтеронов) при атоме С3 аспарагиновой и С4 глутаминовой кислот [30]. Поэтому, чтобы получить реальные данные о биосинтетическом включении дейтерия в молекулы аминокислот необходимо проводить гидролиз белка с использованием дейтерированных реагентов (6 М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Cl с 3% фенолом (в 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)).  Другой вариант гидролиза белка заключался в использовании 2 М Ba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, 24 ч). В этих условиях гидролиза белка реакций изотопного обмена водорода на дейтерий в ароматических аминокислотах - тирозине и триптофане не происходит, а триптофан не разрушается. Оба метода гидролиза показали хорошие результаты по сохранению ароматических аминокислот в гидролизатах белка и содержанию дейтерия в молекулах аминокислот. Необходимо подчеркнуть, однако, что для препаративного получения дейтерированных аминокислот из белка микроорганизмов целесообразнее использовать гидролиз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Сl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(в присутствии добавки фенола для сохранения ароматических аминокислот), позволяющего избежать рацемизации. Для изучения же уровня включения стабильных изотопов в остатки ароматических кислот бактериородопсина и в аналитических целях лучше применять гидролиз белка в растворе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при котором отсутствует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-обмен в аминокислотах и сохраняются остатки фенилаланина, тирозина и триптофана. При щелочном гидролизе возможная рацемизация аминокислот не влияет на результат последующего масс-спектрометрического определения уровней включения дейтерия в аминокислоты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Для получения летучих производных аминокислоты переводили в метиловые эфиры N-Dns-аминокислот или N-Cbz-аминокислоты, которые затем разделяли  методами обращенно-фазовой ВЭЖХ. Условия N-дериватизации аминокислот отрабатывали таким образом, чтобы получить в масс-спектрах как можно более интенсивные пики их молекулярных ионов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>на уровне фона метаболитов среды. Для этого проводили прямую дериватизацию аминокислот в составе лиофилизованных культуральных жидкостей и гидролизатов суммарных белков биомассы пятикратным избытком дансилхлорида или бензилоксикарбонилхлорида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В этих условиях для лизина, гистидина, тирозина, серина, треонина и цистеина наряду с монопроизводными образовывались ди-Dns и ди-Cbz-производные. Кроме этого, из аргинина синтезировался N-три-Dns-(Cbz)-аргинин. Поэтому в масс-спектрометрических исследованиях молекулярные ионы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 xml:space="preserve">этих соединений соответствовали ди- или три- производным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Эффективность использования N-Cbz-производных аминокислот в обращённо-фазовой ВЭЖХ и в масс-спектрометрических исследованиях была показана ранее [31, 32]. Летучесть N-производных аминокислот при масс-спектрометрическом анализе может быть повышена за счет дополнительной дериватизации по карбоксильной группе, поэтому N-Dns-аминокислоты были переведены в их метиловые эфиры. Для предотвращения обратного изотопного обмена ароматических протонов (дейтеронов) при этерификации дейтериймеченых аминокислот, в данной работе отдали предпочтение использованию диазометана для этих целей [33]. Свежеприготовленным раствором диазометана в диэтиловом эфире обрабатывали сухие остатки смесей аминокислот. При дериватизации аминокислот диазометаном происходило дополнительное N-метилирование по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-NH-(Dns)-группе аминокислот, что приводило к появлению в масс-спектрах метиловых эфиров N-Dns-аминокислот дополнительных пиков, соответствующих соединениям с молекулярной массой на 14 массовых единиц больше исходных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 данной работе включение изотопо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 в молекулы аминокислот мультикомпонентных смесей в составе культуральных жидкостей и белковых гидролизатов определяли методом масс-спектрометрии электронного удара. Метиловые эфиры N-Dns-производных аминокислот или N-Cbz-производные аминокислот препаративного разделяли методом обращённо-фазовой ВЭЖХ. Степени хроматографической чистоты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 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-содержащих аминокислот, выделенных из культуральных жидкостей </w:t>
      </w:r>
      <w:r>
        <w:rPr>
          <w:i/>
          <w:iCs/>
          <w:sz w:val="22"/>
          <w:szCs w:val="22"/>
        </w:rPr>
        <w:t>B. methylicum и M. flagellatum</w:t>
      </w:r>
      <w:r>
        <w:rPr>
          <w:sz w:val="22"/>
          <w:szCs w:val="22"/>
        </w:rPr>
        <w:t xml:space="preserve"> и гидролизатов белков в виде их N-Cbz-производных аминокислот составили 96-98%, при выходах - 67-89%. Для отдельных аминокислот оказалось более удобным разделение в виде метиловых эфиров N-Dns-производных аминокислот. При этом степень хроматографической чистоты полученных из гидролизатов бактериородопсина метиловых эфиров N-Dns-фенилаланина, N-Dns-тирозина и N-Dns-триптофана составили 96, 97 и 98% соответственно. Данный результат важен потому, что именно метиловые эфиры N-Dns-аминокислот вследствие своей химической стабильности, наличия высокоинтенсивных молекулярных ионов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 xml:space="preserve">при высоких молекулярных массах оказались весьма удобными для масс-спектрометрических исследований и позволяют идентифицировать аминокислоты в присутствии низкомолекулярных метаболитов среды и других продуктов дериватизации. Последний факт очень важен для изучения состава пула аминокислот, секретируемых в культуральные жидкости штаммов-продуцентов. </w:t>
        <w:tab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Пути фрагментации метиловых эфиров N-Dns-фенилаланина и N-Dns-лейцина при масс-спектрометрии электронного удара приводят к формированию пиков их молекулярных ионов при m/z 412 и m/z 378 и к образованию дансильных фрагментов и продуктов их дальнейшего распада до N-диметиламинонафталина, а также к получению аминных А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и аминоацильных фрагментов В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(рис. 1). Показанная на рис. 1 фрагментация метиловых эфиров N-Dns-фенилаланина и N-Dns-лейцина характерна для этих производных всех других аминокислот, что позволяет проводить масс-спектрометрический мониторинг изотопномеченых аминокислот в составе интактных культуральных жидкостей штаммов-продуцентов, содержащих сумму аминокислот и других метаболитов среды, до стадии их хроматографического разделения, а также исследовать включение стабильных изотопов в аминокислоты белковых гидролизатов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684145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При использовании в качестве источников стабильных изотопов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)метанола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в клетке синтезируются изотопнозамещённые аминокислоты, различающиеся количеством атомов, замещённых на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. При этом, чем выше молекулярная масса аминокислот, тем возможен больший набор ионов, соответствующих изотопнозамещённым формам. Пики при m/z 323.2; 337.4; 368.5; 382.3; 420.5 в масс-спектре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]аминокислот дериватизованной культуральной жидкости</w:t>
      </w:r>
      <w:r>
        <w:rPr>
          <w:i/>
          <w:iCs/>
          <w:sz w:val="22"/>
          <w:szCs w:val="22"/>
        </w:rPr>
        <w:t xml:space="preserve"> M. flagellatum</w:t>
      </w:r>
      <w:r>
        <w:rPr>
          <w:sz w:val="22"/>
          <w:szCs w:val="22"/>
        </w:rPr>
        <w:t>, полученной с водной среды, содержащей 1%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)метанол (рис. 2</w:t>
      </w:r>
      <w:r>
        <w:rPr>
          <w:i/>
          <w:iCs/>
          <w:sz w:val="22"/>
          <w:szCs w:val="22"/>
        </w:rPr>
        <w:t xml:space="preserve"> б</w:t>
      </w:r>
      <w:r>
        <w:rPr>
          <w:sz w:val="22"/>
          <w:szCs w:val="22"/>
        </w:rPr>
        <w:t xml:space="preserve">), соответствуют по массе метиловым эфирам N-Dns-глицина, N-Dns-аланина, N-Dns-валина, N-Dns-лейцина/изолейцина и N-Dns-фенилаланина. Следует подчеркнуть, что величина m/z для молекулярного иона метиловых эфиров N-Dns-лейцина и изолейцина в масс-спектрах электронного удара одинакова, поэтому данным методом нельзя точно идентифицировать эти аминокислоты. Максимальные уровни включения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 в молекулы аминокислот, измеренные по увеличению усреднённого значения m/z для молекулярного иона изотопномеченого образца в сравнении с молекулярной массой природной аминокислоты варьируют от 35% для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C]аланина до 95% для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]фенилаланина (табл. 2). Учитывая ауксотрофность штамма п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изолейцину, разброс значений может быть объяснён вкладом экзогенног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изолейцина в уровень изотопного включения лейцина, а также других метаболически связанных с ним аминокислот (см. текст ниже).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5161280" cy="564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Для штамма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наблюдалось специфическое возрастание уровней изотопного включения дейтерия в молекулы индивидуальных аминокислот культуральных жидкостей (табл. 2) при ступенчатом увеличении концентраций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в ростовой среде. Уровни включения дейтерия в молекулы разных аминокислот при одинаковых условиях культивирования различаются. Такой результат зафиксирован во всех экспериментах, где источником стабильных изотопов служил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Из масс-спектра метиловых эфиров N-Dns-производных аминокислот культуральной жидкости, полученной со среды, содержащей 49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(рис. 3</w:t>
      </w:r>
      <w:r>
        <w:rPr>
          <w:i/>
          <w:iCs/>
          <w:sz w:val="22"/>
          <w:szCs w:val="22"/>
        </w:rPr>
        <w:t xml:space="preserve"> б</w:t>
      </w:r>
      <w:r>
        <w:rPr>
          <w:sz w:val="22"/>
          <w:szCs w:val="22"/>
        </w:rPr>
        <w:t>) видно, что молекула фенилаланина содержала 6 изотопнозамещённых форм со средним значением m/z 414.2, которое возрастает по сравнению с контрольными условиями (m/z 412.0, рис. 3</w:t>
      </w:r>
      <w:r>
        <w:rPr>
          <w:i/>
          <w:iCs/>
          <w:sz w:val="22"/>
          <w:szCs w:val="22"/>
        </w:rPr>
        <w:t xml:space="preserve"> а</w:t>
      </w:r>
      <w:r>
        <w:rPr>
          <w:sz w:val="22"/>
          <w:szCs w:val="22"/>
        </w:rPr>
        <w:t xml:space="preserve">) на 2.2 единицы, т. е. 27.5% от общего количества атомов  водорода в молекуле замещены на дейтерий. Область масс-спектра со значениями m/z 90-300 соответствует продуктам дериватизации метаболитов ростовой среды. Пик с m/z  431.0, зафиксированный в масс-спектре культуральной жидкости и проявляющийся во всех опытах, соответствует продукту дополнительного метилирования фенилаланина по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>-NH-(Dns)- группе. Пик с m/z  400 (рис. 3</w:t>
      </w:r>
      <w:r>
        <w:rPr>
          <w:i/>
          <w:iCs/>
          <w:sz w:val="22"/>
          <w:szCs w:val="22"/>
        </w:rPr>
        <w:t xml:space="preserve"> б</w:t>
      </w:r>
      <w:r>
        <w:rPr>
          <w:sz w:val="22"/>
          <w:szCs w:val="22"/>
        </w:rPr>
        <w:t xml:space="preserve">) вероятнее всего отвечает продукту отщепления метильной группы от дейтерированного производного фенилаланина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5622290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Присутствие в масс-спектре образца культуральной жидкости</w:t>
      </w:r>
      <w:r>
        <w:rPr>
          <w:i/>
          <w:iCs/>
          <w:sz w:val="22"/>
          <w:szCs w:val="22"/>
        </w:rPr>
        <w:t xml:space="preserve"> B. methylicum</w:t>
      </w:r>
      <w:r>
        <w:rPr>
          <w:sz w:val="22"/>
          <w:szCs w:val="22"/>
        </w:rPr>
        <w:t xml:space="preserve">, полученной на среде с 73.5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(рис. 4) пика молекулярного иона метилового эфира N-Dns-фенилаланина с m/z 416.1 указывает на увеличение молекулярной массы фенилаланина на 4.1 единицу, т. е., 51.2% атомов водорода в молекуле фенилаланина в этом случае замещены на дейтерий. Очевидно, что вышеобозначенные атомы дейтерия включились в молекулу фенилаланина за счет процесса биосинтеза </w:t>
      </w:r>
      <w:r>
        <w:rPr>
          <w:i/>
          <w:iCs/>
          <w:sz w:val="22"/>
          <w:szCs w:val="22"/>
        </w:rPr>
        <w:t>de novo</w:t>
      </w:r>
      <w:r>
        <w:rPr>
          <w:sz w:val="22"/>
          <w:szCs w:val="22"/>
        </w:rPr>
        <w:t>, т. е. по углеродному скелету молекулы. К легко обмениваемым следует отнести протоны (дейтероны) при гетероатомах в 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и СООН- группах аминокислот, которые замещаются за счёт лёгкости диссоциации в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sz w:val="22"/>
          <w:szCs w:val="22"/>
        </w:rPr>
        <w:t xml:space="preserve">Уровни вклю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 в молекулы аминокислот, секретируемых в культуральную жидкость (КЖ) </w:t>
      </w:r>
      <w:r>
        <w:rPr>
          <w:i/>
          <w:iCs/>
          <w:sz w:val="22"/>
          <w:szCs w:val="22"/>
        </w:rPr>
        <w:t xml:space="preserve">B. methylicum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M. flagellatum, </w:t>
      </w:r>
      <w:r>
        <w:rPr>
          <w:sz w:val="22"/>
          <w:szCs w:val="22"/>
        </w:rPr>
        <w:t>и в аминокислотные остатки белков (данные получены для метиловых эфиров N-Dns-аминокислот и N-Cbz-аминокислот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04"/>
        <w:gridCol w:w="1404"/>
        <w:gridCol w:w="1404"/>
        <w:gridCol w:w="1397"/>
        <w:gridCol w:w="7"/>
        <w:gridCol w:w="147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442595</wp:posOffset>
                      </wp:positionV>
                      <wp:extent cx="356679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34.85pt" to="390pt,3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41960</wp:posOffset>
                      </wp:positionV>
                      <wp:extent cx="635" cy="2749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34.8pt" to="174pt,56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441960</wp:posOffset>
                      </wp:positionV>
                      <wp:extent cx="635" cy="27495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34.8pt" to="318pt,56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441960</wp:posOffset>
                      </wp:positionV>
                      <wp:extent cx="635" cy="27495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34.8pt" to="246pt,56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442595</wp:posOffset>
                      </wp:positionV>
                      <wp:extent cx="823595" cy="635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pt,34.85pt" to="454.8pt,34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259080</wp:posOffset>
                      </wp:positionV>
                      <wp:extent cx="635" cy="183515"/>
                      <wp:effectExtent l="6350" t="635" r="635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20.4pt" to="174pt,34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59080</wp:posOffset>
                      </wp:positionV>
                      <wp:extent cx="635" cy="183515"/>
                      <wp:effectExtent l="6350" t="635" r="635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0.4pt" to="246pt,34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259080</wp:posOffset>
                      </wp:positionV>
                      <wp:extent cx="635" cy="183515"/>
                      <wp:effectExtent l="6350" t="635" r="635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20.4pt" to="318pt,34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259715</wp:posOffset>
                      </wp:positionV>
                      <wp:extent cx="3475355" cy="635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20.45pt" to="382.8pt,2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Аминокислоты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 в среде, %*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4.5                     49.0                   73.5                98.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    белок    КЖ    белок   КЖ    белок    КЖ    белок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>1%</w:t>
            </w:r>
            <w:r>
              <w:rPr>
                <w:sz w:val="22"/>
                <w:szCs w:val="22"/>
                <w:vertAlign w:val="superscript"/>
              </w:rPr>
              <w:t>13</w:t>
            </w:r>
            <w:r>
              <w:rPr>
                <w:sz w:val="22"/>
                <w:szCs w:val="22"/>
              </w:rPr>
              <w:t>СН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ОН**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     белок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15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35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50.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90.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60.0       90.0   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        2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        45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        62.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        97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        95.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        15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        36.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        50.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8        50.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        50.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цин/изолейцин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        1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        42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/>
            </w:pPr>
            <w:r>
              <w:rPr>
                <w:sz w:val="22"/>
                <w:szCs w:val="22"/>
              </w:rPr>
              <w:t>46.0        45.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        49.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        49.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алан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        24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        37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2        50.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        95.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        80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з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2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25.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68.8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92.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53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15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36.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47.6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86.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73.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агиновая кисло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2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36.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60.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66.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33.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таминовая кисло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/>
            </w:pPr>
            <w:r>
              <w:rPr>
                <w:sz w:val="22"/>
                <w:szCs w:val="22"/>
              </w:rPr>
              <w:t>-              2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4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53.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70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40.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69875</wp:posOffset>
                      </wp:positionV>
                      <wp:extent cx="635" cy="92075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21.25pt" to="138pt,28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Лизин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10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35.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40.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58.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         54.4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Из табл. 2 видно, что условиях ауксотрофности п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у уровни вклю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в молекулы лейцина/изолейцина ниже, чем для фенилаланина. Отмеченная особенность отчётливее всего проявляется на среде с максимальной концентрацией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. Ещё раз этот результат подтвердили рис. 5, где показан масс-спектр 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аминокислот культуральной жидкости в виде метиловых эфиров N-Dns-производных аминокислот после выращивания бактерий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в указанных условиях. Видно, что величина m/z 418.0 пика молекулярного иона метилового эфира N-Dns-фенилаланиа увеличивается по сравнению с контрольными условиями на 6 единиц, что соответствует замещению 75% от общего количества атомов  водорода в молекуле. В отличие от фенилаланина уровень включения дейтерия в лейцин/изолейцин составил 51.0%, а в валин - 58.8%. Примечательно, что в масс-спектре этого образца фиксируется пик обогащённого дейтерием бензильного фрагмента при m/z 97.0 (вместо m/z при 91.0 в контроле), что указывает на частичную локализацию атомов дейтерия в молекуле фенилаланина в положениях С2-С6 ароматического кольца и сопредельном с ними положении при углеродном атоме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. Несмотря на то, что в остальных опытах пики бензильных фрагментов не были зафиксированы, логично предположить, что при других концентрациях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дейтерий также включается в ароматическое кольцо фенилаланина, так как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метаболизм у штамма </w:t>
      </w:r>
      <w:r>
        <w:rPr>
          <w:i/>
          <w:iCs/>
          <w:sz w:val="22"/>
          <w:szCs w:val="22"/>
        </w:rPr>
        <w:t xml:space="preserve">B. methylicum </w:t>
      </w:r>
      <w:r>
        <w:rPr>
          <w:sz w:val="22"/>
          <w:szCs w:val="22"/>
        </w:rPr>
        <w:t xml:space="preserve">не претерпевает существенных изменений [25].  </w:t>
      </w:r>
    </w:p>
    <w:p>
      <w:pPr>
        <w:pStyle w:val="Normal"/>
        <w:overflowPunct w:val="false"/>
        <w:autoSpaceDE w:val="false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88610" cy="82975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Аналогичная закономерность в уровнях включения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 в молекулы аминокислот, связанных с ауксотрофным метаболизмом, проявляется при выращивани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изолейцинзависимого штамма </w:t>
      </w:r>
      <w:r>
        <w:rPr>
          <w:i/>
          <w:iCs/>
          <w:sz w:val="22"/>
          <w:szCs w:val="22"/>
        </w:rPr>
        <w:t xml:space="preserve">M. flagellatum </w:t>
      </w:r>
      <w:r>
        <w:rPr>
          <w:sz w:val="22"/>
          <w:szCs w:val="22"/>
        </w:rPr>
        <w:t>на среде с 1%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)метанолом. Как видно из табл. 2, в отличие от наблюдаемого для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]фенилаланина (уровень изотопного включения - 95.0%), уровни включения изотопа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 в молекулы лейцина/изолейцина, аланина и валина составили 38.0; 35.0; 50.0% соответственно. Уровень изотопного включения для [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C]глицина (60%) хотя и выше, чем для трёх последних аминокислот, но намного ниже, чем для фенилаланина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Суммируя полученные данные по уровням вклю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-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 в молекулы секретируемых аминокислот, можно сделать вывод о сохранении минорных путей метаболизма, связанных с биосинтезом лейцина и метаболически родственных с ним аминокислот </w:t>
      </w:r>
      <w:r>
        <w:rPr>
          <w:i/>
          <w:iCs/>
          <w:sz w:val="22"/>
          <w:szCs w:val="22"/>
        </w:rPr>
        <w:t>de novo</w:t>
      </w:r>
      <w:r>
        <w:rPr>
          <w:sz w:val="22"/>
          <w:szCs w:val="22"/>
        </w:rPr>
        <w:t xml:space="preserve">. Другим логическим объяснением наблюдаемого эффекта, если принять во внимание происхождение лейцина и изолейцина по различным путям биосинтеза, может быть ассимиляция клеткой немеченого лейцина из среды на фоне биосинтеза меченого изолейцина </w:t>
      </w:r>
      <w:r>
        <w:rPr>
          <w:i/>
          <w:iCs/>
          <w:sz w:val="22"/>
          <w:szCs w:val="22"/>
        </w:rPr>
        <w:t>de novo</w:t>
      </w:r>
      <w:r>
        <w:rPr>
          <w:sz w:val="22"/>
          <w:szCs w:val="22"/>
        </w:rPr>
        <w:t xml:space="preserve">. Учитывая данные эффекты следует подчеркнуть, что использование ауксотрофных форм микроорганизмов для получения изотопномеченых аминокислот не оправдывает себя практически из-за множественного включения изотопов в молекулы. Напротив, использование для этих целей прототрофных форм микроорганизмов кажется более перспективным.    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08735" cy="15049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бщие принципы изучения уровней изотопного включения в молекулы аминокислот при данном способе введения метки были продемонстрированы на примере анализа сложных мультикомпонентных смесей, полученных после гидролиза суммарных белков биомассы метилотрофных бактерий, а также индивидуального белка – бактериородопсина, выполняющего роль АТФ-зависимой транслоказы в клетках галофильной бактерии </w:t>
      </w:r>
      <w:r>
        <w:rPr>
          <w:sz w:val="22"/>
          <w:szCs w:val="22"/>
          <w:lang w:val="en-US"/>
        </w:rPr>
        <w:t>Halobacteri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lobium</w:t>
      </w:r>
      <w:r>
        <w:rPr>
          <w:sz w:val="22"/>
          <w:szCs w:val="22"/>
        </w:rPr>
        <w:t>. Как видно из рис. 6, до десяти аминокислот могут быть идентифицированы в гидролизате белка</w:t>
      </w:r>
      <w:r>
        <w:rPr>
          <w:i/>
          <w:iCs/>
          <w:sz w:val="22"/>
          <w:szCs w:val="22"/>
        </w:rPr>
        <w:t xml:space="preserve"> B. methylicum </w:t>
      </w:r>
      <w:r>
        <w:rPr>
          <w:sz w:val="22"/>
          <w:szCs w:val="22"/>
        </w:rPr>
        <w:t xml:space="preserve">по пикам молекулярных ионов метиловых эфиров их N-Dns-производных аминокислот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Как и в случае с секретируемыми аминокислотами, пики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>соответствовали смесям изотопнозамещённых форм аминокислот. Для лизина и тирозина пики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 xml:space="preserve">соответствовали метиловым эфирам ди-производных аминокислот -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</w:rPr>
        <w:t>-ди-Dns-лизину (с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>при m/z 631.0) и О, N-ди-Dns-тирозину (с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 xml:space="preserve">при m/z 663.9). Уровни изотопного включения дейтерия в молекулы аминокислот при содержан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в ростовой среде 49% варьируют от 25.6%  для тирозина до 45.0%  для аланина (рис. 6</w:t>
      </w:r>
      <w:r>
        <w:rPr>
          <w:i/>
          <w:iCs/>
          <w:sz w:val="22"/>
          <w:szCs w:val="22"/>
        </w:rPr>
        <w:t xml:space="preserve"> б</w:t>
      </w:r>
      <w:r>
        <w:rPr>
          <w:sz w:val="22"/>
          <w:szCs w:val="22"/>
        </w:rPr>
        <w:t xml:space="preserve"> и табл. 2). В молекулах глицина, валина, фенилаланина, серина, лизина, аспарагиновой и глутаминовой кислот они находятся в пределах 35 - 40%. Что касается других аминокислот, не детектируемых данным методом, очевидно, что уровни изотопного включения в них приблизительно такие же. Это подтверждается данными по разделению белковых гидролизатов метилотрофных бактерий методами обращённо-фазовой ВЭЖХ в виде N-Cbz-производных аминокислот или метиловых эфиров их N-Dns-производных аминокислот и ионнообменной хроматографии, где детектируется уже 15 аминокислот (см., например, рис. 7).  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541270" cy="24974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Полученные данные свидетельствуют о возможности достижения максимальных уровней включения стабильных изотопо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и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 в аминокислотные остатки суммарных белков биомассы (за исключением лейцина/изолейцина и валина, сниженные уровни включения для которых объясняются эффектом ауксотрофности п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у и п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изолейцину). Например, в случае с дейтерированными аминокислотами полного замещения на стабильные изотопы удалось достичь за счет использования в качестве источника дейтерия 98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(табл. 2). Как видно из табл. 2, при росте </w:t>
      </w:r>
      <w:r>
        <w:rPr>
          <w:i/>
          <w:iCs/>
          <w:sz w:val="22"/>
          <w:szCs w:val="22"/>
        </w:rPr>
        <w:t>B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ethylicum</w:t>
      </w:r>
      <w:r>
        <w:rPr>
          <w:sz w:val="22"/>
          <w:szCs w:val="22"/>
        </w:rPr>
        <w:t xml:space="preserve"> на среде с 98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уровни включения дейтерия в остатки глицина, аланина, фенилаланина и тирозина составляют 90.0;  97.5; 95.0 и 92.8%. В  экспериментах по включению изотопа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 в суммарные белки биомассы за счёт утилизации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С)метанола метилотрофными бактериями</w:t>
      </w:r>
      <w:r>
        <w:rPr>
          <w:i/>
          <w:iCs/>
          <w:sz w:val="22"/>
          <w:szCs w:val="22"/>
        </w:rPr>
        <w:t xml:space="preserve"> M. flagellatum</w:t>
      </w:r>
      <w:r>
        <w:rPr>
          <w:sz w:val="22"/>
          <w:szCs w:val="22"/>
        </w:rPr>
        <w:t xml:space="preserve"> также наблюдались высокие уровни изотопного включения в глицине (90%), аланине (95.0%) и фенилаланине (80.5%) (табл. 2). Как и в случае с секретируемыми аминокислотами, сниженные уровни включения стабильных изотопов в лейцине/изолейцине (49%), а также в метаболически связанных с ним аминокислотах в этих условиях могут быть объяснены эффектом ауксотрофности штамма по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изолейцину, который добавляли в ростовую среду в немеченом виде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о всех экспериментах по включению стабильных изотопов в молекулы аминокислот уровни включения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 и</w:t>
      </w:r>
      <w:r>
        <w:rPr>
          <w:sz w:val="22"/>
          <w:szCs w:val="22"/>
          <w:vertAlign w:val="superscript"/>
        </w:rPr>
        <w:t xml:space="preserve"> 13</w:t>
      </w:r>
      <w:r>
        <w:rPr>
          <w:sz w:val="22"/>
          <w:szCs w:val="22"/>
        </w:rPr>
        <w:t xml:space="preserve">С в метаболически связанные аминокислоты обнаружили определённую коррелляцию. Так, уровни изотопного включения для валина и лейцина (семейство пирувата), фенилаланина и тирозина (семейство ароматических аминокислот) коррелируют (см. табл. 2). Уровни изотопного включения для глицина и серина (семейство серина), аспарагиновой кислоты и в лизина (семейство аспарагина) также имеют близкие величины. Из данных табл. 2 видно, что уровни изотопного включения секретируемых аминокислот и соответствующих аминокислотных остатков суммарного белка при выращивании бактерий на средах с одинаковым изотопным насыщением, в целом, также коррелируют. Причина некоторых наблюдаемых расхождений в уровнях включения изотопов в молекулы аминокислот до конца не изучена.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Данный биосинтетический подход показал хорошие результаты по изучению введения дейтериевой метки в молекулу бактериородопсина, выращенного на среде, содержащей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[2,3,4,5,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фенилаланин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3,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]тирозин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4,5,6,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триптофан (рис. 8). Как видно из рис. 8, в масс-спектре дериватизованного гидролизата бактериородопсина детектируются пики, соответствующие  молекулярным ионам обогащённых дейтерием метиловых эфиров N-Dns-фенилаланина с молекулярным ионом при m/z 417 (ср. m/z 412 для немеченого производного фенилаланина), N-Dns-тирозина с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>при m/z 429 (ср. m/z 428 для производного тирозина) и N-Dns-триптофана с М</w:t>
      </w:r>
      <w:r>
        <w:rPr>
          <w:sz w:val="22"/>
          <w:szCs w:val="22"/>
          <w:vertAlign w:val="superscript"/>
        </w:rPr>
        <w:t xml:space="preserve">+. </w:t>
      </w:r>
      <w:r>
        <w:rPr>
          <w:sz w:val="22"/>
          <w:szCs w:val="22"/>
        </w:rPr>
        <w:t>при m/z 456 (ср. m/z 451 для производного триптофана). Все они отвечают смеси изотнопозамещённых форм аминокислот, различающихся количеством атомов водорода, замещённых на дейтерий. Множественный характер включения дейтерия свидетельствует о возможном вкладе биосинтеза</w:t>
      </w:r>
      <w:r>
        <w:rPr>
          <w:i/>
          <w:iCs/>
          <w:sz w:val="22"/>
          <w:szCs w:val="22"/>
        </w:rPr>
        <w:t xml:space="preserve"> de novo</w:t>
      </w:r>
      <w:r>
        <w:rPr>
          <w:sz w:val="22"/>
          <w:szCs w:val="22"/>
        </w:rPr>
        <w:t xml:space="preserve"> в уровни дейтерированности ароматических аминокислот, но также не исключено, что он определяется самим способом получения изотопномеченых молекул. Кроме вышеобозначенных аминокислот в масс-спектре фиксируются пики молекулярных ионов метиловых эфиров -N-Dns-глицина (m/z 322), N-Dns-аланина (m/z 336), N-Dns-валина (m/z 364) и N-Dns-лейцина/изолейцина (m/z 378). Как и следовало ожидать, эти аминокислотные остатки в бактериородопсине не содержат дейтерия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427605" cy="30289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оведённые исследования продемонстрировали эффективность масс-спектрометрии электронного удара N-Cbz-производных аминокислот и метиловых эфиров N-Dns-производных аминокислот для исследования уровней изотопного обогащения молекул аминокислот в составе их мультикомпонентных смесей, полученных биосинтетически с использованием микроорганизмов. Метод незаменим для изучения состава пула аминокислот, секретируемых в культуральные жидкости штаммов-продуцентов, выращенных на средах со стабильными изотопами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Экспериментальная часть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 работе использовали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аминокислоты (Reanal, Венгрия),  аденозин- и уридин-5-монофосфаты (Sigma, США), панкреотическую телячью дезоксирибонуклеазу </w:t>
      </w:r>
      <w:r>
        <w:rPr>
          <w:rFonts w:eastAsia="Symbol" w:cs="Symbol" w:ascii="Symbol" w:hAnsi="Symbol"/>
          <w:sz w:val="22"/>
          <w:szCs w:val="22"/>
        </w:rPr>
        <w:t></w:t>
      </w:r>
      <w:r>
        <w:rPr>
          <w:sz w:val="22"/>
          <w:szCs w:val="22"/>
        </w:rPr>
        <w:t xml:space="preserve"> (Fluka Chemie AG, Швейцария), додецилсульфат натрия (Chemapol, Чехо-Словакия).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[2,3,4,5,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фенилаланин (90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[3,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]тирозин (96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[2,4,5,6,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]триптофан (98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 (способы получения указаны в работах [34, 35]), были предоставлены А. Б. Пшеничниковой (МИТХТ им. М. В. Ломоносова). Для синтеза производных аминокислот использовали N-диметиламинонафталин-5-сульфохлорид (дансилхлорид) (Sigma, США), бензилоксикарбонилхлорид (Войковский химзавод, РФ) и диазометан, получаемый из N-нитрозометилмочевины (Merck, Германия)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следования проводили с генетически маркированными штаммами бактерий, полученными из коллекции культур Всероссийской  коллекции промышленных микроорганизмов (ВКПМ) Государственного научно-исследовательского института генетики и селекции промышленных микроорганизмов: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Brevibacterium methylicum ВКПМ В 5652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лейцинзависимый штамм факультативных метилотрофных бактерий, продуцент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фенилаланина;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Methylobacillus flagellatum K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изолейцинзависимый штамм облигатных метилотрофных бактерий, продуцент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лейцина;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Halobacterium halobium ЕТ 1001</w:t>
      </w:r>
      <w:r>
        <w:rPr>
          <w:sz w:val="22"/>
          <w:szCs w:val="22"/>
        </w:rPr>
        <w:t>, пигментсодержащий штамм галофильных бактерий, способный синтезировать бактериородопсин;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Выращивание метилотрофных бактери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. flagellatum</w:t>
      </w:r>
      <w:r>
        <w:rPr>
          <w:sz w:val="22"/>
          <w:szCs w:val="22"/>
        </w:rPr>
        <w:t xml:space="preserve"> осуществляли на минеральной среде М9 [36] в колбах Эрленмейера объёмом 250 мл с наполнением средой 50 мл по методике [23], используя в качестве источников стабильных изотопов (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)метанол, (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)метанол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в присутстви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а для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изолейцина для </w:t>
      </w:r>
      <w:r>
        <w:rPr>
          <w:i/>
          <w:iCs/>
          <w:sz w:val="22"/>
          <w:szCs w:val="22"/>
        </w:rPr>
        <w:t xml:space="preserve">M. flagellatum </w:t>
      </w:r>
      <w:r>
        <w:rPr>
          <w:sz w:val="22"/>
          <w:szCs w:val="22"/>
        </w:rPr>
        <w:t>в концентрациях 10 мг/л. Клетки отделяли центрифугированием (10000 g, 20 мин). В культуральной жидкости анализировали секретируемые аминокислоты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Для выделения фракции суммарных белков биомассы</w:t>
      </w:r>
      <w:r>
        <w:rPr>
          <w:sz w:val="22"/>
          <w:szCs w:val="22"/>
        </w:rPr>
        <w:t xml:space="preserve"> клетки дважды промывали дистиллированной водой с последующим центрифугированием (10000 g, 20 мин), экспонировали ультразвуком при 40 кГц (3 x 15 мин) и центрифугировали. Полученный осадок (10 мг) после отделения липидов и пигментов смесью органических растворителей хлороформ-метанол-ацетон (2:1:1) использовали в качестве фракции суммарных белков биомассы.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Для получения дейтериймеченого бактериородопсина</w:t>
      </w:r>
      <w:r>
        <w:rPr>
          <w:sz w:val="22"/>
          <w:szCs w:val="22"/>
        </w:rPr>
        <w:t xml:space="preserve"> использовали синтетическую среду, содержащую 18 аминокислот, в которой  немеченые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аминокислоты фенилаланин, тирозин и триптофан были заменены их дейтерированными аналогами - [2,3,4,5,6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фенилаланином, [3,5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тирозином, и [2,4,5,6,7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]триптофаном  (количества компонентов приведены в г/л): (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аланин 0.43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аргинин 0.4,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аспарагиновая кислота 0.45;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цистеин 0.05;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глутаминовая кислота 1.3;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глицин 0.06;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гистидин 0.3;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изолейцин 0.44;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ейцин 0.8;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лизин 0.85;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метионин 0.37; 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>-фенилаланин 0.26;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пролин 0.05;</w:t>
      </w:r>
      <w:r>
        <w:rPr>
          <w:i/>
          <w:iCs/>
          <w:sz w:val="22"/>
          <w:szCs w:val="22"/>
        </w:rPr>
        <w:t xml:space="preserve"> 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 xml:space="preserve">-серин 0.61;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треонин 0.5; </w:t>
      </w:r>
      <w:r>
        <w:rPr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-тирозин 0.2;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триптофан 0.5,</w:t>
      </w:r>
      <w:r>
        <w:rPr>
          <w:i/>
          <w:iCs/>
          <w:sz w:val="22"/>
          <w:szCs w:val="22"/>
        </w:rPr>
        <w:t xml:space="preserve"> D</w:t>
      </w:r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L</w:t>
      </w:r>
      <w:r>
        <w:rPr>
          <w:sz w:val="22"/>
          <w:szCs w:val="22"/>
        </w:rPr>
        <w:t>-валин 1.0); нуклеотиды (аденозин-5-монофосфат 0.1; уридин-5 монофосфат 0.1); соли (NaCl 250; 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x 7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20; KСl 2;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Cl 0.5; K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0.1; K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0.05; 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HP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0.05; цитрат натрия 0.5; MnSO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>x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3 x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; C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x 6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0.065; Zn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x 7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4 x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; Fe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x 7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5 x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; 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x 5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5 x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); глицерин 1.0; ростовые факторы (биотин 0.1 x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; фолиевая кислота 10 x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; витамин В</w:t>
      </w:r>
      <w:r>
        <w:rPr>
          <w:sz w:val="22"/>
          <w:szCs w:val="22"/>
          <w:vertAlign w:val="subscript"/>
        </w:rPr>
        <w:t xml:space="preserve">12 </w:t>
      </w:r>
      <w:r>
        <w:rPr>
          <w:sz w:val="22"/>
          <w:szCs w:val="22"/>
        </w:rPr>
        <w:t xml:space="preserve"> 0.02 x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)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Для выделения фракции пурпурных мембран</w:t>
      </w:r>
      <w:r>
        <w:rPr>
          <w:sz w:val="22"/>
          <w:szCs w:val="22"/>
        </w:rPr>
        <w:t xml:space="preserve"> клетки, полученные после отделения культуральной жидкости и двухкратной промывки дистиллированной водой (100-150 мг), суспендировали в 100 мл 0.1 М буфера трис-HCl (рН 7.6), добавляли 1 мг дезоксирибонуклеазы </w:t>
      </w:r>
      <w:r>
        <w:rPr>
          <w:rFonts w:eastAsia="Symbol" w:cs="Symbol" w:ascii="Symbol" w:hAnsi="Symbol"/>
          <w:sz w:val="22"/>
          <w:szCs w:val="22"/>
        </w:rPr>
        <w:t></w:t>
      </w:r>
      <w:r>
        <w:rPr>
          <w:sz w:val="22"/>
          <w:szCs w:val="22"/>
        </w:rPr>
        <w:t xml:space="preserve"> и инкубировали в течении 5-6 ч при 37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затем разбавляли  дистиллированной водой до 200 мл и инкубировали 15 ч при 4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Осадок промывали дистиллированной водой с последующим отделением водной фракции до получения бесцветных промывных вод. Чистоту полученной суспензии пурпурных мембран (в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 контролировали на спектрофотометре Beckman DU-6 (США) по соотношению полос поглощения 280/568 нм (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  <w:vertAlign w:val="subscript"/>
        </w:rPr>
        <w:t xml:space="preserve">280  </w:t>
      </w:r>
      <w:r>
        <w:rPr>
          <w:sz w:val="22"/>
          <w:szCs w:val="22"/>
        </w:rPr>
        <w:t>1.1 x 10</w:t>
      </w: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[37] и </w:t>
      </w:r>
      <w:r>
        <w:rPr>
          <w:rFonts w:eastAsia="Symbol" w:cs="Symbol" w:ascii="Symbol" w:hAnsi="Symbol"/>
          <w:sz w:val="22"/>
          <w:szCs w:val="22"/>
        </w:rPr>
        <w:t></w:t>
      </w:r>
      <w:r>
        <w:rPr>
          <w:sz w:val="22"/>
          <w:szCs w:val="22"/>
          <w:vertAlign w:val="subscript"/>
        </w:rPr>
        <w:t xml:space="preserve">568  </w:t>
      </w:r>
      <w:r>
        <w:rPr>
          <w:sz w:val="22"/>
          <w:szCs w:val="22"/>
        </w:rPr>
        <w:t>6.3 x 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[38])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Бактериородопсин</w:t>
      </w:r>
      <w:r>
        <w:rPr>
          <w:sz w:val="22"/>
          <w:szCs w:val="22"/>
        </w:rPr>
        <w:t xml:space="preserve"> выделяли по методу [39], солюбилизируя препараты пурпурных мембран (50 мг) в 2 мл 0.5% раствора SDS в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осаждая продукт 5-кратным избытком метанола на холоду (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). Выход бактериородопсина составил 17-20 мг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</w:r>
      <w:r>
        <w:rPr>
          <w:i/>
          <w:iCs/>
          <w:sz w:val="22"/>
          <w:szCs w:val="22"/>
        </w:rPr>
        <w:t>Электрофорез</w:t>
      </w:r>
      <w:r>
        <w:rPr>
          <w:sz w:val="22"/>
          <w:szCs w:val="22"/>
        </w:rPr>
        <w:t xml:space="preserve"> препаратов бактериородопсина проводили в 12.5% ПААГ с 0.1 % SDS. Образцы для электрофореза готовили стандартным способом (протокол фирмы LKB, Швеция). Для количественного определения содержания синтезированного в клетке белка проводили сканирование прокрашенного в растворе Кумасси-голубой R-250 электрофоретического геля на лазерном денситометре CDS-200 (Beckman, США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Липиды и пигменты </w:t>
      </w:r>
      <w:r>
        <w:rPr>
          <w:sz w:val="22"/>
          <w:szCs w:val="22"/>
        </w:rPr>
        <w:t xml:space="preserve">экстрагировали смесью хлороформ-метанол-ацетон (2:1:1) по методу Блайя и Дайера [40]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Гидролиз белка</w:t>
      </w:r>
      <w:r>
        <w:rPr>
          <w:sz w:val="22"/>
          <w:szCs w:val="22"/>
        </w:rPr>
        <w:t xml:space="preserve"> проводили 6 М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Сl (3% фенола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) или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2 М Ва(ОН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11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24 ч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[41]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N-Dns-аминокислоты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К 4-5 мг лиофилизованных препаратов культуральной жидкости и белковых гидролизатов в 1 мл 2 М NaHCO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рН 9-10 порциями при перемешивании добавляли 25.6 мг дансилхлорида в 2 мл ацетона. Реакционную смесь выдерживали 1 ч при перемешивании при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, затем подкисляли 2 М HСl до рН 3.0 и экстрагировали этилацетатом (3 x 5 мл). Объединенный экстракт промывали водой до значения рН 7.0, сушили безводным сульфатом натрия, растворитель удаляли при 10 мм. рт. ст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Метиловые эфиры N-Dns-аминокислот</w:t>
      </w:r>
      <w:r>
        <w:rPr>
          <w:sz w:val="22"/>
          <w:szCs w:val="22"/>
        </w:rPr>
        <w:t>. Для получения диазометана к  20 мл 40% КОН в 40 мл диэтилового эфира добавляли 3 г влажной нитрозометилмочевины и перемешивали на водяной бане со льдом в течении 15-20 мин. После окончания интенсивного газовыделения  эфирный слой отделяли, промывали ледяной водой до рН 7.0, сушили безводным сульфатом натрия и использовали для обработки препаратов N-дансиламинокислот в составе культуральной жидкости или гидролизатов суммарных белков биомассы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-</w:t>
      </w:r>
      <w:r>
        <w:rPr>
          <w:i/>
          <w:iCs/>
          <w:sz w:val="22"/>
          <w:szCs w:val="22"/>
        </w:rPr>
        <w:t>Cbz-аминокислоты.</w:t>
      </w:r>
      <w:r>
        <w:rPr>
          <w:sz w:val="22"/>
          <w:szCs w:val="22"/>
        </w:rPr>
        <w:t xml:space="preserve"> К 1.5 мл охлажденного до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раствора культуральной жидкости (50 мг) или белковых гидролизатов (4-5 мг) в 4 М NaOH добавляли порциями при перемешивании 2 мл 4 М NaOH и 28.5 мг бензилоксикарбонилхлорида. Реакционную смесь выдерживали при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перемешивали 3 ч, подкисляли 2 М HCl до рН 3 и продукты экстрагировали этилацетатом (3 x 5 мл). Объединенный экстракт промывали водой до рН 7.0, сушили безводным сульфатом натрия, растворитель удаляли при 10 мм. рт. ст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ТСХ производных аминокислот</w:t>
      </w:r>
      <w:r>
        <w:rPr>
          <w:sz w:val="22"/>
          <w:szCs w:val="22"/>
        </w:rPr>
        <w:t xml:space="preserve"> осуществляли на пластинках Silufol UV-254 (Чехо-Словакия) в системах растворителей: хлороформ-метанол-уксусная кислота, 10:1:0,3 (А)  для N-Cbz-аминокислот и хлороформ-метанол-ацетон, 7:1:1 (Б) для метиловых эфиров N-Dns-аминокислот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-Cbz-аминокислоты детектировали по поглощению при 254 нм. Метиловые эфиры N-Dns-аминокислот детектировали по флуоресценции в УФ-свете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Аналитическое и препаративное разделение</w:t>
      </w:r>
      <w:r>
        <w:rPr>
          <w:sz w:val="22"/>
          <w:szCs w:val="22"/>
        </w:rPr>
        <w:t xml:space="preserve"> смеси N-Cbz-аминокислот культуральной жидкости и белковых гидролизатов осуществляли методом обращённо-фазовой ВЭЖХ [31]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Метиловые эфиры N-Dns-аминокислот</w:t>
      </w:r>
      <w:r>
        <w:rPr>
          <w:sz w:val="22"/>
          <w:szCs w:val="22"/>
        </w:rPr>
        <w:t xml:space="preserve"> разделяли методом обращённо-фазовой ВЭЖХ на жидкостном хроматографе Knauer (ФРГ), снабженным насосо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nauer, УФ-детектором 2563 и  интегратором С-R 3A (Shimadzu, Япония). Использовали неподвижную фазу: Separon SGX C</w:t>
      </w:r>
      <w:r>
        <w:rPr>
          <w:sz w:val="22"/>
          <w:szCs w:val="22"/>
          <w:vertAlign w:val="subscript"/>
        </w:rPr>
        <w:t>18</w:t>
      </w:r>
      <w:r>
        <w:rPr>
          <w:sz w:val="22"/>
          <w:szCs w:val="22"/>
        </w:rPr>
        <w:t xml:space="preserve">; 18.7 мкм; 150 </w:t>
      </w:r>
      <w:r>
        <w:rPr>
          <w:rFonts w:cs="Arial" w:ascii="Arial" w:hAnsi="Arial"/>
          <w:sz w:val="22"/>
          <w:szCs w:val="22"/>
        </w:rPr>
        <w:t xml:space="preserve">x </w:t>
      </w:r>
      <w:r>
        <w:rPr>
          <w:sz w:val="22"/>
          <w:szCs w:val="22"/>
        </w:rPr>
        <w:t xml:space="preserve">3.3 мм (Kova, Чехо-Словакия); система растворителей: (А) - ацетонитрил-трифторуксусная кислота, (20:80 об/об) и (В) - ацетонитрил. Использовали градиентное элюирование: от 0 до 20% В 5 мин, 20 до 100% В 30 мин, 100% В 5 мин, от 100 до 0% В 2 мин, 0% В 10 мин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Ионнообменную хроматографию</w:t>
      </w:r>
      <w:r>
        <w:rPr>
          <w:sz w:val="22"/>
          <w:szCs w:val="22"/>
        </w:rPr>
        <w:t xml:space="preserve"> белковых гидролизатов осуществляли на приборе Biotronic LC 5001 (ФРГ); 230</w:t>
      </w:r>
      <w:r>
        <w:rPr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x</w:t>
      </w:r>
      <w:r>
        <w:rPr>
          <w:sz w:val="22"/>
          <w:szCs w:val="22"/>
        </w:rPr>
        <w:t xml:space="preserve"> 3,2 мм; рабочее давление 50-60 атм; скорость подачи натрий-цитратного буфера 18,5; нингидрина - 9,25 мл/ч; детекция при 570 и 440 нм (для пролина)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Секретируемый L-фенилаланин и L-лейцин определяли </w:t>
      </w:r>
      <w:r>
        <w:rPr>
          <w:sz w:val="22"/>
          <w:szCs w:val="22"/>
        </w:rPr>
        <w:t>на приборе Beckman DU- 6 (США) при 540 нм, в образцах культуральной жидкости, объёмом 10 мкл после её обработки нингидрином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Масс-спектры электронного удара</w:t>
      </w:r>
      <w:r>
        <w:rPr>
          <w:sz w:val="22"/>
          <w:szCs w:val="22"/>
        </w:rPr>
        <w:t xml:space="preserve"> производных аминокислот снимали на приборе MB-80 A (Hitachi, Япония) при ионизирующем напряжении 70 эВ.   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СПИСОК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ЛИТЕРАТУРЫ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. </w:t>
      </w:r>
      <w:r>
        <w:rPr>
          <w:i/>
          <w:iCs/>
          <w:sz w:val="22"/>
          <w:szCs w:val="22"/>
          <w:lang w:val="en-US"/>
        </w:rPr>
        <w:t>Beaufrere B., Fournier V., Salle B., Putet G.</w:t>
      </w:r>
      <w:r>
        <w:rPr>
          <w:sz w:val="22"/>
          <w:szCs w:val="22"/>
          <w:lang w:val="en-US"/>
        </w:rPr>
        <w:t xml:space="preserve"> // American Journal of Physiology. 1992. V. 263.  ¹. 1. P. 214-220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2.</w:t>
      </w:r>
      <w:r>
        <w:rPr>
          <w:i/>
          <w:iCs/>
          <w:sz w:val="22"/>
          <w:szCs w:val="22"/>
          <w:lang w:val="en-US"/>
        </w:rPr>
        <w:t xml:space="preserve"> McIntosh L. P., Dahlquist F. W.</w:t>
      </w:r>
      <w:r>
        <w:rPr>
          <w:sz w:val="22"/>
          <w:szCs w:val="22"/>
          <w:lang w:val="en-US"/>
        </w:rPr>
        <w:t xml:space="preserve"> // Quarterly Reviews of Biophysics. 1990. V. 23. P. 1-3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3. </w:t>
      </w:r>
      <w:r>
        <w:rPr>
          <w:i/>
          <w:iCs/>
          <w:sz w:val="22"/>
          <w:szCs w:val="22"/>
          <w:lang w:val="en-US"/>
        </w:rPr>
        <w:t>Young V. R., Tu Y. M., Krempf M.</w:t>
      </w:r>
      <w:r>
        <w:rPr>
          <w:sz w:val="22"/>
          <w:szCs w:val="22"/>
          <w:lang w:val="en-US"/>
        </w:rPr>
        <w:t xml:space="preserve"> //New techniques in nutritional research/ Ed. Whitehead R. G. New York. Academic Press. 1990. V. 9. P. 17-72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4.</w:t>
      </w:r>
      <w:r>
        <w:rPr>
          <w:i/>
          <w:iCs/>
          <w:sz w:val="22"/>
          <w:szCs w:val="22"/>
          <w:lang w:val="en-US"/>
        </w:rPr>
        <w:t xml:space="preserve"> Fesic S. W. &amp; Zuiderweg E. R.</w:t>
      </w:r>
      <w:r>
        <w:rPr>
          <w:sz w:val="22"/>
          <w:szCs w:val="22"/>
          <w:lang w:val="en-US"/>
        </w:rPr>
        <w:t xml:space="preserve"> // Quarterly Reviews of Biophysics. 1990.  V. 23. ¹ 2. P. 97-131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5. </w:t>
      </w:r>
      <w:r>
        <w:rPr>
          <w:i/>
          <w:iCs/>
          <w:sz w:val="22"/>
          <w:szCs w:val="22"/>
          <w:lang w:val="en-US"/>
        </w:rPr>
        <w:t>Haris P. I., Robillard G. T., Vandijk A. A., Chapman D.</w:t>
      </w:r>
      <w:r>
        <w:rPr>
          <w:sz w:val="22"/>
          <w:szCs w:val="22"/>
          <w:lang w:val="en-US"/>
        </w:rPr>
        <w:t xml:space="preserve"> // Biochemistry. 1992. V. 31. ¹ 27. P. 6279-6284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6. </w:t>
      </w:r>
      <w:r>
        <w:rPr>
          <w:i/>
          <w:iCs/>
          <w:sz w:val="22"/>
          <w:szCs w:val="22"/>
          <w:lang w:val="en-US"/>
        </w:rPr>
        <w:t>Rothschild K. J., Braiman M. S., Yi-Wu He., Marti T. and Khorana H. G.</w:t>
      </w:r>
      <w:r>
        <w:rPr>
          <w:sz w:val="22"/>
          <w:szCs w:val="22"/>
          <w:lang w:val="en-US"/>
        </w:rPr>
        <w:t xml:space="preserve"> // J. of Biological Chemistry. 1990. V. 121. P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16985-1699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7.</w:t>
      </w:r>
      <w:r>
        <w:rPr>
          <w:i/>
          <w:iCs/>
          <w:sz w:val="22"/>
          <w:szCs w:val="22"/>
          <w:lang w:val="en-US"/>
        </w:rPr>
        <w:t xml:space="preserve"> Raap J., Winkel C., de Wit A. H. M., van Houten A. H. H., Hoff A. J., Lugtenburg J.</w:t>
      </w:r>
      <w:r>
        <w:rPr>
          <w:sz w:val="22"/>
          <w:szCs w:val="22"/>
          <w:lang w:val="en-US"/>
        </w:rPr>
        <w:t xml:space="preserve"> // Anal. Biochem. 1990. V. 191. P. 9-18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8.</w:t>
      </w:r>
      <w:r>
        <w:rPr>
          <w:i/>
          <w:iCs/>
          <w:sz w:val="22"/>
          <w:szCs w:val="22"/>
          <w:lang w:val="en-US"/>
        </w:rPr>
        <w:t xml:space="preserve"> Stockman B.  J., Reily M. D., Westler W. M., Ulrich E. L., Markley J. L.</w:t>
      </w:r>
      <w:r>
        <w:rPr>
          <w:sz w:val="22"/>
          <w:szCs w:val="22"/>
          <w:lang w:val="en-US"/>
        </w:rPr>
        <w:t xml:space="preserve"> // Biochemistry. 1989. V. 28. P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230-236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9. </w:t>
      </w:r>
      <w:r>
        <w:rPr>
          <w:i/>
          <w:iCs/>
          <w:sz w:val="22"/>
          <w:szCs w:val="22"/>
          <w:lang w:val="en-US"/>
        </w:rPr>
        <w:t>Ellman J. A., Volkman B. F., Mendel D.</w:t>
      </w:r>
      <w:r>
        <w:rPr>
          <w:sz w:val="22"/>
          <w:szCs w:val="22"/>
          <w:lang w:val="en-US"/>
        </w:rPr>
        <w:t xml:space="preserve"> // J. Am. Chem. Soc. 1992. V. 114. P. 7959-7961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0. </w:t>
      </w:r>
      <w:r>
        <w:rPr>
          <w:i/>
          <w:iCs/>
          <w:sz w:val="22"/>
          <w:szCs w:val="22"/>
          <w:lang w:val="en-US"/>
        </w:rPr>
        <w:t>Redfield C. , Dobson C. M.</w:t>
      </w:r>
      <w:r>
        <w:rPr>
          <w:sz w:val="22"/>
          <w:szCs w:val="22"/>
          <w:lang w:val="en-US"/>
        </w:rPr>
        <w:t xml:space="preserve"> // Biochemistry. 1988. V. 27. P. 122-136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1.</w:t>
      </w:r>
      <w:r>
        <w:rPr>
          <w:i/>
          <w:iCs/>
          <w:sz w:val="22"/>
          <w:szCs w:val="22"/>
          <w:lang w:val="en-US"/>
        </w:rPr>
        <w:t xml:space="preserve"> Zuiderweg E. R. P., McIntosh L. P., Dahlquist F. W., Fesik S. W.</w:t>
      </w:r>
      <w:r>
        <w:rPr>
          <w:sz w:val="22"/>
          <w:szCs w:val="22"/>
          <w:lang w:val="en-US"/>
        </w:rPr>
        <w:t xml:space="preserve"> // J. Magn. Reson. 1986.  V. 2. P. 210-216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2. </w:t>
      </w:r>
      <w:r>
        <w:rPr>
          <w:i/>
          <w:iCs/>
          <w:sz w:val="22"/>
          <w:szCs w:val="22"/>
          <w:lang w:val="en-US"/>
        </w:rPr>
        <w:t>Hruby  V. J.</w:t>
      </w:r>
      <w:r>
        <w:rPr>
          <w:sz w:val="22"/>
          <w:szCs w:val="22"/>
          <w:lang w:val="en-US"/>
        </w:rPr>
        <w:t xml:space="preserve"> // J. Synth. and Appl. Isot. Labelled Compounds. 1985. V. 4. P. 287-292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3. </w:t>
      </w:r>
      <w:r>
        <w:rPr>
          <w:i/>
          <w:iCs/>
          <w:sz w:val="22"/>
          <w:szCs w:val="22"/>
          <w:lang w:val="en-US"/>
        </w:rPr>
        <w:t>Berger A., Smolarsky M., Kurn N., Bosshard H. R.</w:t>
      </w:r>
      <w:r>
        <w:rPr>
          <w:sz w:val="22"/>
          <w:szCs w:val="22"/>
          <w:lang w:val="en-US"/>
        </w:rPr>
        <w:t xml:space="preserve"> // J. Org Chem. 1973. V. 38. P. 457-46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14. </w:t>
      </w:r>
      <w:r>
        <w:rPr>
          <w:i/>
          <w:iCs/>
          <w:sz w:val="22"/>
          <w:szCs w:val="22"/>
          <w:lang w:val="en-US"/>
        </w:rPr>
        <w:t>Raap J., Wolthuis W. N. E., Hehenkamp J. J. J., Lugtenburg J.</w:t>
      </w:r>
      <w:r>
        <w:rPr>
          <w:sz w:val="22"/>
          <w:szCs w:val="22"/>
          <w:lang w:val="en-US"/>
        </w:rPr>
        <w:t xml:space="preserve"> // Amino Acids. 1995. V. 8. P. 171-186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5.</w:t>
      </w:r>
      <w:r>
        <w:rPr>
          <w:i/>
          <w:iCs/>
          <w:sz w:val="22"/>
          <w:szCs w:val="22"/>
          <w:lang w:val="en-US"/>
        </w:rPr>
        <w:t xml:space="preserve"> Lugwig S. N., Unkefer C. J.</w:t>
      </w:r>
      <w:r>
        <w:rPr>
          <w:sz w:val="22"/>
          <w:szCs w:val="22"/>
          <w:lang w:val="en-US"/>
        </w:rPr>
        <w:t xml:space="preserve"> // J. Labelled Compd. Radiopharm. 1992. V. 31. P. 95-102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6.</w:t>
      </w:r>
      <w:r>
        <w:rPr>
          <w:i/>
          <w:iCs/>
          <w:sz w:val="22"/>
          <w:szCs w:val="22"/>
          <w:lang w:val="en-US"/>
        </w:rPr>
        <w:t xml:space="preserve"> van der Berg E. M. M., van Liemt J. H., Willem B. S.</w:t>
      </w:r>
      <w:r>
        <w:rPr>
          <w:sz w:val="22"/>
          <w:szCs w:val="22"/>
          <w:lang w:val="en-US"/>
        </w:rPr>
        <w:t xml:space="preserve"> // Recl. Trav. Chim. Pays-Bas. 1989. V. 108. ¹ 9. P. 304-313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7.</w:t>
      </w:r>
      <w:r>
        <w:rPr>
          <w:i/>
          <w:iCs/>
          <w:sz w:val="22"/>
          <w:szCs w:val="22"/>
          <w:lang w:val="en-US"/>
        </w:rPr>
        <w:t xml:space="preserve"> McIntosh L. P., Griffey R. H., Muchmore D. C., Nielson C. P., Redfield A. G., Dahlquist F. W.</w:t>
      </w:r>
      <w:r>
        <w:rPr>
          <w:sz w:val="22"/>
          <w:szCs w:val="22"/>
          <w:lang w:val="en-US"/>
        </w:rPr>
        <w:t xml:space="preserve"> // Proc. Natn. Acad. Sci. USA. 1987. V. 84. P. 1244-1248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8.</w:t>
      </w:r>
      <w:r>
        <w:rPr>
          <w:i/>
          <w:iCs/>
          <w:sz w:val="22"/>
          <w:szCs w:val="22"/>
          <w:lang w:val="en-US"/>
        </w:rPr>
        <w:t xml:space="preserve"> Karnaukhova E. N., Reshetova O. S., Semenov S. Y.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Skladnev D. A., Tsygankov D. Y.</w:t>
      </w:r>
      <w:r>
        <w:rPr>
          <w:sz w:val="22"/>
          <w:szCs w:val="22"/>
          <w:lang w:val="en-US"/>
        </w:rPr>
        <w:t xml:space="preserve"> // Amino Acids. 1994. V. 6. ¹ 2. P. 165-176. 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19.</w:t>
      </w:r>
      <w:r>
        <w:rPr>
          <w:i/>
          <w:iCs/>
          <w:sz w:val="22"/>
          <w:szCs w:val="22"/>
          <w:lang w:val="en-US"/>
        </w:rPr>
        <w:t xml:space="preserve"> Katz J. J., Crespi H. L.</w:t>
      </w:r>
      <w:r>
        <w:rPr>
          <w:sz w:val="22"/>
          <w:szCs w:val="22"/>
          <w:lang w:val="en-US"/>
        </w:rPr>
        <w:t xml:space="preserve"> // Pure Appl. Chem. 1972. V. 32. P. 221-25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20.</w:t>
      </w:r>
      <w:r>
        <w:rPr>
          <w:i/>
          <w:iCs/>
          <w:sz w:val="22"/>
          <w:szCs w:val="22"/>
          <w:lang w:val="en-US"/>
        </w:rPr>
        <w:t xml:space="preserve"> Patel G. B., Sprott G. D., Ekiel I.</w:t>
      </w:r>
      <w:r>
        <w:rPr>
          <w:sz w:val="22"/>
          <w:szCs w:val="22"/>
          <w:lang w:val="en-US"/>
        </w:rPr>
        <w:t xml:space="preserve"> // Applied and Environmental Microbiology. 1993. P. 1099-1103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21.</w:t>
      </w:r>
      <w:r>
        <w:rPr>
          <w:i/>
          <w:iCs/>
          <w:sz w:val="22"/>
          <w:szCs w:val="22"/>
          <w:lang w:val="en-US"/>
        </w:rPr>
        <w:t xml:space="preserve"> LeMaster D. M., Cronan J. E.</w:t>
      </w:r>
      <w:r>
        <w:rPr>
          <w:sz w:val="22"/>
          <w:szCs w:val="22"/>
          <w:lang w:val="en-US"/>
        </w:rPr>
        <w:t xml:space="preserve"> // Journal of Biological Chemistry. 1982. V. 257. ¹ 3. P. 1224-1230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22. </w:t>
      </w:r>
      <w:r>
        <w:rPr>
          <w:i/>
          <w:iCs/>
          <w:sz w:val="22"/>
          <w:szCs w:val="22"/>
          <w:lang w:val="en-US"/>
        </w:rPr>
        <w:t>LeMaster D. M.</w:t>
      </w:r>
      <w:r>
        <w:rPr>
          <w:sz w:val="22"/>
          <w:szCs w:val="22"/>
          <w:lang w:val="en-US"/>
        </w:rPr>
        <w:t xml:space="preserve"> // Quarterly Reviews of Biophysics. </w:t>
      </w:r>
      <w:r>
        <w:rPr>
          <w:sz w:val="22"/>
          <w:szCs w:val="22"/>
        </w:rPr>
        <w:t>1990. V. 23. P. 133-174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23.</w:t>
      </w:r>
      <w:r>
        <w:rPr>
          <w:i/>
          <w:iCs/>
          <w:sz w:val="22"/>
          <w:szCs w:val="22"/>
        </w:rPr>
        <w:t xml:space="preserve"> Мосин О. В., Карнаухова Е. Н., Пшеничникова А. Б., Складнев Д. А., Акимова О. Л.</w:t>
      </w:r>
      <w:r>
        <w:rPr>
          <w:sz w:val="22"/>
          <w:szCs w:val="22"/>
        </w:rPr>
        <w:t xml:space="preserve"> // Биотехнология. 1993. N. 9. С. 16-2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24.</w:t>
      </w:r>
      <w:r>
        <w:rPr>
          <w:i/>
          <w:iCs/>
          <w:sz w:val="22"/>
          <w:szCs w:val="22"/>
        </w:rPr>
        <w:t xml:space="preserve"> Егорова Т. А., Мосин О. В., Ерёмин С. В., Карнаухова Е. Н., Звонкова Е. Н., Швец В. И.</w:t>
      </w:r>
      <w:r>
        <w:rPr>
          <w:sz w:val="22"/>
          <w:szCs w:val="22"/>
        </w:rPr>
        <w:t xml:space="preserve"> // Биотехнология. 1993. N. 8. С. 45-50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25. </w:t>
      </w:r>
      <w:r>
        <w:rPr>
          <w:i/>
          <w:iCs/>
          <w:sz w:val="22"/>
          <w:szCs w:val="22"/>
        </w:rPr>
        <w:t>Мосин О. В., Складнев Д. А., Егорова Т. А., Юркевич А. М., Швец В. И.</w:t>
      </w:r>
      <w:r>
        <w:rPr>
          <w:sz w:val="22"/>
          <w:szCs w:val="22"/>
        </w:rPr>
        <w:t xml:space="preserve"> // Биотехнология. </w:t>
      </w:r>
      <w:r>
        <w:rPr>
          <w:sz w:val="22"/>
          <w:szCs w:val="22"/>
          <w:lang w:val="en-US"/>
        </w:rPr>
        <w:t xml:space="preserve">1996. ¹ 3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3-12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26.</w:t>
      </w:r>
      <w:r>
        <w:rPr>
          <w:i/>
          <w:iCs/>
          <w:sz w:val="22"/>
          <w:szCs w:val="22"/>
          <w:lang w:val="en-US"/>
        </w:rPr>
        <w:t xml:space="preserve"> Stoeckenius W., Bogomolni R. A.</w:t>
      </w:r>
      <w:r>
        <w:rPr>
          <w:sz w:val="22"/>
          <w:szCs w:val="22"/>
          <w:lang w:val="en-US"/>
        </w:rPr>
        <w:t xml:space="preserve"> // Annu. Rev. Biochem. 1982. V. 51. </w:t>
      </w:r>
      <w:r>
        <w:rPr>
          <w:sz w:val="22"/>
          <w:szCs w:val="22"/>
        </w:rPr>
        <w:t xml:space="preserve">P. 587-616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27.</w:t>
      </w:r>
      <w:r>
        <w:rPr>
          <w:i/>
          <w:iCs/>
          <w:sz w:val="22"/>
          <w:szCs w:val="22"/>
        </w:rPr>
        <w:t xml:space="preserve"> Первушин К. В., Арсеньев А. С.</w:t>
      </w:r>
      <w:r>
        <w:rPr>
          <w:sz w:val="22"/>
          <w:szCs w:val="22"/>
        </w:rPr>
        <w:t xml:space="preserve"> // Биоорганическая химия. </w:t>
      </w:r>
      <w:r>
        <w:rPr>
          <w:sz w:val="22"/>
          <w:szCs w:val="22"/>
          <w:lang w:val="en-US"/>
        </w:rPr>
        <w:t xml:space="preserve">1995.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 21. ¹ 2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83-111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28. </w:t>
      </w:r>
      <w:r>
        <w:rPr>
          <w:i/>
          <w:iCs/>
          <w:sz w:val="22"/>
          <w:szCs w:val="22"/>
          <w:lang w:val="en-US"/>
        </w:rPr>
        <w:t>Steel J. C. H., Reynolds J. A.</w:t>
      </w:r>
      <w:r>
        <w:rPr>
          <w:sz w:val="22"/>
          <w:szCs w:val="22"/>
          <w:lang w:val="en-US"/>
        </w:rPr>
        <w:t xml:space="preserve"> // J. Biol. Chem. 1979. V. 254. P. 1633-1638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29.</w:t>
      </w:r>
      <w:r>
        <w:rPr>
          <w:i/>
          <w:iCs/>
          <w:sz w:val="22"/>
          <w:szCs w:val="22"/>
        </w:rPr>
        <w:t xml:space="preserve"> Звонкова Е. Н., Зотчик Н. В., Филлипович Е. И., Митрофанова Т. К., Мягкова Г. И., Серебренникова Г. А.</w:t>
      </w:r>
      <w:r>
        <w:rPr>
          <w:sz w:val="22"/>
          <w:szCs w:val="22"/>
        </w:rPr>
        <w:t xml:space="preserve">  // Химия биологически активных природных соединений. М.: Химия, 1970. С.65-6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30.</w:t>
      </w:r>
      <w:r>
        <w:rPr>
          <w:i/>
          <w:iCs/>
          <w:sz w:val="22"/>
          <w:szCs w:val="22"/>
          <w:lang w:val="en-US"/>
        </w:rPr>
        <w:t xml:space="preserve"> Cohen J. S.,  Putter I.</w:t>
      </w:r>
      <w:r>
        <w:rPr>
          <w:sz w:val="22"/>
          <w:szCs w:val="22"/>
          <w:lang w:val="en-US"/>
        </w:rPr>
        <w:t xml:space="preserve"> // Biochim. Biophys. Acta. 1970. V. 222. P. 515-520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31. </w:t>
      </w:r>
      <w:r>
        <w:rPr>
          <w:i/>
          <w:iCs/>
          <w:sz w:val="22"/>
          <w:szCs w:val="22"/>
          <w:lang w:val="en-US"/>
        </w:rPr>
        <w:t>Egorova T. A., Eremin S. V., Mitsner B. I., Zvonkova E. N., Shvets V. I.</w:t>
      </w:r>
      <w:r>
        <w:rPr>
          <w:sz w:val="22"/>
          <w:szCs w:val="22"/>
          <w:lang w:val="en-US"/>
        </w:rPr>
        <w:t xml:space="preserve"> // Journal of Chromatography B. 1995. V. 665. P. 53-62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32.</w:t>
      </w:r>
      <w:r>
        <w:rPr>
          <w:i/>
          <w:iCs/>
          <w:sz w:val="22"/>
          <w:szCs w:val="22"/>
          <w:lang w:val="en-US"/>
        </w:rPr>
        <w:t xml:space="preserve"> Daniely B.</w:t>
      </w:r>
      <w:r>
        <w:rPr>
          <w:sz w:val="22"/>
          <w:szCs w:val="22"/>
          <w:lang w:val="en-US"/>
        </w:rPr>
        <w:t xml:space="preserve"> // J. Org. mass spectrometry. </w:t>
      </w:r>
      <w:r>
        <w:rPr>
          <w:sz w:val="22"/>
          <w:szCs w:val="22"/>
        </w:rPr>
        <w:t>1989. V. 24. P. 225-229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33.</w:t>
      </w:r>
      <w:r>
        <w:rPr>
          <w:i/>
          <w:iCs/>
          <w:sz w:val="22"/>
          <w:szCs w:val="22"/>
        </w:rPr>
        <w:t xml:space="preserve"> Физер Л. Ф., Физер М.</w:t>
      </w:r>
      <w:r>
        <w:rPr>
          <w:sz w:val="22"/>
          <w:szCs w:val="22"/>
        </w:rPr>
        <w:t xml:space="preserve"> // Реагенты для органического синтеза. М.: Мир, 1971. Т. 2. С</w:t>
      </w:r>
      <w:r>
        <w:rPr>
          <w:sz w:val="22"/>
          <w:szCs w:val="22"/>
          <w:lang w:val="en-US"/>
        </w:rPr>
        <w:t>. 92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34.</w:t>
      </w:r>
      <w:r>
        <w:rPr>
          <w:i/>
          <w:iCs/>
          <w:sz w:val="22"/>
          <w:szCs w:val="22"/>
          <w:lang w:val="en-US"/>
        </w:rPr>
        <w:t xml:space="preserve"> Griffiths D. V., Feeney J., Roberts G. C., Burgen A. S.</w:t>
      </w:r>
      <w:r>
        <w:rPr>
          <w:sz w:val="22"/>
          <w:szCs w:val="22"/>
          <w:lang w:val="en-US"/>
        </w:rPr>
        <w:t xml:space="preserve"> // Biochim. et Biophys. Acta.  1976.  V. 446. P. 479-585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35. </w:t>
      </w:r>
      <w:r>
        <w:rPr>
          <w:i/>
          <w:iCs/>
          <w:sz w:val="22"/>
          <w:szCs w:val="22"/>
          <w:lang w:val="en-US"/>
        </w:rPr>
        <w:t>Matthews H. R., Kathleen S., Matthews K. and Stanley J.</w:t>
      </w:r>
      <w:r>
        <w:rPr>
          <w:sz w:val="22"/>
          <w:szCs w:val="22"/>
          <w:lang w:val="en-US"/>
        </w:rPr>
        <w:t xml:space="preserve">  // Biochim. et Biophys. Acta. 1977. V. 497. P. 1-13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36. </w:t>
      </w:r>
      <w:r>
        <w:rPr>
          <w:i/>
          <w:iCs/>
          <w:sz w:val="22"/>
          <w:szCs w:val="22"/>
          <w:lang w:val="en-US"/>
        </w:rPr>
        <w:t>Miller J. H.</w:t>
      </w:r>
      <w:r>
        <w:rPr>
          <w:sz w:val="22"/>
          <w:szCs w:val="22"/>
          <w:lang w:val="en-US"/>
        </w:rPr>
        <w:t xml:space="preserve"> // Experiments in molecular genetics. Cold Spring Harbor Laboratory. Cold Spring Harbor. New York. 1976. P. 393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37. </w:t>
      </w:r>
      <w:r>
        <w:rPr>
          <w:i/>
          <w:iCs/>
          <w:sz w:val="22"/>
          <w:szCs w:val="22"/>
          <w:lang w:val="en-US"/>
        </w:rPr>
        <w:t>Oesterhelt D., Hess B.</w:t>
      </w:r>
      <w:r>
        <w:rPr>
          <w:sz w:val="22"/>
          <w:szCs w:val="22"/>
          <w:lang w:val="en-US"/>
        </w:rPr>
        <w:t xml:space="preserve"> // Eur. J. Biochem. 1973. V.37. ¹.1. P. 316-326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38.</w:t>
      </w:r>
      <w:r>
        <w:rPr>
          <w:i/>
          <w:iCs/>
          <w:sz w:val="22"/>
          <w:szCs w:val="22"/>
          <w:lang w:val="en-US"/>
        </w:rPr>
        <w:t xml:space="preserve"> Tokunada F., Ebrey T.</w:t>
      </w:r>
      <w:r>
        <w:rPr>
          <w:sz w:val="22"/>
          <w:szCs w:val="22"/>
          <w:lang w:val="en-US"/>
        </w:rPr>
        <w:t xml:space="preserve">  // Biochemistry.  1978.  V.17. ¹.10. P. 1915-1922.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39.</w:t>
      </w:r>
      <w:r>
        <w:rPr>
          <w:i/>
          <w:iCs/>
          <w:sz w:val="22"/>
          <w:szCs w:val="22"/>
          <w:lang w:val="en-US"/>
        </w:rPr>
        <w:t xml:space="preserve"> Oesterhelt D., Stoeckenius W.</w:t>
      </w:r>
      <w:r>
        <w:rPr>
          <w:sz w:val="22"/>
          <w:szCs w:val="22"/>
          <w:lang w:val="en-US"/>
        </w:rPr>
        <w:t xml:space="preserve"> // Methods Enzymol. 1974. V. 31. P. 660-66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40.</w:t>
      </w:r>
      <w:r>
        <w:rPr>
          <w:i/>
          <w:iCs/>
          <w:sz w:val="22"/>
          <w:szCs w:val="22"/>
          <w:lang w:val="en-US"/>
        </w:rPr>
        <w:t xml:space="preserve"> Bligh E. G., Dyer W. J.</w:t>
      </w:r>
      <w:r>
        <w:rPr>
          <w:sz w:val="22"/>
          <w:szCs w:val="22"/>
          <w:lang w:val="en-US"/>
        </w:rPr>
        <w:t xml:space="preserve"> // Can. J. Biochem. Physiol. 1959.  V. 37. ¹. 8. P. 911-918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41.</w:t>
      </w:r>
      <w:r>
        <w:rPr>
          <w:i/>
          <w:iCs/>
          <w:sz w:val="22"/>
          <w:szCs w:val="22"/>
        </w:rPr>
        <w:t xml:space="preserve"> Мосин О. В., Егорова Т. А., Чеботаев Д. В., Складнев Д. А., Юркевич А. М., Швец В. И.</w:t>
      </w:r>
      <w:r>
        <w:rPr>
          <w:sz w:val="22"/>
          <w:szCs w:val="22"/>
        </w:rPr>
        <w:t xml:space="preserve"> // Биотехнология. </w:t>
      </w:r>
      <w:r>
        <w:rPr>
          <w:sz w:val="22"/>
          <w:szCs w:val="22"/>
          <w:lang w:val="en-US"/>
        </w:rPr>
        <w:t xml:space="preserve">1996. ¹ 4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27-32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i/>
          <w:iCs/>
          <w:sz w:val="22"/>
          <w:szCs w:val="22"/>
          <w:lang w:val="en-US"/>
        </w:rPr>
        <w:t xml:space="preserve">MASS-SPECTROMETRY EVALUATION OF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 xml:space="preserve">H AND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13</w:t>
      </w:r>
      <w:r>
        <w:rPr>
          <w:b/>
          <w:bCs/>
          <w:i/>
          <w:iCs/>
          <w:sz w:val="22"/>
          <w:szCs w:val="22"/>
          <w:lang w:val="en-US"/>
        </w:rPr>
        <w:t>C ENRICHMENT LEVELS OF AMINO ACIDS, OBTAINED FROM BACTERIAL OBJECTS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O.V.MOSIN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M. V. Lomonosov State Academy of Fine Chemical Technology, Moscow, 117571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  <w:lang w:val="en-US"/>
        </w:rPr>
        <w:t xml:space="preserve">The high-sensitive method of electron impact mass-spectroscopy was employed for evaluation of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 xml:space="preserve">H  and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13</w:t>
      </w:r>
      <w:r>
        <w:rPr>
          <w:b/>
          <w:bCs/>
          <w:i/>
          <w:iCs/>
          <w:sz w:val="22"/>
          <w:szCs w:val="22"/>
          <w:lang w:val="en-US"/>
        </w:rPr>
        <w:t>C enrichment levels of secreted amino acids of methylotrophic bacteria Brevibacterium methylicum and Methylobacillus flagellatum, and amino acid resigues of total protein obtained from media contaning as a sourse of stable isotopes (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>H)methanol, (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13</w:t>
      </w:r>
      <w:r>
        <w:rPr>
          <w:b/>
          <w:bCs/>
          <w:i/>
          <w:iCs/>
          <w:sz w:val="22"/>
          <w:szCs w:val="22"/>
          <w:lang w:val="en-US"/>
        </w:rPr>
        <w:t xml:space="preserve">C)methanol and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>H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>O. The incorporation of L-[2,3,4,5,6-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</w:rPr>
        <w:t>Н</w:t>
      </w:r>
      <w:r>
        <w:rPr>
          <w:b/>
          <w:bCs/>
          <w:i/>
          <w:iCs/>
          <w:sz w:val="22"/>
          <w:szCs w:val="22"/>
          <w:lang w:val="en-US"/>
        </w:rPr>
        <w:t>]phenylalanine, L-[3,5-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</w:rPr>
        <w:t>Н</w:t>
      </w:r>
      <w:r>
        <w:rPr>
          <w:b/>
          <w:bCs/>
          <w:i/>
          <w:iCs/>
          <w:sz w:val="22"/>
          <w:szCs w:val="22"/>
          <w:lang w:val="en-US"/>
        </w:rPr>
        <w:t>]tyrosine and L-[2,4,5,6,7-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</w:rPr>
        <w:t>Н</w:t>
      </w:r>
      <w:r>
        <w:rPr>
          <w:b/>
          <w:bCs/>
          <w:i/>
          <w:iCs/>
          <w:sz w:val="22"/>
          <w:szCs w:val="22"/>
          <w:lang w:val="en-US"/>
        </w:rPr>
        <w:t xml:space="preserve">]tryptopan in  bacteriorhodopsin synthesised in membrane of halophilic bacterium Halobacterium halobium ET 1001 was also made. For mass-spectrometric analysis the multicomponential mixures of amino acids, derived from cultural media and protein hydrolysates after hydrolysis in 6 M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>H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en-US"/>
        </w:rPr>
        <w:t xml:space="preserve">l (3% phenol) and 2 M </w:t>
      </w:r>
      <w:r>
        <w:rPr>
          <w:b/>
          <w:bCs/>
          <w:i/>
          <w:iCs/>
          <w:sz w:val="22"/>
          <w:szCs w:val="22"/>
        </w:rPr>
        <w:t>Ва</w:t>
      </w:r>
      <w:r>
        <w:rPr>
          <w:b/>
          <w:bCs/>
          <w:i/>
          <w:iCs/>
          <w:sz w:val="22"/>
          <w:szCs w:val="22"/>
          <w:lang w:val="en-US"/>
        </w:rPr>
        <w:t>(OH)</w:t>
      </w:r>
      <w:r>
        <w:rPr>
          <w:b/>
          <w:bCs/>
          <w:i/>
          <w:iCs/>
          <w:sz w:val="22"/>
          <w:szCs w:val="22"/>
          <w:vertAlign w:val="sub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 xml:space="preserve"> were modified to N-benzyloxycarbonyl-derivatives of amino acids as well in methyl esters of N-dansyl-derivatives of amino acids which were preparative separated using a method of reverse-phase high column liquid chromatography (HCLP). [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>H]- and [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13</w:t>
      </w:r>
      <w:r>
        <w:rPr>
          <w:b/>
          <w:bCs/>
          <w:i/>
          <w:iCs/>
          <w:sz w:val="22"/>
          <w:szCs w:val="22"/>
          <w:lang w:val="en-US"/>
        </w:rPr>
        <w:t xml:space="preserve">C]amino acids obtained represented the mixures differing in quantities of isotopes incorporated into molecule. The levels of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2</w:t>
      </w:r>
      <w:r>
        <w:rPr>
          <w:b/>
          <w:bCs/>
          <w:i/>
          <w:iCs/>
          <w:sz w:val="22"/>
          <w:szCs w:val="22"/>
          <w:lang w:val="en-US"/>
        </w:rPr>
        <w:t xml:space="preserve">H and 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13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en-US"/>
        </w:rPr>
        <w:t xml:space="preserve"> enrichment of secreted amino acids and amino acid resigues of protein were found to vary from 10% to L-leucine/isoleucine up to 97.5% for L-alanine depending on concentration of labelled substrates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2:00Z</dcterms:created>
  <dc:creator>Oleg Mosin</dc:creator>
  <dc:description/>
  <cp:keywords/>
  <dc:language>en-US</dc:language>
  <cp:lastModifiedBy>SYSTEM</cp:lastModifiedBy>
  <dcterms:modified xsi:type="dcterms:W3CDTF">2011-09-27T18:52:00Z</dcterms:modified>
  <cp:revision>2</cp:revision>
  <dc:subject/>
  <dc:title>БИОТЕХНОЛОГИЯ</dc:title>
</cp:coreProperties>
</file>