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веро-Западный государственный заоч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информатик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Информатика. Дополнительные разделы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а студентк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зунова Надежда Николаевн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подаватель: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ноградова Римма Григорьевн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кие Лук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стинг программ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рядок выполнения рабо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59530" cy="255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стинг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50870" cy="454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рядок выполнения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размерность исходного массива на листе «Новый». Для этого рассмотрим фрагмент электронной таблицы (рис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87040" cy="108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чевидно, что размерность массива С семь строк и четыре столбца, то есть имеем массив С (7,4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ерь определяем адрес первой ячейки электронной таблицы «Новый», начиная с которой будем считывать исходный массив. Нумерация строк цикла (переменная I) начинается с единицы. Первый элемент массива С (7,4) располагается в четвертой строке электронной таблицы, значит, адрес строки, с которой начнем считывание массива, будет I + 3. Нумерация столбцов цикла (переменная J) также начинается с единицы. Первый элемент массива С (7,4) располагается в седьмом столбце электронной таблицы, значит, адрес столбца, с которого начнем считывание массива, будет J + 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ля того чтобы иметь возможность считать исходный массив из ЭТ в программу введем массив данных на лист Новый. Заполняем ячейки Е4:Н10 любыми значениями. В результате ввода исходных данных получим следующий фрагмент программ (рис.3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24530" cy="1167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шем первый фрагмент программы, организующий считывание исходного массива в программу для дальнейшей обработки (рис.4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ганизуем выполнение задания 2- найти произведение элементов третьей строки массива С и присвоить ее значение переменной 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нулить ячейку, где будет храниться сумм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ганизовать цикл по перебору элементов массива (у нас строка фиксирована – номер 3, значит I=3, а цикл следует организовать по перебору столбц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0330" cy="1613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каждом шаге цикла добавляем к произведению очередной элемент массива. В результате получаем фрагмент программы рис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нтроля сразу просчитываем произведение элементов третьей строки нашего массива (рис.3): 5*1*3*2=30. При запуске программы на выполнения в диалоговом окне должен быть выведен результ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00400" cy="721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рганизуем выполнение задания 3- вывести диалоговое окно с сообщением «Произведение элементов третьей строки равно» Р. Фрагмент программы представлен на рис.6, а результат работы на рис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9105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1985" cy="696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уя оператор условного перехода If, создаем фрагмент программы для выполнения задания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Р &gt; 25, записать значение 2*Р в ячейку D3 листа Excel c именем «Стары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15 &lt; P &lt;=25, записать значение Р+10 в ячейку D4 листа «Стары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0 &lt; P &lt;=15 поместить значение Р-10 в ячейку D5, иначе - в ячейку D7 листа «Старый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05380" cy="1202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езультатам наших вычислений Р= 30, значит, результат должен быть записан в ячейку D3. Запустив программу на выполнение, убеждаемся в правильности работы программы (рис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29460" cy="637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  <w:tab w:val="left" w:pos="39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шем фрагмент программы согласно п.5 задания. Необходимо проанализировать значение ячейки F8 листа Старый и в зависимости от ее значения записывать вновь вычисленный массив либо в один, либо в другой диапазон ячеек листа Полны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9" w:leader="none"/>
          <w:tab w:val="left" w:pos="39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адресацию этих диапазонов с точки зрения построения циклов. Для этого рассмотрим интересующие нас диапазоны ячеек (рис.10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ли F8 &gt; 14, вновь вычисленный массив нужно записывать, начиная с ячейки В3. Поскольку цикл перебора строк начинает работу с I = 1, адрес строки первого элемента массива получается равным I+2. Аналогичным образом определяем, что адрес первого столбца массива равен J+1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ли F8 &lt;=14,то I + 4, J + 2, вновь вычисленный массив нужно записывать, начиная с ячейки С5.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2175" cy="1250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8525" cy="1262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0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9" w:leader="none"/>
          <w:tab w:val="left" w:pos="39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роверке условия F8 &gt; 14 необходимо вести запись двумерного массива чисел и по одной, и по другой ветви – значит, обе ветви условного оператора должны содержать вложенные цик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9" w:leader="none"/>
          <w:tab w:val="left" w:pos="39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носим в ячейку F8 листа Старый число 15. Поскольку это число больше 14, при правильной организации ветвления в ячейках В3:Е9 листа Полный должны записаться значения функции Cos от элементов исходного массива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9" w:leader="none"/>
          <w:tab w:val="left" w:pos="39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шем фрагмент программы согласно заданию 5. (рис.11)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32785" cy="1717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1</w:t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9" w:leader="none"/>
          <w:tab w:val="left" w:pos="39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ускаем программу на выполнение. Результат выполнения приведен на рис. 12.</w:t>
      </w:r>
    </w:p>
    <w:p>
      <w:pPr>
        <w:pStyle w:val="Normal"/>
        <w:tabs>
          <w:tab w:val="clear" w:pos="708"/>
          <w:tab w:val="left" w:pos="1309" w:leader="none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06650" cy="1186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9" w:leader="none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2</w:t>
      </w:r>
    </w:p>
    <w:p>
      <w:pPr>
        <w:pStyle w:val="Normal"/>
        <w:tabs>
          <w:tab w:val="clear" w:pos="708"/>
          <w:tab w:val="left" w:pos="1309" w:leader="none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9" w:leader="none"/>
          <w:tab w:val="left" w:pos="39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осим в ячейку F8 листа Старый число -3. Так как теперь выполняется условие F8 &lt;=14, в ячейки С5:F11 листа Полный, должны быть записаны абсолютные значения элементов массива. Запускаем программу на выполнение. Результат вычислений приведен на рис. 13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3490" cy="1223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13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так, мы убедились в работоспособности созданной программы.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брова, Л.В. Информатика. Дополнительные разделы: учебно-методический комплекс / cост. Л.В. Боброва, Е.А. Рыбакова.- Спб.: Изд-во СЗТУ, 2008.-133 с.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3:00Z</dcterms:created>
  <dc:creator>Admin</dc:creator>
  <dc:description/>
  <cp:keywords/>
  <dc:language>en-US</dc:language>
  <cp:lastModifiedBy>SYSTEM</cp:lastModifiedBy>
  <dcterms:modified xsi:type="dcterms:W3CDTF">2011-09-27T18:13:00Z</dcterms:modified>
  <cp:revision>2</cp:revision>
  <dc:subject/>
  <dc:title>МИНИСТЕРСТВО ОБРАЗОВАНИЯ РОССИЙСКОЙ ФЕДЕРАЦИИ</dc:title>
</cp:coreProperties>
</file>