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4.jpeg" ContentType="image/jpeg"/>
  <Override PartName="/word/media/image16.wmf" ContentType="image/x-wmf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тавський Військовий Інститут Зв’язк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схемотехніки радіоелектронних систем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lineRule="auto" w:line="360"/>
        <w:ind w:firstLine="720"/>
        <w:rPr>
          <w:i w:val="false"/>
          <w:i w:val="false"/>
          <w:szCs w:val="28"/>
          <w:lang w:val="uk-UA"/>
        </w:rPr>
      </w:pPr>
      <w:r>
        <w:rPr>
          <w:b/>
          <w:i w:val="false"/>
          <w:szCs w:val="28"/>
          <w:lang w:val="uk-UA"/>
        </w:rPr>
        <w:t>ОБЧИСЛЮВАЛЬНА ТЕХНІКА ТА МІКРОПРОЦЕСОР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прям підготовки 0924 «Телекомунікації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10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омпаратори слів, перетворювачі кодів та схеми контролю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– 2006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вчальна літератур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тишніков О.І., Корж Ю.М. Обчислювальна техніка та мікропроцесори. Частина 2. Цифрові автомати: Навчальний посібник. – Полтава: ПВІЗ, 2006, с. 20 – 3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беков Б.А., Мамзелев И.А. Цифровые устройства и микропроцессорные системы. М.: Радио и связь, 1987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z w:val="28"/>
          <w:szCs w:val="28"/>
          <w:u w:val="single"/>
          <w:lang w:val="uk-UA"/>
        </w:rPr>
        <w:t>1. Компаратори слів (схеми порівняння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Компаратори слів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схеми порівняння) – це комбінаційні цифрові вузли, які виконують функцію порівняння двох кодових слів визначеної розрядності.</w:t>
      </w:r>
      <w:r>
        <w:rPr>
          <w:sz w:val="28"/>
          <w:szCs w:val="28"/>
          <w:lang w:val="uk-UA"/>
        </w:rPr>
        <w:t xml:space="preserve"> Основними операціями, що виконуються схемами порівняння, є визначення ознаки рівності або нерівності двох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-розрядних чисел, причому операція порівняння може супроводжуватися визначенням знака нерів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емо синтез схеми порівняння двох трирозрядних кодових слів 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Y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Y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Y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яка має три виходи (</w:t>
      </w:r>
      <w:r>
        <w:rPr>
          <w:i/>
          <w:sz w:val="28"/>
          <w:szCs w:val="28"/>
          <w:lang w:val="uk-UA"/>
        </w:rPr>
        <w:t>Y=X, Y&gt;X, Y&lt;X</w:t>
      </w:r>
      <w:r>
        <w:rPr>
          <w:sz w:val="28"/>
          <w:szCs w:val="28"/>
          <w:lang w:val="uk-UA"/>
        </w:rPr>
        <w:t>), за умови, що активний рівень сигналів – логічна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істинності схеми буде мати вигляд:</w:t>
      </w:r>
    </w:p>
    <w:p>
      <w:pPr>
        <w:pStyle w:val="Normal"/>
        <w:spacing w:lineRule="auto" w:line="360"/>
        <w:ind w:left="7125" w:firstLine="72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аблиця 1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7"/>
        <w:gridCol w:w="567"/>
        <w:gridCol w:w="567"/>
        <w:gridCol w:w="567"/>
        <w:gridCol w:w="599"/>
        <w:gridCol w:w="535"/>
        <w:gridCol w:w="709"/>
        <w:gridCol w:w="709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а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X</w:t>
            </w:r>
            <w:r>
              <w:rPr>
                <w:b/>
                <w:i/>
                <w:vertAlign w:val="subscript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X</w:t>
            </w:r>
            <w:r>
              <w:rPr>
                <w:b/>
                <w:i/>
                <w:vertAlign w:val="subscript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X</w:t>
            </w:r>
            <w:r>
              <w:rPr>
                <w:b/>
                <w:i/>
                <w:vertAlign w:val="subscript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Y</w:t>
            </w:r>
            <w:r>
              <w:rPr>
                <w:b/>
                <w:i/>
                <w:vertAlign w:val="subscript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Y</w:t>
            </w:r>
            <w:r>
              <w:rPr>
                <w:b/>
                <w:i/>
                <w:vertAlign w:val="subscript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Y</w:t>
            </w:r>
            <w:r>
              <w:rPr>
                <w:b/>
                <w:i/>
                <w:vertAlign w:val="subscript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Y=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Y&lt;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Y&gt;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чевидно, що синтез схеми традиційним методом – з поданням вихідних функцій у вигляді ДДНФ та подальшою їх мінімізацією буде занадто складним, оскільки потребує мінімізації трьох функцій шести змінних. Тому виконаємо синтез схеми з використанням евристичних прийомів та без визначення обмежень на застосування елементів тих чи інших тип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-перше, очевидно, що схема, яка виконує функцію </w:t>
      </w:r>
      <w:r>
        <w:rPr>
          <w:i/>
          <w:sz w:val="28"/>
          <w:szCs w:val="28"/>
          <w:lang w:val="uk-UA"/>
        </w:rPr>
        <w:t xml:space="preserve">Y = X, </w:t>
      </w:r>
      <w:r>
        <w:rPr>
          <w:sz w:val="28"/>
          <w:szCs w:val="28"/>
          <w:lang w:val="uk-UA"/>
        </w:rPr>
        <w:t xml:space="preserve">може бути реалізована порозрядним порівнянням слів 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>Y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>Y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Y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за допомогою елементів рівності та елемента „ТА” (якщо всі розряди двох кодових слів попарно дорівнюють один одному, то і кодові слова в цілому еквівалентні). Відповідна схема зображена на рис.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-друге, будь-яка з трьох вихідних функцій може бути виражена через дві інші. Наприклад, якщо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не менше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не дорівнює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, то </w:t>
      </w:r>
      <w:r>
        <w:rPr>
          <w:i/>
          <w:sz w:val="28"/>
          <w:szCs w:val="28"/>
          <w:lang w:val="uk-UA"/>
        </w:rPr>
        <w:t>Y &gt; X</w:t>
      </w:r>
      <w:r>
        <w:rPr>
          <w:sz w:val="28"/>
          <w:szCs w:val="28"/>
          <w:lang w:val="uk-UA"/>
        </w:rPr>
        <w:t>. Це твердження можна подати таблицею істинності (табл. 2). Отримана таблиця істинності може бути реалізована елементом АБО-НІ на два входи, як показано на рис. 2.</w:t>
      </w:r>
    </w:p>
    <w:p>
      <w:pPr>
        <w:pStyle w:val="Normal"/>
        <w:spacing w:lineRule="auto" w:line="360"/>
        <w:ind w:left="5985"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аблиця 2</w:t>
      </w:r>
    </w:p>
    <w:tbl>
      <w:tblPr>
        <w:tblW w:w="5301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87"/>
        <w:gridCol w:w="2824"/>
      </w:tblGrid>
      <w:tr>
        <w:trPr/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хідні функції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хідна функці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Y=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Y&lt;X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Y&gt;X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залишилося синтезувати схему, яка буде реалізувати функцію </w:t>
      </w:r>
      <w:r>
        <w:rPr>
          <w:i/>
          <w:sz w:val="28"/>
          <w:szCs w:val="28"/>
          <w:lang w:val="uk-UA"/>
        </w:rPr>
        <w:t xml:space="preserve">Y &lt; X. </w:t>
      </w:r>
      <w:r>
        <w:rPr>
          <w:sz w:val="28"/>
          <w:szCs w:val="28"/>
          <w:lang w:val="uk-UA"/>
        </w:rPr>
        <w:t xml:space="preserve">Вона може бути отримана на підставі наступного твердження: </w:t>
      </w:r>
      <w:r>
        <w:rPr>
          <w:i/>
          <w:sz w:val="28"/>
          <w:szCs w:val="28"/>
          <w:lang w:val="uk-UA"/>
        </w:rPr>
        <w:t>для того, щоб одне кодове слово було більше, ніж друге, достатньо, щоб старший розряд першого слова був більшим, ніж старший розряд другого, або щоб будь-який розряд першого слова був більшим відповідного розряду другого слова за умови, що старші розряди обох слів попарно рів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Функція порівняння відповідних окремих розрядів двох кодових слів за умови </w:t>
      </w:r>
      <w:r>
        <w:rPr>
          <w:i/>
          <w:sz w:val="28"/>
          <w:szCs w:val="28"/>
          <w:lang w:val="uk-UA"/>
        </w:rPr>
        <w:t xml:space="preserve">Xn &gt; Yn </w:t>
      </w:r>
      <w:r>
        <w:rPr>
          <w:sz w:val="28"/>
          <w:szCs w:val="28"/>
          <w:lang w:val="uk-UA"/>
        </w:rPr>
        <w:t>може бути отримана на підставі таблиці істинності (табл. 3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37435" cy="2173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510</wp:posOffset>
                </wp:positionH>
                <wp:positionV relativeFrom="paragraph">
                  <wp:posOffset>1915795</wp:posOffset>
                </wp:positionV>
                <wp:extent cx="104965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9.95pt;mso-wrap-distance-left:9.05pt;mso-wrap-distance-right:9.05pt;mso-wrap-distance-top:0pt;mso-wrap-distance-bottom:0pt;margin-top:150.85pt;mso-position-vertical-relative:text;margin-left: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6180</wp:posOffset>
                </wp:positionH>
                <wp:positionV relativeFrom="paragraph">
                  <wp:posOffset>615315</wp:posOffset>
                </wp:positionV>
                <wp:extent cx="1799590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614805" cy="793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44" r="-2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80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69.75pt;mso-wrap-distance-left:9.05pt;mso-wrap-distance-right:9.05pt;mso-wrap-distance-top:0pt;mso-wrap-distance-bottom:0pt;margin-top:48.45pt;mso-position-vertical-relative:text;margin-left:2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614805" cy="793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44" r="-2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805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</wp:posOffset>
                </wp:positionH>
                <wp:positionV relativeFrom="paragraph">
                  <wp:posOffset>57150</wp:posOffset>
                </wp:positionV>
                <wp:extent cx="3004185" cy="280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Рис. 1. Схема, що виконує функцію Y =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2.05pt;mso-wrap-distance-left:9.05pt;mso-wrap-distance-right:9.05pt;mso-wrap-distance-top:0pt;mso-wrap-distance-bottom:0pt;margin-top:4.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Рис. 1. Схема, що виконує функцію Y =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1355</wp:posOffset>
                </wp:positionH>
                <wp:positionV relativeFrom="paragraph">
                  <wp:posOffset>57150</wp:posOffset>
                </wp:positionV>
                <wp:extent cx="3004185" cy="280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Рис. 2. Схема, що виконує функцію Y &gt;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2.05pt;mso-wrap-distance-left:9.05pt;mso-wrap-distance-right:9.05pt;mso-wrap-distance-top:0pt;mso-wrap-distance-bottom:0pt;margin-top:4.5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Рис. 2. Схема, що виконує функцію Y &gt;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аблиця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8925</wp:posOffset>
                </wp:positionH>
                <wp:positionV relativeFrom="paragraph">
                  <wp:posOffset>16510</wp:posOffset>
                </wp:positionV>
                <wp:extent cx="1086485" cy="11366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5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uk-UA"/>
                                    </w:rPr>
                                    <w:t>X&gt;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20" w:firstLine="7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89.5pt;mso-wrap-distance-left:9pt;mso-wrap-distance-right:9pt;mso-wrap-distance-top:0pt;mso-wrap-distance-bottom:0pt;margin-top:1.3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1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5"/>
                        <w:gridCol w:w="71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  <w:lang w:val="uk-UA"/>
                              </w:rPr>
                              <w:t>X&gt;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20" w:firstLine="7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50800</wp:posOffset>
                </wp:positionV>
                <wp:extent cx="938530" cy="3752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753745" cy="2825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1" t="-135" r="-5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9.55pt;mso-wrap-distance-left:9.05pt;mso-wrap-distance-right:9.05pt;mso-wrap-distance-top:0pt;mso-wrap-distance-bottom:0pt;margin-top:4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753745" cy="2825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1" t="-135" r="-5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схема порівняння відповідних окремих розрядів двох кодових слів, за умови </w:t>
      </w:r>
      <w:r>
        <w:rPr>
          <w:i/>
          <w:sz w:val="28"/>
          <w:szCs w:val="28"/>
          <w:lang w:val="uk-UA"/>
        </w:rPr>
        <w:t xml:space="preserve">X &gt; Y, </w:t>
      </w:r>
      <w:r>
        <w:rPr>
          <w:sz w:val="28"/>
          <w:szCs w:val="28"/>
          <w:lang w:val="uk-UA"/>
        </w:rPr>
        <w:t xml:space="preserve">являє собою елемент ТА, а результати порівняння старших розрядів кодових слів, за умови </w:t>
      </w:r>
      <w:r>
        <w:rPr>
          <w:i/>
          <w:sz w:val="28"/>
          <w:szCs w:val="28"/>
          <w:lang w:val="uk-UA"/>
        </w:rPr>
        <w:t>Y = X,</w:t>
      </w:r>
      <w:r>
        <w:rPr>
          <w:sz w:val="28"/>
          <w:szCs w:val="28"/>
          <w:lang w:val="uk-UA"/>
        </w:rPr>
        <w:t xml:space="preserve"> можуть бути отримані з виходів відповідних елементів рівності схеми, що зображена на рис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рирозрядна схема порівняння відповідних розрядів двох кодових слів, за умовою </w:t>
      </w:r>
      <w:r>
        <w:rPr>
          <w:i/>
          <w:sz w:val="28"/>
          <w:szCs w:val="28"/>
          <w:lang w:val="uk-UA"/>
        </w:rPr>
        <w:t>X &gt;Y,</w:t>
      </w:r>
      <w:r>
        <w:rPr>
          <w:sz w:val="28"/>
          <w:szCs w:val="28"/>
          <w:lang w:val="uk-UA"/>
        </w:rPr>
        <w:t xml:space="preserve"> повинна реалізовувати логічну функці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X&gt;Y</w:t>
      </w:r>
      <w:r>
        <w:rPr>
          <w:i/>
          <w:sz w:val="28"/>
          <w:szCs w:val="28"/>
          <w:lang w:val="uk-UA"/>
        </w:rPr>
        <w:t xml:space="preserve"> = F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+ F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+ F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2955" cy="7645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 як у схемах порівняння окремих розрядів вхідних кодових слів використовуються інверсії розрядів слова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>, доцільно для зменшення загальної кількості входів схеми перетворити схему, що виконує функцію</w:t>
      </w:r>
      <w:r>
        <w:rPr>
          <w:i/>
          <w:sz w:val="28"/>
          <w:szCs w:val="28"/>
          <w:lang w:val="uk-UA"/>
        </w:rPr>
        <w:t xml:space="preserve"> Y = X</w:t>
      </w:r>
      <w:r>
        <w:rPr>
          <w:sz w:val="28"/>
          <w:szCs w:val="28"/>
          <w:lang w:val="uk-UA"/>
        </w:rPr>
        <w:t xml:space="preserve"> (рис. 1) таким чином, щоб вона також використовувала інверсії розрядів слова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як вхідні аргументи. Це може бути зроблено наступним чином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5895" cy="3098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обто в схемі, що виконує функцію</w:t>
      </w:r>
      <w:r>
        <w:rPr>
          <w:i/>
          <w:sz w:val="28"/>
          <w:szCs w:val="28"/>
          <w:lang w:val="uk-UA"/>
        </w:rPr>
        <w:t xml:space="preserve"> Y = X</w:t>
      </w:r>
      <w:r>
        <w:rPr>
          <w:sz w:val="28"/>
          <w:szCs w:val="28"/>
          <w:lang w:val="uk-UA"/>
        </w:rPr>
        <w:t>, будуть використовуватися замість елементів рівності суматори за модулем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тримана схема компаратора трирозрядних кодових слів зображена на рис. 3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00220" cy="43116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215</wp:posOffset>
                </wp:positionH>
                <wp:positionV relativeFrom="paragraph">
                  <wp:posOffset>3540125</wp:posOffset>
                </wp:positionV>
                <wp:extent cx="2524760" cy="10102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9975" cy="9175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9975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79.55pt;mso-wrap-distance-left:9.05pt;mso-wrap-distance-right:9.05pt;mso-wrap-distance-top:0pt;mso-wrap-distance-bottom:0pt;margin-top:278.75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9975" cy="9175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37" r="-1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9975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540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ис. 3. Схема компаратора трирозрядних кодових слів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Перетворювачі кодів та схеми контролю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2.1. Перетворювачі коді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ифрових пристроях часто виникає необхідність перетворення інформації з одного двійкового коду в інший. Коди, що відрізняються від найбільш простого натурального 8421, наприклад, застосовуються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ифрових пристроях, ЕОМ та системах передачі даних для виявлення і корекції помилок (код з контролем на парність; код Хеммінга, циклічні коди)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етворювачах аналогових фізичних сигналів у цифрові сигнали для забезпечення погрішності перетворення, що не перевищує одиниці молодшого розряду (код Грея)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арифметичних операцій в ЕОМ (прямий, зворотний, додатковий коди); для введення в ЕОМ даних (ДДК)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цифрових індикаторів (семисегментний код)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интезу перетворювачів кодів можна користуватися двома методами.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етворення вихідного двійкового коду в десятковий і наступне перетворення десяткового коду у необхідний двійковий код.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користання комбінаційного логічного пристрою, що безпосередньо реалізовує необхідне перетворення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метод структурно реалізовується з'єднанням дешифратора і шифратора і є зручним у випадках, коли можна використовувати стандартні дешифратори і шифратори в інтегральному виконанні. Використання другого методу нерідко зменшує апаратні витрати на реалізацію перетворювача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синтез перетворювача другим методом на прикладі трирозрядного перетворювача натурального двійкового коду код Грея, що також називають циклічним або рефлексно-двійковим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>Особливістю коду Грея є те, що в ньому кодові комбінації двох сусідніх чисел відрізняються тільки в одному двійковому розряді. Відповідність трирозрядних двійкових чисел їх кодам Грея показано в таблиці 4.</w:t>
      </w:r>
    </w:p>
    <w:p>
      <w:pPr>
        <w:pStyle w:val="33"/>
        <w:numPr>
          <w:ilvl w:val="0"/>
          <w:numId w:val="0"/>
        </w:numPr>
        <w:spacing w:lineRule="auto" w:line="360"/>
        <w:ind w:left="7353" w:firstLine="720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аблиця 4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6"/>
        <w:gridCol w:w="1276"/>
        <w:gridCol w:w="1276"/>
      </w:tblGrid>
      <w:tr>
        <w:trPr>
          <w:trHeight w:val="285" w:hRule="atLeast"/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842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Гре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Х</w:t>
            </w:r>
            <w:r>
              <w:rPr>
                <w:b/>
                <w:i/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Х</w:t>
            </w:r>
            <w:r>
              <w:rPr>
                <w:b/>
                <w:i/>
                <w:sz w:val="20"/>
                <w:vertAlign w:val="sub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Х</w:t>
            </w:r>
            <w:r>
              <w:rPr>
                <w:b/>
                <w:i/>
                <w:sz w:val="20"/>
                <w:vertAlign w:val="subscript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У</w:t>
            </w:r>
            <w:r>
              <w:rPr>
                <w:b/>
                <w:i/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У</w:t>
            </w:r>
            <w:r>
              <w:rPr>
                <w:b/>
                <w:i/>
                <w:sz w:val="20"/>
                <w:vertAlign w:val="sub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У</w:t>
            </w:r>
            <w:r>
              <w:rPr>
                <w:b/>
                <w:i/>
                <w:sz w:val="20"/>
                <w:vertAlign w:val="subscript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left="0"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Безпосередньо з таблиці запишемо функції виходів </w:t>
      </w:r>
      <w:r>
        <w:rPr>
          <w:bCs/>
          <w:i/>
          <w:sz w:val="28"/>
          <w:szCs w:val="28"/>
          <w:lang w:val="uk-UA"/>
        </w:rPr>
        <w:t>Y</w:t>
      </w:r>
      <w:r>
        <w:rPr>
          <w:bCs/>
          <w:i/>
          <w:sz w:val="28"/>
          <w:szCs w:val="28"/>
          <w:vertAlign w:val="subscript"/>
          <w:lang w:val="uk-UA"/>
        </w:rPr>
        <w:t>0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bCs/>
          <w:i/>
          <w:sz w:val="28"/>
          <w:szCs w:val="28"/>
          <w:lang w:val="uk-UA"/>
        </w:rPr>
        <w:t>Y</w:t>
      </w:r>
      <w:r>
        <w:rPr>
          <w:bCs/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у ДДНФ. Що стосується функції виходу </w:t>
      </w:r>
      <w:r>
        <w:rPr>
          <w:bCs/>
          <w:i/>
          <w:sz w:val="28"/>
          <w:szCs w:val="28"/>
          <w:lang w:val="uk-UA"/>
        </w:rPr>
        <w:t>Y</w:t>
      </w:r>
      <w:r>
        <w:rPr>
          <w:bCs/>
          <w:i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з таблиці видно, що </w:t>
      </w:r>
      <w:r>
        <w:rPr>
          <w:bCs/>
          <w:i/>
          <w:sz w:val="28"/>
          <w:szCs w:val="28"/>
          <w:lang w:val="uk-UA"/>
        </w:rPr>
        <w:t>Y</w:t>
      </w:r>
      <w:r>
        <w:rPr>
          <w:bCs/>
          <w:i/>
          <w:sz w:val="28"/>
          <w:szCs w:val="28"/>
          <w:vertAlign w:val="subscript"/>
          <w:lang w:val="uk-UA"/>
        </w:rPr>
        <w:t>2</w:t>
      </w:r>
      <w:r>
        <w:rPr>
          <w:bCs/>
          <w:i/>
          <w:sz w:val="28"/>
          <w:szCs w:val="28"/>
          <w:lang w:val="uk-UA"/>
        </w:rPr>
        <w:t xml:space="preserve"> = X</w:t>
      </w:r>
      <w:r>
        <w:rPr>
          <w:bCs/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714750" cy="28067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855720" cy="2863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до отриманих виразів правило склеювання, маємо (у першому виразі склеюються перший і третій, другий і четвертий додаток, у другому - перший і другий, третій і четвертий):</w:t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413000" cy="2806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38070" cy="25971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>Таким чином, найпростіше даний перетворювач реалізовується на двох суматорах по модулю два. Відповідна схема зображена на рис. 4.</w:t>
      </w:r>
    </w:p>
    <w:p>
      <w:pPr>
        <w:pStyle w:val="33"/>
        <w:spacing w:lineRule="auto" w:line="360"/>
        <w:ind w:left="0" w:firstLine="720"/>
        <w:jc w:val="both"/>
        <w:rPr/>
      </w:pPr>
      <w:r>
        <w:rPr>
          <w:szCs w:val="28"/>
          <w:lang w:val="uk-UA"/>
        </w:rPr>
        <w:t xml:space="preserve">Взагалі, схема </w:t>
      </w:r>
      <w:r>
        <w:rPr>
          <w:i/>
          <w:iCs/>
          <w:szCs w:val="28"/>
          <w:lang w:val="uk-UA"/>
        </w:rPr>
        <w:t>n</w:t>
      </w:r>
      <w:r>
        <w:rPr>
          <w:szCs w:val="28"/>
          <w:lang w:val="uk-UA"/>
        </w:rPr>
        <w:t xml:space="preserve">-розрядного перетворювача натурального двійкового коду в код Грея може бути побудована на основі наступного правила: старші розряди вхідного та вихідного кодів співпадають, а будь-який наступний розряд </w:t>
      </w:r>
      <w:r>
        <w:rPr>
          <w:i/>
          <w:iCs/>
          <w:szCs w:val="28"/>
          <w:lang w:val="uk-UA"/>
        </w:rPr>
        <w:t>Y</w:t>
      </w:r>
      <w:r>
        <w:rPr>
          <w:i/>
          <w:iCs/>
          <w:szCs w:val="28"/>
          <w:vertAlign w:val="subscript"/>
          <w:lang w:val="uk-UA"/>
        </w:rPr>
        <w:t>k</w:t>
      </w:r>
      <w:r>
        <w:rPr>
          <w:szCs w:val="28"/>
          <w:lang w:val="uk-UA"/>
        </w:rPr>
        <w:t xml:space="preserve"> коду Грея дорівнює сумі по модулю два відповідного </w:t>
      </w:r>
      <w:r>
        <w:rPr>
          <w:i/>
          <w:iCs/>
          <w:szCs w:val="28"/>
          <w:lang w:val="uk-UA"/>
        </w:rPr>
        <w:t>X</w:t>
      </w:r>
      <w:r>
        <w:rPr>
          <w:i/>
          <w:iCs/>
          <w:szCs w:val="28"/>
          <w:vertAlign w:val="subscript"/>
          <w:lang w:val="uk-UA"/>
        </w:rPr>
        <w:t>k</w:t>
      </w:r>
      <w:r>
        <w:rPr>
          <w:szCs w:val="28"/>
          <w:lang w:val="uk-UA"/>
        </w:rPr>
        <w:t xml:space="preserve"> та попереднього </w:t>
      </w:r>
      <w:r>
        <w:rPr>
          <w:i/>
          <w:iCs/>
          <w:szCs w:val="28"/>
          <w:lang w:val="uk-UA"/>
        </w:rPr>
        <w:t>X</w:t>
      </w:r>
      <w:r>
        <w:rPr>
          <w:i/>
          <w:iCs/>
          <w:szCs w:val="28"/>
          <w:vertAlign w:val="subscript"/>
          <w:lang w:val="uk-UA"/>
        </w:rPr>
        <w:t>k-1</w:t>
      </w:r>
      <w:r>
        <w:rPr>
          <w:szCs w:val="28"/>
          <w:lang w:val="uk-UA"/>
        </w:rPr>
        <w:t xml:space="preserve"> розрядів натурального коду:</w:t>
      </w:r>
    </w:p>
    <w:p>
      <w:pPr>
        <w:pStyle w:val="33"/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03020" cy="2628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Узагальнений варіант УГП перетворювача кодів показаний на рис. 5а. Чинні стандарти допускають заміну літер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позначеннями типу подання вхідної і вихідної інформації відповідно. Зокрема, для двійкового коду (стандартного) можна використовувати літеру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, для десяткового коду скорочення </w:t>
      </w:r>
      <w:r>
        <w:rPr>
          <w:i/>
          <w:sz w:val="28"/>
          <w:szCs w:val="28"/>
          <w:lang w:val="uk-UA"/>
        </w:rPr>
        <w:t>DЕС</w:t>
      </w:r>
      <w:r>
        <w:rPr>
          <w:sz w:val="28"/>
          <w:szCs w:val="28"/>
          <w:lang w:val="uk-UA"/>
        </w:rPr>
        <w:t xml:space="preserve">, для коду Грея –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lang w:val="uk-UA"/>
        </w:rPr>
        <w:t xml:space="preserve">, для семисегментного коду </w:t>
      </w:r>
      <w:r>
        <w:rPr>
          <w:i/>
          <w:sz w:val="28"/>
          <w:szCs w:val="28"/>
          <w:lang w:val="uk-UA"/>
        </w:rPr>
        <w:t>7S</w:t>
      </w:r>
      <w:r>
        <w:rPr>
          <w:sz w:val="28"/>
          <w:szCs w:val="28"/>
          <w:lang w:val="uk-UA"/>
        </w:rPr>
        <w:t xml:space="preserve"> і т.д. Таким чином, позначення синтезованого трирозрядного перетворювача може мати вигляд, зображений на рис. 5б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 про кодування, захищене від завад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аслідок дії завад під час передачі, обробки та збереження двійкових кодів у МПС можуть статися помилки, наприклад, прийом 1 замість 0 або навпаки. Це може привести до неправильного результату роботи МПС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найбільш ефективних шляхів захисту інформації у МПС є кодування, стійке до завад, яке здійснюється введенням у кодові слова додаткових бітів, призначених або для виявлення і виправлення помилок, або тільки для виявлення помилок. Відповідно до цього коди, стійкі до завад, поділяють на коректувальні коди, які виявляють і виправляють помилки, та коди, які тільки виявляють помилки.</w:t>
      </w:r>
    </w:p>
    <w:p>
      <w:pPr>
        <w:pStyle w:val="23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0865" cy="27051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numPr>
          <w:ilvl w:val="0"/>
          <w:numId w:val="0"/>
        </w:numPr>
        <w:spacing w:lineRule="auto" w:line="360"/>
        <w:ind w:left="0" w:firstLine="720"/>
        <w:outlineLvl w:val="0"/>
        <w:rPr/>
      </w:pPr>
      <w:r>
        <w:rPr>
          <w:i/>
          <w:szCs w:val="28"/>
          <w:lang w:val="uk-UA"/>
        </w:rPr>
        <w:t>Рис. 4. Перетворювач натурального двійкового коду у код Грея</w:t>
      </w:r>
    </w:p>
    <w:p>
      <w:pPr>
        <w:pStyle w:val="33"/>
        <w:spacing w:lineRule="auto" w:line="360"/>
        <w:ind w:left="0" w:firstLine="72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33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91155" cy="13055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2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а)</w:t>
        <w:tab/>
        <w:tab/>
        <w:tab/>
        <w:tab/>
        <w:t>б)</w:t>
      </w:r>
    </w:p>
    <w:p>
      <w:pPr>
        <w:pStyle w:val="33"/>
        <w:spacing w:lineRule="auto" w:line="360"/>
        <w:ind w:left="0" w:firstLine="720"/>
        <w:rPr/>
      </w:pPr>
      <w:r>
        <w:rPr>
          <w:i/>
          <w:szCs w:val="28"/>
          <w:lang w:val="uk-UA"/>
        </w:rPr>
        <w:t>Рис. 5. УГП перетворювачів кодів : а – загальне позначення,</w:t>
        <w:br/>
        <w:t>б – позначення трирозрядного перетворювача натурального коду у код Грея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Можливість виявлення помилок за наявності додаткових бітів обумовлена тим, що для передачі інформації використовуються не всі можливі комбінації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-розрядного двійкового коду, а лише деяка частина з них. Дозволені комбінації вважаються безпомилковими, інші є забороненими. Поява заборонених комбінацій розглядається як помилка. Слід уявляти, що можливі такі помилки, за яких одна дозволена комбінація переходить у іншу. У цьому випадку помилки не виявляються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им поширеним кодом, стійким до завад, який використовується у мікропроцесорній техніці, є код з контролем на парність. У цьому коді до інформаційних бітів праворуч додається один контрольний біт. Якщо кількість одиниць в інформаційних бітах є парною, то значення контрольного біта дорівнює 0, у протилежному випадку – 1. Отже, у будь-якому випадку кількість одиниць у повній послідовності (кодовому слові з контрольним бітом) є парною. Якщо при перевірці після передачі кількість одиниць є непарною, то це означає, що відбулася помилка. Код із контролем на парність дозволяє виявляти всі помилки непарної кратності (у одному біту кодового слова) і не дозволяє виявляти помилки парної кратності (у двох бітах кодового слова одночасно)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Неважко помітити, що алгоритм отримання додаткового контрольного біту для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розрядного паралельного кодового слова співпадає з логічною функцією „виключне АБО”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аргумен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отримання контрольного біта Р також може бути реалізована на суматорах за модулем 2 (елементах „виключне АБО” на 2 входи). У цьому разі схема будується за багатоярусним принципом: спочатку попарно додаються значення окремих розрядів кодового слова, потім отримані результати також попарно додаються за допомогою суматорів за модулем 2 другого ярусу і т.д., наприкла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1700" cy="2286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агатоярусні схеми на суматорах за модулем 2 часто називають схемами згортки. На рис. 6 зображена схема отримання двійкового коду з контролем на парність, де схема згортки позначена прямокутником з написом </w:t>
      </w:r>
      <w:r>
        <w:rPr>
          <w:i/>
          <w:sz w:val="28"/>
          <w:szCs w:val="28"/>
          <w:lang w:val="uk-UA"/>
        </w:rPr>
        <w:t>2k+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165" cy="130746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i/>
          <w:iCs/>
          <w:sz w:val="28"/>
          <w:szCs w:val="28"/>
          <w:lang w:val="uk-UA"/>
        </w:rPr>
        <w:t>Рис. 6. Схема отримання двійкового коду з контролем на парн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чевидно, що схема, яка перевіряє на парність прийняті кодові слова (схема контролю на парність), також являє собою логічний елемент „виключне АБО” </w:t>
      </w:r>
      <w:r>
        <w:rPr>
          <w:i/>
          <w:iCs/>
          <w:sz w:val="28"/>
          <w:szCs w:val="28"/>
          <w:lang w:val="uk-UA"/>
        </w:rPr>
        <w:t xml:space="preserve">n </w:t>
      </w:r>
      <w:r>
        <w:rPr>
          <w:i/>
          <w:sz w:val="28"/>
          <w:szCs w:val="28"/>
          <w:lang w:val="uk-UA"/>
        </w:rPr>
        <w:t>+ 1</w:t>
      </w:r>
      <w:r>
        <w:rPr>
          <w:sz w:val="28"/>
          <w:szCs w:val="28"/>
          <w:lang w:val="uk-UA"/>
        </w:rPr>
        <w:t xml:space="preserve"> аргументів (з урахуванням контрольного біта), або багатоярусну схему на суматорах за модулем 2, яку часто називають схемою згор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Висновок:</w:t>
      </w:r>
      <w:r>
        <w:rPr>
          <w:sz w:val="28"/>
          <w:szCs w:val="28"/>
          <w:lang w:val="uk-UA"/>
        </w:rPr>
        <w:t xml:space="preserve"> аналізуючи схеми перетворювачів кодів та схем контролю, які були розглянути вище, неважко помітити, що в більшості з них використовуються суматори за модулем 2, або схеми згортки, побудовані на основі цих суматор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Додатковий матеріал для самостійного вивчення: (</w:t>
      </w:r>
      <w:r>
        <w:rPr>
          <w:sz w:val="28"/>
          <w:szCs w:val="28"/>
          <w:lang w:val="uk-UA"/>
        </w:rPr>
        <w:t>Тиртишніков О.І., Корж Ю.М. Обчислювальна техніка та мікропроцесори. Частина 2. Цифрові автомати: Навчальний посібник. – Полтава: ПВІЗ, 2006, с. 25 – 2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ншим поширеним кодом є код Хеммінга, що виявляє і виправляє одноразові помилки. Кожній з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</w:t>
      </w:r>
      <w:r>
        <w:rPr>
          <w:i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 ненульових комбінацій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розрядного кодового слова відповідає комбінація з </w:t>
      </w:r>
      <w:r>
        <w:rPr>
          <w:i/>
          <w:sz w:val="28"/>
          <w:szCs w:val="28"/>
          <w:lang w:val="uk-UA"/>
        </w:rPr>
        <w:t>n + k</w:t>
      </w:r>
      <w:r>
        <w:rPr>
          <w:sz w:val="28"/>
          <w:szCs w:val="28"/>
          <w:lang w:val="uk-UA"/>
        </w:rPr>
        <w:t xml:space="preserve"> бітів. Значення контрольних бітів отримують в результаті додавання за модулем 2 значень бітів у деяких визначених інформаційних розрядах. Із загальної кількості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n+k</w:t>
      </w:r>
      <w:r>
        <w:rPr>
          <w:i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 можливих помилок код Хеммінга може виявити та виправити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k</w:t>
      </w:r>
      <w:r>
        <w:rPr>
          <w:i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 поми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пустимо, що треба передати або обробити 15 різних двійкових повідомлень. Без кодування для цього достатньо чотирьох інформаційних бітів (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). Потрібну кількість додаткових контрольних бітів обчислюють за формулою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k</w:t>
      </w:r>
      <w:r>
        <w:rPr>
          <w:i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n + k</w:t>
      </w:r>
      <w:r>
        <w:rPr>
          <w:sz w:val="28"/>
          <w:szCs w:val="28"/>
          <w:lang w:val="uk-UA"/>
        </w:rPr>
        <w:t xml:space="preserve">. Звідки визначають кількість перевірних розрядів та кількість одноразових помилок, які можуть бути виявлені та виправлені. У цьому випадку кількість додаткових розрядів </w:t>
      </w:r>
      <w:r>
        <w:rPr>
          <w:i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3,</w:t>
      </w:r>
      <w:r>
        <w:rPr>
          <w:sz w:val="28"/>
          <w:szCs w:val="28"/>
          <w:lang w:val="uk-UA"/>
        </w:rPr>
        <w:t xml:space="preserve"> а кількість одноразових помилок –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k</w:t>
      </w:r>
      <w:r>
        <w:rPr>
          <w:i/>
          <w:sz w:val="28"/>
          <w:szCs w:val="28"/>
          <w:lang w:val="uk-UA"/>
        </w:rPr>
        <w:t>-1 = 7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нтрольні біти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розташовують у послідовності інформаційних бітів </w:t>
      </w:r>
      <w:r>
        <w:rPr>
          <w:i/>
          <w:sz w:val="28"/>
          <w:szCs w:val="28"/>
          <w:lang w:val="uk-UA"/>
        </w:rPr>
        <w:t>u</w:t>
      </w:r>
      <w:r>
        <w:rPr>
          <w:i/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озиціях із номерами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vertAlign w:val="superscript"/>
          <w:lang w:val="uk-UA"/>
        </w:rPr>
        <w:t>i-1</w:t>
      </w:r>
      <w:r>
        <w:rPr>
          <w:sz w:val="28"/>
          <w:szCs w:val="28"/>
          <w:lang w:val="uk-UA"/>
        </w:rPr>
        <w:t>, як показано у табл. 5.</w:t>
      </w:r>
      <w:r>
        <w:br w:type="page"/>
      </w:r>
    </w:p>
    <w:p>
      <w:pPr>
        <w:pStyle w:val="Normal"/>
        <w:spacing w:lineRule="auto" w:line="360"/>
        <w:ind w:left="5760" w:firstLine="720"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аблиця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355215</wp:posOffset>
                </wp:positionH>
                <wp:positionV relativeFrom="paragraph">
                  <wp:posOffset>38100</wp:posOffset>
                </wp:positionV>
                <wp:extent cx="2866390" cy="68453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</w:tblGrid>
                            <w:tr>
                              <w:trPr/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зиція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т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53.9pt;mso-wrap-distance-left:9pt;mso-wrap-distance-right:9pt;mso-wrap-distance-top:0pt;mso-wrap-distance-bottom:0pt;margin-top:3pt;mso-position-vertical-relative:text;margin-left:185.4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"/>
                        <w:gridCol w:w="516"/>
                        <w:gridCol w:w="516"/>
                        <w:gridCol w:w="516"/>
                        <w:gridCol w:w="516"/>
                        <w:gridCol w:w="516"/>
                        <w:gridCol w:w="516"/>
                        <w:gridCol w:w="516"/>
                      </w:tblGrid>
                      <w:tr>
                        <w:trPr/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зиція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т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начення перевірних бітів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обчислюється додаванням за модулем 2 значень бітів, у двійковому виразі номерів яких наявна одиниця в </w:t>
      </w:r>
      <w:r>
        <w:rPr>
          <w:i/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-му розряді. Відповідно, для обчислення значення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потрібно додати за модулем 2 значення бітів із непарними номерами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визначення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треба додати за модулем 2 біти, у двійковому виразі номерів яких наявна одиниця у другому розряді, тобто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нтрольний біт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визначається додаванням за модулем 2 бітів, у двійковому виразі номерів яких наявна одиниця у третьому розряді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перетворювача чотирирозрядних кодових слів у код Хеммінга зображена на рис.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значення та виправлення помилок здійснюється 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перевірками. При кожній перевірці додаються за модулем 2 біти прийнятої послідовності інформаційних та контрольних розрядів, двійкові номера яких мають одиницю в першому, другому і так далі розрядах. Якщо під час передавання не було збою, то результати всіх перевірок дорівнюють нулю. Якщо збій відбувся, то хоча б одна перевірка не дорівнює нулю. У цьому випадку треба сформувати кодову комбінацію з результатів перевірок, який вкаже на розряд, де відбувся збій (він має назву синдром). Молодший розряд коду результатів перевірок формує перша перевірка, старший – остання. Інверсія біта в розряді з одержаним номером виправить помилку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2520" cy="284543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. 7. Схема перетворювача чотирирозрядних кодових слів в код Хеммінга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необхідно сформувати код Хеммінга, що виявляє та виправляє одноразові помилки у послідовност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936" w:type="dxa"/>
        <w:jc w:val="left"/>
        <w:tblInd w:w="2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</w:tblGrid>
      <w:tr>
        <w:trPr/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2286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2286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, що закодована кодом Хеммінга, буде мати вигляд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k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k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k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після передачі відбувся збій в одному розряді і прийнята послідовність 0110100 (помилка в четвертому розряді –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. Тоді перша та друга перевірки дадуть значення 0, а третя – 1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0" cy="2286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2286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2286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100, що створюють результати перевірок, вказує, що відбувся збій у четвертому розряді. Якщо проінвертувати четвертий розряд, то одержимо виправлену послідовність 01111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озглянутого прикладу видно, що схема пристрою контролю повинна містити такі складові частини: схеми згортки (елементи „виключне АБО”) відповідно кількості перевірок, що виконуються; дешифратор, який на основі отриманого синдрому керує інверсією помилкового розряду та елементів, що виконують саму інверсію. Така схема зображена на рис. 16 (схеми згортки позначені прямокутником з написом </w:t>
      </w:r>
      <w:r>
        <w:rPr>
          <w:i/>
          <w:sz w:val="28"/>
          <w:szCs w:val="28"/>
          <w:lang w:val="uk-UA"/>
        </w:rPr>
        <w:t>2k</w:t>
      </w:r>
      <w:r>
        <w:rPr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). У якості „керованих інверторів” у схемі використовуються суматори за модулем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75735" cy="333121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9215</wp:posOffset>
                </wp:positionH>
                <wp:positionV relativeFrom="paragraph">
                  <wp:posOffset>1880235</wp:posOffset>
                </wp:positionV>
                <wp:extent cx="893445" cy="5111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Вихідний к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0.25pt;mso-wrap-distance-left:9.05pt;mso-wrap-distance-right:9.05pt;mso-wrap-distance-top:0pt;mso-wrap-distance-bottom:0pt;margin-top:148.05pt;mso-position-vertical-relative:text;margin-left:4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uk-UA"/>
                        </w:rPr>
                        <w:t>Вихідний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7410</wp:posOffset>
                </wp:positionH>
                <wp:positionV relativeFrom="paragraph">
                  <wp:posOffset>3321050</wp:posOffset>
                </wp:positionV>
                <wp:extent cx="1049655" cy="25336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9.95pt;mso-wrap-distance-left:9.05pt;mso-wrap-distance-right:9.05pt;mso-wrap-distance-top:0pt;mso-wrap-distance-bottom:0pt;margin-top:261.5pt;mso-position-vertical-relative:text;margin-left: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i/>
          <w:iCs/>
          <w:sz w:val="28"/>
          <w:szCs w:val="28"/>
          <w:lang w:val="uk-UA"/>
        </w:rPr>
        <w:t>Рис. 16. Схема пристрою контролю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—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70" w:hanging="2370"/>
      <w:jc w:val="center"/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7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3">
    <w:name w:val="Основной текст с отступом 3"/>
    <w:basedOn w:val="Normal"/>
    <w:qFormat/>
    <w:pPr>
      <w:ind w:left="567" w:hanging="567"/>
      <w:jc w:val="center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i/>
      <w:iCs/>
      <w:sz w:val="24"/>
      <w:lang w:val="uk-UA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7:00Z</dcterms:created>
  <dc:creator>Alex</dc:creator>
  <dc:description/>
  <cp:keywords/>
  <dc:language>en-US</dc:language>
  <cp:lastModifiedBy>SYSTEM</cp:lastModifiedBy>
  <cp:lastPrinted>2003-02-10T19:59:00Z</cp:lastPrinted>
  <dcterms:modified xsi:type="dcterms:W3CDTF">2011-09-27T16:47:00Z</dcterms:modified>
  <cp:revision>2</cp:revision>
  <dc:subject/>
  <dc:title>Полтавський Військовий Інститут Зв’язку</dc:title>
</cp:coreProperties>
</file>