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3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709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памя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Организация систем адресации и команд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709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709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рганизация памяти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Системная память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ычно под системной понимают лишь оперативную память. На са</w:t>
        <w:softHyphen/>
        <w:t>мом деле работоспособность всей компьютерной системы зависит от характеристик подсистемы памяти в целом. Подсистема памяти охват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еративную память как такову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эш-память первого уровня, расположенную в ядре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эш-память второго уровня (в некоторых конфигурациях она выступает как кэш третьего уровня), размещаемую на СП, на картридже МП или в его ядр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лер памя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шины данных и команд, объединяющие все элементы подсистемы в единое цел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истемная память подразделяется на два типа — с динамической и статической выборкой. В первом случае значение бита информации в ячейке определяется наличием или отсутствием заряда на миниатюрном конденсаторе, управляемом одним—двумя транзисторами. В статичес</w:t>
        <w:softHyphen/>
        <w:t>кой памяти применены специальные элементы — триггеры, реализован</w:t>
        <w:softHyphen/>
        <w:t>ные на 4-6 транзисторах. Естественно, что из-за необходимости ожида</w:t>
        <w:softHyphen/>
        <w:t xml:space="preserve">ния накопления (стекания) заряда на конденсаторе быстродействие </w:t>
      </w:r>
      <w:r>
        <w:rPr>
          <w:iCs/>
          <w:sz w:val="28"/>
          <w:szCs w:val="28"/>
          <w:lang w:val="en-US"/>
        </w:rPr>
        <w:t>DRA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иже. Однако благодаря большему числу транзисторов на ячей</w:t>
        <w:softHyphen/>
        <w:t xml:space="preserve">ку, память </w:t>
      </w:r>
      <w:r>
        <w:rPr>
          <w:iCs/>
          <w:sz w:val="28"/>
          <w:szCs w:val="28"/>
          <w:lang w:val="en-US"/>
        </w:rPr>
        <w:t>SRA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енно дороже. Обычно модули </w:t>
      </w:r>
      <w:r>
        <w:rPr>
          <w:iCs/>
          <w:sz w:val="28"/>
          <w:szCs w:val="28"/>
          <w:lang w:val="en-US"/>
        </w:rPr>
        <w:t>DRA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приме</w:t>
        <w:softHyphen/>
        <w:t xml:space="preserve">няют в оперативной и видеопамяти, а модули </w:t>
      </w:r>
      <w:r>
        <w:rPr>
          <w:iCs/>
          <w:sz w:val="28"/>
          <w:szCs w:val="28"/>
          <w:lang w:val="en-US"/>
        </w:rPr>
        <w:t>SRA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— в качестве быс</w:t>
        <w:softHyphen/>
        <w:t>трых буферных элементов в процессорах, на СП, в контроллерах дис</w:t>
        <w:softHyphen/>
        <w:t xml:space="preserve">ков, </w:t>
      </w:r>
      <w:r>
        <w:rPr>
          <w:iCs/>
          <w:sz w:val="28"/>
          <w:szCs w:val="28"/>
          <w:lang w:val="en-US"/>
        </w:rPr>
        <w:t>CD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ОМ </w:t>
      </w:r>
      <w:r>
        <w:rPr>
          <w:sz w:val="28"/>
          <w:szCs w:val="28"/>
        </w:rPr>
        <w:t xml:space="preserve">и п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Статическая память. </w:t>
      </w:r>
      <w:r>
        <w:rPr>
          <w:sz w:val="28"/>
          <w:szCs w:val="28"/>
        </w:rPr>
        <w:t>Ячейкой в статической памяти является триггер — логический эле</w:t>
        <w:softHyphen/>
        <w:t>мент с двумя устойчивыми достояниями, в любом из которых он сохра</w:t>
        <w:softHyphen/>
        <w:t xml:space="preserve">няется до тех пор, пока подается питание. Время срабатывания триггера составляет в современных микросхемах единицы наносекунд. Однако плотность компоновки ячеек </w:t>
      </w:r>
      <w:r>
        <w:rPr>
          <w:iCs/>
          <w:sz w:val="28"/>
          <w:szCs w:val="28"/>
          <w:lang w:val="en-US"/>
        </w:rPr>
        <w:t>SRA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ущественно ниже, чем в микросхе</w:t>
        <w:softHyphen/>
        <w:t xml:space="preserve">мах </w:t>
      </w:r>
      <w:r>
        <w:rPr>
          <w:iCs/>
          <w:sz w:val="28"/>
          <w:szCs w:val="28"/>
          <w:lang w:val="en-US"/>
        </w:rPr>
        <w:t>DRAM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а стоимость производства выше, поэтому статическая па</w:t>
        <w:softHyphen/>
        <w:t>мять применяется лишь в наиболее ответственных компонента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системах обычно используется конвейерный режим с пакетным способом передачи данных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ipelined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urs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ache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организо</w:t>
        <w:softHyphen/>
        <w:t>ванный на микросхемах статической памяти с синхронным доступо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Асинхронная динамическая память (</w:t>
      </w:r>
      <w:r>
        <w:rPr>
          <w:bCs/>
          <w:sz w:val="28"/>
          <w:szCs w:val="28"/>
          <w:lang w:val="en-US"/>
        </w:rPr>
        <w:t>DRAM</w:t>
      </w:r>
      <w:r>
        <w:rPr>
          <w:bCs/>
          <w:sz w:val="28"/>
          <w:szCs w:val="28"/>
        </w:rPr>
        <w:t>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синхронный интерфейс работы динамической памяти предусматри</w:t>
        <w:softHyphen/>
        <w:t>вает наличие отдельного устройства в контроллере памяти для генера</w:t>
        <w:softHyphen/>
        <w:t>ции управляющих сигналов. Для операций чтения/записи определяется продолжительность, зависящая от технологии изготовления микросхе</w:t>
        <w:softHyphen/>
        <w:t>мы, ширины шины данных, наличия буфера и других параметров. Каждый цикл операции чтения и записи ячеек памяти может иметь продолжительность, отличную от других циклов. Никакая последую</w:t>
        <w:softHyphen/>
        <w:t>щая операция не может начаться до сигнала об окончании предыдущей. Для генерации необходимых импульсов контроллер асинхронной памя</w:t>
        <w:softHyphen/>
        <w:t xml:space="preserve">ти имеет делитель, вырабатывающий сигналы необходимой частоты для каждой операции внутри цикла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Синхронная динамическая память (</w:t>
      </w:r>
      <w:r>
        <w:rPr>
          <w:bCs/>
          <w:sz w:val="28"/>
          <w:szCs w:val="28"/>
          <w:lang w:val="en-US"/>
        </w:rPr>
        <w:t>SDRAM</w:t>
      </w:r>
      <w:r>
        <w:rPr>
          <w:bCs/>
          <w:sz w:val="28"/>
          <w:szCs w:val="28"/>
        </w:rPr>
        <w:t>)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м случае все команды и обмен данными по шине памяти прохо</w:t>
        <w:softHyphen/>
        <w:t>дят синхронно с тактовыми импульсами системной шины, поэтому все циклы одной операции имеют одинаковую продолжительность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Ячейки в динамической памяти образуют матрицу, состоящую из строк и столбцов. При считывании данных содержимое одной строки целиком переносится в буфер, реализованный на элементах статичес</w:t>
        <w:softHyphen/>
        <w:t>кой памяти. После этого из строки считывается значение (0 или 1) нуж</w:t>
        <w:softHyphen/>
        <w:t>ной ячейки, и содержимое буфера вновь записывается в прежнюю стро</w:t>
        <w:softHyphen/>
        <w:t>ку динамической памяти. Такие переносы данных осуществляются пу</w:t>
        <w:softHyphen/>
        <w:t>тем изменения состояния конденсаторов ячеек, то есть происходит про</w:t>
        <w:softHyphen/>
        <w:t>цесс заряда (разряда, если конденсатор был заряжен). Так как конден</w:t>
        <w:softHyphen/>
        <w:t>саторы чрезвычайно малы, высока вероятность непроизвольного изме</w:t>
        <w:softHyphen/>
        <w:t>нения их состояния из-за паразитных утечек и наводок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утраты данных проводятся циклы регенерации с определенной частотой, которые обычно инициализируются специали</w:t>
        <w:softHyphen/>
        <w:t>зированными микросхемами. За один такт микропроцессора память может регенерироваться несколько раз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ез участия МП информация из памяти может считываться блоками устройством прямого доступа к памяти </w:t>
      </w:r>
      <w:r>
        <w:rPr>
          <w:iCs/>
          <w:sz w:val="28"/>
          <w:szCs w:val="28"/>
          <w:lang w:val="en-US"/>
        </w:rPr>
        <w:t>DM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  <w:lang w:val="en-US"/>
        </w:rPr>
        <w:t>Direc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emor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ccess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необходимости оно посылает запрос, содержащий адрес и размер блока данных, а также управляющие сигналы. Так как доступ к памяти по каналам </w:t>
      </w:r>
      <w:r>
        <w:rPr>
          <w:iCs/>
          <w:sz w:val="28"/>
          <w:szCs w:val="28"/>
          <w:lang w:val="en-US"/>
        </w:rPr>
        <w:t>DM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дновременно могут иметь несколько устройств (на</w:t>
        <w:softHyphen/>
        <w:t xml:space="preserve">пример, процессор, видеокарта с интерфейсом </w:t>
      </w:r>
      <w:r>
        <w:rPr>
          <w:iCs/>
          <w:sz w:val="28"/>
          <w:szCs w:val="28"/>
          <w:lang w:val="en-US"/>
        </w:rPr>
        <w:t>AGP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троллер шины </w:t>
      </w:r>
      <w:r>
        <w:rPr>
          <w:iCs/>
          <w:sz w:val="28"/>
          <w:szCs w:val="28"/>
          <w:lang w:val="en-US"/>
        </w:rPr>
        <w:t>PC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HDD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образуется очередь запросов, хотя каждому потребителю ресурсов памяти требуются собственные данные, часто расположенные не только в разных микросхемах, но и в разных банках памяти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ЗУ (англоязычное название </w:t>
      </w:r>
      <w:r>
        <w:rPr>
          <w:iCs/>
          <w:sz w:val="28"/>
          <w:szCs w:val="28"/>
          <w:lang w:val="en-US"/>
        </w:rPr>
        <w:t>RAM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Random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Acces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emor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а</w:t>
        <w:softHyphen/>
        <w:t>мять с произвольной выборкой) хранит выполняемые программы и данные, непосредственно участвующие в операциях. Среднее время доступа к ее ячейкам составляет около 10 наносекунд (10~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с). На современных ПК объем ОЗУ находится в пределах 128-4096 Мбайт. От объёма ОЗУ зависит не только возможность работы с ресурсоём</w:t>
        <w:softHyphen/>
        <w:t>кими программами, но и его производительность, поскольку при нехватке памяти в качестве её логического расширения используется жесткий диск, время доступа к которому значительно больше. На производи</w:t>
        <w:softHyphen/>
        <w:t>тельность ПК влияют также быстродействие ОЗУ и используемый спо</w:t>
        <w:softHyphen/>
        <w:t>соб обмена данными между микропроцессором и памятью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ЗУ реализуется на микросхемах </w:t>
      </w:r>
      <w:r>
        <w:rPr>
          <w:iCs/>
          <w:sz w:val="28"/>
          <w:szCs w:val="28"/>
          <w:lang w:val="en-US"/>
        </w:rPr>
        <w:t>DRAM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Dynami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A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— динами</w:t>
        <w:softHyphen/>
        <w:t>ческая память с произвольной выборкой), характеризующихся по срав</w:t>
        <w:softHyphen/>
        <w:t>нению с другими разновидностями памяти низкой стоимостью и высо</w:t>
        <w:softHyphen/>
        <w:t xml:space="preserve">кой удельной ёмкостью, но большим энергопотреблением и меньшим быстродействием. Каждый информационный бит (0 или 1) в </w:t>
      </w:r>
      <w:r>
        <w:rPr>
          <w:iCs/>
          <w:sz w:val="28"/>
          <w:szCs w:val="28"/>
          <w:lang w:val="en-US"/>
        </w:rPr>
        <w:t>DRA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ра</w:t>
        <w:softHyphen/>
        <w:t>нится в виде заряда конденсатора. Из-за токов утечки этот заряд необ</w:t>
        <w:softHyphen/>
        <w:t>ходимо с определённой периодичностью обновлять. Регенерация содер</w:t>
        <w:softHyphen/>
        <w:t>жимого памяти требует дополнительного времени, а запись информации во время регенерации в память не допускаетс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Видеоадаптер ПК позволяет монитору взаимодействовать с процес</w:t>
        <w:softHyphen/>
        <w:t xml:space="preserve">сором. Поэтому видеоадаптер должен иметь специальную память </w:t>
      </w:r>
      <w:r>
        <w:rPr>
          <w:iCs/>
          <w:sz w:val="28"/>
          <w:szCs w:val="28"/>
        </w:rPr>
        <w:t>(ви</w:t>
        <w:softHyphen/>
        <w:t xml:space="preserve">деопамять), </w:t>
      </w:r>
      <w:r>
        <w:rPr>
          <w:sz w:val="28"/>
          <w:szCs w:val="28"/>
        </w:rPr>
        <w:t>в которую процессор записывает изображение в периоды относительно небольшой загруженности. А уже затем видеоадаптер, независимо от процессора, может выводить содержимое видеопамяти на экран. В современных условиях минимальным объёмом видеопамяти следует считать 32 Мбайт, приемлемым — 128 Мбайт, комфортным — 256 Мбайт. Ввиду больших объёмов видеоинформации видеоадаптеры, как правило, подключаются к материнской плате через специализиро</w:t>
        <w:softHyphen/>
        <w:t xml:space="preserve">ванные шины с наибольшей пропускной способностью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Энергонезависимая память </w:t>
      </w:r>
      <w:r>
        <w:rPr>
          <w:bCs/>
          <w:sz w:val="28"/>
          <w:szCs w:val="28"/>
          <w:lang w:val="en-US"/>
        </w:rPr>
        <w:t>CMOS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 мы отметили, что работа таких стандартных устройств, как клавиатура, может обслуживаться программами, входящими в 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о такими средствами нельзя обеспечить работу со всеми возможными устройствами. Так, например, изготовители 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бсолютно ничего не знают о параметрах наших жестких и гибких дисков, им не известны ни состав, ни свойства произвольной вычислительной системы. Для того чтобы начать работу с другим оборудованием, программы, входящие в состав 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должны знать, где можно найти нужные параметры. По очевидным причи</w:t>
        <w:softHyphen/>
        <w:t xml:space="preserve">нам их нельзя хранить ни в оперативной памяти, ни в постоянном запоминающем устройстве. Специально для этого на материнской плате есть микросхема «энергонезависимой памяти», по технологии изготовления называемая </w:t>
      </w:r>
      <w:r>
        <w:rPr>
          <w:iCs/>
          <w:sz w:val="28"/>
          <w:szCs w:val="28"/>
          <w:lang w:val="en-US"/>
        </w:rPr>
        <w:t>CMOS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т оперативной памяти она отличается тем, что ее содержимое не стирается во время выключения компьютера, а от ПЗУ она отличается тем, что данные в нее можно заносить и изме</w:t>
        <w:softHyphen/>
        <w:t>нять самостоятельно, в соответствии с тем, какое оборудование входит в состав системы. Эта микросхема постоянно подпитывается от небольшой батарейки, располо</w:t>
        <w:softHyphen/>
        <w:t>женной на материнской плате. Заряда этой батарейки хватает на то, чтобы микро</w:t>
        <w:softHyphen/>
        <w:t>схема не теряла данные, даже если компьютер не будут включать несколько лет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микросхеме </w:t>
      </w:r>
      <w:r>
        <w:rPr>
          <w:iCs/>
          <w:sz w:val="28"/>
          <w:szCs w:val="28"/>
          <w:lang w:val="en-US"/>
        </w:rPr>
        <w:t>CMOS</w:t>
      </w:r>
      <w:r>
        <w:rPr>
          <w:iCs/>
          <w:sz w:val="28"/>
          <w:szCs w:val="28"/>
        </w:rPr>
        <w:t xml:space="preserve"> хранятся </w:t>
      </w:r>
      <w:r>
        <w:rPr>
          <w:sz w:val="28"/>
          <w:szCs w:val="28"/>
        </w:rPr>
        <w:t xml:space="preserve">данные о гибких и жестких дисках, о процессоре, о некоторых других устройствах материнской платы. Тот факт, что компьютер четко отслеживает время и календарь (даже и в выключенном состоянии), тоже связан с тем, что показания системных часов постоянно хранятся (и изменяются) в </w:t>
      </w:r>
      <w:r>
        <w:rPr>
          <w:iCs/>
          <w:sz w:val="28"/>
          <w:szCs w:val="28"/>
          <w:lang w:val="en-US"/>
        </w:rPr>
        <w:t>CMOS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им образом, программы, записанные в 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считывают данные о составе обо</w:t>
        <w:softHyphen/>
        <w:t xml:space="preserve">рудования компьютера из микросхемы </w:t>
      </w:r>
      <w:r>
        <w:rPr>
          <w:iCs/>
          <w:sz w:val="28"/>
          <w:szCs w:val="28"/>
          <w:lang w:val="en-US"/>
        </w:rPr>
        <w:t>CMO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ле чего они могут выполнить обращение к жесткому диску, а в случае необходимости и к гибкому, и передать управление тем программам, которые там записаны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хема ПЗУ и система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>. В момент включения компьютера в его оперативной памяти нет ничего — ни дан</w:t>
        <w:softHyphen/>
        <w:t>ных, ни программ, поскольку оперативная память не может ничего хранить без подзарядки ячеек более сотых долей секунды, но процессору нужны команды, в том числе и в первый момент после включения. Поэтому сразу после включения на адресной шине процессора выставляется старто</w:t>
        <w:softHyphen/>
        <w:t xml:space="preserve">вый адрес. Это происходит аппаратно, без участия программ (всегда одинаково). Процессор обращается по выставленному адресу за своей первой командой и далее начинает работать по программам. Этот исходный адрес не может указывать на оперативную память, в которой пока ничего нет. Он указывает на другой тип памяти — </w:t>
      </w:r>
      <w:r>
        <w:rPr>
          <w:iCs/>
          <w:sz w:val="28"/>
          <w:szCs w:val="28"/>
        </w:rPr>
        <w:t>постоянное запоминающее устрой</w:t>
        <w:softHyphen/>
        <w:t xml:space="preserve">ство (ПЗУ). </w:t>
      </w:r>
      <w:r>
        <w:rPr>
          <w:sz w:val="28"/>
          <w:szCs w:val="28"/>
        </w:rPr>
        <w:t>Микросхема ПЗУ способна длительное время хранить информацию, даже когда компьютер выключен. Программы, находящиеся в ПЗУ, называют «заши</w:t>
        <w:softHyphen/>
        <w:t xml:space="preserve">тыми» — их записывают туда на этапе изготовления микросхемы. Комплект программ, находящихся в ПЗУ, образует </w:t>
      </w:r>
      <w:r>
        <w:rPr>
          <w:iCs/>
          <w:sz w:val="28"/>
          <w:szCs w:val="28"/>
        </w:rPr>
        <w:t>базовую систему ввода-вывода (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  <w:lang w:val="en-US"/>
        </w:rPr>
        <w:t>Basi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pu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Outpu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ystem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Основное назначение программ этого пакета состоит в том, чтобы проверить состав и работоспособность компьютерной системы и обеспечить взаимодействие с клавиатурой, монитором, жестким диском и диско</w:t>
        <w:softHyphen/>
        <w:t xml:space="preserve">водом гибких дисков. Программы, входящие в 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зволяют нам наблюдать на экране диагностические сообщения, сопровождающие запуск компьютера, а также вмешиваться в ход запуска с помощью клавиатуры. Модуль 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ходится в микросхеме энергонезависимой памяти (</w:t>
      </w: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 xml:space="preserve">'-памяти). В </w:t>
      </w:r>
      <w:r>
        <w:rPr>
          <w:sz w:val="28"/>
          <w:szCs w:val="28"/>
          <w:lang w:val="en-US"/>
        </w:rPr>
        <w:t>CMOS</w:t>
      </w:r>
      <w:r>
        <w:rPr>
          <w:sz w:val="28"/>
          <w:szCs w:val="28"/>
        </w:rPr>
        <w:t>'-памяти записана конфигурация аппаратных средств компьютера и некоторая другая информация. Она питается от небольшой батареи, и поэтому ее содержимое не стирается даже после выключения питания компьютера. Если системная плата содержит встро</w:t>
        <w:softHyphen/>
        <w:t>енный контроллер накопителей на жестких дисках, на ней также распо</w:t>
        <w:softHyphen/>
        <w:t>лагается разъем для подключения индикатора жесткого диска. Этот индикатор светится в момент обращения к жестким диска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Обмен данными внутри процессора происходит в несколько раз быстрее, чем обмен с другими устройствами, например с оперативной памятью. Для того чтобы умень</w:t>
        <w:softHyphen/>
        <w:t xml:space="preserve">шить количество обращений к оперативной памяти, внутри процессора создают буферную область — так называемую </w:t>
      </w:r>
      <w:r>
        <w:rPr>
          <w:iCs/>
          <w:sz w:val="28"/>
          <w:szCs w:val="28"/>
        </w:rPr>
        <w:t xml:space="preserve">кэш-память. </w:t>
      </w:r>
      <w:r>
        <w:rPr>
          <w:sz w:val="28"/>
          <w:szCs w:val="28"/>
        </w:rPr>
        <w:t xml:space="preserve">Это как бы «сверхоперативная память». Когда процессору нужны данные, он сначала обращается в кэш-память, и только если там нужных данных нет, происходит его обращение в оперативную память. Принимая блок данных из оперативной памяти, процессор заносит его одновременно и в кэш-память. «Удачные» обращения в кэш-память называют </w:t>
      </w:r>
      <w:r>
        <w:rPr>
          <w:iCs/>
          <w:sz w:val="28"/>
          <w:szCs w:val="28"/>
        </w:rPr>
        <w:t xml:space="preserve">попаданиями в кэш. </w:t>
      </w:r>
      <w:r>
        <w:rPr>
          <w:sz w:val="28"/>
          <w:szCs w:val="28"/>
        </w:rPr>
        <w:t>Процент попаданий тем выше, чем больше размер кэш-памяти, поэтому высокопроизводительные процессоры комплектуют повышенным объемом кэш-памят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Нередко кэш-память распределяют по нескольким уровням. Кэш первого уровня выполняется в том же кристалле, что и сам процессор, и имеет объем порядка десят</w:t>
        <w:softHyphen/>
        <w:t>ков Кбайт. Кэш второго уровня находится либо в кристалле процессора, либо в том же узле, что и процессор, хотя и исполняется на отдельном кристалле. Кэш</w:t>
        <w:softHyphen/>
        <w:t xml:space="preserve">-память первого и второго уровня работает на частоте, согласованной с частотой ядра процессора. Кэш-память третьего уровня выполняют на быстродействующих микросхемах типа </w:t>
      </w:r>
      <w:r>
        <w:rPr>
          <w:iCs/>
          <w:sz w:val="28"/>
          <w:szCs w:val="28"/>
          <w:lang w:val="en-US"/>
        </w:rPr>
        <w:t>SRA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азмещают на материнской плате вблизи процессора. Ее объемы могут достигать нескольких Мбайт, но работает она на частоте материнской плат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Организация систем адресации и команд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роцессор — основная микросхема компьютера, в которой и производятся все вычисления. Конструктивно процессор состоит из ячеек, похожих на ячейки опе</w:t>
        <w:softHyphen/>
        <w:t>ративной памяти, но в этих ячейках данные могут не только храниться, но и изме</w:t>
        <w:softHyphen/>
        <w:t xml:space="preserve">няться. Внутренние ячейки процессора называют </w:t>
      </w:r>
      <w:r>
        <w:rPr>
          <w:iCs/>
          <w:sz w:val="28"/>
          <w:szCs w:val="28"/>
        </w:rPr>
        <w:t xml:space="preserve">регистрами. </w:t>
      </w:r>
      <w:r>
        <w:rPr>
          <w:sz w:val="28"/>
          <w:szCs w:val="28"/>
        </w:rPr>
        <w:t>Важно также отме</w:t>
        <w:softHyphen/>
        <w:t>тить, что данные, попавшие в некоторые регистры, рассматриваются не как данные, а как команды, управляющие обработкой данных в других регистрах. Среди регист</w:t>
        <w:softHyphen/>
        <w:t>ров процессора есть и такие, которые в зависимости от своего содержания способны модифицировать исполнение команд. Таким образом, управляя засылкой данных в разные регистры процессора, можно управлять обработкой данных. На этом и основано исполнение програм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 остальными устройствами компьютера, и в первую очередь с оперативной памятью, процессор связан несколькими группами проводников, называемых </w:t>
      </w:r>
      <w:r>
        <w:rPr>
          <w:iCs/>
          <w:sz w:val="28"/>
          <w:szCs w:val="28"/>
        </w:rPr>
        <w:t xml:space="preserve">шинами. </w:t>
      </w:r>
      <w:r>
        <w:rPr>
          <w:sz w:val="28"/>
          <w:szCs w:val="28"/>
        </w:rPr>
        <w:t>Основ</w:t>
        <w:softHyphen/>
        <w:t xml:space="preserve">ных шин три: </w:t>
      </w:r>
      <w:r>
        <w:rPr>
          <w:iCs/>
          <w:sz w:val="28"/>
          <w:szCs w:val="28"/>
        </w:rPr>
        <w:t xml:space="preserve">шина данных, адресная ши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омандная шина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>Адресная шин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процессоро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(а именно они наиболее распростра</w:t>
        <w:softHyphen/>
        <w:t>нены в персональных компьютерах) адресная шина 32-разрядная, то есть состоит из 32 параллельных линий. В зависимости от того, есть напряжение на какой-то из линий или нет, говорят, что на этой линии выставлена единица или ноль. Комби</w:t>
        <w:softHyphen/>
        <w:t>нация из 32 нулей и единиц образует 32-разрядный адрес, указывающий на одну из ячеек оперативной памяти. К ней и подключается процессор для копирования данных из ячейки в один из своих регистр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ина данных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 этой шине происходит копирование данных из оперативной памяти в регистры процессора и обратно. В компьютерах, собранных на базе про</w:t>
        <w:softHyphen/>
        <w:t xml:space="preserve">цессоро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, шина данных 64-разрядная, то есть состоит из 64 линий, по которым за один раз на обработку поступают сразу 8 байто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Шина команд. </w:t>
      </w:r>
      <w:r>
        <w:rPr>
          <w:sz w:val="28"/>
          <w:szCs w:val="28"/>
        </w:rPr>
        <w:t>Для того чтобы процессор мог обрабатывать данные, ему нужны команды. Он должен знать, что следует сделать с теми байтами, которые хранятся в его регистрах. Эти команды поступают в процессор тоже из оперативной памяти, но не из тех областей, где хранятся массивы данных, а оттуда, где хранятся программы. Команды тоже представлены в виде байтов. Самые простые команды укла</w:t>
        <w:softHyphen/>
        <w:t>дываются в один байт, однако есть и такие, для которых нужно два, три и более байтов. В большинстве современных процессоров шина команд 32-разрядная (напри</w:t>
        <w:softHyphen/>
        <w:t xml:space="preserve">мер, в процессоре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), хотя существуют 64-разрядные процессоры и даже 128-разрядны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Cs/>
          <w:sz w:val="28"/>
          <w:szCs w:val="28"/>
        </w:rPr>
        <w:t xml:space="preserve">Система команд процессора. </w:t>
      </w:r>
      <w:r>
        <w:rPr>
          <w:sz w:val="28"/>
          <w:szCs w:val="28"/>
        </w:rPr>
        <w:t>В процессе работы процессор обслуживает данные, находящиеся в его регистрах, в поле оперативной памяти, а также данные, находя</w:t>
        <w:softHyphen/>
        <w:t>щиеся во внешних портах процессора. Часть данных он интерпретирует непосред</w:t>
        <w:softHyphen/>
        <w:t xml:space="preserve">ственно как данные, часть данных — как адресные данные, а часть — как команды. Совокупность всех возможных команд, которые может выполнить процессор над данными, образует так называемую </w:t>
      </w:r>
      <w:r>
        <w:rPr>
          <w:iCs/>
          <w:sz w:val="28"/>
          <w:szCs w:val="28"/>
        </w:rPr>
        <w:t xml:space="preserve">систему команд процессора. </w:t>
      </w:r>
      <w:r>
        <w:rPr>
          <w:sz w:val="28"/>
          <w:szCs w:val="28"/>
        </w:rPr>
        <w:t>Процессоры, относя</w:t>
        <w:softHyphen/>
        <w:t>щиеся к одному семейству, имеют одинаковые или близкие системы команд. Про</w:t>
        <w:softHyphen/>
        <w:t>цессоры, относящиеся к разным семействам, различаются по системе команд и не взаимозаменяем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цессоры с расширенной и сокращенной системой команд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м шире набор системных команд процессора, тем сложнее его архитектура, тем длиннее формаль</w:t>
        <w:softHyphen/>
        <w:t>ная запись команды (в байтах), тем выше средняя продолжительность исполне</w:t>
        <w:softHyphen/>
        <w:t>ния одной команды, измеренная в тактах работы процессора. Так, например, сис</w:t>
        <w:softHyphen/>
        <w:t xml:space="preserve">тема команд процессоров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в настоящее время насчитывает более тысячи различных команд. Такие процессоры называют </w:t>
      </w:r>
      <w:r>
        <w:rPr>
          <w:iCs/>
          <w:sz w:val="28"/>
          <w:szCs w:val="28"/>
        </w:rPr>
        <w:t>процессорами с расши</w:t>
        <w:softHyphen/>
        <w:t xml:space="preserve">ренной системой команд — </w:t>
      </w:r>
      <w:r>
        <w:rPr>
          <w:iCs/>
          <w:sz w:val="28"/>
          <w:szCs w:val="28"/>
          <w:lang w:val="en-US"/>
        </w:rPr>
        <w:t>CIS</w:t>
      </w:r>
      <w:r>
        <w:rPr>
          <w:iCs/>
          <w:sz w:val="28"/>
          <w:szCs w:val="28"/>
        </w:rPr>
        <w:t>С-процессорами (</w:t>
      </w:r>
      <w:r>
        <w:rPr>
          <w:iCs/>
          <w:sz w:val="28"/>
          <w:szCs w:val="28"/>
          <w:lang w:val="en-US"/>
        </w:rPr>
        <w:t>CIS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  <w:lang w:val="en-US"/>
        </w:rPr>
        <w:t>Complex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structio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mputing</w:t>
      </w:r>
      <w:r>
        <w:rPr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противоположность </w:t>
      </w:r>
      <w:r>
        <w:rPr>
          <w:sz w:val="28"/>
          <w:szCs w:val="28"/>
          <w:lang w:val="en-US"/>
        </w:rPr>
        <w:t>CISC</w:t>
      </w:r>
      <w:r>
        <w:rPr>
          <w:sz w:val="28"/>
          <w:szCs w:val="28"/>
        </w:rPr>
        <w:t xml:space="preserve">-процессорам в середине 80-х годов появились процессоры архитектуры </w:t>
      </w:r>
      <w:r>
        <w:rPr>
          <w:iCs/>
          <w:sz w:val="28"/>
          <w:szCs w:val="28"/>
          <w:lang w:val="en-US"/>
        </w:rPr>
        <w:t>RIS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сокращенной системой команд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RIS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  <w:lang w:val="en-US"/>
        </w:rPr>
        <w:t>Reduced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structio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mputing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При такой архитектуре количество команд в системе намного меньше, и каждая из них выполняется намного быстрее. Таким образом, программы, состоя</w:t>
        <w:softHyphen/>
        <w:t>щие из простейших команд, выполняются этими процессорами много быстрее. Обо</w:t>
        <w:softHyphen/>
        <w:t>ротная сторона сокращенного набора команд состоит в том, что сложные операции приходится эмулировать далеко не эффективной последовательностью простейших команд сокращенного набор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куренции между двумя подходами к архитектуре процессоров сложилось следующее распределение их сфер примен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  <w:lang w:val="en-US"/>
        </w:rPr>
        <w:t>CISC</w:t>
      </w:r>
      <w:r>
        <w:rPr>
          <w:sz w:val="28"/>
          <w:szCs w:val="28"/>
        </w:rPr>
        <w:t>-процессоры используют в универсальных вычислительных систем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  <w:lang w:val="en-US"/>
        </w:rPr>
        <w:t>RISC</w:t>
      </w:r>
      <w:r>
        <w:rPr>
          <w:sz w:val="28"/>
          <w:szCs w:val="28"/>
        </w:rPr>
        <w:t>-процессоры используют в специализированных вычислительных системах или устройствах, ориентированных на выполнение единообразных операций.</w:t>
      </w:r>
    </w:p>
    <w:p>
      <w:pPr>
        <w:pStyle w:val="Normal"/>
        <w:shd w:fill="FFFFFF" w:val="clear"/>
        <w:spacing w:lineRule="auto" w:line="360"/>
        <w:ind w:left="1418" w:hanging="68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ерсональных компьютеров платформы </w:t>
      </w:r>
      <w:r>
        <w:rPr>
          <w:iCs/>
          <w:sz w:val="28"/>
          <w:szCs w:val="28"/>
          <w:lang w:val="en-US"/>
        </w:rPr>
        <w:t>IBM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е время выпускались только </w:t>
      </w:r>
      <w:r>
        <w:rPr>
          <w:sz w:val="28"/>
          <w:szCs w:val="28"/>
          <w:lang w:val="en-US"/>
        </w:rPr>
        <w:t>CISC</w:t>
      </w:r>
      <w:r>
        <w:rPr>
          <w:sz w:val="28"/>
          <w:szCs w:val="28"/>
        </w:rPr>
        <w:t xml:space="preserve">-процессоры, к которым относятся и все процессоры семейств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. Однако в последнее время компания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приступила к выпуску про</w:t>
        <w:softHyphen/>
        <w:t xml:space="preserve">цессоров семейства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, в основе которых лежит внутреннее ядро, выпол</w:t>
        <w:softHyphen/>
        <w:t xml:space="preserve">ненное по </w:t>
      </w:r>
      <w:r>
        <w:rPr>
          <w:sz w:val="28"/>
          <w:szCs w:val="28"/>
          <w:lang w:val="en-US"/>
        </w:rPr>
        <w:t>RISC</w:t>
      </w:r>
      <w:r>
        <w:rPr>
          <w:sz w:val="28"/>
          <w:szCs w:val="28"/>
        </w:rPr>
        <w:t xml:space="preserve">-архитектуре, и внешняя структура, выполненная по архитектуре </w:t>
      </w:r>
      <w:r>
        <w:rPr>
          <w:iCs/>
          <w:sz w:val="28"/>
          <w:szCs w:val="28"/>
          <w:lang w:val="en-US"/>
        </w:rPr>
        <w:t>CIS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Таким образом, сегодня появились процессоры, совместимые по системе команд с процессор</w:t>
      </w:r>
      <w:r>
        <w:br w:type="page"/>
      </w:r>
    </w:p>
    <w:p>
      <w:pPr>
        <w:pStyle w:val="Normal"/>
        <w:shd w:fill="FFFFFF" w:val="clear"/>
        <w:spacing w:lineRule="auto" w:line="360"/>
        <w:ind w:left="1418" w:hanging="6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истемная память подразделяется на два типа — с динамической и статической выборкой, динамическая в свою очередь на синхронную и асинхронну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ЗУ (оперативное запоминающее устройство) — па</w:t>
        <w:softHyphen/>
        <w:t>мять с произвольной выборкой, она хранит выполняемые программы и данные, непосредственно участвующие в операциях. От объёма ОЗУ зависит не только возможность работы с ресурсоём</w:t>
        <w:softHyphen/>
        <w:t>кими программами, но и производительность П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ЗУ (постоянное запоминающее устройство) – память, которая длительное время хранит информацию, даже когда компьютер выключен. Программы, находящиеся в ПЗУ, называют «заши</w:t>
        <w:softHyphen/>
        <w:t xml:space="preserve">тыми» — их записывают туда на этапе изготовления микросхемы. Комплект программ, находящихся в ПЗУ, образует </w:t>
      </w:r>
      <w:r>
        <w:rPr>
          <w:iCs/>
          <w:sz w:val="28"/>
          <w:szCs w:val="28"/>
        </w:rPr>
        <w:t>базовую систему ввода-вывода (</w:t>
      </w:r>
      <w:r>
        <w:rPr>
          <w:iCs/>
          <w:sz w:val="28"/>
          <w:szCs w:val="28"/>
          <w:lang w:val="en-US"/>
        </w:rPr>
        <w:t>BIOS</w:t>
      </w:r>
      <w:r>
        <w:rPr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Для работы с другим оборудованием необходима «энергонезависимая память» (</w:t>
      </w:r>
      <w:r>
        <w:rPr>
          <w:iCs/>
          <w:sz w:val="28"/>
          <w:szCs w:val="28"/>
          <w:lang w:val="en-US"/>
        </w:rPr>
        <w:t>CMOS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От оперативной памяти она отличается тем, что ее содержимое не стирается во время выключения ком</w:t>
        <w:softHyphen/>
        <w:t>пьютера, а от ПЗУ она отличается тем, что данные в нее можно заносить и изме</w:t>
        <w:softHyphen/>
        <w:t xml:space="preserve">нять самостоятельно, в соответствии с тем, какое оборудование входит в состав системы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Для того чтобы умень</w:t>
        <w:softHyphen/>
        <w:t xml:space="preserve">шить количество обращений к оперативной памяти, внутри процессора создают буферную область — так называемую </w:t>
      </w:r>
      <w:r>
        <w:rPr>
          <w:iCs/>
          <w:sz w:val="28"/>
          <w:szCs w:val="28"/>
        </w:rPr>
        <w:t xml:space="preserve">кэш-память. </w:t>
      </w:r>
      <w:r>
        <w:rPr>
          <w:sz w:val="28"/>
          <w:szCs w:val="28"/>
        </w:rPr>
        <w:t>Это как бы «сверхоперативная память». Когда процессору нужны данные, он сначала обращается в кэш-память, и только если там нужных данных нет, происходит его обращение в оперативную памя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идеоадаптер имеет специальную память </w:t>
      </w:r>
      <w:r>
        <w:rPr>
          <w:iCs/>
          <w:sz w:val="28"/>
          <w:szCs w:val="28"/>
        </w:rPr>
        <w:t xml:space="preserve">(видеопамять), </w:t>
      </w:r>
      <w:r>
        <w:rPr>
          <w:sz w:val="28"/>
          <w:szCs w:val="28"/>
        </w:rPr>
        <w:t>в которую процессор записывает изображение в периоды относительно небольшой загруженности. А уже затем видеоадаптер, независимо от процессора, выводит содержимое видеопамяти на экран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оцессор — основная микросхема компьютера, в которой и производятся все вычисления. Конструктивно процессор состоит из ячеек, данные в них могут не только храниться, но и изменяться. Внутренние ячейки процессора называют </w:t>
      </w:r>
      <w:r>
        <w:rPr>
          <w:iCs/>
          <w:sz w:val="28"/>
          <w:szCs w:val="28"/>
        </w:rPr>
        <w:t>регистрами.</w:t>
      </w:r>
      <w:r>
        <w:rPr>
          <w:sz w:val="28"/>
          <w:szCs w:val="28"/>
        </w:rPr>
        <w:t xml:space="preserve"> Данные, попавшие в некоторые регистры, рассматриваются не как данные, а как команды, управляющие обработкой данных в других регистрах. С остальными устройствами компьютера, и в первую очередь с оперативной памятью, процессор связан несколькими группами проводников, называемых </w:t>
      </w:r>
      <w:r>
        <w:rPr>
          <w:iCs/>
          <w:sz w:val="28"/>
          <w:szCs w:val="28"/>
        </w:rPr>
        <w:t xml:space="preserve">шинами. </w:t>
      </w:r>
      <w:r>
        <w:rPr>
          <w:sz w:val="28"/>
          <w:szCs w:val="28"/>
        </w:rPr>
        <w:t xml:space="preserve">Основных шин три: </w:t>
      </w:r>
      <w:r>
        <w:rPr>
          <w:iCs/>
          <w:sz w:val="28"/>
          <w:szCs w:val="28"/>
        </w:rPr>
        <w:t xml:space="preserve">шина данных, адресная ши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командная шин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ая шина состоит из параллельных линий. В зависимости от того, есть напряжение на какой-то из линий или нет, говорят, что на этой линии выставлена единица или ноль. Комбинация из нулей и единиц образует разрядный адрес, указывающий на одну из ячеек оперативной памяти. К ней и подключается процессор для копирования данных из ячейки в один из своих регистров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оцессор мог обрабатывать данные, ему нужны команды. Он должен знать, что следует сделать с теми байтами, которые хранятся в его регистрах. Эти команды поступают в процессор тоже из оперативной памяти, из областей, где хранятся программы. Команды тоже представлены в виде байтов. В процессе работы процессор часть данных интерпретирует непосредственно как данные, часть данных — как адресные данные, а часть — как команды. Совокупность всех возможных команд, которые может выполнить процессор над данными, образует </w:t>
      </w:r>
      <w:r>
        <w:rPr>
          <w:iCs/>
          <w:sz w:val="28"/>
          <w:szCs w:val="28"/>
        </w:rPr>
        <w:t>систему команд процессора.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уда А.Н., Бутакова М.А., Нечитайло Н.М., Чернов А.В. Информатитка. Общий курс: Учебник / Под ред. академика РАН В.И. Колесникова. – М.: Издательско-торговая корпорация «Дашков и К». Ростов н / Д : Наука – Пресс, 2008. – 400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Базовый курс: / О.А. Акулов, Н.В.Медведев. 2-е изд., испр. и доп. – М.: Омега – Л, 2005.- 552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: Учебник. – 3-е перераб. изд. / Под ред. Н.В. Макаровой. – М.: Финансы и статистика, 2002. – 768с.: и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Базовый курс / Симонович С.В. и др. – Спб: Издательство «Питер», 2000. – 640с.: и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20:00Z</dcterms:created>
  <dc:creator>Olga</dc:creator>
  <dc:description/>
  <cp:keywords/>
  <dc:language>en-US</dc:language>
  <cp:lastModifiedBy>SYSTEM</cp:lastModifiedBy>
  <cp:lastPrinted>2009-01-29T15:37:00Z</cp:lastPrinted>
  <dcterms:modified xsi:type="dcterms:W3CDTF">2011-09-27T06:20:00Z</dcterms:modified>
  <cp:revision>2</cp:revision>
  <dc:subject/>
  <dc:title>Организация памяти</dc:title>
</cp:coreProperties>
</file>