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ОЛЖСКИЙ УНИВЕРСИТЕТ им. В.Н. ТАТИЩЕ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ИНФОРМАТИКИ И ТЕЛЕКОММУНИКАЦ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“Информатика и системы управления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сновы технологии программирования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студентов специально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071900 “Информационные системы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20100 “Вычислительные машины, комплексы, системы и сети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для дневного отделения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ОБЩИЕ ПОЛОЖЕНИЯ О КУРСОВОЙ РАБОТ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Курсовая работа разрабатывается и решается на компьютере. По результатам курсовой работы составляется отчет, который включает описание всех этапов работы и приложения, включающие распечатки машинной реализаци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Получив задание на курсовую работу, необходимо разбить задачу на отдельные модули (процедуры, фун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рограмма должна быть оформлена в диалоговом режиме. Работу с отдельными модулями программы реализовать через доступное “меню”. Пример программы “Меню” приведен в конце данного пособ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ЦЕЛИ И ЗАДАЧИ КУРСОВ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Дисциплина “Основы технологии программирования” читается в течении двух семестров. Курсовая работа выполняется во втором по счету семестре и служит для закрепления пройденного материала по соответствующему курсу и приобретению практических навыков программирования с применением объектно-ориентированного языка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СОДЕРЖАНИЕ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Курсовая работа должна содержать следующие раздел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тульный лист (Приложение 1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лавл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цензию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дание, на основании которого выполняется курсовая работ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(Приложение 3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ние предметной обла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ание алгоритма задач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используемой литератур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я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Приложения должны включа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инги програ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ечатку структуры базы данны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ечатку результатов решения задачи по данным контрольного приме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. РЕКОМЕНДАЦИИ К СОЗДАНИЮ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совая работа разрабатывается на базе полученного зад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актическая часть курсовой работы должна состоять из головной программы и подпрограмм или модулей, детализирующих весь вычислительный процесс. Для демонстрации работы программы необходимо создать небольшую базу данных (файл данных). Программу рекомендуется организовать в режиме диалога. Для этого необходимо создать меню программы, с помощью которого обращаться к отдельным подпрограммам или модулям. Пример использования программы “Меню” приведен ни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 СИМВОЛА С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Функция </w:t>
      </w:r>
      <w:r>
        <w:rPr>
          <w:sz w:val="28"/>
          <w:lang w:val="en-US"/>
        </w:rPr>
        <w:t>ReadKey</w:t>
      </w:r>
      <w:r>
        <w:rPr>
          <w:sz w:val="28"/>
        </w:rPr>
        <w:t xml:space="preserve"> (читать клавишу) ожидает нажатия клавиши на клавиатуре, после чего возвращает символ (тип </w:t>
      </w:r>
      <w:r>
        <w:rPr>
          <w:sz w:val="28"/>
          <w:lang w:val="en-US"/>
        </w:rPr>
        <w:t>CHAR</w:t>
      </w:r>
      <w:r>
        <w:rPr>
          <w:sz w:val="28"/>
        </w:rPr>
        <w:t xml:space="preserve">), соответствующий нажатой клавише. При этом символ клавиши на экран не выводится. Используя эту функцию, можно обрабатывать нажатия служебных клавиш, таких как - &lt; </w:t>
      </w:r>
      <w:r>
        <w:rPr>
          <w:sz w:val="28"/>
          <w:lang w:val="en-US"/>
        </w:rPr>
        <w:t>F</w:t>
      </w:r>
      <w:r>
        <w:rPr>
          <w:sz w:val="28"/>
        </w:rPr>
        <w:t>1-</w:t>
      </w:r>
      <w:r>
        <w:rPr>
          <w:sz w:val="28"/>
          <w:lang w:val="en-US"/>
        </w:rPr>
        <w:t>F</w:t>
      </w:r>
      <w:r>
        <w:rPr>
          <w:sz w:val="28"/>
        </w:rPr>
        <w:t xml:space="preserve">12&gt;,клавиш перемещения курсора и листания текста страницами. При нажатии служебных клавиш </w:t>
      </w:r>
      <w:r>
        <w:rPr>
          <w:sz w:val="28"/>
          <w:lang w:val="en-US"/>
        </w:rPr>
        <w:t>ReadKey</w:t>
      </w:r>
      <w:r>
        <w:rPr>
          <w:sz w:val="28"/>
        </w:rPr>
        <w:t xml:space="preserve"> возвращает 0. Чтобы получить номер служебной клавиши, нужно еще раз вызвать </w:t>
      </w:r>
      <w:r>
        <w:rPr>
          <w:sz w:val="28"/>
          <w:lang w:val="en-US"/>
        </w:rPr>
        <w:t>ReadKey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Ниже приведена программа, которая позволяет определить код нажатой клавиши. Программа завершает работу при нажатии клавиши &lt;</w:t>
      </w:r>
      <w:r>
        <w:rPr>
          <w:sz w:val="28"/>
          <w:lang w:val="en-US"/>
        </w:rPr>
        <w:t>Esc</w:t>
      </w:r>
      <w:r>
        <w:rPr>
          <w:sz w:val="28"/>
        </w:rPr>
        <w:t>&gt;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t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Uses</w:t>
      </w:r>
      <w:r>
        <w:rPr>
          <w:sz w:val="28"/>
        </w:rPr>
        <w:t xml:space="preserve"> </w:t>
      </w:r>
      <w:r>
        <w:rPr>
          <w:sz w:val="28"/>
          <w:lang w:val="en-US"/>
        </w:rPr>
        <w:t>cr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ch:char 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ch:=ReadKey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if ch:=chr(0) then {нажата служебная клавиша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writeln(‘Служебная кавиша’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ch:=ReadKey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writeln(ord(ch)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until  ord(ch) = 27; { </w:t>
      </w:r>
      <w:r>
        <w:rPr>
          <w:sz w:val="28"/>
        </w:rPr>
        <w:t>пока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нажата</w:t>
      </w:r>
      <w:r>
        <w:rPr>
          <w:sz w:val="28"/>
          <w:lang w:val="en-US"/>
        </w:rPr>
        <w:t xml:space="preserve"> </w:t>
      </w:r>
      <w:r>
        <w:rPr>
          <w:sz w:val="28"/>
        </w:rPr>
        <w:t>клавиша</w:t>
      </w:r>
      <w:r>
        <w:rPr>
          <w:sz w:val="28"/>
          <w:lang w:val="en-US"/>
        </w:rPr>
        <w:t xml:space="preserve"> &lt;Esc&gt; 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ПРОГРАММЫ «МЕНЮ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Функция </w:t>
      </w:r>
      <w:r>
        <w:rPr>
          <w:sz w:val="28"/>
          <w:lang w:val="en-US"/>
        </w:rPr>
        <w:t>ReadKey</w:t>
      </w:r>
      <w:r>
        <w:rPr>
          <w:sz w:val="28"/>
        </w:rPr>
        <w:t xml:space="preserve"> удобна при организации меню программы. Следующая программа выводит список задач (пунктов меню), выделяет первый цветом. При нажатии клавиши “стрелка вниз” выделяет следующий пункт меню,при нажатии клавиши “стрелка вверх” – предыдущий. Нажатие клавиши &lt;</w:t>
      </w:r>
      <w:r>
        <w:rPr>
          <w:sz w:val="28"/>
          <w:lang w:val="en-US"/>
        </w:rPr>
        <w:t>Enter</w:t>
      </w:r>
      <w:r>
        <w:rPr>
          <w:sz w:val="28"/>
        </w:rPr>
        <w:t>&gt; активизирует соответствующую процедуру (в данном случае – процедуру –заглушку)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gram mm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Uses crt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Const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orm=$17;                                        {</w:t>
      </w:r>
      <w:r>
        <w:rPr>
          <w:sz w:val="28"/>
        </w:rPr>
        <w:t>цвет</w:t>
      </w:r>
      <w:r>
        <w:rPr>
          <w:sz w:val="28"/>
          <w:lang w:val="en-US"/>
        </w:rPr>
        <w:t xml:space="preserve"> </w:t>
      </w:r>
      <w:r>
        <w:rPr>
          <w:sz w:val="28"/>
        </w:rPr>
        <w:t>невыделенного</w:t>
      </w:r>
      <w:r>
        <w:rPr>
          <w:sz w:val="28"/>
          <w:lang w:val="en-US"/>
        </w:rPr>
        <w:t xml:space="preserve"> </w:t>
      </w:r>
      <w:r>
        <w:rPr>
          <w:sz w:val="28"/>
        </w:rPr>
        <w:t>пункта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sel</w:t>
      </w:r>
      <w:r>
        <w:rPr>
          <w:sz w:val="28"/>
        </w:rPr>
        <w:t>=$70;                                            {цвет выделенного пункта 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>=3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menu:array[1 .. n]  of  string[12];     {названия пунктов меню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punkt</w:t>
      </w:r>
      <w:r>
        <w:rPr>
          <w:sz w:val="28"/>
        </w:rPr>
        <w:t>:</w:t>
      </w:r>
      <w:r>
        <w:rPr>
          <w:sz w:val="28"/>
          <w:lang w:val="en-US"/>
        </w:rPr>
        <w:t>integer</w:t>
      </w:r>
      <w:r>
        <w:rPr>
          <w:sz w:val="28"/>
        </w:rPr>
        <w:t>;                                    {номер веделенного пункта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ch</w:t>
      </w:r>
      <w:r>
        <w:rPr>
          <w:sz w:val="28"/>
        </w:rPr>
        <w:t>:</w:t>
      </w:r>
      <w:r>
        <w:rPr>
          <w:sz w:val="28"/>
          <w:lang w:val="en-US"/>
        </w:rPr>
        <w:t>char</w:t>
      </w:r>
      <w:r>
        <w:rPr>
          <w:sz w:val="28"/>
        </w:rPr>
        <w:t>;                                              {введенный символ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:</w:t>
      </w:r>
      <w:r>
        <w:rPr>
          <w:sz w:val="28"/>
          <w:lang w:val="en-US"/>
        </w:rPr>
        <w:t>integer</w:t>
      </w:r>
      <w:r>
        <w:rPr>
          <w:sz w:val="28"/>
        </w:rPr>
        <w:t xml:space="preserve">;                                         {координаты первой строки меню}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Menutoscr;                                   {вывод меню на экран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var               i:integer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           clrscr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i:=1 to n do     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gotoxy(x,y+i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write ( menu[i] 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spacing w:lineRule="auto" w:line="360"/>
        <w:ind w:left="-142" w:firstLine="720"/>
        <w:rPr/>
      </w:pPr>
      <w:r>
        <w:rPr>
          <w:sz w:val="28"/>
        </w:rPr>
        <w:t xml:space="preserve">  </w:t>
      </w:r>
      <w:r>
        <w:rPr>
          <w:sz w:val="28"/>
        </w:rPr>
        <w:t>{</w:t>
      </w:r>
      <w:r>
        <w:rPr>
          <w:sz w:val="28"/>
          <w:lang w:val="en-US"/>
        </w:rPr>
        <w:t>textattr</w:t>
      </w:r>
      <w:r>
        <w:rPr>
          <w:sz w:val="28"/>
        </w:rPr>
        <w:t xml:space="preserve"> - предопределенная переменная, отвечающая за цвет фона и символов}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textattr:=sel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gotoxy(x,y+punkt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write( menu[punkt] );                 {выделим строку меню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textattr:=norm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end;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Punkt1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     clrscr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writeln(‘Процедура 1. Нажмите &lt;Enter&gt; для продолжения’);  readln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rocedure Punkt2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egin     clrscr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writeln</w:t>
      </w:r>
      <w:r>
        <w:rPr>
          <w:sz w:val="28"/>
        </w:rPr>
        <w:t>(‘Процедура 2. Нажмите &lt;</w:t>
      </w:r>
      <w:r>
        <w:rPr>
          <w:sz w:val="28"/>
          <w:lang w:val="en-US"/>
        </w:rPr>
        <w:t>Enter</w:t>
      </w:r>
      <w:r>
        <w:rPr>
          <w:sz w:val="28"/>
        </w:rPr>
        <w:t xml:space="preserve">&gt; для продолжения’);     </w:t>
      </w:r>
      <w:r>
        <w:rPr>
          <w:sz w:val="28"/>
          <w:lang w:val="en-US"/>
        </w:rPr>
        <w:t>readln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основная программа}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menu</w:t>
      </w:r>
      <w:r>
        <w:rPr>
          <w:sz w:val="28"/>
        </w:rPr>
        <w:t>[1]:=’  Действие  1  ’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menu</w:t>
      </w:r>
      <w:r>
        <w:rPr>
          <w:sz w:val="28"/>
        </w:rPr>
        <w:t>[2]:=’  Действие  2  ’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menu</w:t>
      </w:r>
      <w:r>
        <w:rPr>
          <w:sz w:val="28"/>
        </w:rPr>
        <w:t>[3]:=’  Выход           ’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punkt:=1;  x:=5;   y:=5;  textattr:=norm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Menutoscr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ch:=ReafKey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if ch=chr(0) the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ch:=ReadKey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ase  ch  of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chr(80)  :            {  стрелка  вниз  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  <w:lang w:val="en-US"/>
        </w:rPr>
        <w:t>if punkt&lt;n then  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gotoxy(x,y+punkt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write(menu[punkt]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punkt:=punkt+1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textattr:=sel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gotoxy(x,y+punkt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write(menu[punkt]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</w:t>
      </w:r>
      <w:r>
        <w:rPr>
          <w:sz w:val="28"/>
          <w:lang w:val="en-US"/>
        </w:rPr>
        <w:t>textattr:= norm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chr(72)  :         {  стрелка  вверх   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  <w:lang w:val="en-US"/>
        </w:rPr>
        <w:t>if punkt&lt;n then  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gotoxy(x,y+punkt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write(menu[punkt]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punkt:=punkt-1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textattr:=sel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gotoxy(x,y+punkt-1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  <w:r>
        <w:rPr>
          <w:sz w:val="28"/>
          <w:lang w:val="en-US"/>
        </w:rPr>
        <w:t>write(menu[punkt])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>textattr:= norm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end;     {case …  of  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if ch=chr(13)  then         { нажата клавиша &lt;Enter&gt;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 xml:space="preserve">case  punkt  of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ind w:left="4980" w:firstLine="720"/>
        <w:rPr>
          <w:sz w:val="28"/>
          <w:lang w:val="en-US"/>
        </w:rPr>
      </w:pPr>
      <w:r>
        <w:rPr>
          <w:sz w:val="28"/>
          <w:lang w:val="en-US"/>
        </w:rPr>
        <w:t>:  punkt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ind w:left="4980" w:firstLine="720"/>
        <w:rPr>
          <w:sz w:val="28"/>
          <w:lang w:val="en-US"/>
        </w:rPr>
      </w:pPr>
      <w:r>
        <w:rPr>
          <w:sz w:val="28"/>
          <w:lang w:val="en-US"/>
        </w:rPr>
        <w:t>:  punkt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ind w:left="4980" w:firstLine="720"/>
        <w:rPr>
          <w:sz w:val="28"/>
          <w:lang w:val="en-US"/>
        </w:rPr>
      </w:pPr>
      <w:r>
        <w:rPr>
          <w:sz w:val="28"/>
          <w:lang w:val="en-US"/>
        </w:rPr>
        <w:t>:   ch:=chr(27) ;       {выход}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end; 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Menutoscr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until  ch= chr(27) ;   {27  -  код &lt;Esc&gt;}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End</w:t>
      </w:r>
      <w:r>
        <w:rPr>
          <w:sz w:val="28"/>
        </w:rPr>
        <w:t xml:space="preserve">. 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олжский университет имени В.Н. Татище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“Информатика и системы управления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: “Основы технологии программирования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“Регистрация участников конференции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ыполнил: студент гр. ЭК-105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ванов И.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еподаватель: Матвеева Н.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199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/>
      </w:pPr>
      <w:r>
        <w:rPr>
          <w:sz w:val="28"/>
        </w:rPr>
        <w:t>Волжский университет имени В.Н. Татищев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Кафедра “Информатика и системы управления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ециальность: 071900 “Информационные системы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сновы технологии программирования”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уденту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руппа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ма проекта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лендарный график задания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 ЗАДАНИЯ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курсовой работы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9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 для выполнения 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6:00Z</dcterms:created>
  <dc:creator>vuit</dc:creator>
  <dc:description/>
  <cp:keywords/>
  <dc:language>en-US</dc:language>
  <cp:lastModifiedBy>SYSTEM</cp:lastModifiedBy>
  <cp:lastPrinted>1994-01-21T06:44:00Z</cp:lastPrinted>
  <dcterms:modified xsi:type="dcterms:W3CDTF">2011-09-27T05:56:00Z</dcterms:modified>
  <cp:revision>2</cp:revision>
  <dc:subject/>
  <dc:title>ОБЩИЕ ПОЛОЖЕНИЯ О КУРСОВОЙ РАБОТЕ</dc:title>
</cp:coreProperties>
</file>