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u w:val="single"/>
        </w:rPr>
      </w:pPr>
      <w:r>
        <w:rPr>
          <w:u w:val="single"/>
        </w:rPr>
        <w:t>Практическое занятие</w:t>
      </w:r>
    </w:p>
    <w:p>
      <w:pPr>
        <w:pStyle w:val="Heading"/>
        <w:spacing w:lineRule="auto" w:line="360"/>
        <w:ind w:firstLine="72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i/>
          <w:iCs/>
          <w:sz w:val="28"/>
          <w:szCs w:val="28"/>
        </w:rPr>
        <w:t xml:space="preserve">«Демонстрация портативных средств защиты информации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</w:rPr>
        <w:t xml:space="preserve">профессионально сканирующего приемника </w:t>
      </w:r>
      <w:r>
        <w:rPr>
          <w:b/>
          <w:bCs/>
          <w:i/>
          <w:iCs/>
          <w:sz w:val="28"/>
          <w:szCs w:val="28"/>
          <w:lang w:val="en-US"/>
        </w:rPr>
        <w:t>AR</w:t>
      </w:r>
      <w:r>
        <w:rPr>
          <w:b/>
          <w:bCs/>
          <w:i/>
          <w:iCs/>
          <w:sz w:val="28"/>
          <w:szCs w:val="28"/>
        </w:rPr>
        <w:t>3000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тектора поля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 006, генератора шума ГШ-1000М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работы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Изучение технических характеристик и демонстрация работы профессионально сканирующего приемника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тектора поля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006, </w:t>
      </w:r>
      <w:r>
        <w:rPr>
          <w:sz w:val="28"/>
          <w:szCs w:val="28"/>
        </w:rPr>
        <w:t xml:space="preserve">генератора шума </w:t>
      </w:r>
      <w:r>
        <w:rPr>
          <w:b/>
          <w:bCs/>
          <w:sz w:val="28"/>
          <w:szCs w:val="28"/>
        </w:rPr>
        <w:t>ГШ-1000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риборы и принадлежности: </w:t>
      </w:r>
      <w:r>
        <w:rPr>
          <w:sz w:val="28"/>
          <w:szCs w:val="28"/>
        </w:rPr>
        <w:t xml:space="preserve">приемника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лок питания, 12-вольтовый кабель для внешнего источника напряжения, штыревая телескопическая антенна; детектора поля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006: </w:t>
      </w:r>
      <w:r>
        <w:rPr>
          <w:sz w:val="28"/>
          <w:szCs w:val="28"/>
        </w:rPr>
        <w:t xml:space="preserve">антенна штатная, зарядное устройство; генератора шума </w:t>
      </w:r>
      <w:r>
        <w:rPr>
          <w:b/>
          <w:bCs/>
          <w:sz w:val="28"/>
          <w:szCs w:val="28"/>
        </w:rPr>
        <w:t xml:space="preserve">ГШ-1000М: </w:t>
      </w:r>
      <w:r>
        <w:rPr>
          <w:sz w:val="28"/>
          <w:szCs w:val="28"/>
        </w:rPr>
        <w:t>блок генератора с излучающей антенной, блок питания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center"/>
        <w:rPr/>
      </w:pPr>
      <w:r>
        <w:rPr>
          <w:b/>
          <w:bCs/>
          <w:sz w:val="28"/>
          <w:szCs w:val="28"/>
          <w:u w:val="double"/>
        </w:rPr>
        <w:t xml:space="preserve">Профессионально сканирующий приемник </w:t>
      </w:r>
      <w:r>
        <w:rPr>
          <w:b/>
          <w:bCs/>
          <w:sz w:val="28"/>
          <w:szCs w:val="28"/>
          <w:u w:val="double"/>
          <w:lang w:val="en-US"/>
        </w:rPr>
        <w:t>AR3000A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Теоретическая часть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анирующий широкодиапазонный приемник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А</w:t>
      </w:r>
      <w:r>
        <w:rPr>
          <w:sz w:val="28"/>
          <w:szCs w:val="28"/>
        </w:rPr>
        <w:t xml:space="preserve"> является сложным устройством, в котором используются последние достижения в электронной технологии и схемотехнике, а также одним из лучших мобильных сканирующих устройств на сегодняшний д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А</w:t>
      </w:r>
      <w:r>
        <w:rPr>
          <w:sz w:val="28"/>
          <w:szCs w:val="28"/>
        </w:rPr>
        <w:t xml:space="preserve"> расширяются горизонты восприятия эфира. Диапазон принимаемых частот простирается от </w:t>
      </w:r>
      <w:r>
        <w:rPr>
          <w:b/>
          <w:bCs/>
          <w:sz w:val="28"/>
          <w:szCs w:val="28"/>
        </w:rPr>
        <w:t>100 кГц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>2036 МГц</w:t>
      </w:r>
      <w:r>
        <w:rPr>
          <w:sz w:val="28"/>
          <w:szCs w:val="28"/>
        </w:rPr>
        <w:t xml:space="preserve"> без пропусков. Приемник предлагает самый широкий на сегодняшний день на рынке диапазон частот от длинных, коротких, УКВ и далее вплоть до СВЧ в сочетании с превосходным исполнением и функциональной многосторонность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ш</w:t>
      </w:r>
      <w:r>
        <w:rPr>
          <w:sz w:val="28"/>
          <w:szCs w:val="28"/>
        </w:rPr>
        <w:t xml:space="preserve">ирокий диапазон приемника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А</w:t>
      </w:r>
      <w:r>
        <w:rPr>
          <w:sz w:val="28"/>
          <w:szCs w:val="28"/>
        </w:rPr>
        <w:t xml:space="preserve"> обеспечивает прием сигналов с амплитудной (</w:t>
      </w:r>
      <w:r>
        <w:rPr>
          <w:b/>
          <w:bCs/>
          <w:sz w:val="28"/>
          <w:szCs w:val="28"/>
        </w:rPr>
        <w:t>АМ</w:t>
      </w:r>
      <w:r>
        <w:rPr>
          <w:sz w:val="28"/>
          <w:szCs w:val="28"/>
        </w:rPr>
        <w:t>), узкополосной (</w:t>
      </w:r>
      <w:r>
        <w:rPr>
          <w:b/>
          <w:bCs/>
          <w:sz w:val="28"/>
          <w:szCs w:val="28"/>
          <w:lang w:val="en-US"/>
        </w:rPr>
        <w:t>NFM</w:t>
      </w:r>
      <w:r>
        <w:rPr>
          <w:sz w:val="28"/>
          <w:szCs w:val="28"/>
        </w:rPr>
        <w:t>) и широкополосной (</w:t>
      </w:r>
      <w:r>
        <w:rPr>
          <w:b/>
          <w:bCs/>
          <w:sz w:val="28"/>
          <w:szCs w:val="28"/>
          <w:lang w:val="en-US"/>
        </w:rPr>
        <w:t>WFM</w:t>
      </w:r>
      <w:r>
        <w:rPr>
          <w:sz w:val="28"/>
          <w:szCs w:val="28"/>
        </w:rPr>
        <w:t>) частотной модуляцией. Кроме указанных типов принимаются сигналы с амплитудной однополосной модуляцией (</w:t>
      </w:r>
      <w:r>
        <w:rPr>
          <w:b/>
          <w:bCs/>
          <w:sz w:val="28"/>
          <w:szCs w:val="28"/>
          <w:lang w:val="en-US"/>
        </w:rPr>
        <w:t>SSB</w:t>
      </w:r>
      <w:r>
        <w:rPr>
          <w:sz w:val="28"/>
          <w:szCs w:val="28"/>
        </w:rPr>
        <w:t>) в режиме приема верхней боковой полосы (</w:t>
      </w:r>
      <w:r>
        <w:rPr>
          <w:b/>
          <w:bCs/>
          <w:sz w:val="28"/>
          <w:szCs w:val="28"/>
          <w:lang w:val="en-US"/>
        </w:rPr>
        <w:t>USB</w:t>
      </w:r>
      <w:r>
        <w:rPr>
          <w:sz w:val="28"/>
          <w:szCs w:val="28"/>
        </w:rPr>
        <w:t>) и нижней боковой полосы (</w:t>
      </w:r>
      <w:r>
        <w:rPr>
          <w:b/>
          <w:bCs/>
          <w:sz w:val="28"/>
          <w:szCs w:val="28"/>
          <w:lang w:val="en-US"/>
        </w:rPr>
        <w:t>LSB</w:t>
      </w:r>
      <w:r>
        <w:rPr>
          <w:sz w:val="28"/>
          <w:szCs w:val="28"/>
        </w:rPr>
        <w:t>), а также телеграфных сигналов (</w:t>
      </w:r>
      <w:r>
        <w:rPr>
          <w:b/>
          <w:bCs/>
          <w:sz w:val="28"/>
          <w:szCs w:val="28"/>
          <w:lang w:val="en-US"/>
        </w:rPr>
        <w:t>CW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жим </w:t>
      </w:r>
      <w:r>
        <w:rPr>
          <w:b/>
          <w:bCs/>
          <w:sz w:val="28"/>
          <w:szCs w:val="28"/>
          <w:lang w:val="en-US"/>
        </w:rPr>
        <w:t>SS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 используется многими службами на коротких волнах (включая любителей, морскую, воздушную службы) для расширения возможности их трансиверов. Его включение в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А</w:t>
      </w:r>
      <w:r>
        <w:rPr>
          <w:sz w:val="28"/>
          <w:szCs w:val="28"/>
        </w:rPr>
        <w:t xml:space="preserve"> является положительным моме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кий уровень исполнения высокочастотной части достигнут благодаря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осовым</w:t>
      </w:r>
      <w:r>
        <w:rPr>
          <w:sz w:val="28"/>
          <w:szCs w:val="28"/>
        </w:rPr>
        <w:t xml:space="preserve"> фильтрам перед арсенидгаллиевыми усилителями в отличие от других приемников, где больше полагаются на полосовые усилители. Это позволяет иметь высокую чувствительность во всем диапазоне частот в сочетании с широким динамическим диапазоном и отсутствием интермодуляции. По основным параметрам, таким как чувствительность, избирательность и диапазон приема,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А</w:t>
      </w:r>
      <w:r>
        <w:rPr>
          <w:sz w:val="28"/>
          <w:szCs w:val="28"/>
        </w:rPr>
        <w:t xml:space="preserve"> находится на одной ступени со значительно более дорогими моделями (например, </w:t>
      </w:r>
      <w:r>
        <w:rPr>
          <w:sz w:val="28"/>
          <w:szCs w:val="28"/>
          <w:lang w:val="en-US"/>
        </w:rPr>
        <w:t>I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000). Несомненна надежность конструкции, выполненная на металлическом шасси. Расположение кнопок управления, ручек настройки, размеры жидкокристаллического индикатора – все сделано для удобства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скрет перестройки (шаг настройки) выбирается в диапазоне от ультрамалого 50-и герцового шага для </w:t>
      </w:r>
      <w:r>
        <w:rPr>
          <w:b/>
          <w:bCs/>
          <w:sz w:val="28"/>
          <w:szCs w:val="28"/>
          <w:lang w:val="en-US"/>
        </w:rPr>
        <w:t>SS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CW</w:t>
      </w:r>
      <w:r>
        <w:rPr>
          <w:sz w:val="28"/>
          <w:szCs w:val="28"/>
        </w:rPr>
        <w:t xml:space="preserve"> и до 999.95 килогерцового (кратно 50 Гц) для телевизионного диапазона и 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 xml:space="preserve">-2. Две кнопки на передней панели: </w:t>
      </w:r>
      <w:r>
        <w:rPr>
          <w:rFonts w:eastAsia="Symbol" w:cs="Symbol" w:ascii="Symbol" w:hAnsi="Symbol"/>
          <w:b/>
          <w:bCs/>
          <w:sz w:val="28"/>
          <w:szCs w:val="28"/>
        </w:rPr>
        <w:t>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Slow</w:t>
      </w:r>
      <w:r>
        <w:rPr>
          <w:b/>
          <w:bCs/>
          <w:sz w:val="28"/>
          <w:szCs w:val="28"/>
        </w:rPr>
        <w:t>»(</w:t>
      </w:r>
      <w:r>
        <w:rPr>
          <w:rFonts w:eastAsia="Symbol" w:cs="Symbol" w:ascii="Symbol" w:hAnsi="Symbol"/>
          <w:b/>
          <w:bCs/>
          <w:sz w:val="28"/>
          <w:szCs w:val="28"/>
        </w:rPr>
        <w:t></w:t>
      </w: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позволяют соответственно увеличить (в 10 раз) или уменьшить (в 5 раз) шаг простым нажатием, что делает работу разнообразной и комфортной. Ручка «свободного сканирования» (ручка настройки) создаёт лучшие условия для пользователя, особенно на </w:t>
      </w:r>
      <w:r>
        <w:rPr>
          <w:b/>
          <w:bCs/>
          <w:sz w:val="28"/>
          <w:szCs w:val="28"/>
          <w:lang w:val="en-US"/>
        </w:rPr>
        <w:t>SS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ый жидкокристаллический индикатор расположен под удобным для наблюдения углом и отражает информацию о частоте, канале памяти, режимах поиска/сканирования , мощности принимаемого сигнала, включении/выключении аттенюатора, перебора каналов памяти и дополнительных функциях. На дисплее отображается время таймера, позволяющего точно определить время перехвата, включать и выключать приемник в установленное время. Для работы в условиях недостаточной освещенности предусмотрена подсветка индик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00</w:t>
      </w:r>
      <w:r>
        <w:rPr>
          <w:sz w:val="28"/>
          <w:szCs w:val="28"/>
        </w:rPr>
        <w:t xml:space="preserve"> каналов памяти разбиты на 4 банка по 100 каналов в каждом.  Каждый канал содержит: частоту, состояние ВЧ-аттенюатора, позволяет зафиксировать частоту или ее отсутствие, шаг перестройки. Первый канал каждого банка может использоваться как канал приоритета и, таким образом, обеспечивается 4 канала приоритета в целом. Вся информация, содержащаяся в памяти, а также информация о диапазонах сканирования поддерживаются внутренним встроенным литиевым источни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четыре банка спроектированы так, что каждый из них можно запрограммировать для работы в любой точке частотного диапазона приемника. Для целей поиска 100 частот можно исключить из прослушивания, чтобы приемник не останавливался на нежелательных или на постоянно присутствующих частотах. Улучшенный программный захват частоты сигнала и различные функции паузы реализованы в режимах поиска, сканирования, приоритета канала, отсюда высокая разносторонность прием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бор оборудован энергонезависимой памятью. Вся информация, находящаяся в ней, остается без изменений даже при выключении питания благодаря встроенной литиевой батаре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поиска и сканирования максимально возможная - 50 переключений в секунду, хотя типичная 30 переключений в секун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емник позволяет осуществлять программируемое сканирование с задержкой до пропадания сигнала и паузой, время которой составляет от 1 до 60 с и задается пользо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рт </w:t>
      </w:r>
      <w:r>
        <w:rPr>
          <w:b/>
          <w:bCs/>
          <w:sz w:val="28"/>
          <w:szCs w:val="28"/>
          <w:lang w:val="en-US"/>
        </w:rPr>
        <w:t>RS</w:t>
      </w:r>
      <w:r>
        <w:rPr>
          <w:b/>
          <w:bCs/>
          <w:sz w:val="28"/>
          <w:szCs w:val="28"/>
        </w:rPr>
        <w:t>232С</w:t>
      </w:r>
      <w:r>
        <w:rPr>
          <w:sz w:val="28"/>
          <w:szCs w:val="28"/>
        </w:rPr>
        <w:t xml:space="preserve"> позволяет осуществлять полное дистанционное управление с компьютера основными функциями приемника, подключаться к большинству компьютеров (с соответствующим программным обеспечением). Контролируемыми параметрами являются: частота, режим приема, шаг настройки, запись/считывание из памяти, уровень сигнала, ВЧ-аттенюатор, выбор банка памяти и т.д. Переключение в режим дистанционного управления производится при помощи переключателя на задней панели прибора: клавиатура/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S</w:t>
      </w:r>
      <w:r>
        <w:rPr>
          <w:b/>
          <w:bCs/>
          <w:sz w:val="28"/>
          <w:szCs w:val="28"/>
        </w:rPr>
        <w:t>232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хнические характеристики</w:t>
      </w:r>
      <w:r>
        <w:rPr>
          <w:sz w:val="28"/>
          <w:szCs w:val="28"/>
        </w:rPr>
        <w:t xml:space="preserve"> сканирующего приемника </w:t>
      </w:r>
      <w:r>
        <w:rPr>
          <w:b/>
          <w:bCs/>
          <w:sz w:val="28"/>
          <w:szCs w:val="28"/>
          <w:lang w:val="en-US"/>
        </w:rPr>
        <w:t>AR</w:t>
      </w:r>
      <w:r>
        <w:rPr>
          <w:b/>
          <w:bCs/>
          <w:sz w:val="28"/>
          <w:szCs w:val="28"/>
        </w:rPr>
        <w:t>3000А</w:t>
      </w:r>
      <w:r>
        <w:rPr>
          <w:sz w:val="28"/>
          <w:szCs w:val="28"/>
        </w:rPr>
        <w:t xml:space="preserve"> приведены в табли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23"/>
        <w:gridCol w:w="1554"/>
        <w:gridCol w:w="10"/>
        <w:gridCol w:w="1564"/>
        <w:gridCol w:w="1970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652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имаемых частот</w:t>
            </w:r>
          </w:p>
        </w:tc>
        <w:tc>
          <w:tcPr>
            <w:tcW w:w="652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кГц – 2036 МГ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ы работ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SB, LSB, CW, AM, NFM, WFM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собы набора частот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чной / Ручной поиск / Программный поиск / Вызов канала памяти / Сканирование памяти / приоритетный кана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 перестройк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юбой кратный 50Гц (от 50Гц до 999.95кГц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хема постро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ник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пергетеродин с тройным (на </w:t>
            </w:r>
            <w:r>
              <w:rPr>
                <w:lang w:val="en-US"/>
              </w:rPr>
              <w:t>LSB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CW</w:t>
            </w:r>
            <w:r>
              <w:rPr/>
              <w:t xml:space="preserve">, </w:t>
            </w:r>
            <w:r>
              <w:rPr>
                <w:lang w:val="en-US"/>
              </w:rPr>
              <w:t>NMF</w:t>
            </w:r>
            <w:r>
              <w:rPr/>
              <w:t xml:space="preserve">) и 4-х кратным преобразованием (на </w:t>
            </w:r>
            <w:r>
              <w:rPr>
                <w:lang w:val="en-US"/>
              </w:rPr>
              <w:t>WFM</w:t>
            </w:r>
            <w:r>
              <w:rPr/>
              <w:t>) часто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налы памят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 (по 100 в каждом банке памяти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нки поиск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 программируемых пользователе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Закрытые» частот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00 на банк поиска, всего 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тельность пауз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60 секун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ержка на частоте в режиме поиска или сканирова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 до 9 секун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каналов приоритет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 по одному в каждом банк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прослушивания канала приоритет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 до 19 секун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корость перестройк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частот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 шагов в секунду (типовая – 30 шагов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ость сканирова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 каналов / с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вствительность прием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диапазоне часто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кГц – 2,5 МГ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 МГц – 1,8 ГГ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8 ГГц – 2,0 ГГц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 xml:space="preserve">10 дБ </w:t>
            </w:r>
            <w:r>
              <w:rPr>
                <w:lang w:val="en-US"/>
              </w:rPr>
              <w:t>S / N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 xml:space="preserve">12 дБ </w:t>
            </w:r>
            <w:r>
              <w:rPr>
                <w:lang w:val="en-US"/>
              </w:rPr>
              <w:t>SINAD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SB / CW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5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FM</w:t>
            </w:r>
          </w:p>
        </w:tc>
        <w:tc>
          <w:tcPr>
            <w:tcW w:w="19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FM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 мкВ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 мкВ</w:t>
            </w:r>
          </w:p>
        </w:tc>
        <w:tc>
          <w:tcPr>
            <w:tcW w:w="15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5 мк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 мк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5 мкВ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 мкВ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5 мк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0 мк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5 мкВ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0 мкВ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Избирательность приемника</w:t>
            </w:r>
          </w:p>
        </w:tc>
        <w:tc>
          <w:tcPr>
            <w:tcW w:w="652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 кГц /по –6 дБ, 4,5 кГц /по –60 дБ (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  <w:r>
              <w:rPr>
                <w:lang w:val="en-US"/>
              </w:rPr>
              <w:t>LSB</w:t>
            </w:r>
            <w:r>
              <w:rPr/>
              <w:t xml:space="preserve">, </w:t>
            </w:r>
            <w:r>
              <w:rPr>
                <w:lang w:val="en-US"/>
              </w:rPr>
              <w:t>CW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кГц /по –6 дБ, 15 Кгц /по –70 дБ (</w:t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NFM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 кГц /по –6 дБ, 800 кГц /по –50 дБ (</w:t>
            </w:r>
            <w:r>
              <w:rPr>
                <w:lang w:val="en-US"/>
              </w:rPr>
              <w:t>WFM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ключение антенны</w:t>
            </w:r>
          </w:p>
        </w:tc>
        <w:tc>
          <w:tcPr>
            <w:tcW w:w="652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дин байнетный разъем</w:t>
            </w:r>
          </w:p>
        </w:tc>
      </w:tr>
      <w:tr>
        <w:trPr>
          <w:trHeight w:val="5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выход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 Вт при коэффициенте нелинейных искажений 10% (4 Ом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 Вт при коэффициенте нелинейных искажений 10% (8 Ом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сплей 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Жидкокристаллическ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тание памят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роенная литиевая аккумуляторная батаре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тани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 В постоянного тока (потребляемый ток 500 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азмер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 мм(ширина)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0 мм(высота)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 мм(глуби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ес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2 кг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1"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102870</wp:posOffset>
            </wp:positionV>
            <wp:extent cx="5295900" cy="2247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5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дисплея (управление и функции):</w:t>
      </w:r>
    </w:p>
    <w:p>
      <w:pPr>
        <w:pStyle w:val="Normal"/>
        <w:spacing w:lineRule="auto" w:line="360"/>
        <w:ind w:left="85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BANK(1,2,3,4)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банка памяти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NFM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WFM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AM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LSB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USB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CW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sz w:val="28"/>
          <w:szCs w:val="28"/>
        </w:rPr>
        <w:t xml:space="preserve"> индикатор режима приема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частоты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памяти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вторичных функций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SLEEP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автоматического выключения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ALARM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sz w:val="28"/>
          <w:szCs w:val="28"/>
        </w:rPr>
        <w:t xml:space="preserve"> индикатор автоматического включения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PAUSE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паузы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KEYLOCK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отключения клавиатуры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PRIO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sz w:val="28"/>
          <w:szCs w:val="28"/>
        </w:rPr>
        <w:t xml:space="preserve"> индикатор приоритета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PASS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пропуска частоты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SEARCH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режима поиска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STEP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шага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SHIFT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расстройки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RMT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катор режима дистанционного управления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</w:t>
      </w:r>
      <w:r>
        <w:rPr>
          <w:b/>
          <w:bCs/>
          <w:sz w:val="28"/>
          <w:szCs w:val="28"/>
          <w:lang w:val="en-US"/>
        </w:rPr>
        <w:t>ATT</w:t>
      </w:r>
      <w:r>
        <w:rPr>
          <w:rFonts w:eastAsia="Symbol" w:cs="Symbol" w:ascii="Symbol" w:hAnsi="Symbol"/>
          <w:b/>
          <w:bCs/>
          <w:sz w:val="28"/>
          <w:szCs w:val="28"/>
        </w:rPr>
        <w:t>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катор вкл/выкл аттенюатора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катор скорости перестройки.</w:t>
      </w:r>
    </w:p>
    <w:p>
      <w:pPr>
        <w:pStyle w:val="Normal"/>
        <w:numPr>
          <w:ilvl w:val="0"/>
          <w:numId w:val="9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 уровня сигнал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часть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42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приемником (основные операции):</w:t>
      </w:r>
    </w:p>
    <w:p>
      <w:pPr>
        <w:pStyle w:val="Normal"/>
        <w:numPr>
          <w:ilvl w:val="0"/>
          <w:numId w:val="4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Подсоединить соответствующую антенну к баянетному разъему на задней панели.</w:t>
      </w:r>
    </w:p>
    <w:p>
      <w:pPr>
        <w:pStyle w:val="Normal"/>
        <w:numPr>
          <w:ilvl w:val="0"/>
          <w:numId w:val="4"/>
        </w:numPr>
        <w:spacing w:lineRule="auto" w:line="360"/>
        <w:ind w:left="1211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дсоедините к приемнику нужный источник питания, используя либо данный блок питания, либо 12-ти вольтовой кабель. </w:t>
      </w:r>
      <w:r>
        <w:rPr>
          <w:b/>
          <w:bCs/>
          <w:i/>
          <w:iCs/>
          <w:sz w:val="28"/>
          <w:szCs w:val="28"/>
        </w:rPr>
        <w:t>Никогда не подключайте приемник прямо в сеть!</w:t>
      </w:r>
    </w:p>
    <w:p>
      <w:pPr>
        <w:pStyle w:val="Normal"/>
        <w:numPr>
          <w:ilvl w:val="0"/>
          <w:numId w:val="4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После включения установите уровень громкости в положение «10», ручку бесшумной  настройки в положение 12 и убедитесь, что переключатель дистанционного управления в положении (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 xml:space="preserve">Включите питание. Убедитесь, что ни один из указанных символов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  <w:lang w:val="en-US"/>
        </w:rPr>
        <w:t>KEYLOCK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  <w:lang w:val="en-US"/>
        </w:rPr>
        <w:t>RMT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  <w:lang w:val="en-US"/>
        </w:rPr>
        <w:t>PAUSE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 xml:space="preserve"> не появился на ЖКИ-дисплее при первом включении.</w:t>
      </w:r>
    </w:p>
    <w:p>
      <w:pPr>
        <w:pStyle w:val="Normal"/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ерите эти символы с дисплея при их появлении как указано выше.</w:t>
      </w:r>
    </w:p>
    <w:p>
      <w:pPr>
        <w:pStyle w:val="Normal"/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казанной процедуры приемник готов к вводу частоты и режима приема. </w:t>
      </w:r>
    </w:p>
    <w:p>
      <w:pPr>
        <w:pStyle w:val="Normal"/>
        <w:spacing w:lineRule="auto" w:line="360"/>
        <w:ind w:left="121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я в каждом отдельном режиме прием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Режим ввода.</w:t>
      </w:r>
    </w:p>
    <w:p>
      <w:pPr>
        <w:pStyle w:val="Normal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В этом режиме можно выбрать частоту для немедленного прослушивания, ввод частоты произойдет после нажатия кнопки (</w:t>
      </w:r>
      <w:r>
        <w:rPr>
          <w:sz w:val="28"/>
          <w:szCs w:val="28"/>
          <w:lang w:val="en-US"/>
        </w:rPr>
        <w:t>DIAL</w:t>
      </w:r>
      <w:r>
        <w:rPr>
          <w:sz w:val="28"/>
          <w:szCs w:val="28"/>
        </w:rPr>
        <w:t>). Выбор частоты приема можно осуществить с помощью десятичных кнопок, кнопок (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) или ручки настрой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1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ой ввод с помощью кнопо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Пример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вести частоту  “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1” на средних волнах 1089 кГц, режим АМ.</w:t>
      </w:r>
    </w:p>
    <w:p>
      <w:pPr>
        <w:pStyle w:val="Normal"/>
        <w:numPr>
          <w:ilvl w:val="0"/>
          <w:numId w:val="6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DIAL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) или вращать ручку настройки пока не появитс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АМ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на дисплее. Для ввода нажать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 Помните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 нажимается для завершения последовательности действий.</w:t>
      </w:r>
    </w:p>
    <w:p>
      <w:pPr>
        <w:pStyle w:val="Normal"/>
        <w:numPr>
          <w:ilvl w:val="0"/>
          <w:numId w:val="6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STEP)</w:t>
      </w:r>
      <w:r>
        <w:rPr>
          <w:sz w:val="28"/>
          <w:szCs w:val="28"/>
        </w:rPr>
        <w:t>, (9),  затем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Т.к. станции на средних волнах расположены через 9 кГц, то в дальнейшем эта установка позволит правильно настраиваться с помощью ручки настройки. Если Вы хотите слушать только частоту 1089 кГц, то можете проигнорировать эти действия.</w:t>
      </w:r>
    </w:p>
    <w:p>
      <w:pPr>
        <w:pStyle w:val="Normal"/>
        <w:numPr>
          <w:ilvl w:val="0"/>
          <w:numId w:val="6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мите (1), (.), (0), (8), (9) затем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ейчас настроен точно на 1089 кГц, режим АМ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Всегда нажимайте (.), при вводе мегагерц, например (.), (5), (9), (4), для частоты кГц, заканчивайте последовательность нажатием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жмите (4), (.), (7), (2), (2) для 4.722 МГц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При ошибке нажмите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 и повторите набо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вод частоты коммерческого диапазона 466.0 МГц, режим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DIAL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2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) или вращать ручку настройки до появления символ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  <w:lang w:val="en-US"/>
        </w:rPr>
        <w:t>FM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на ЖКИ-дисплее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Для ввода нажать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2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>),  (5), затем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 Установили шаг перестройки диапазона 5 кГц.</w:t>
      </w:r>
    </w:p>
    <w:p>
      <w:pPr>
        <w:pStyle w:val="Normal"/>
        <w:numPr>
          <w:ilvl w:val="0"/>
          <w:numId w:val="12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мите (4), (6), (6), (.), (0) затем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 xml:space="preserve">Приемник сейчас настроен точно на 466.0 МГц, режим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При ошибке нажмите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 и повторите на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ример 3.</w:t>
      </w:r>
    </w:p>
    <w:p>
      <w:pPr>
        <w:pStyle w:val="Normal"/>
        <w:spacing w:lineRule="auto" w:line="360"/>
        <w:ind w:left="924" w:firstLine="720"/>
        <w:jc w:val="both"/>
        <w:rPr/>
      </w:pPr>
      <w:r>
        <w:rPr>
          <w:sz w:val="28"/>
          <w:szCs w:val="28"/>
        </w:rPr>
        <w:t xml:space="preserve">Ввод частоты УКВ диапазона 101.8 МГц, режим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(«Русское радио»)</w:t>
      </w:r>
    </w:p>
    <w:p>
      <w:pPr>
        <w:pStyle w:val="Normal"/>
        <w:spacing w:lineRule="auto" w:line="360"/>
        <w:ind w:left="851" w:firstLine="720"/>
        <w:jc w:val="both"/>
        <w:rPr/>
      </w:pPr>
      <w:r>
        <w:rPr>
          <w:sz w:val="28"/>
          <w:szCs w:val="28"/>
        </w:rPr>
        <w:t>1.  Нажать (</w:t>
      </w:r>
      <w:r>
        <w:rPr>
          <w:sz w:val="28"/>
          <w:szCs w:val="28"/>
          <w:lang w:val="en-US"/>
        </w:rPr>
        <w:t>DIAL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ать (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) или вращать ручку настройки до появления символ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  <w:lang w:val="en-US"/>
        </w:rPr>
        <w:t>WF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на ЖКИ-дисплее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Для ввода нажать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Нажмите (1), (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,(1), (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, (8) затем (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211"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йчас приемник настроен точно на 88.3 МГц, режим </w:t>
      </w:r>
      <w:r>
        <w:rPr>
          <w:sz w:val="28"/>
          <w:szCs w:val="28"/>
          <w:lang w:val="en-US"/>
        </w:rPr>
        <w:t>WF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center"/>
        <w:rPr/>
      </w:pPr>
      <w:r>
        <w:rPr>
          <w:b/>
          <w:bCs/>
          <w:sz w:val="28"/>
          <w:szCs w:val="28"/>
          <w:u w:val="double"/>
        </w:rPr>
        <w:t xml:space="preserve">Детектор поля </w:t>
      </w:r>
      <w:r>
        <w:rPr>
          <w:b/>
          <w:bCs/>
          <w:sz w:val="28"/>
          <w:szCs w:val="28"/>
          <w:u w:val="double"/>
          <w:lang w:val="en-US"/>
        </w:rPr>
        <w:t xml:space="preserve">D </w:t>
      </w:r>
      <w:r>
        <w:rPr>
          <w:b/>
          <w:bCs/>
          <w:sz w:val="28"/>
          <w:szCs w:val="28"/>
          <w:u w:val="double"/>
        </w:rPr>
        <w:t>006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Heading5"/>
        <w:spacing w:lineRule="auto" w:line="360"/>
        <w:ind w:firstLine="720"/>
        <w:rPr>
          <w:lang w:val="ru-RU"/>
        </w:rPr>
      </w:pPr>
      <w:r>
        <w:rPr/>
        <w:t>Теоретическая часть</w:t>
      </w:r>
    </w:p>
    <w:p>
      <w:pPr>
        <w:pStyle w:val="Heading3"/>
        <w:spacing w:lineRule="auto" w:line="360"/>
        <w:ind w:firstLine="720"/>
        <w:rPr/>
      </w:pPr>
      <w:r>
        <w:rPr/>
        <w:t xml:space="preserve">Детектор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006 </w:t>
      </w:r>
      <w:r>
        <w:rPr/>
        <w:t>предназначен для оперативного обнаружения радиопередающих прослушивающих систем промышленного шпионажа (РС).</w:t>
      </w:r>
    </w:p>
    <w:p>
      <w:pPr>
        <w:pStyle w:val="22"/>
        <w:spacing w:lineRule="auto" w:line="360"/>
        <w:ind w:firstLine="720"/>
        <w:rPr/>
      </w:pPr>
      <w:r>
        <w:rPr/>
        <w:t>Данный прибор является конечным элементом поиска подобных устройств и позволяет в конкретной обстановке выявить и локализовать скрытно установленные Р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цип действия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006</w:t>
      </w:r>
      <w:r>
        <w:rPr>
          <w:sz w:val="28"/>
          <w:szCs w:val="28"/>
        </w:rPr>
        <w:t xml:space="preserve"> основан на широкополосном детектировании электрического поля, что дает возможность регистрировать РС независимо от вида модуляции.</w:t>
      </w:r>
    </w:p>
    <w:p>
      <w:pPr>
        <w:pStyle w:val="Heading1"/>
        <w:spacing w:lineRule="auto" w:line="360"/>
        <w:ind w:firstLine="720"/>
        <w:rPr/>
      </w:pPr>
      <w:r>
        <w:rPr/>
        <w:t xml:space="preserve">Технические характеристики  детектора </w:t>
      </w:r>
      <w:r>
        <w:rPr>
          <w:lang w:val="en-US"/>
        </w:rPr>
        <w:t xml:space="preserve">D </w:t>
      </w:r>
      <w:r>
        <w:rPr/>
        <w:t>006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тание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ляемый ток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 М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абариты </w:t>
            </w:r>
            <w:r>
              <w:rPr>
                <w:lang w:val="en-US"/>
              </w:rPr>
              <w:t xml:space="preserve">D </w:t>
            </w:r>
            <w:r>
              <w:rPr/>
              <w:t>00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(мм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апазон частот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0(МГц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вствительность (</w:t>
            </w:r>
            <w:r>
              <w:rPr>
                <w:lang w:val="en-US"/>
              </w:rPr>
              <w:t>f=</w:t>
            </w:r>
            <w:r>
              <w:rPr/>
              <w:t>110МГц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0,5м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вствительность (</w:t>
            </w:r>
            <w:r>
              <w:rPr>
                <w:lang w:val="en-US"/>
              </w:rPr>
              <w:t>f=80</w:t>
            </w:r>
            <w:r>
              <w:rPr/>
              <w:t>0МГц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м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ческий диапазон индикатор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дБ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2440</wp:posOffset>
            </wp:positionH>
            <wp:positionV relativeFrom="paragraph">
              <wp:posOffset>358775</wp:posOffset>
            </wp:positionV>
            <wp:extent cx="1958340" cy="2948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описание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лючатель питания и регулятор порога срабатывания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лючатель тонального звукового сигнала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лючатель аттенюатора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ем для подключения антенны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включения питания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уровня электрического поля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разряда аккумулятора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лючатель системы акустической обратной связи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ем для подключения зарядного устройства</w:t>
      </w:r>
    </w:p>
    <w:p>
      <w:pPr>
        <w:pStyle w:val="Normal"/>
        <w:spacing w:lineRule="auto" w:line="360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/>
      </w:pPr>
      <w:r>
        <w:rPr/>
        <w:t>Радиус обнаружения детектора зависит от излучаемой мощности прослушивающей системы, электромагнитной обстановки в обследуемом помещении и составляет при мощности РС 5мВт порядка 1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ь включение аттенюатора облегчает работу в условиях сложной электромагнитной обстановки, присущей крупным промышленным центрам, за счет ослабления входного сигнала. Данный режим полезен и в случае точного обнаружения мощных Р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личие системы акустической обратной связи («акустической завязки») позволяет исключить ложные срабатывания детектора на локальные электромагнитные поля и идентифицировать находящееся в помещении РС по характерному звуковому сигн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ьмисегментная логарифмическая светодиодная шкала и тональный звуковой сигнал обеспечивают наглядность и удобство при работе с прибором.</w:t>
      </w:r>
    </w:p>
    <w:p>
      <w:pPr>
        <w:pStyle w:val="Normal"/>
        <w:spacing w:lineRule="auto" w:line="360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6"/>
        <w:spacing w:lineRule="auto" w:line="360"/>
        <w:ind w:left="851" w:firstLine="720"/>
        <w:rPr/>
      </w:pPr>
      <w:r>
        <w:rPr/>
        <w:t>Практическая часть</w:t>
      </w:r>
    </w:p>
    <w:p>
      <w:pPr>
        <w:pStyle w:val="Normal"/>
        <w:spacing w:lineRule="auto" w:line="360"/>
        <w:ind w:left="85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боты:</w:t>
      </w:r>
    </w:p>
    <w:p>
      <w:pPr>
        <w:pStyle w:val="Normal"/>
        <w:spacing w:lineRule="auto" w:line="360"/>
        <w:ind w:left="85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становите регулятором (1) положени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чувствительности. Для этого, находясь на относительном удалении от предполагаемых мест установки РС (например, в свободном от мебели центре комнаты), поворачивайте ручку регулятора вправо до начала загорания второго сегмента шкалы индикатора (6) (выключатель (3) при этом должен находиться в положении «OFF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 случае, если при максимальном загрубении чувствительности детектора (регулятор (1) повернут против часовой стрелки до упора) на индикаторе (6) горит более двух сегментов, что говорит о высоком уровне электромагнитных полей на объекте, включите аттенюатор (выключатель (3) в положении «АТТ»). Это позволит Вам работать в данных условиях при соответствующем уменьшении максимальной дальности обнаружения примерно в 2–3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 процессе работы с прибором могут создавать помехи побочные излучения бытовых электроприборов, телевизоры, компьютеры, различные наводки от проводов сети 220В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Гц. Предварительно изучите характер их действия и особенности распрост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 осмотре объекта проводите антенной прибора вдоль предполагаемых мест установки РС. Увеличение количества одновременно горящих светодиодов индикатора (6) и усиление тона звукового сигнала позволят Вам точно установить их местораспо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Для уменьшения чувствительности и соответственно повышения точности локализации РС плавно поворачивайте регулятор (1) против часовой стрел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днозначной идентификации включите акустическую завязку (систему акустической обратной связи) (выключатель (8) в положении «</w:t>
      </w:r>
      <w:r>
        <w:rPr>
          <w:sz w:val="28"/>
          <w:szCs w:val="28"/>
          <w:lang w:val="en-US"/>
        </w:rPr>
        <w:t>AUD</w:t>
      </w:r>
      <w:r>
        <w:rPr>
          <w:sz w:val="28"/>
          <w:szCs w:val="28"/>
        </w:rPr>
        <w:t>»). На нахождение РС в зоне обнаружения детектора однозначно укажет характерный звуковой тон. В противном случае будет прослушиваться хаотичный шу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более точного определения меняйте ориентацию антенны.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лнительные рекомендации:</w:t>
      </w:r>
    </w:p>
    <w:p>
      <w:pPr>
        <w:pStyle w:val="22"/>
        <w:spacing w:lineRule="auto" w:line="360"/>
        <w:ind w:firstLine="720"/>
        <w:rPr/>
      </w:pPr>
      <w:r>
        <w:rPr/>
        <w:t>1. Некоторые типы РС включают свои радиопередающие блоки только в случае наличия какого-либо звукового шума в помещении. Поэтому перед проведением осмотра включите один из стандартных источников звука: например радиоприем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о избежание отключения на время проверки дистанционно управляемых систем не ведите предварительных и сопутствующих разговоров во время осмотра помещения, дающих представление о Ваш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Детектор эффективен при обнаружении телефонных РС. В качестве передающей антенны используется в основном телефонный провод. Для обнаружения таких устройств проведите следующие действия:</w:t>
      </w:r>
    </w:p>
    <w:p>
      <w:pPr>
        <w:pStyle w:val="Normal"/>
        <w:spacing w:lineRule="auto" w:line="360"/>
        <w:ind w:left="851" w:firstLine="720"/>
        <w:jc w:val="both"/>
        <w:rPr/>
      </w:pPr>
      <w:r>
        <w:rPr>
          <w:sz w:val="28"/>
          <w:szCs w:val="28"/>
        </w:rPr>
        <w:t>3.1. замерьте уровень излучения в непосредственной близости от телефонного провода при опущенной телефонной трубке;</w:t>
      </w:r>
    </w:p>
    <w:p>
      <w:pPr>
        <w:pStyle w:val="Normal"/>
        <w:spacing w:lineRule="auto" w:line="360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нимите трубку и повторите измерения; увеличение сигнала укажет на наличие подключенной к линии РС.</w:t>
      </w:r>
    </w:p>
    <w:p>
      <w:pPr>
        <w:pStyle w:val="22"/>
        <w:spacing w:lineRule="auto" w:line="360"/>
        <w:ind w:firstLine="720"/>
        <w:rPr/>
      </w:pPr>
      <w:r>
        <w:rPr/>
        <w:t>4. Для зарядки аккумулятора проведите следующие действия:</w:t>
      </w:r>
    </w:p>
    <w:p>
      <w:pPr>
        <w:pStyle w:val="Normal"/>
        <w:numPr>
          <w:ilvl w:val="1"/>
          <w:numId w:val="12"/>
        </w:numPr>
        <w:spacing w:lineRule="auto" w:line="360"/>
        <w:ind w:left="1571" w:firstLine="720"/>
        <w:jc w:val="both"/>
        <w:rPr/>
      </w:pPr>
      <w:r>
        <w:rPr>
          <w:sz w:val="28"/>
          <w:szCs w:val="28"/>
        </w:rPr>
        <w:t>подключите в разъем (9) ответную часть зарядного устройства, предварительно выключив детектор;</w:t>
      </w:r>
    </w:p>
    <w:p>
      <w:pPr>
        <w:pStyle w:val="Normal"/>
        <w:numPr>
          <w:ilvl w:val="1"/>
          <w:numId w:val="12"/>
        </w:numPr>
        <w:spacing w:lineRule="auto" w:line="360"/>
        <w:ind w:left="1571" w:firstLine="720"/>
        <w:jc w:val="both"/>
        <w:rPr/>
      </w:pPr>
      <w:r>
        <w:rPr>
          <w:sz w:val="28"/>
          <w:szCs w:val="28"/>
        </w:rPr>
        <w:t>подключите зарядное устройство к сети 220В; время полной зарядки составляет 14 часов.</w:t>
      </w:r>
    </w:p>
    <w:p>
      <w:pPr>
        <w:pStyle w:val="Normal"/>
        <w:spacing w:lineRule="auto" w:line="360"/>
        <w:ind w:left="851" w:firstLine="720"/>
        <w:jc w:val="both"/>
        <w:rPr/>
      </w:pPr>
      <w:r>
        <w:rPr>
          <w:b/>
          <w:bCs/>
          <w:sz w:val="28"/>
          <w:szCs w:val="28"/>
        </w:rPr>
        <w:t xml:space="preserve">!!! </w:t>
      </w:r>
      <w:r>
        <w:rPr>
          <w:i/>
          <w:iCs/>
          <w:sz w:val="28"/>
          <w:szCs w:val="28"/>
        </w:rPr>
        <w:t>Во избежание выхода из строя детектора</w:t>
      </w:r>
      <w:r>
        <w:rPr>
          <w:b/>
          <w:bCs/>
          <w:i/>
          <w:iCs/>
          <w:sz w:val="28"/>
          <w:szCs w:val="28"/>
        </w:rPr>
        <w:t xml:space="preserve"> запрещается </w:t>
      </w:r>
      <w:r>
        <w:rPr>
          <w:i/>
          <w:iCs/>
          <w:sz w:val="28"/>
          <w:szCs w:val="28"/>
        </w:rPr>
        <w:t xml:space="preserve">использование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 006</w:t>
      </w:r>
      <w:r>
        <w:rPr>
          <w:i/>
          <w:iCs/>
          <w:sz w:val="28"/>
          <w:szCs w:val="28"/>
        </w:rPr>
        <w:t xml:space="preserve"> в непосредственной близости от радиопередающих устройств мощностью более 1 Вт.</w:t>
      </w:r>
    </w:p>
    <w:p>
      <w:pPr>
        <w:pStyle w:val="Normal"/>
        <w:spacing w:lineRule="auto" w:line="360"/>
        <w:ind w:left="851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Генератор шума ГШ-1000М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Heading5"/>
        <w:spacing w:lineRule="auto" w:line="360"/>
        <w:ind w:firstLine="720"/>
        <w:rPr/>
      </w:pPr>
      <w:r>
        <w:rPr/>
        <w:t>Теоретическая часть</w:t>
      </w:r>
    </w:p>
    <w:p>
      <w:pPr>
        <w:pStyle w:val="22"/>
        <w:spacing w:lineRule="auto" w:line="360"/>
        <w:ind w:firstLine="720"/>
        <w:rPr/>
      </w:pPr>
      <w:r>
        <w:rPr/>
        <w:t>Генератор шума предназначен для маскировки побочных, информативных электромагнитных излучений персональных компьютеров, компьютерных сетей и комплексов на объектах вычислительной техники первой, второй и третьей категорий путем формирования и излучения в окружающее пространство электромагнитного поля шума (ЭМПШ) в диапазоне частот 0,1–1000МГ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4390</wp:posOffset>
            </wp:positionH>
            <wp:positionV relativeFrom="paragraph">
              <wp:posOffset>354330</wp:posOffset>
            </wp:positionV>
            <wp:extent cx="5219700" cy="29641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генератора основана на использовании нелинейных свойств транзистора и организации широкополосной обратной связи для генерации широкополосного шумового сигнала и его усиления. Сформированный шумовой сигнал излучается в окружающее пространство. Его интенсивность значительно превышает интенсивность радиоизлучения от средств вычислительной техники, что обеспечивает надежную защиту обрабатываемой ими информации от несанкционированного досту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став генератора шума входит устройство контроля нормального режима работы генер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уровень сигнала на выходе генератора превышает заданный уровень, то горит светодиод «Контроль», служащий индикатором нормального режима работы генер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уровень сигнала на выходе генератора окажется ниже заданного уровня, что может быть обусловлено как падением уровня выходной мощности генератора, так и изменением характера спектра генерируемого им сигнала, то индикаторный светодиод гаснет и запускается генератор звукового сигнала. Это является признаком нарушения нормального режима работы генер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генератора шума входит устройство дистанционного контроля нормального режима работы генер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шнее контрольное и/или управляющее устройство может быть подключено к коаксиальному разъему </w:t>
      </w:r>
      <w:r>
        <w:rPr>
          <w:sz w:val="28"/>
          <w:szCs w:val="28"/>
          <w:lang w:val="en-US"/>
        </w:rPr>
        <w:t>DJK</w:t>
      </w:r>
      <w:r>
        <w:rPr>
          <w:sz w:val="28"/>
          <w:szCs w:val="28"/>
        </w:rPr>
        <w:t>-10А, причем положительный контакт – внешний, отрицательный – внутренний. Так как выходным элементом схемы дистанционного контроля является транзисторная оптопара АОТ128А, то значения параметров коммутируемых напряжения и тока не должны превышать максимально допустимых для этой оптопары, а именно, максимально допустимое коммутируемое напряжение не более 50В максимально допустимый ток нагрузки не более 8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уровень сигнала на выходе генератора превышает заданный уровень, то транзистор оптопары открыт и поданное на него напряжение предается в нагруз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е уровень сигнала на выходе генератора окажется ниже заданного уровня, что может быть обусловлено как падением уровня выходной мощности генератора, так и изменением характера спектра генерируемого им сигнала, то транзистор оптопары закрывается и поданное на него напряжение в нагрузку не передается. Это является признаком нарушения нормального режима работы генер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r>
        <w:rPr/>
        <w:t xml:space="preserve">Технические характеристики </w:t>
      </w:r>
      <w:r>
        <w:rPr>
          <w:b w:val="false"/>
          <w:bCs w:val="false"/>
          <w:u w:val="single"/>
        </w:rPr>
        <w:t>генератора шума</w:t>
      </w:r>
      <w:r>
        <w:rPr>
          <w:u w:val="single"/>
        </w:rPr>
        <w:t xml:space="preserve"> ГШ-1000М</w:t>
      </w:r>
      <w:r>
        <w:rPr/>
        <w:t>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10"/>
        <w:gridCol w:w="610"/>
        <w:gridCol w:w="611"/>
        <w:gridCol w:w="610"/>
        <w:gridCol w:w="611"/>
        <w:gridCol w:w="610"/>
        <w:gridCol w:w="610"/>
        <w:gridCol w:w="611"/>
        <w:gridCol w:w="610"/>
        <w:gridCol w:w="611"/>
        <w:gridCol w:w="610"/>
        <w:gridCol w:w="798"/>
      </w:tblGrid>
      <w:tr>
        <w:trPr>
          <w:trHeight w:val="55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астота, МГц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 по ТУ Еш, дБ.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</w:tr>
      <w:tr>
        <w:trPr>
          <w:trHeight w:val="55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 измерения Еш, дБ.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73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иа по ТУ рНш, дБ.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 измерения рНш, дБ.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Значения спектральной плотности напряженности магнитного (рНш) и электрического (Еш) компонентов нормированного электромагнитного поля шума (ЭМПШ) децибелах к 1мкВ/м</w:t>
      </w:r>
      <w:r>
        <w:rPr>
          <w:rFonts w:eastAsia="Symbol" w:cs="Symbol" w:ascii="Symbol" w:hAnsi="Symbol"/>
          <w:sz w:val="28"/>
          <w:szCs w:val="28"/>
        </w:rPr>
        <w:t></w:t>
      </w:r>
      <w:r>
        <w:rPr>
          <w:sz w:val="28"/>
          <w:szCs w:val="28"/>
        </w:rPr>
        <w:t xml:space="preserve">кГц, формируемого генератором на расстоя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м для Нш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м для Еш не ниже, значений указанных в таб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ормализованный коэффициент качества ЭПМШ (К), формируемого генератором не менее 0,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енератор обеспечивает визуальную и звуковую индикацию выполнения требований нормального режим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Генератор обеспечивает возможность дистанционного контроля выполнения требований нормального режима работы.</w:t>
      </w:r>
    </w:p>
    <w:p>
      <w:pPr>
        <w:pStyle w:val="Normal"/>
        <w:numPr>
          <w:ilvl w:val="0"/>
          <w:numId w:val="7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Электропитание генератора осуществляется от сети переменного тока напряжением 2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2 и частотой 50 Гц.</w:t>
      </w:r>
    </w:p>
    <w:p>
      <w:pPr>
        <w:pStyle w:val="Normal"/>
        <w:numPr>
          <w:ilvl w:val="0"/>
          <w:numId w:val="7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Генератор сохраняет свои технические характеристики в интервале температур от +5 до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Heading5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lineRule="auto" w:line="360"/>
        <w:ind w:firstLine="720"/>
        <w:rPr>
          <w:lang w:val="ru-RU"/>
        </w:rPr>
      </w:pPr>
      <w:r>
        <w:rPr>
          <w:lang w:val="ru-RU"/>
        </w:rPr>
        <w:t>Практическая част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рабо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 генератор вблизи защищаемого компьютера. Один генератор обеспечивает маскировку (защиту) информации устройств вычислительной техники, размещенной в помещении площадью – 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Для защиты информации от утечки по побочным электромагнитным каналам на больших вычислительных центрах, в терминальных залах, мощных вычислительных комплексах рекомендуется использовать несколько генераторов ГШ-1000М, размещая их по периметру объекта. Максимальное расстояние между соседними генераторами должно быть не более 20 ме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ключение генератора производится в следующем порядке:</w:t>
      </w:r>
    </w:p>
    <w:p>
      <w:pPr>
        <w:pStyle w:val="Normal"/>
        <w:numPr>
          <w:ilvl w:val="0"/>
          <w:numId w:val="10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разъем блока питания к генератору,</w:t>
      </w:r>
    </w:p>
    <w:p>
      <w:pPr>
        <w:pStyle w:val="Normal"/>
        <w:numPr>
          <w:ilvl w:val="0"/>
          <w:numId w:val="10"/>
        </w:numPr>
        <w:spacing w:lineRule="auto" w:line="360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блок питания в сеть.</w:t>
      </w:r>
    </w:p>
    <w:p>
      <w:pPr>
        <w:pStyle w:val="Normal"/>
        <w:numPr>
          <w:ilvl w:val="0"/>
          <w:numId w:val="7"/>
        </w:numPr>
        <w:spacing w:lineRule="auto" w:line="360"/>
        <w:ind w:left="1211" w:firstLine="720"/>
        <w:jc w:val="both"/>
        <w:rPr/>
      </w:pPr>
      <w:r>
        <w:rPr>
          <w:sz w:val="28"/>
          <w:szCs w:val="28"/>
        </w:rPr>
        <w:t>Провести инструментальную проверку защищенности информации.</w:t>
      </w:r>
    </w:p>
    <w:p>
      <w:pPr>
        <w:pStyle w:val="22"/>
        <w:spacing w:lineRule="auto" w:line="360"/>
        <w:ind w:firstLine="720"/>
        <w:rPr/>
      </w:pPr>
      <w:r>
        <w:rPr/>
        <w:t>5. При нормальной работе генератора должно наблюдаться свечение индикатора «Контроль» на передней панели блока генератора. При нажатии кнопки «Контроль» на передней панели корпуса блока генератора индикатор «Контроль» должен гаснуть и излучаться прерывистый звуковой сигнал. Нормальный режим работы генератора устанавливается не более 10 секунд.</w:t>
      </w:r>
    </w:p>
    <w:p>
      <w:pPr>
        <w:pStyle w:val="22"/>
        <w:spacing w:lineRule="auto" w:line="360"/>
        <w:ind w:firstLine="720"/>
        <w:rPr/>
      </w:pPr>
      <w:r>
        <w:rPr/>
        <w:t>6. К разъему «Дист. контроль» на задней панели корпуса блока генератора может быть подключено внешнее устройство дистанционного контроля, позволяющего автоматически блокировать работу систем вычислительной техники в случае возникновения неполадок в работе генератора во время работы операторов с информацией с ограниченным доступом или индицировать работу генератора на центральном пульте контроля, если таковой установ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В случае возникновения  нештатной ситуации (индикатор погас и подается прерывистый звуковой сигнал) следует прекратить работу с указанной информацией до выяснения причин нарушения работы генер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В выделенных помещениях первой, второй и третьей категорий при проведении режимных мероприятий (переговоры, совещания), генератор должен быть отключен от цепи питания или применены специальные меры защиты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Для защиты информации от утечки по каналам ПЭМИ на объектах информатизации первой категории рекомендуется использовать несколько генераторов, размещая их по периметру объекта и располагая антенные системы в трех взаимно перпендикулярных плоскост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езопасности: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720"/>
        <w:rPr/>
      </w:pPr>
      <w:r>
        <w:rPr/>
        <w:t>Работы по установке генератора производить только при выключенном напряжении пит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Соблюдать требования по работе с электроаппаратурой, питающейся от сети с напряжением 220В и частотой 50Гц и с постоянным напряжением 12В при токах порядка 0,3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Электромагнитные поля, создаваемые генератором на расстоянии более 1м от антенны не превышают допустимого уровня на рабочих местах и соответствуют ГОСТам «Электромагнитные излучения радиочастотного диапазона (ЭМИ РЧ). Санитарные нормы и правила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ТРОЛЬНЫЕ  ВОПРОСЫ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 xml:space="preserve">Режимы принимаемых сигналов приемником </w:t>
      </w:r>
      <w:r>
        <w:rPr>
          <w:i/>
          <w:iCs/>
          <w:sz w:val="28"/>
          <w:szCs w:val="28"/>
        </w:rPr>
        <w:t>АР – 3000 А</w:t>
      </w:r>
      <w:r>
        <w:rPr>
          <w:sz w:val="28"/>
          <w:szCs w:val="28"/>
        </w:rPr>
        <w:t xml:space="preserve"> и их краткая характеристика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канирующего приемника </w:t>
      </w:r>
      <w:r>
        <w:rPr>
          <w:i/>
          <w:iCs/>
          <w:sz w:val="28"/>
          <w:szCs w:val="28"/>
        </w:rPr>
        <w:t>АР – 3000 А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Основные характеристики приемника</w:t>
      </w:r>
      <w:r>
        <w:rPr>
          <w:i/>
          <w:iCs/>
          <w:sz w:val="28"/>
          <w:szCs w:val="28"/>
        </w:rPr>
        <w:t xml:space="preserve"> АР – 3000 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 xml:space="preserve">Основные режимы работы сканирующего приемника </w:t>
      </w:r>
      <w:r>
        <w:rPr>
          <w:i/>
          <w:iCs/>
          <w:sz w:val="28"/>
          <w:szCs w:val="28"/>
        </w:rPr>
        <w:t>АР – 3000 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учного ввода принимаемых частот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 действия детектора поля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тектора поля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акустической завязки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док поиска подслушивающих устройств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иска при высоком уровне помех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 работы генератора шума ГШ-1000 М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ГШ-1000 М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аботоспособности генератора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ьзования генератора шума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83"/>
        </w:tabs>
        <w:ind w:left="1283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1211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b/>
        <w:bCs/>
        <w:rFonts w:cs="Times New Roman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9:00Z</dcterms:created>
  <dc:creator>kafedra</dc:creator>
  <dc:description/>
  <cp:keywords/>
  <dc:language>en-US</dc:language>
  <cp:lastModifiedBy>SYSTEM</cp:lastModifiedBy>
  <cp:lastPrinted>2001-03-05T14:48:00Z</cp:lastPrinted>
  <dcterms:modified xsi:type="dcterms:W3CDTF">2011-09-27T05:19:00Z</dcterms:modified>
  <cp:revision>2</cp:revision>
  <dc:subject/>
  <dc:title>Лабораторная работа №1 </dc:title>
</cp:coreProperties>
</file>