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8.png" ContentType="image/png"/>
  <Override PartName="/word/media/image27.png" ContentType="image/png"/>
  <Override PartName="/word/media/image30.wmf" ContentType="image/x-wmf"/>
  <Override PartName="/word/media/image5.wmf" ContentType="image/x-wmf"/>
  <Override PartName="/word/media/image10.wmf" ContentType="image/x-wmf"/>
  <Override PartName="/word/media/image25.png" ContentType="image/png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media/image31.png" ContentType="image/png"/>
  <Override PartName="/word/media/image32.png" ContentType="image/png"/>
  <Override PartName="/word/media/image1.jpeg" ContentType="image/jpeg"/>
  <Override PartName="/word/media/image33.wmf" ContentType="image/x-wmf"/>
  <Override PartName="/word/media/image3.wmf" ContentType="image/x-wmf"/>
  <Override PartName="/word/media/image26.wmf" ContentType="image/x-wmf"/>
  <Override PartName="/word/media/image34.wmf" ContentType="image/x-wmf"/>
  <Override PartName="/word/media/image4.wmf" ContentType="image/x-wmf"/>
  <Override PartName="/word/media/image15.png" ContentType="image/png"/>
  <Override PartName="/word/media/image16.png" ContentType="image/png"/>
  <Override PartName="/word/media/image18.png" ContentType="image/png"/>
  <Override PartName="/word/media/image21.png" ContentType="image/png"/>
  <Override PartName="/word/media/image17.png" ContentType="image/png"/>
  <Override PartName="/word/media/image20.wmf" ContentType="image/x-wmf"/>
  <Override PartName="/word/media/image19.png" ContentType="image/png"/>
  <Override PartName="/word/media/image22.wmf" ContentType="image/x-wmf"/>
  <Override PartName="/word/media/image23.wmf" ContentType="image/x-wmf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овский государственный технический университет им. Н.Э. Баумана</w:t>
      </w:r>
    </w:p>
    <w:p>
      <w:pPr>
        <w:pStyle w:val="Normal"/>
        <w:spacing w:lineRule="auto" w:line="360"/>
        <w:ind w:firstLine="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ужский филиал</w:t>
      </w:r>
    </w:p>
    <w:p>
      <w:pPr>
        <w:pStyle w:val="Normal"/>
        <w:spacing w:lineRule="auto" w:line="360"/>
        <w:ind w:firstLine="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электроники, информатики и управления</w:t>
      </w:r>
    </w:p>
    <w:p>
      <w:pPr>
        <w:pStyle w:val="Normal"/>
        <w:spacing w:lineRule="auto" w:line="360"/>
        <w:ind w:firstLine="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Компьютерные системы и сети»</w:t>
      </w:r>
    </w:p>
    <w:p>
      <w:pPr>
        <w:pStyle w:val="Normal"/>
        <w:spacing w:lineRule="auto" w:line="360"/>
        <w:ind w:firstLine="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7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Пояснительная записка к курсовой работе по дисциплине</w:t>
      </w:r>
    </w:p>
    <w:p>
      <w:pPr>
        <w:pStyle w:val="Normal"/>
        <w:spacing w:lineRule="auto" w:line="360"/>
        <w:ind w:firstLine="57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«Схемотехника ЭВМ»</w:t>
      </w:r>
    </w:p>
    <w:p>
      <w:pPr>
        <w:pStyle w:val="Normal"/>
        <w:spacing w:lineRule="auto" w:line="360"/>
        <w:ind w:firstLine="57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"Последовательный 16-ти разрядный сумматор"</w:t>
      </w:r>
    </w:p>
    <w:p>
      <w:pPr>
        <w:pStyle w:val="Normal"/>
        <w:spacing w:lineRule="auto" w:line="360"/>
        <w:ind w:firstLine="57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5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уга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Техническое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работать 16-ти разрядный последовательный сумматор двоичных чисел с фиксированной запятой. Обеспечить преобразование результата в код Грея и индикацию в десятичном коде. Предусмотреть средства встроенного контроля. В качестве элементной базы выбрать серию с низкой потребляемой мощ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еоретическая часть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Классификация существующих сумматор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Последовательный сумматор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Контроль работы сумматор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4 Преобразования код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Элементная баз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Выбор и обоснование элементной баз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Использованные элемент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хемотехническое проектирова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Блок опорных частот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Блок выбора числ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 Блок ввода числ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 Блок вывода числ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 Блок преобразований код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6 Сумматор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снову любого арифметико-логического устройства ЭВМ входит сумматор. Он выполняет операции сложения и вычитания, причем операция вычитания в сумматоре представляется, как операция сложения с отрицательным числом. Сумматор используется, как составная часть более сложных арифметико-логических устрой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пособа работы сумматоры бывают параллельные и последовательные. В параллельном сумматоре сложение всех разрядов происходит практически одновременно, а в последовательном – по очереди от младших разрядов к старшим. Может производиться сложение чисел, как с фиксированной, так и с плавающей запя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 из важных характеристик сумматора – разрядность. Разряды подразделяются на знаковые и цифровые. Знаковые разряды содержат знак числа, цифровые содержат число, над которым выполняется операция с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уют три основных кода представления чисел: прямой, обратный и дополнительные. При переводе из одного кода в другой изменяются только цифровые разряды. Знаковые разряды остаются постоянными в любом к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й работе был спроектирован последовательный 16-ти разрядный сумматор (2 знаковых разряда и 14 цифровых) с фиксированной запятой. Сумматор выполняет сложение чисел в обратном коде. В случае, если после сложения знаковые разряды отличаются, фиксируется переполнение. В процессе схемотехнического проектирования сумматора были учтены такие особенности устройств последовательного действия, как подача синхросигнала и согласование временных задерж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1. Теоре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Классификация существующих сумматор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мматор – это электронный узел, предназначенный для выполнения микрооперации арифметического сложения (суммирования) двух чисел (слов). При сложении двух чисел, представленных в виде двоичных кодов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…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…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) образуется сумм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…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). Значен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разрядов образуется в соответствии с правил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=0 – при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 xml:space="preserve">) &lt;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=1 – при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 xml:space="preserve">) &gt;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сумма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noBreakHyphen/>
        <w:t xml:space="preserve">м разряде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-1</w:t>
      </w:r>
      <w:r>
        <w:rPr>
          <w:color w:val="000000"/>
          <w:sz w:val="28"/>
          <w:szCs w:val="28"/>
        </w:rPr>
        <w:t xml:space="preserve"> – перенос из соседнего младшего разряда,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основание системы счис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торы классифициру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 принятой системе счисления и кодирования различают: двоичные, двоично-десятичные, десятичные и д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зависимости от количества входов и выходов бывают: сумматоры по модулю 2, полусумматоры и полные суммато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 способу организации процесса суммирования одноразрядной суммирующей схемы: комбинационного типа, накапливающего типа и комбинирован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 способу организации цепей переноса между разрядами: с последовательным, с параллельным, с групповым и с одновременным перенос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 способу обработки многоразрядных чисел различают: последовательные, параллельные и комбинирова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ложения многоразрядных чисел сумматор представляет собой набор одноразрядных сумматоров, имеющих входы для слагаемых и переноса из младшего разряда и выходы суммы и переноса в старший разря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2 Последовательный суммато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тор для последовательных операндов содержит всего один одноразрядный сумматор, обрабатывающий числа последовательно разряд за разрядом, начиная с младшего. Сложив младшие разряды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), одноразрядный сумматор вырабатывает сумму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) для младшего разряда результата и перенос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), который запоминается на один та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ледующем такте складываются вновь поступившие разряды слагаемых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 с переносом из младшего разряда (с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) и т.д. Условная схема последовательног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noBreakHyphen/>
        <w:t>разрядного сумматора (рис. 1), помимо одноразрядного двоичного сумматора, содержит сдвигающие регистры слагаемых и суммы, а также триггер, запоминающий перенос. Регистры и триггер тактируются сигналом 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80990" cy="2315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ис. 1. Схема последовательного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noBreakHyphen/>
        <w:t>разрядного сумм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3 Контроль работы сумма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нтроля работы сумматоров часто применяют контроль по модулю два. Суть метода заключается в следующ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усть имеются два складываемых числа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) и их сумма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07745" cy="85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код четности сум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17140" cy="528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ним </w:t>
      </w:r>
      <w:r>
        <w:rPr>
          <w:color w:val="000000"/>
          <w:sz w:val="28"/>
          <w:szCs w:val="28"/>
        </w:rPr>
        <w:drawing>
          <wp:inline distT="0" distB="0" distL="0" distR="0">
            <wp:extent cx="1441450" cy="292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88230" cy="1617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означив контрольные коды четности буквами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ое тождество и определяет сущность контроля сумматора, контроля сложения двух чисел. Код четности суммы равен сумме по модулю два контрольных кодов слагаемых и контрольного кода переноса. Важным выводом из полученного контрольного соотношения является необходимость формирования и учета контрольного кода перенос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 Преобразования к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образование двоичного числа в код Грея производится в соответствии с табл.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1</w:t>
      </w:r>
    </w:p>
    <w:tbl>
      <w:tblPr>
        <w:tblW w:w="470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4481"/>
      </w:tblGrid>
      <w:tr>
        <w:trPr>
          <w:cantSplit w:val="true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воич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а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а 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де Грея</w:t>
            </w:r>
          </w:p>
        </w:tc>
      </w:tr>
      <w:tr>
        <w:trPr>
          <w:cantSplit w:val="true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 0 0 0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 0 0 0</w:t>
            </w:r>
          </w:p>
        </w:tc>
      </w:tr>
      <w:tr>
        <w:trPr>
          <w:cantSplit w:val="true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 0 0 1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 0 0 1</w:t>
            </w:r>
          </w:p>
        </w:tc>
      </w:tr>
      <w:tr>
        <w:trPr>
          <w:cantSplit w:val="true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 0 1 0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 0 1 1</w:t>
            </w:r>
          </w:p>
        </w:tc>
      </w:tr>
      <w:tr>
        <w:trPr>
          <w:cantSplit w:val="true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 0 1 1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 0 1 0</w:t>
            </w:r>
          </w:p>
        </w:tc>
      </w:tr>
      <w:tr>
        <w:trPr>
          <w:cantSplit w:val="true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 1 0 0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 1 1 0</w:t>
            </w:r>
          </w:p>
        </w:tc>
      </w:tr>
      <w:tr>
        <w:trPr>
          <w:cantSplit w:val="true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 1 0 1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 1 1 1</w:t>
            </w:r>
          </w:p>
        </w:tc>
      </w:tr>
      <w:tr>
        <w:trPr>
          <w:cantSplit w:val="true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 1 1 0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 1 0 1</w:t>
            </w:r>
          </w:p>
        </w:tc>
      </w:tr>
      <w:tr>
        <w:trPr>
          <w:cantSplit w:val="true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 1 1 1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 1 0 0</w:t>
            </w:r>
          </w:p>
        </w:tc>
      </w:tr>
      <w:tr>
        <w:trPr>
          <w:cantSplit w:val="true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0 0 0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1 0 0</w:t>
            </w:r>
          </w:p>
        </w:tc>
      </w:tr>
      <w:tr>
        <w:trPr>
          <w:cantSplit w:val="true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0 0 1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1 0 1</w:t>
            </w:r>
          </w:p>
        </w:tc>
      </w:tr>
      <w:tr>
        <w:trPr>
          <w:cantSplit w:val="true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0 1 0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1 1 1</w:t>
            </w:r>
          </w:p>
        </w:tc>
      </w:tr>
      <w:tr>
        <w:trPr>
          <w:cantSplit w:val="true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0 1 1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1 1 0</w:t>
            </w:r>
          </w:p>
        </w:tc>
      </w:tr>
      <w:tr>
        <w:trPr>
          <w:cantSplit w:val="true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1 0 0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0 1 0</w:t>
            </w:r>
          </w:p>
        </w:tc>
      </w:tr>
      <w:tr>
        <w:trPr>
          <w:cantSplit w:val="true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1 0 1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0 1 1</w:t>
            </w:r>
          </w:p>
        </w:tc>
      </w:tr>
      <w:tr>
        <w:trPr>
          <w:cantSplit w:val="true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1 1 0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0 0 1</w:t>
            </w:r>
          </w:p>
        </w:tc>
      </w:tr>
      <w:tr>
        <w:trPr>
          <w:cantSplit w:val="true"/>
        </w:trPr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1 1 1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0 0 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Анализ таблицы показывает, что код Грея можно интерпретировать как двоичную систему счисления с весами разрядов, равны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1834515" cy="347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где: </w:t>
      </w:r>
      <w:r>
        <w:rPr>
          <w:i/>
          <w:iCs/>
          <w:color w:val="000000"/>
          <w:sz w:val="28"/>
          <w:szCs w:val="18"/>
          <w:lang w:val="en-US"/>
        </w:rPr>
        <w:t>i</w:t>
      </w:r>
      <w:r>
        <w:rPr>
          <w:color w:val="000000"/>
          <w:sz w:val="28"/>
          <w:szCs w:val="18"/>
        </w:rPr>
        <w:t xml:space="preserve"> =1,2,…, </w:t>
      </w:r>
      <w:r>
        <w:rPr>
          <w:color w:val="000000"/>
          <w:sz w:val="28"/>
          <w:szCs w:val="18"/>
          <w:lang w:val="en-US"/>
        </w:rPr>
        <w:t>n</w:t>
      </w:r>
      <w:r>
        <w:rPr>
          <w:color w:val="000000"/>
          <w:sz w:val="28"/>
          <w:szCs w:val="18"/>
        </w:rPr>
        <w:t>. – номера разрядов, считая справа налев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18"/>
          <w:lang w:val="en-US"/>
        </w:rPr>
        <w:t>j</w:t>
      </w:r>
      <w:r>
        <w:rPr>
          <w:i/>
          <w:iCs/>
          <w:color w:val="000000"/>
          <w:sz w:val="28"/>
          <w:szCs w:val="18"/>
        </w:rPr>
        <w:t xml:space="preserve"> – </w:t>
      </w:r>
      <w:r>
        <w:rPr>
          <w:color w:val="000000"/>
          <w:sz w:val="28"/>
          <w:szCs w:val="18"/>
        </w:rPr>
        <w:t xml:space="preserve">количество единиц слева от данного разряда с номером </w:t>
      </w:r>
      <w:r>
        <w:rPr>
          <w:i/>
          <w:iCs/>
          <w:color w:val="000000"/>
          <w:sz w:val="28"/>
          <w:szCs w:val="18"/>
          <w:lang w:val="en-US"/>
        </w:rPr>
        <w:t>i</w:t>
      </w:r>
      <w:r>
        <w:rPr>
          <w:i/>
          <w:iCs/>
          <w:color w:val="000000"/>
          <w:sz w:val="28"/>
          <w:szCs w:val="18"/>
        </w:rPr>
        <w:t xml:space="preserve">. </w:t>
      </w:r>
      <w:r>
        <w:rPr>
          <w:color w:val="000000"/>
          <w:sz w:val="28"/>
          <w:szCs w:val="18"/>
        </w:rPr>
        <w:t>Такая интерпретация позволяет сформулировать правило преобразования любого двоичного числа в код Гре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1. самая старшая значащая цифра (единица) числа в коде Грея совпадает с самой старшей значащей цифрой этого же числа в двоичном код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ц</w:t>
      </w:r>
      <w:r>
        <w:rPr>
          <w:color w:val="000000"/>
          <w:sz w:val="28"/>
          <w:szCs w:val="18"/>
        </w:rPr>
        <w:t>ифра в любом другом, более младшем разряде числа в коде Гре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а) совпадает с соответствующей цифрой числа в двоичном коде, если слева от данной цифры в коде Грея имеется четное количество единиц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18"/>
        </w:rPr>
        <w:t xml:space="preserve">б) совпадает с отрицанием соответствующей цифры в двоичном коде, если слева от данной цифры в коде Грея имеется нечетное количество, единиц; </w:t>
      </w:r>
      <w:r>
        <w:rPr>
          <w:color w:val="000000"/>
          <w:sz w:val="28"/>
          <w:szCs w:val="28"/>
        </w:rPr>
        <w:t xml:space="preserve">т.е.: </w:t>
      </w:r>
      <w:r>
        <w:rPr>
          <w:color w:val="000000"/>
          <w:sz w:val="28"/>
          <w:szCs w:val="28"/>
        </w:rPr>
        <w:drawing>
          <wp:inline distT="0" distB="0" distL="0" distR="0">
            <wp:extent cx="1263015" cy="301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авила составления преобразователя двоичного кода в двоично-десятичный код: веса разрядов входных сигналов всех преобразователей кодов должны находится в отношении 1:2:4:8, так как каждый преобразователь кодов преобразует только один двоичный разряд в двоично-десятичный разряд (вес 8 изменяется на вес 5), то преобразователь двоичного кода в двоично-десятичный код имеет пирамидальную структуру; построение продолжается до тех пор, пока не будут получены веса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=0,1,2,… (за исключением старшего десятичного разряда); на преобразователи нельзя подавать двоичные числа, превышающие сумму весов входных сигналов 5+4+2+1=12.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Часть схемы имеет 5 входов и 6 выходов и выполняет функцию: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7170</wp:posOffset>
                </wp:positionH>
                <wp:positionV relativeFrom="paragraph">
                  <wp:posOffset>13335</wp:posOffset>
                </wp:positionV>
                <wp:extent cx="228600" cy="20574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574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30240 h 1166400"/>
                            <a:gd name="textAreaBottom" fmla="*/ 113616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.1pt;margin-top:1.05pt;width:17.95pt;height:16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, если 0&lt;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&lt;4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+3, если 5&lt;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&lt;9</w:t>
      </w:r>
    </w:p>
    <w:p>
      <w:pPr>
        <w:pStyle w:val="3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+6, если 10&lt;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&lt;14</w:t>
      </w:r>
    </w:p>
    <w:p>
      <w:pPr>
        <w:pStyle w:val="34"/>
        <w:tabs>
          <w:tab w:val="clear" w:pos="708"/>
          <w:tab w:val="left" w:pos="2775" w:leader="none"/>
          <w:tab w:val="center" w:pos="5032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=</w:t>
        <w:tab/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+9, если 15&lt;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&lt;19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+12, если 20&lt;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&lt;24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+15, если 25&lt;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&lt;29</w:t>
      </w:r>
    </w:p>
    <w:p>
      <w:pPr>
        <w:pStyle w:val="3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+18, если 30&lt;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&lt;3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льная часть схемы также может быть разбита на узл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2. Элементная баз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1 Выбор и обоснование элементной базы</w:t>
      </w:r>
    </w:p>
    <w:p>
      <w:pPr>
        <w:pStyle w:val="33"/>
        <w:widowControl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rPr/>
      </w:pPr>
      <w:r>
        <w:rPr>
          <w:b w:val="false"/>
          <w:color w:val="000000"/>
        </w:rPr>
        <w:t>В качестве основной серии была выбрана К555. Микросхемы К555 представляют собой цифровые маломощные схемы, выполненные по биполярной технологии на основе транзисторно-транзисторной логики с диодами Шотки (ТТЛШ). В состав этой серии входит функционально полный набор устройств цифровой обработки информации, включая ЛЭ, арифметические устройства, триггеры, счетчики, регистры хранения и сдвига, шифраторы, дешифраторы, мультиплексоры, магистральные элементы и др. Микросхемы полностью совместимы с ИС К133, К155, КМ155 по логическим уровням, напряжению питания, помехоустойчивости и при одинаковом быстродействии потребляют в 5 раз меньшую мощность от источника питания на один базовый ЛЭ. Логические уровни напряжения составляют не более 0,4 В при токе нагрузки 8 мА для низкого уровня и не менее 2,4 В - для высокого уровня (для ряда микросхем высокий уровень напряжения 2,5 В). Помехоустойчивость схем – не менее 0,3 В, нагрузочная способность не менее 20 И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труктивно-технологически ИС К555 выполнены по планарно-эпитаксиальной технологии с изоляцией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переходами, имеют унифицированные корпуса, число выводов которых составляет 14..2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-за отсутствия в серии К555 некоторых ИС дополнительно были взяты элементы из следующих серий: К155, К514 и К1533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Использованные элемен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Логический элемент НЕ (К555ЛН1 – 6 элементов в корпусе) У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13460" cy="6305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истинности</w:t>
      </w:r>
    </w:p>
    <w:tbl>
      <w:tblPr>
        <w:tblW w:w="4600" w:type="pct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355"/>
      </w:tblGrid>
      <w:tr>
        <w:trPr>
          <w:cantSplit w:val="true"/>
        </w:trPr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Логический элемент 2ИЛИ (К555ЛЛ1 – 4 элемента в корпусе) У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34415" cy="8464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истинности</w:t>
      </w:r>
    </w:p>
    <w:tbl>
      <w:tblPr>
        <w:tblW w:w="4700" w:type="pct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233"/>
        <w:gridCol w:w="2598"/>
      </w:tblGrid>
      <w:tr>
        <w:trPr>
          <w:cantSplit w:val="true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1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2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Логический элемент 3ИЛИ-НЕ (К555ЛЕ4 – 3 элемента в корпусе) У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9335" cy="9702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истинности</w:t>
      </w:r>
    </w:p>
    <w:tbl>
      <w:tblPr>
        <w:tblW w:w="470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2388"/>
        <w:gridCol w:w="2388"/>
        <w:gridCol w:w="1847"/>
      </w:tblGrid>
      <w:tr>
        <w:trPr>
          <w:cantSplit w:val="true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1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2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3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Логический элемент 2И (К555ЛИ1 – 4 элемента в корпусе) У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20115" cy="7969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истинности</w:t>
      </w:r>
    </w:p>
    <w:tbl>
      <w:tblPr>
        <w:tblW w:w="4550" w:type="pct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3212"/>
        <w:gridCol w:w="2526"/>
      </w:tblGrid>
      <w:tr>
        <w:trPr>
          <w:cantSplit w:val="true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1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2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Логический элемент 3И (К555ЛИ3 – 3 элемента в корпусе) У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22020" cy="8305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истинности</w:t>
      </w:r>
    </w:p>
    <w:tbl>
      <w:tblPr>
        <w:tblW w:w="470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402"/>
        <w:gridCol w:w="2403"/>
        <w:gridCol w:w="1803"/>
      </w:tblGrid>
      <w:tr>
        <w:trPr>
          <w:cantSplit w:val="true"/>
        </w:trPr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1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3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Буферный повторитель (КР1533ЛП16 – 6 элементов в корпусе) У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6305" cy="66865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истинности</w:t>
      </w:r>
    </w:p>
    <w:tbl>
      <w:tblPr>
        <w:tblW w:w="465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4265"/>
      </w:tblGrid>
      <w:tr>
        <w:trPr>
          <w:cantSplit w:val="true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Логический элемент ИСКЛЮЧАЮЩЕЕ ИЛИ (К555ЛП5 – 4 элемента в корпусе) У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3130" cy="7721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истинности</w:t>
      </w:r>
    </w:p>
    <w:tbl>
      <w:tblPr>
        <w:tblW w:w="475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3226"/>
        <w:gridCol w:w="2648"/>
      </w:tblGrid>
      <w:tr>
        <w:trPr>
          <w:cantSplit w:val="true"/>
        </w:trPr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2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color w:val="000000"/>
          <w:sz w:val="28"/>
          <w:szCs w:val="28"/>
          <w:lang w:val="en-US"/>
        </w:rPr>
        <w:t>JK</w:t>
      </w:r>
      <w:r>
        <w:rPr>
          <w:color w:val="000000"/>
          <w:sz w:val="28"/>
          <w:szCs w:val="28"/>
        </w:rPr>
        <w:noBreakHyphen/>
        <w:t>триггер (КР1533ТВ15 – 2 элемента в корпусе) У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44930" cy="144018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365760</wp:posOffset>
                </wp:positionV>
                <wp:extent cx="457200" cy="3429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8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работе в асинхронном режиме перевод триггера в единичное и нулевое состояния осуществляется по входам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соответственно. При синхронном управлении, когда используются входы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, смена состояний совершается по положительному фронту тактового импульса на входе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 Вход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является инверс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9.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noBreakHyphen/>
        <w:t>триггер (К555ТМ2 – 2 элемента в корпусе) У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52550" cy="153225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445135</wp:posOffset>
                </wp:positionV>
                <wp:extent cx="4572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иггер функционирует как в синхронном, так и в асинхронном режимах. В последнем случае управление осуществляется по входам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. При работе в синхронном режиме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запись информации с вход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происходит по положительному фронту тактового импульса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осьмиразрядный регистр сдвига с последовательным выходом (К555ИР10 – 1 элемент в корпусе) У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76325" cy="25146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ходная информация, представленная в параллельном коде на входах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записывается в регистр асинхронно при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ричем состояния других входов могут быть произвольными. После записи на выхо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7 появляется логический уровень, отвечающий разряду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7 входного кода. Для сдвига информации вправо на один из тактовых входов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необходимо подать последовательность импульсов, по положительным фронтам которых происходит сдвиг и прием информации в последовательном коде по входу </w:t>
      </w:r>
      <w:r>
        <w:rPr>
          <w:color w:val="000000"/>
          <w:sz w:val="28"/>
          <w:szCs w:val="28"/>
          <w:lang w:val="en-US"/>
        </w:rPr>
        <w:t>DR</w:t>
      </w:r>
      <w:r>
        <w:rPr>
          <w:color w:val="000000"/>
          <w:sz w:val="28"/>
          <w:szCs w:val="28"/>
        </w:rPr>
        <w:t xml:space="preserve">. На свободном входе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устанавливают уровень логического нуля. Обнуление регистра происходит при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. Восьмиразрядный регистр сдвига с параллельным выходом (К555ИР8 – 1 элемент в корпусе) У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53185" cy="170307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ись и сдвиг информации осуществляются под действием положительного фронта тактового импульса на входе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 На входе обнуления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в этом режиме устанавливают уровень логической единицы, а информацию подают на любой из входов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2. Причем на свободном входе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фиксируют уровень логической единицы. Асинхронное обнуление регистра производится подачей уровня логического нуля на вход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2. Восьмиразрядный регистр с параллельными входом и параллельным выходом (К555ИР27 – 1 элемент в корпусе) У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6055" cy="265176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од данных происходит синхронно, по положительному фронту тактового импульса при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ля фиксации данных в регистре на вход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устанавливают уровень логической един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Четырехразрядный асинхронный счетчик (К555ИЕ5 – 1 элемент в корпусе) У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83310" cy="130175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ит два независимых делителя: на два и на восемь. Для образования делителя на шестнадцать выход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0 соединяют с входом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2. Счет ведется в натуральном двоичном коде. Счет происходит по отрицательным фронтам сигналов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1 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2. Асинхронное обнуление наступает пр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1=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=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4. Полный одноразрядный сумматор (К555ИМ5 – 2 элемента в корпусе) У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6650" cy="78168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яет суммирование одноразрядных чисел. Результат выдается на выход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0 с образованием переноса на выходе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Двухканальный четырехразрядный стробируемый мультиплексор (К555КП16 – 1 элемент в корпусе) У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31900" cy="260794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ирует в соответствии с таблицей истинности</w:t>
      </w:r>
    </w:p>
    <w:tbl>
      <w:tblPr>
        <w:tblW w:w="475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461"/>
        <w:gridCol w:w="1657"/>
        <w:gridCol w:w="1655"/>
        <w:gridCol w:w="1655"/>
        <w:gridCol w:w="1431"/>
      </w:tblGrid>
      <w:tr>
        <w:trPr>
          <w:cantSplit w:val="true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54000" cy="215900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O3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O2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O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O0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I3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I20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I1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I00</w:t>
            </w:r>
          </w:p>
        </w:tc>
      </w:tr>
      <w:tr>
        <w:trPr>
          <w:cantSplit w:val="true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I31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I21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I1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DI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Преобразователь двоичного кода в двоично-десятичный (К155ПР7 – 1 элемент в корпусе) У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23645" cy="144843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 построена на основе программируемого в процессе производства ПЗУ емкостью 256 бит. Одна структура позволяет преобразовывать шестиразрядный двоичный код в двухдекадный двоично-десятичный, с неполной второй декад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Дешифратор преобразователь с памятью (514ИД4А – 1 элемент в корпусе) У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1890" cy="167449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ичие внутренней регистровой памяти позволяет хранить входную информацию после снятия данных с входа 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</w:rPr>
        <w:t xml:space="preserve">. Фиксация данных происходит при </w:t>
      </w:r>
      <w:r>
        <w:rPr>
          <w:color w:val="000000"/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случае,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159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реализуется режим преобразования без запомин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3. Схемотехническое проект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1 Блок опорных часто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Поскольку сложение происходит последовательно, то сигналы надо считывать в определенные промежутки времени. Для этого вместе с информационным сигналом нужно подавать сигнал «тактирующий». Оба сигнала будут идти на соответствующие входы триггера, что обеспечит синхронную подачу информации. Нужно также указывать какое действие выполнять в каждом такте в зависимости от его номера, т.е. 1</w:t>
        <w:noBreakHyphen/>
        <w:t>й, 2</w:t>
        <w:noBreakHyphen/>
        <w:t>й и так далее до шестнадцатого. Роль указателя выполняет 4</w:t>
        <w:noBreakHyphen/>
        <w:t>х разрядный двоичный счетчик: подавая 4 выходных сигнала счетчика на элемент «И» образуются единицы или нули на выходах блока опорных частот для соответствующего номера такта в том случае, если тактовый сигнал подается синхронно с сигналами счетч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лок опорных частот – функциональный блок, который падаёт 16 тактовых сигналов синхронно с сигналами счетчика от 0 до 15. Фактически он является управляющим устройством сумматора. Логика работы блока опорных частот основывается на элементе ИЛИ-НЕ (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2:1). На один из входов элемента ИЛИ-НЕ подается управляющий сигнал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, другой вход соединяется с выходом элемента. Для запуска счетчика на управляющие входы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2) подается 10. Причем импульс 1 должен чуть превышать задержку элемента ИЛИ-НЕ. Тогда после подачи на вход Х единицы на выходе ИЛИ-НЕ установится ноль. К тому времени как Х снова обратится в ноль, получится ситуация, когда оба входа ИЛИ-НЕ равны нулю, тогда на выходе через определенную задержку, составляющую пол такта, установится 1, а значит и на входе тоже установится 1. Но раз на входе 1, тогда на выходе снова через следующие пол такта установится 0. Для повышения устойчивости единицы блока опорных частот на выходе ИЛИ-НЕ устанавливается повторитель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>4: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тирующий импульс будет продолжаться до бесконечности, если не создать блокировки. Для этого используется третий вход ИЛИ-НЕ (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2:1). Как только выполнится 14 счет, на третий вход ИЛИ-НЕ подается 1, и тактирующий сигнал блокируется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noBreakHyphen/>
        <w:t xml:space="preserve">триггер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>3:2 не позволит ему снова установиться в 0. Поскольку счетчик имеет задержку, превышающую один такт, то он успеет выполнить также и 15-й сч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чальный момент времени пока на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еще не подалась 1, на выходах ИЛИ-НЕ будет неопределенное состояние, выходы счетчика и тактирующий сигнал, тоже имеют неопределенное состояние. Для того чтобы не пропустить случайный сигнал на выход блока опорных частот, используется серия элементов И (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7:2,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7:3,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7:4,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8:1), управляемых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noBreakHyphen/>
        <w:t xml:space="preserve">триггером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3:1. Если импульс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еще не подан – на выходе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noBreakHyphen/>
        <w:t>триггера сохраняется 0, и, следовательно, на выходах элементов И тоже будет 0 независимо от состояния другого входа этих элементов. Как только подается импульс единицы, через определенную задержку на вход И подается 1 и тогда на выходе будут значения сигналов, которые уже успели установиться в определенные состояния. Вместе с номером очередного такта (</w:t>
      </w:r>
      <w:r>
        <w:rPr>
          <w:color w:val="000000"/>
          <w:sz w:val="28"/>
          <w:szCs w:val="28"/>
          <w:lang w:val="en-US"/>
        </w:rPr>
        <w:t>CN</w:t>
      </w:r>
      <w:r>
        <w:rPr>
          <w:color w:val="000000"/>
          <w:sz w:val="28"/>
          <w:szCs w:val="28"/>
        </w:rPr>
        <w:t xml:space="preserve">0, </w:t>
      </w:r>
      <w:r>
        <w:rPr>
          <w:color w:val="000000"/>
          <w:sz w:val="28"/>
          <w:szCs w:val="28"/>
          <w:lang w:val="en-US"/>
        </w:rPr>
        <w:t>CN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CN</w:t>
      </w:r>
      <w:r>
        <w:rPr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  <w:lang w:val="en-US"/>
        </w:rPr>
        <w:t>CN</w:t>
      </w:r>
      <w:r>
        <w:rPr>
          <w:color w:val="000000"/>
          <w:sz w:val="28"/>
          <w:szCs w:val="28"/>
        </w:rPr>
        <w:t>3) на выход (</w:t>
      </w:r>
      <w:r>
        <w:rPr>
          <w:color w:val="000000"/>
          <w:sz w:val="28"/>
          <w:szCs w:val="28"/>
          <w:lang w:val="en-US"/>
        </w:rPr>
        <w:t>CLK</w:t>
      </w:r>
      <w:r>
        <w:rPr>
          <w:color w:val="000000"/>
          <w:sz w:val="28"/>
          <w:szCs w:val="28"/>
        </w:rPr>
        <w:t>) блока опорных частот выходит тактирующий сигнал для основных элементов последовательного сумм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/>
      </w:pPr>
      <w:r>
        <w:rPr>
          <w:color w:val="000000"/>
        </w:rPr>
        <w:t>3.2 Блок выбора чис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лок выбора строится на селекторах-мультиплексорах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3,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4,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5,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>6 (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8,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9,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10,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11), которые содержат два управляющих сигнала: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OE</w:t>
      </w:r>
      <w:r>
        <w:rPr>
          <w:color w:val="000000"/>
          <w:sz w:val="28"/>
          <w:szCs w:val="28"/>
        </w:rPr>
        <w:t xml:space="preserve">. В случае если </w:t>
      </w:r>
      <w:r>
        <w:rPr>
          <w:color w:val="000000"/>
          <w:sz w:val="28"/>
          <w:szCs w:val="28"/>
          <w:lang w:val="en-US"/>
        </w:rPr>
        <w:t>OE</w:t>
      </w:r>
      <w:r>
        <w:rPr>
          <w:color w:val="000000"/>
          <w:sz w:val="28"/>
          <w:szCs w:val="28"/>
        </w:rPr>
        <w:t xml:space="preserve">=1, то на выходах мультиплексора всегда ноль, если </w:t>
      </w:r>
      <w:r>
        <w:rPr>
          <w:color w:val="000000"/>
          <w:sz w:val="28"/>
          <w:szCs w:val="28"/>
          <w:lang w:val="en-US"/>
        </w:rPr>
        <w:t>OE</w:t>
      </w:r>
      <w:r>
        <w:rPr>
          <w:color w:val="000000"/>
          <w:sz w:val="28"/>
          <w:szCs w:val="28"/>
        </w:rPr>
        <w:t xml:space="preserve">=0, то сигналы на выходах зависит от состояния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. Если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=0, то на выходы мультиплексора подаются сигналы 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</w:rPr>
        <w:t xml:space="preserve">00, 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</w:rPr>
        <w:t xml:space="preserve">10, 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</w:rPr>
        <w:t xml:space="preserve">20, 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</w:rPr>
        <w:t xml:space="preserve">30, если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=1, то – 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</w:rPr>
        <w:t xml:space="preserve">01, 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</w:rPr>
        <w:t xml:space="preserve">11, 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</w:rPr>
        <w:t xml:space="preserve">21, 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</w:rPr>
        <w:t>3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ход </w:t>
      </w:r>
      <w:r>
        <w:rPr>
          <w:color w:val="000000"/>
          <w:sz w:val="28"/>
          <w:szCs w:val="28"/>
          <w:lang w:val="en-US"/>
        </w:rPr>
        <w:t>OE</w:t>
      </w:r>
      <w:r>
        <w:rPr>
          <w:color w:val="000000"/>
          <w:sz w:val="28"/>
          <w:szCs w:val="28"/>
        </w:rPr>
        <w:t xml:space="preserve"> выведен на землю, сигнал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соединен с прямым выходом триггера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>2:2 (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7:1). В случае подачи логического нуля на вход </w:t>
      </w:r>
      <w:r>
        <w:rPr>
          <w:color w:val="000000"/>
          <w:sz w:val="28"/>
          <w:szCs w:val="28"/>
          <w:lang w:val="en-US"/>
        </w:rPr>
        <w:t>NX</w:t>
      </w:r>
      <w:r>
        <w:rPr>
          <w:color w:val="000000"/>
          <w:sz w:val="28"/>
          <w:szCs w:val="28"/>
        </w:rPr>
        <w:t xml:space="preserve">, триггер устанавливается в 0, и на выходы подаются сигналы 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</w:rPr>
        <w:t xml:space="preserve">00, 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</w:rPr>
        <w:t xml:space="preserve">10, 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</w:rPr>
        <w:t xml:space="preserve">20, 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</w:rPr>
        <w:t xml:space="preserve">30, если подан импульс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, триггер устанавливается в 1 и на выход подаются значения входов 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</w:rPr>
        <w:t xml:space="preserve">01, 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</w:rPr>
        <w:t xml:space="preserve">11, 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</w:rPr>
        <w:t xml:space="preserve">21, 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</w:rPr>
        <w:t>3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3 Блок ввода чис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ой целью блока ввода является перевод числа подающегося параллельно в прямом коде в последовательную форму обратного кода. Поскольку регистры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22,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>23 (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29,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>30) восьмиразрядные, а каждое число-операнд шестнадцатиразрядное, то для правильности извлечения числа из регистров, используется следующий метод: сигналы с обоих регистров подаются на один элемент ИЛИ и организовывается управление регистрами так, чтобы первые 8 тактов подавался сигнал с выхода младшего регистра, а сигнал с выхода старшего регистра оставался нулевым, вторые 8 тактов подавался сигнал с выхода старшего регистра, а сигнал с выхода младшего был бы но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истр имеет пять управляющих сигналов </w:t>
      </w:r>
      <w:r>
        <w:rPr>
          <w:color w:val="000000"/>
          <w:sz w:val="28"/>
          <w:szCs w:val="28"/>
          <w:lang w:val="en-US"/>
        </w:rPr>
        <w:t>D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2. В случае если сигнал </w:t>
      </w:r>
      <w:r>
        <w:rPr>
          <w:color w:val="000000"/>
          <w:sz w:val="28"/>
          <w:szCs w:val="28"/>
          <w:lang w:val="en-US"/>
        </w:rPr>
        <w:t>DR</w:t>
      </w:r>
      <w:r>
        <w:rPr>
          <w:color w:val="000000"/>
          <w:sz w:val="28"/>
          <w:szCs w:val="28"/>
        </w:rPr>
        <w:t xml:space="preserve"> равен 0, то после сдвига регистр заполняется нулями и после 8</w:t>
        <w:noBreakHyphen/>
        <w:t xml:space="preserve">ми тактов на выходе всегда будет 0, поэтому </w:t>
      </w:r>
      <w:r>
        <w:rPr>
          <w:color w:val="000000"/>
          <w:sz w:val="28"/>
          <w:szCs w:val="28"/>
          <w:lang w:val="en-US"/>
        </w:rPr>
        <w:t>DR</w:t>
      </w:r>
      <w:r>
        <w:rPr>
          <w:color w:val="000000"/>
          <w:sz w:val="28"/>
          <w:szCs w:val="28"/>
        </w:rPr>
        <w:t xml:space="preserve"> устанавливается на обоих регистрах в 0. Нулевое значение сигнала С1 необходимо для, того чтоб регистры могли реагировать на тактирующий сигнал, поэтому С1=0. Остается только три сигнала управляя, которыми можно осуществлять процесс загрузки чис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если сигнал 0, то на выходе всегда 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2 – тактирующий сигнал, при подаче которого происходит либо сдвиг, либо загрузка в зависимости от состояния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если сигнал 0, то происходит загрузка числа, если 1 – сдви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выход регистра подается младший разряд, сдвиг происходит, тоже в сторону младшего разряда. Это позволяет осуществлять подачу числа от младших разрядов к старш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. к. сигнал вначале надо загрузить, а только потом начать сдвигать, для обоих регистров, действует принцип, что 1 н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подается после подачи первого тактирующего сигнала, и до подачи второго. С первым тактом происходит загрузка числа в регистр, со второго начинается его сдви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первыми восемью тактами будет подаваться сигнал только с младшего регистра, поскольку сигнал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старшего регистра установиться в 1 только после 8</w:t>
        <w:noBreakHyphen/>
        <w:t xml:space="preserve">го такта. Со вторыми восемью тактами будет подаваться только сигнал со старшего регистра, поскольку младший регистр за счет нулевого </w:t>
      </w:r>
      <w:r>
        <w:rPr>
          <w:color w:val="000000"/>
          <w:sz w:val="28"/>
          <w:szCs w:val="28"/>
          <w:lang w:val="en-US"/>
        </w:rPr>
        <w:t>DR</w:t>
      </w:r>
      <w:r>
        <w:rPr>
          <w:color w:val="000000"/>
          <w:sz w:val="28"/>
          <w:szCs w:val="28"/>
        </w:rPr>
        <w:t xml:space="preserve"> успеет к этому моменту полностью обнули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ремя перевода из параллельной формы в последовательную, необходимо также перевести число из прямого кода в обратный. Для этого нужно инвертировать все разряды кроме двух старших – знаковых. Но, поскольку, операцию инвертирования отдельных разрядов сделать достаточно сложно, инвертируются все разряды, а на два входа регистра, предназначенных для знаковых разрядов числа, всегда подаются нули. В случае если знаковые разряды равны 0, то на регистр подаются тоже нули, на выходе получается ноль, знаковые разряды не изменились. В случае если знаковые разряды равны 1, то в регистр подаются нули, которые потом инвертируются в 1, знаковые разряды снова не измени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возникновении переноса во втором цикле суммирования на регистры будет подана сумма. Очевидно, что даже, если сумма будет отрицательной инвертировать ее не надо, поскольку она и так уже находится в обратном коде. Для этого введен вход </w:t>
      </w:r>
      <w:r>
        <w:rPr>
          <w:color w:val="000000"/>
          <w:sz w:val="28"/>
          <w:szCs w:val="28"/>
          <w:lang w:val="en-US"/>
        </w:rPr>
        <w:t>INV</w:t>
      </w:r>
      <w:r>
        <w:rPr>
          <w:color w:val="000000"/>
          <w:sz w:val="28"/>
          <w:szCs w:val="28"/>
        </w:rPr>
        <w:t xml:space="preserve"> разрешающий или запрещающий инверт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/>
      </w:pPr>
      <w:r>
        <w:rPr>
          <w:color w:val="000000"/>
        </w:rPr>
        <w:t>3.4 Блок вывода чис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ая задача блока вывода преобразование числа из последовательной формы в параллельную. Регистры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34,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35 блока вывода содержат два информационных сигнала: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2, и два управляющих: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 В случае есл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0, то на выходе всегда 0, поэтому на входы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обоих регистров подается логическая единица. В случае подачи тактового сигнала на вход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, значения на выходах регистра сдвигаются в сторону младшего разряда, а в старший разряд добавляется значение информационных сигналов. Тактовые сигналы подаются на регистры через элементы И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28:3,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28:4. В случае если на второй вход И подается 1, то тактовый сигнал пропускается если 0, то тактовый сигнал равен 0. Второй вход элемента И для каждого регистра соединен с соответствующим </w:t>
      </w:r>
      <w:r>
        <w:rPr>
          <w:color w:val="000000"/>
          <w:sz w:val="28"/>
          <w:szCs w:val="28"/>
          <w:lang w:val="en-US"/>
        </w:rPr>
        <w:t>JK</w:t>
      </w:r>
      <w:r>
        <w:rPr>
          <w:color w:val="000000"/>
          <w:sz w:val="28"/>
          <w:szCs w:val="28"/>
        </w:rPr>
        <w:noBreakHyphen/>
        <w:t xml:space="preserve">триггером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33:1,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>33:2. В начальном состоянии на выходе триггера младшего разряда 1, старшего – 0. Поэтому до 8</w:t>
        <w:noBreakHyphen/>
        <w:t>го такта информационный сигнал загружается только на младший регистр. После восьмого такта состояния обоих триггеров меняется на противоположные, и информационный сигнал загружается только на старший регист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5 Блок преобразований к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ок преобразований кода предназначен для представления результата последовательного суммирования в коде Грея и формирования управляющих сигналов для семисегментных индикаторов. 16-ти разрядное число поступает в данный блок в параллельной форме. Затем оно сохраняется в два 8-ми разрядных регистра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47 и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48 с приходом управляющего сигнала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на соответствующие входы регистров. Сигнал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формируется из импульсного сигнал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(сигнал окончания сложения), с помощью схемы выделения переднего фронта, образованной элементами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26:4,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26:5,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26:6,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49:1,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49:2 и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26:1. Для разрешения приема данных на входы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регистров подается уровень логического ну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разование 16-ти разрядного числа происходит на 14 элементах ИСКЛЮЧАЮЩЕЕ ИЛИ (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>41:2…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>52:3), при этом знаковый разряд (</w:t>
      </w:r>
      <w:r>
        <w:rPr>
          <w:color w:val="000000"/>
          <w:sz w:val="28"/>
          <w:szCs w:val="28"/>
          <w:lang w:val="en-US"/>
        </w:rPr>
        <w:t>SN</w:t>
      </w:r>
      <w:r>
        <w:rPr>
          <w:color w:val="000000"/>
          <w:sz w:val="28"/>
          <w:szCs w:val="28"/>
        </w:rPr>
        <w:t>) числа не участвует в преобразов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блоке исходное число в двоичном коде также преобразуется в двоично-десятичный код с помощью схемы, составленной из преобразователей двоичного кода в двоично-десятичный (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53,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>57…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69). Двоично-десятичный код необходим для формирования управляющих сигналов семисегментных индикаторов. Данные сигналы формируются с помощью дешифраторов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54,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55,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56,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70,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>71, обладающих собственной памятью. Память необходима для сохранения управляющих сигналов на выходах дешифраторов (т.е. сохранение индикации) до прихода следующей комбинации входных сигн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в коде Грея и управляющие сигналы семисегментных индикаторов поступают на выход блока преобразований к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/>
      </w:pPr>
      <w:r>
        <w:rPr>
          <w:color w:val="000000"/>
        </w:rPr>
        <w:t>3.6 Суммато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мматор запускается подачей импульса на сигнал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. В этот момент происходит обнуление всех регистров и триггеров. Т. е. устройство устанавливается в начальное состояние. Сигнал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запускает Блок опорных частот и сообщает блоку выбора числа о том, что происходит подача начальных операндов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и разрешено преобразование чисел в обратный код (единица на сигнал </w:t>
      </w:r>
      <w:r>
        <w:rPr>
          <w:color w:val="000000"/>
          <w:sz w:val="28"/>
          <w:szCs w:val="28"/>
          <w:lang w:val="en-US"/>
        </w:rPr>
        <w:t>INV</w:t>
      </w:r>
      <w:r>
        <w:rPr>
          <w:color w:val="000000"/>
          <w:sz w:val="28"/>
          <w:szCs w:val="28"/>
        </w:rPr>
        <w:t xml:space="preserve">). После чего операнды поступают на блок ввода числа. Под воздействием тактовых сигналов и управляющих сигналов счетчика, числа преобразуются из параллельного кода в последовательный. Полученные последовательные сигналы синхронно с тактовым сигналом подаются н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noBreakHyphen/>
        <w:t xml:space="preserve">триггеры, а с выходов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noBreakHyphen/>
        <w:t xml:space="preserve">триггеров на одноразрядный сумматор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32:1. Такая подача позволяет синхронизировать информационный сигнал по тактовому. На выходе сумматора получается сумма и перенос, перенос подается обратно на вход сумматора, также через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noBreakHyphen/>
        <w:t xml:space="preserve">триггер вместе с тактовым сигналом. Начальное значение переноса устанавливается в ноль вместе с подачей импульса на сигнал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. На выход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0 одноразрядного сумматора получается сумма в последовательном коде. В результате получается синхронная подача суммы, тактирующего сигнала и управляющих сигналов счетчика на блок вывода. Блок вывода преобразует сумму из последовательной формы в параллельную, после чего, сообщает о завершение операции сложения (сигнал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ующий этап сложения – анализ последнего переноса. Поскольку перенос подавался на сумму через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noBreakHyphen/>
        <w:t>триггер значение последнего переноса сохранилось на этом триггере. Значение последнего переноса и сигнал завершения операции сложения подается на элемент И (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36:1). В случае если сложение завершилось и последний перенос равен 1, на выходе этого элемента получается 1 – признак переноса. Признак переноса подается на блок выбора, сообщая, что в данном случае будут складываться не начальные операнды, а их сумма с единицей. После этого сигнал </w:t>
      </w:r>
      <w:r>
        <w:rPr>
          <w:color w:val="000000"/>
          <w:sz w:val="28"/>
          <w:szCs w:val="28"/>
          <w:lang w:val="en-US"/>
        </w:rPr>
        <w:t>INV</w:t>
      </w:r>
      <w:r>
        <w:rPr>
          <w:color w:val="000000"/>
          <w:sz w:val="28"/>
          <w:szCs w:val="28"/>
        </w:rPr>
        <w:t xml:space="preserve"> – разрешение инверсии обнуляется, т.е. даже если сумма будет отрицательной ее не надо преобразовать в обратный код, поскольку она и так уже находится в обратном коде. Заключительный этап работы признака переноса – подача его на блок опорных частот и повторный запуск с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окончания сложения свидетельствует импульсный сигнал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из блока вывода и нулевой последний перенос. В случае если эти условия выполняются, результат преобразуется в прямой код и подается на выход вместе с признаком переполнения и сигналом завершения операции сложения. До формирования сигнала завершения все сигналы на выходе равны нулю. Результат сложения поступает в блок преобразований кода, на выходе которого формируются код Грея и сигналы управления семисегментными индикато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хеме предусмотрен контроль по модулю два, который реализован на триггерах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72,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73 и двух элементах ИСКЛЮЧАЮЩЕЕ ИЛИ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41:2, </w:t>
      </w:r>
      <w:r>
        <w:rPr>
          <w:color w:val="000000"/>
          <w:sz w:val="28"/>
          <w:szCs w:val="28"/>
          <w:lang w:val="en-US"/>
        </w:rPr>
        <w:t>DD</w:t>
      </w:r>
      <w:r>
        <w:rPr>
          <w:color w:val="000000"/>
          <w:sz w:val="28"/>
          <w:szCs w:val="28"/>
        </w:rPr>
        <w:t xml:space="preserve">41:3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выполненной работы был разработан 16-ти разрядный последовательный сумматор двоичных чисел с фиксированной запятой. Сумматор полностью отвечает требованиям, заданным в техническом задании. В работе были использованы элементы ТТЛ логики маломощных серий. Разработаны средства встроенного контроля работы сумматора методом контроля по модулю два. Обеспечено преобразование результата суммирования в код Грея и формирование управляющих сигналов семисегментных индикаторов для отображения суммы в десятичном представл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ванесян Г.Р., Левшин В.П. Интегральные микросхемы ТТЛ, ТТЛШ: Справочник. – М.: Машиностроение, 1993. – 256 с.: и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Пухальский Г.И., Новосельцева Т.Я. Проектирование дискретных устройств на интегральных микросхемах: Справочник. – М.: Радио и связь, 1990. – 304 с.: и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Угрюмов Е.П. Цифровая Схемотехника: Учеб. пособие для вузов. – 2</w:t>
        <w:noBreakHyphen/>
        <w:t>ое изд., перераб. и доп. – СПб.: БХВ-Петербург, 2004. – 800 с.: ил.</w:t>
      </w:r>
    </w:p>
    <w:p>
      <w:pPr>
        <w:pStyle w:val="Footnote"/>
        <w:spacing w:lineRule="auto" w:line="360"/>
        <w:jc w:val="both"/>
        <w:rPr/>
      </w:pPr>
      <w:r>
        <w:rPr>
          <w:color w:val="000000"/>
          <w:sz w:val="28"/>
          <w:szCs w:val="28"/>
        </w:rPr>
        <w:t>4. Файзулаев Б.Н., Тарабрин Б.В. Применение интегральных микросхем в электронной вычислительной технике: Справочник. – М.: Радио и связь, 1986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 Шило В.Л. Популярные цифровые микросхемы: Справочник. – М.: Радио и связь, 1988.</w:t>
      </w:r>
    </w:p>
    <w:sectPr>
      <w:footerReference w:type="default" r:id="rId36"/>
      <w:footerReference w:type="first" r:id="rId37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uto" w:line="360" w:before="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spacing w:lineRule="auto" w:line="360"/>
      <w:ind w:firstLine="709"/>
      <w:jc w:val="both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360" w:before="240" w:after="60"/>
      <w:ind w:left="720" w:hanging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 w:before="240" w:after="60"/>
      <w:ind w:left="864" w:hanging="864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360" w:before="240" w:after="60"/>
      <w:ind w:left="1008" w:hanging="1008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360" w:before="240" w:after="60"/>
      <w:ind w:left="1152" w:hanging="115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360" w:before="240" w:after="60"/>
      <w:ind w:left="1296" w:hanging="1296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360" w:before="240" w:after="60"/>
      <w:ind w:left="1440" w:hanging="144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360"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Текст сноски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36"/>
      <w:szCs w:val="36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1600" w:after="120"/>
      <w:ind w:left="283" w:hanging="0"/>
      <w:jc w:val="center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18:00Z</dcterms:created>
  <dc:creator>Дмитрий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7T05:18:00Z</dcterms:modified>
  <cp:revision>2</cp:revision>
  <dc:subject/>
  <dc:title>Министерство образования и науки Российской Федерации</dc:title>
</cp:coreProperties>
</file>