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бластное коммунальное высшее учебное заведение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Институт предпринимательства «Стратегия»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Кафедра Экономической кибернетики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8"/>
        </w:rPr>
        <w:t>Курсовая работа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ма: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«Проектирование и разработка информационной системы на примере магази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Computer Master»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tabs>
          <w:tab w:val="clear" w:pos="708"/>
          <w:tab w:val="left" w:pos="864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Желтые воды 2010</w:t>
      </w:r>
      <w:r>
        <w:br w:type="page"/>
      </w:r>
    </w:p>
    <w:p>
      <w:pPr>
        <w:pStyle w:val="Heading1"/>
        <w:keepNext w:val="false"/>
        <w:tabs>
          <w:tab w:val="clear" w:pos="708"/>
          <w:tab w:val="right" w:pos="9360" w:leader="dot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курсовая работа рассматривает пример создания информационной системы на базе частного предприятия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 Целью написания данной курсовой работы является изучение методов и способов разработки информацион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й экономической ситуации в стране не взирая на экономический кризис, повсеместно проходит процесс компьютеризации, данная курсовая работа является важной. Все чаще требуются работы по внедрению информационных систем для различных предприятий Украины, а значит растет спрос на квалифицированных специалистов в области создания и внедрения информационных систем. При этом, ИС требуются не только для крупных промышленных предприятий, а и для мелких частных предприятий, на которых так же могут существовать проблемы с управлением и работой предприятия вообще в условиях компьютеризации регионов Украины. Это и показывает данная курсовая работа, которая показывает необходимость внедрения информационной системы для небольшого частного предприятия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и возможный вариант данного внедре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i/>
          <w:color w:val="000000"/>
          <w:sz w:val="28"/>
          <w:szCs w:val="3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i/>
          <w:color w:val="000000"/>
          <w:sz w:val="28"/>
          <w:szCs w:val="36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Предпроектная стад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1 Диалог с заказчиком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лог с заказчиком происходит в кабинете его предприятия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 Время встречи 7 ноября, пятница, 11: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зработчик (Р): </w:t>
      </w:r>
      <w:r>
        <w:rPr>
          <w:color w:val="000000"/>
          <w:sz w:val="28"/>
          <w:szCs w:val="28"/>
        </w:rPr>
        <w:t>Здравствуйте! мне бы увидится с вашим начальником</w:t>
      </w:r>
      <w:r>
        <w:rPr>
          <w:b/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екретарша (С): </w:t>
      </w:r>
      <w:r>
        <w:rPr>
          <w:color w:val="000000"/>
          <w:sz w:val="28"/>
          <w:szCs w:val="28"/>
        </w:rPr>
        <w:t>Здравствуйте! Вам, назначена встреча!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: </w:t>
      </w:r>
      <w:r>
        <w:rPr>
          <w:color w:val="000000"/>
          <w:sz w:val="28"/>
          <w:szCs w:val="28"/>
        </w:rPr>
        <w:t>Да, мы созванивались насчет встреч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:</w:t>
      </w:r>
      <w:r>
        <w:rPr>
          <w:color w:val="000000"/>
          <w:sz w:val="28"/>
          <w:szCs w:val="28"/>
        </w:rPr>
        <w:t xml:space="preserve"> Подождите немного, я уведомлю, что вы пришли! Проходите, он вас жд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казчик (З)</w:t>
      </w:r>
      <w:r>
        <w:rPr>
          <w:color w:val="000000"/>
          <w:sz w:val="28"/>
          <w:szCs w:val="28"/>
        </w:rPr>
        <w:t>: доброе утро, меня зовут Виктор Иванович. Пожалуйста, проходите, садите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Здравствуйте меня зовут Иощенко И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: </w:t>
      </w:r>
      <w:r>
        <w:rPr>
          <w:color w:val="000000"/>
          <w:sz w:val="28"/>
          <w:szCs w:val="28"/>
        </w:rPr>
        <w:t>Очень приятно. Наша проблема состоит в том, что мне бы хотелось автоматизировать учет товаров и денежных средств, получаемых от реализации товаров и услуг в нашем магазине. В данный момент у нас отсутствует система учета. Я считаю, что из-за этого мы работаем не так эффективно, как того бы хоте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Понимаю. Это возможно. В данное время существует множество систем автоматизации, и эти системы широко распространены и успешно функционируют на многих предприятиях. Думаю, разберемся, что вам лучше будет использ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: </w:t>
      </w:r>
      <w:r>
        <w:rPr>
          <w:color w:val="000000"/>
          <w:sz w:val="28"/>
          <w:szCs w:val="28"/>
        </w:rPr>
        <w:t>Замечательно. Что вам для этого потребуе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Обычно процесс изучения предприятия и внедрения информационных систем занимает от 3 до 6 месяцев, в зависимости от структуры и особенностей предприятия. Но я думаю, что в вашем случае система будет готова к полной эксплуатации примерно к середине марта. Для эксплуатации и обслуживания системы Вам понадобятся специалисты. Нужно будет нанят одного – двух что будут заниматься обслуживанием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Это приемлемо. Думаю, мы сможем решить этот вопрос. Что вас еще интересу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: </w:t>
      </w:r>
      <w:r>
        <w:rPr>
          <w:color w:val="000000"/>
          <w:sz w:val="28"/>
          <w:szCs w:val="28"/>
        </w:rPr>
        <w:t>Для начала мне нужно хотя бы в общих чертах ознакомится с основной деятельностью вашего предприятия, его структурой, документооборотом, информационными потоками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Наше предприятие занимается продажей, ремонтом и обслуживанием компьютерной техники. Мы имеем достаточно много клиентов, часть из которых постоянные. У нас довольно высокая прибыль каждый месяц и в принципе дела идут неплох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По вашему мнению, на сколько эффективна работа вашего магази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Я считаю, мы на сегодняшний день работаем достаточно эффективно. Но как каждый руководитель я желаю повышения эффективности работы управляемого мной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Каким образом обслуживаются клиенты в вашем магази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: </w:t>
      </w:r>
      <w:r>
        <w:rPr>
          <w:color w:val="000000"/>
          <w:sz w:val="28"/>
          <w:szCs w:val="28"/>
        </w:rPr>
        <w:t>Клиенты обращаются к продавцу-консультанту, спрашивают у него необходимую информацию относительно того или иного товара, а тот в свою очередь старается представить ее и выдать желаемый товар. Затем происходит оплата за товар, если это товар который не требует установки или комплектации и имеется в наличии. Если же его нет, товар заказывается у поставщиков и предоставляется клиентам через определённое время. При покупке ПК, продавец-консультант составляет конфигурацию, которая удовлетворяет желанию клиента, и если комплектующие есть в магазине, компьютер собирается в течение 1–3 часов, если же нет то они заказываются у поставщиков, затем ПК комплектуются. Клиент расплачивается после получения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: </w:t>
      </w:r>
      <w:r>
        <w:rPr>
          <w:color w:val="000000"/>
          <w:sz w:val="28"/>
          <w:szCs w:val="28"/>
        </w:rPr>
        <w:t>Ясно. Сколько человек и техники работает в вашем магази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В нашем магазине работают два продавца-консультанта, 1 кассир, 3 специалиста, осуществляющих сборку новых ПК на заказ, а так же ремонт оргтехники, заправку картриджей и т.д.; а также я как директор. А также сейчас у нас используются 3 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Каким образом ваши продавцы-консультанты получают информацию о наличии товара на складе, его характерист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Каждый наш продавец-консультант владеет определённой информацией о товаре, доступом у нас на складе или у поставщиков. Также они пользуются информацией из журналов, каталогов какие содержатся на их рабочих компьютерах и распеча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Как я уже понял, Вы занимаетесь продажей компьютеров, комплектующих, оргтехники и у вас проблемы с организацией учета, документооборота в магази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Да, это т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Каким образом у вас осуществляется подбор ассортимен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Мы всегда старались предоставить в своем магазине широкий ассортимент ПК и их комплектующих, новинки рынка информационных технологий. Также у нас широко используется услуга «индивидуального заказа» т.е. клиент может заказать у нас то, что его интересует. Мы тесно работаем с нашими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Пару слов о поставщика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У нас не так уж много поставщиков, их можно разделить на несколько груп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ие и круп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и период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обычно не более 5–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как часто у вас в магазине происходят закупки нового това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Обычно мы закупаем новый товар 1 раз в 2 недели. Перед этим связываемся с поставщиком, заказываем у него определённое количество товара. Учет поставок веду я сам на своем компьютере при помощи Exsel, но меня не устраивает ограниченность его функций для данной деятельности. Мне необходим четко сформированная и надежная система, обеспечивающая быстрый доступ к нужной мне информации, удобные средства для создания отчетов и т.д. Вы понимаете, что я имею ввиду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Да, конечно. Это все, что меня интересовало. Я еще более подробно ознакомлюсь с копиями документов, которые Вы мне предоставили, и мы с вами приступим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Спасибо, Я позвоню вам через 2 дня, мы встретимся и уже детально рассмотрим проект наш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:</w:t>
      </w:r>
      <w:r>
        <w:rPr>
          <w:color w:val="000000"/>
          <w:sz w:val="28"/>
          <w:szCs w:val="28"/>
        </w:rPr>
        <w:t xml:space="preserve"> Договорились. До св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До вст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стречи можно сделать такие выв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давцы-консультанты при обслуживании клиентов иногда не могут быстро представить всю информацию, о каком либо товаре (технические характеристики) и клиента приходится ожидать некоторое время для получения необходимой информац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иду того, что прайс-листы на товар обновляются редко, возникают сбои в поставке той или иной продукции, т. к. к тому времени, как мы её заказываем, её просто уже может не быть на складе у поставщик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магазина, ввиду наличия в магазине весьма большого ассортимента продукции, приходится тратить много времени для определения необходимых размеров закупок той или иной продукц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е отсутствует автоматизированная система учета продаж продукц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ю приходится тратить много времени для анализа продаж, а также составления отчетност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2 Описание объект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аботает в сфере информационных технологий, а в частности, это продажа компьютеров и периферии. Торговая деятельность осуществляется в сфере розничной торговли. Для занятия торговой деятельностью хозяйствующий субъект в сфере розничной торговли имеет магазин, складское помещение, функциональные площади, в которые входят торговые и складские площади закрытых помещений для хранения и продажи товаров. Также имеется помещение, в котором проходит комплектация и обслуживание компьютеров и их комплекту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 – стационарный пункт розничной торговли, занимает отдельное помещение и имеет торговый зал для покупателей. В функции склада входят создание необходимого ассортимента для выполнения заказов покупателей. Накопление и сохранение позволяет осуществлять непрерывное возобновление и поставку на базе созданных товарных запасов. Склад используется как промежуточное звено в цепочке производитель-покуп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1.3 Документооборот на предприят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существуют следующие виды документ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ные накладны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е накладны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накладная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возможные отчетност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е талоны и др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/>
        </w:rPr>
        <w:t>1.4 Требования заказчика к систем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;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выдвинуты следующие основные требовани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ста в обращени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азрешит следующие основные проблемы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ьных запас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енежных средств, полученных от реализации товар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времени формирования отчетов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орядоченность документооборот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времени на обслуживание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Концепция информационной системы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вой встречи с заказчиком был детально изучен объект автоматизации, и все его сегодняшние проблемы, которые предстоит решить при помощи информационной системы по автоматизации учета товаров и денежных потоков в магазине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1 Описание выполненных работ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лу проведенного обследования выяснилось необходимо установить на два уже имеющихся компьютера систему. На одном из компьютеров (главный компьютер) при помощи ИС и будет вестись учет движения товаров и денежных средств, полученных от их реализации. Специалист, которого назначат для работы в магазине, будет заносить данные о приходе товара на склад, о его расходе и перемещениях со склада в торговый зал магазина. В конце каждой недели он должен будет сформировать отчет об остатках товаров на складе и проверить соответствие данных в компьютере с наличием товаров на складе и в торговом зале. Он будет полностью нести ответственность за соответствие данных в компьютере с иными данными на складе. Второй компьютер будет установлен в торговом зале, продавцы-консультанты, могут сами списывать товар с базы, если этот товар находится в торговом зале. А если товара нет в их распоряжении, то они только будут принимать заказ от покупателя, а списывать товар с наличия в базе будет специалист (т.к. он полностью отражает все перемещения товаров в торговый за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рганизационной структурой деятельность предприятия условно подразделена на основную и вспомогательную деятельность. Но поскольку пользователями информационной системы будет персонал, выполняющий основную деятельность, то остановимся подробнее на функциях, выполняемых именно эти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 ведёт учет на предприятии, и составляют финансовые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ир занимается выдачей заработной платы, прием денежных средств за отгруженную и поставлен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овед принимает и формирует заказы на поставку товара, а также занимается непосредственно закупкой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язанности кладовщика входит контроль за наличием и состоянием товара на склад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привести схему системы по автоматизации учета товаров и денежных потоков в магазине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56515</wp:posOffset>
                </wp:positionV>
                <wp:extent cx="160909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5pt;mso-wrap-distance-left:9.05pt;mso-wrap-distance-right:9.05pt;mso-wrap-distance-top:0pt;mso-wrap-distance-bottom:0pt;margin-top:4.4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ьютер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0460</wp:posOffset>
                </wp:positionH>
                <wp:positionV relativeFrom="paragraph">
                  <wp:posOffset>97155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7.65pt" to="189.8pt,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7560</wp:posOffset>
                </wp:positionH>
                <wp:positionV relativeFrom="paragraph">
                  <wp:posOffset>9715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7.65pt" to="162.8pt,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4859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Поступление товаров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Индивидуальные заказ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Возврат бракованной    прод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7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Поступление товаров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Индивидуальные заказы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Возврат бракованной    продукци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10287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бъем закупок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тчет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7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бъем закупок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тчетност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9855</wp:posOffset>
                </wp:positionH>
                <wp:positionV relativeFrom="paragraph">
                  <wp:posOffset>254000</wp:posOffset>
                </wp:positionV>
                <wp:extent cx="1609090" cy="315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5pt;mso-wrap-distance-left:9.05pt;mso-wrap-distance-right:9.05pt;mso-wrap-distance-top:0pt;mso-wrap-distance-bottom:0pt;margin-top:20pt;mso-position-vertical-relative:text;margin-left:1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12573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прод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3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196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7.2pt" to="378.7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076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7.2pt" to="378.8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7560</wp:posOffset>
                </wp:positionH>
                <wp:positionV relativeFrom="paragraph">
                  <wp:posOffset>1397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.1pt" to="162.8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6160</wp:posOffset>
                </wp:positionH>
                <wp:positionV relativeFrom="paragraph">
                  <wp:posOffset>1397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.1pt" to="180.8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0515</wp:posOffset>
                </wp:positionH>
                <wp:positionV relativeFrom="paragraph">
                  <wp:posOffset>123825</wp:posOffset>
                </wp:positionV>
                <wp:extent cx="1266190" cy="3155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овый 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85pt;mso-wrap-distance-left:9.05pt;mso-wrap-distance-right:9.05pt;mso-wrap-distance-top:0pt;mso-wrap-distance-bottom:0pt;margin-top:9.75pt;mso-position-vertical-relative:text;margin-left:3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ссовый 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14859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Поступление товаров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Индивидуальные заказ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Возврат бракованной    прод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Поступление товаров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Индивидуальные заказы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Возврат бракованной    продукци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14859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Индивидуальные зака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Индивидуальные заказ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151130</wp:posOffset>
                </wp:positionV>
                <wp:extent cx="1609090" cy="3155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5pt;mso-wrap-distance-left:9.05pt;mso-wrap-distance-right:9.05pt;mso-wrap-distance-top:0pt;mso-wrap-distance-bottom:0pt;margin-top:1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12573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прод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ъе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5975</wp:posOffset>
                </wp:positionH>
                <wp:positionV relativeFrom="paragraph">
                  <wp:posOffset>217805</wp:posOffset>
                </wp:positionV>
                <wp:extent cx="16510" cy="876935"/>
                <wp:effectExtent l="36830" t="0" r="234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7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7.15pt" to="165.5pt,8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196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0.65pt" to="378.7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44450</wp:posOffset>
                </wp:positionV>
                <wp:extent cx="1600200" cy="6858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е зака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т бракованной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дивидуальные заказ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врат бракова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600200" cy="685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товара на скла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о характеристике тов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ичие товара на склад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я о характеристике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226695</wp:posOffset>
                </wp:positionV>
                <wp:extent cx="1609090" cy="3155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5pt;mso-wrap-distance-left:9.05pt;mso-wrap-distance-right:9.05pt;mso-wrap-distance-top:0pt;mso-wrap-distance-bottom:0pt;margin-top:17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2 Обоснование предложенного варианта концепции 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езультатами изучения объекта автоматизации, разработчиком предлагается внедрить на предприятии систему 1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, позволяющее вести учет товаров и денежных потоков и осуществлять контроль за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боснования выбора системы 1С: предприятию предлагается следующие аргумен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легка в использовани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дружелюбный пользовательский интерфейс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читывает особенности Украинского законодательства и особенности ведения бухгалтерского учёта на отечественных предприятия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является относительно дешевой из всего множества систем, предлагаемых на Украинском рынке программного обеспеч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удно найти квалифицированного специалиста, работающего с системой 1С: Предприят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2.3 Предварительный состав, сроки выполнения и стоимость работ по внедрению 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сроки проведения работ, их состав, а также их приблизительную стоимость можно представить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857"/>
        <w:gridCol w:w="2638"/>
      </w:tblGrid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або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и выполнения работ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лизительная стоимость работ. грн.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таж компьютерной сети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–7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00–155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купка программного обеспечения «1С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–7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00–300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йм специалиста по внедрению и конфигурированию систем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–15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80–120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тройка конфигурации создание информационной базы (производит специалист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00–150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учение персонала (выполняет специалист с учебного центра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0–40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йм специалиста для сопровождения и обслуживания системы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00–75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готовка к введению системы в експлуатацию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дне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00–1800</w:t>
            </w:r>
          </w:p>
        </w:tc>
      </w:tr>
      <w:tr>
        <w:trPr>
          <w:cantSplit w:val="true"/>
        </w:trPr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7–124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480–10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szCs w:val="28"/>
        </w:rPr>
        <w:t>Если, подсчитать, то период от начала работ до внедрения системы составляет 3,5-4 месяца. Приблизительная стоимость создания и внедрения ИС по автоматизации учета товаров и денежных потоков от 7480 до 10200 грн. Что есть приемлемой сумой с учетом тех денежных средств которыми располагает заказчик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Техническое задание на создание 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задание составляется в соответствии с ГОСТ 34.602–89 «техническое задание на автоматизирование системы управл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ие системы. Стадии создания. Ответственность за разработку ТЗ несет основной разработч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1 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  <w:szCs w:val="28"/>
        </w:rPr>
      </w:pPr>
      <w:r>
        <w:rPr>
          <w:rFonts w:cs="Times New Roman;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ное наименование АИС: </w:t>
      </w:r>
      <w:r>
        <w:rPr>
          <w:color w:val="000000"/>
          <w:sz w:val="28"/>
          <w:szCs w:val="28"/>
        </w:rPr>
        <w:t>Информационная система по автоматизации учёта товаров и денежных потоков на предприятии «Computer Master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ое обозначение: АИС – «Computer Master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ведется на основании договора №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т 09.11.09 между заказчиком (Виктором Ивановичем директор «Computer Master») и разработчиком (Иощенко И.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предприятие ЧП «Computer Master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Кировоградская обл., г. Александрия, проспект Ленина 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й счет: №534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Иощенко И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рес: Кировоградская обл., г. Александрия, ул. Садовая 16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Создание информационной системы ведется на основании договора №1 от 10.0</w:t>
      </w:r>
      <w:r>
        <w:rPr>
          <w:bCs/>
          <w:color w:val="000000"/>
          <w:sz w:val="28"/>
          <w:lang w:val="uk-UA"/>
        </w:rPr>
        <w:t>1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uk-UA"/>
        </w:rPr>
        <w:t>10</w:t>
      </w:r>
      <w:r>
        <w:rPr>
          <w:bCs/>
          <w:color w:val="000000"/>
          <w:sz w:val="28"/>
        </w:rPr>
        <w:t xml:space="preserve"> между разработчиком и заказчик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Плановые сроки начала работ 9.1</w:t>
      </w:r>
      <w:r>
        <w:rPr>
          <w:bCs/>
          <w:color w:val="000000"/>
          <w:sz w:val="28"/>
          <w:lang w:val="uk-UA"/>
        </w:rPr>
        <w:t>1.09,</w:t>
      </w:r>
      <w:r>
        <w:rPr>
          <w:bCs/>
          <w:color w:val="000000"/>
          <w:sz w:val="28"/>
        </w:rPr>
        <w:t xml:space="preserve"> окончания работ – 10.03.</w:t>
      </w:r>
      <w:r>
        <w:rPr>
          <w:bCs/>
          <w:color w:val="000000"/>
          <w:sz w:val="28"/>
          <w:lang w:val="uk-UA"/>
        </w:rPr>
        <w:t>10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работ по созданию АИС будет осуществляться заказ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бот по созданию ИС или ее частей оформляются разработчиком в письменном виде и предоставляются в заранее оговоренные сроки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2 Назначение и цели создания А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У предназначена для автоматизации управления деятельностью фирмы, а именно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ьных запас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основных средств и нематериальных актив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чет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вижения товаров на скла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создания ИС является повышение хозяйственной деятельность объекта. ИС также должна облегчить и ускорить сбор, обработку и хранение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3 Характеристика объекта автоматизац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деятельность осуществляется в сфере розничной торговли, хозяйствующий субъект имеет магазин, складское и офисно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газин – пункт розничной торговли, что занимает отдельное помещение имеет торговый зал для покупателей. Склад используется как промежуточное звено в цепочке производитель-покупатель. Чем меньше запасов тем меньше время их хранения и ниже стоимость складски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деятельность магазина ведется в нормальных условиях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4 Требования к 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лжна быть простой и понятной пользовател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дрение ИС должно привести к положительному экономическому эфф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, которые должна выполнять систем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учета товаров в магазин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затрат, связанных с приобретением и хранением товар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доходов, связанных с реализацией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видам обеспечения ИС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ическое обеспечение должно составлять комплекс технических средств соединенных в локальную се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 должно включат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С «Предприятие» и компоненты для работы ИС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ые программ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фисные программы (MS Office или Open Offic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тематическое обеспечение должно включать все ранее разработанные и применяемые на предприятии методики и алгоритмы расчета основных экономических показ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должно включать данные о товарах, поставщиках, цен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 представляет собой совокупность правовых норм регламентирующих правоотношения при создании и внедрении системы. Правовое обеспечение на этапе разработки должно включать нормативные акты, с правовым регулированием отношений в ходе этого процес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ная информационная система будет внедрена в течении 3,5–4 месяце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с ИС необходимо обучить персонал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5 Состав и содержание работ по созданию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оектная стадия включает в себ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ребований заказч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екта АИС в соответствии с требованиями заказч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ического задания в соответствии с ГОСТ 34.602–89.27.01.08–21.02.08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стад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работ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И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о созданию ЛВ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ециалист по установке, конфигурированию, сопровождению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олнение всех работ по всем этапам является разработчик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6 Порядок контроля и приема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заказчик принял систему, необходимо провести пробную эксплуатацию, во время которой ведут журнал где записываются все решения задач и все нарушения. По результатам эксплуатации составляют протокол, в который вносят недостатки, определяют сроки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приема комиссией должны бить представлены док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на систем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и рабочий проекты на систем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и журнал испытательной эксплуа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ое расписание подразделений заказчика, которые обслуживают систем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передачи всех частей информационной системы заказчи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ект программы и методики испыт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иссия по приему может содержать высший управленческий персонал, в лице директора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7 Требования к составу и содержанию работ по подготовке объекта автоматизации к вводу в эксплуатацию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готовки объекта ко вводу в эксплуатацию следует выполни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объекта к переходу на работу в новой И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обование всех материалов технического и рабочего проектов и внесение изменений по результа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недрения ИС в эксплуатацию необходим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формить акты о выполнении плана мероприятий по подготовке объекта к внедр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кументации по внедрению И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ерсонала, что обеспечивает подготовку внедрения и эксплуатац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инятых в эксплуатацию технических средств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8 Требования к документации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оформляется согласно стандартам ЕСКД, ЕСПД и Г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разработки ИС могут бить использ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9.001. – 77. ЕСПД. «Общие положе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9.006. – 82. ЕСПД. «общие требования к программным документам, выполненным печатным способо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9.201. – 82. ЕСПД. «техническое задание на разработку программ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формляются и согласовываются разработчиком и заказчиком, различного рода договора на проведение работ, акты о выполнении этапов создания ИС, графики выполнения работ по этапам и документы, составленные после выполнения каждого этапа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3.9 Источники разработ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на созда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задание на автоматизированные системы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используется информация, полученная от управленческого и рабочего персонала, а также на основании требований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Технорабочий проект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36"/>
        </w:rPr>
      </w:pPr>
      <w:r>
        <w:rPr>
          <w:rFonts w:cs="Times New Roman;Times New Roman"/>
          <w:b/>
          <w:i/>
          <w:color w:val="000000"/>
          <w:sz w:val="28"/>
          <w:szCs w:val="36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36"/>
        </w:rPr>
        <w:t>4.1 Общая системная документац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6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1.1 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рабочий проект на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является одним из основных документов, которыми руководствуются при создании и внедрении ИС в действие. В этом документе приведена документация, согласно которой должно происходить функционирование системы, а также расчет экономической эффективности, получаемой от внедрения ИС в действие. Документация технорабочего проекта включает документацию информационного, технического, организационного и математическ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документ согласован заказчиком и главным разработчиком. Технорабочий проект подлежит изменению только в тех случаях, которые оговорены в договоре №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от 9.11.09 создание ИС ведется на основании выше упомянутого договора, заключенного между заказчиком и разработчиком 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описание 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мая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едназначена для автоматизации учета товаров и денежных потоков в магазине, с целью повышения экономической эффективности работы предприятия. Полное наименование системы «Информационная система учета товаров и денежных потоков на предприятии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твечает основным целям её создания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оверности учетных данных о товарах на складе и о денежных поток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перативности получения первичной, обобщенной, аналитической и отчетной информации о товарах и денежных средствах полученных от реализации това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трудоемкости сбора, учета, обобщения и анализа информации о товарах и денежных потоках на предприят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эффективной информационно – аналитической поддержки механизмов по оптимизации учета товаров и денежных пото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затрат на хранение товаров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1.2 План мероприятий по подготовке объекта ко вводу ИС в эксплуат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вода ИС в эксплуатацию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объекта автоматизации ко внедре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ерсонала (обучение персонала и проверка способности обеспечить функционирование системы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ация ИС поставленными издел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борудование помещений и расположение рабочих станций в соответствии со стандартами и норм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ем специалиста для обслуживания и сопровождения ИС (проводится заказчиком по рекомендациям разработчика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1.3 Расчет экономической эфф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внедряемой АИС может быть оценена посредством вычисляемых эффектов. К ним можно отне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ачества производимых рабо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контроля выполнения рабо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отоколирования выполняемых операц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тепени надежности информа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доступа к информации в соответствии с требованиями защищенных систе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более развернутой информации, автоматизации её сбо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способы интеграции и систематизации для решения задач учета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автоматизации объекта можно сократить численность продавцов до двух. Тогда зарплата двух продавцов составит 2∙12∙800=19200 грн. в год. Но затраты на содержание специалиста по обслуживанию системы обойдутся в 1∙12∙1000=12000 грн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годовой экономический эффект от внедрения ИС будет равен: 19200 – 12000 = 7200 грн.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2 Документация функциональной части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2.1 Описания автоматизированных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ой структуры И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79400</wp:posOffset>
                </wp:positionV>
                <wp:extent cx="5039360" cy="4115435"/>
                <wp:effectExtent l="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4115520"/>
                          <a:chOff x="0" y="0"/>
                          <a:chExt cx="5039280" cy="4115520"/>
                        </a:xfrm>
                      </wpg:grpSpPr>
                      <wps:wsp>
                        <wps:cNvSpPr txBox="1"/>
                        <wps:spPr>
                          <a:xfrm>
                            <a:off x="1038960" y="0"/>
                            <a:ext cx="1600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мпьютер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7480" y="343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343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1117080"/>
                            <a:ext cx="1600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вный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4760" y="1486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486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41000"/>
                            <a:ext cx="1600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абочий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543480"/>
                            <a:ext cx="1600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43120" y="2610360"/>
                            <a:ext cx="16560" cy="87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160" y="1257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160" y="24008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1257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2160" y="1600200"/>
                            <a:ext cx="12574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ассовый аппа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2972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ндивидуальные 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брак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92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личие товара на скла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нформация о характеристике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17224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ъем 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8644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Поступл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Индивидуальные 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Возврат бракованной   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44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Индивидуальные 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44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Поступление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Индивидуальные за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Возврат бракованной   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44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Объем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- Отче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721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514600"/>
                            <a:ext cx="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2517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pt;width:396.8pt;height:324.05pt" coordorigin="360,440" coordsize="7936,6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6;top:440;width:25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мпьютер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6,981" to="3616,2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6,981" to="3076,2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0;top:2199;width:25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вный 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6,2781" to="3076,3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6,2781" to="3436,3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3969;width:25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абочий 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020;width:25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5,4551" to="3130,59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6,2420" to="7395,24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6,4221" to="7395,4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6,2420" to="7396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6;top:2960;width:197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ассовый аппа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5841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ндивидуальные зак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брак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4761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личие товара на скла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нформация о характеристике товар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386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ъем прода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06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ъем прода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78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Поступл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Индивидуальные заказы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Возврат бракованной   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78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Индивидуальные зак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81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Поступление товаров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Индивидуальные заказы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Возврат бракованной   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81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Объем закупок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- Отчет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6301" to="7379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400" to="7380,6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2,4404" to="7402,4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перативности получения первичной, обобщенной, аналитической и отчетной информации по ТМЦ и денежным потокам осуществляется с помощью отчетов и обработок, составляемых ИС по запросу пользовател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учет, обобщение и анализ информации по ТМЦ и денежным потокам происходит благодаря отчетам и обработкам, составляемых ИС по запросу пользовател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ффективной информационно-аналитической поддержки механизмов по оптимизации учета ТМЦ и денежных потоков, минимизации затрат на хранение ТМЦ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2.2 Описание постановки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ения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является внедрение системы «1С: Предприятие 7.7» с помощью которой и осуществляется решение проблемы автоматизации учета товаров и денежных потоков в магазине и на складе. Построенная база ИС отвечает целям, которые описании в п2 технического задания на систему, и соответствовать требованиям заказчи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3 Документация организационного обеспечения 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рганизационной структуры объекта приведена в приложении к отчету о предпроектной стадии внедрения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рганизационной структуры 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товаров ведется с помощью 2</w:t>
        <w:noBreakHyphen/>
        <w:t>х компьютеров, которые соединены в одну систему. С помощью складского компьютера, ведется учет прихода и расхода товаров, а обработанные данные передаются остальным участникам сети. Также будет вестись учет товара в магазине. В конце каждой недели достаточно будет выводить остатки и проверять наличие товара в магазине и на складе с данными, которые выдает компьютер. Продавцы должны заносить данные о приходе по товару который находится в магазине, заносить расход и выводить остатки, также пользоваться данной системой при обслуживании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4 Документация информационн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(ИО) АИС состоит из нормативно – справочной информации, представленной в виде констант в системе «1С: Предприятие» и которые может изменять специалист по сопровождению АИС. Информационное обеспечение также включает также базы данных формата DBF (структура некоторых из них представлена в приложении 4), которые ранее не применялись на предприятии для учета товаров и были составлены в процессе внесения началь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ключает данные о товарах (серийный номер, наименование товара, наименование поставщика, количество товара, дата прихода на склад, закупочная цена, дата списания со склада, и т.д.). Эта информация вносится в базы данных рабочей (формата DBF) станции и извлекаться оттуда по мере необходимости. Базы данных содержащие информацию о товарах и денежных потоках за предшествующие годы должны архивироваться и сохранятся (в архивах) на жестких дисках рабочей станции. Также в базе хранятся данные о поставщиках и покупа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месяц конфигурация системы сохраняется и хранится в виде архивов на главном компьютере. По мере надобности каждый из пользователей может воспользоваться нужной ему информацией, загрузив её из главного компь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5 Документация 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ежность комплекса технических средств оценивается строками использования существующего и нового оборудования, а также режимом функционирования ИС. Поскольку все ПК и оргтехника, входящие в состав ИС были приобретены, то их состояние оценивается на 90% соответствия надежност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технического обеспечения ИС входят: два компьютера одинаковой конфигурации, которые были в наличии. Компьютеры соединяются в локальную сеть с помощью кабеля типа «витая пара» и топологии «логическая кольцевая сеть» что позволяет передавать информацию, со скоростью 10–100 Мбит/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еспечение также включает печатающее устройство – прин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6 Документация математическ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беспечение включает все ранее разработанные на предприятии методики и алгоритмы расчета основных экономических показателей, касающихся управления, учета и контроля за товарами и денежными потоками на предприятии. Также здесь приводятся алгоритмы функционирования системы в целом и её отдель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4.7 Документация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ерационную систему MS Windows, установленную непосредственно на рабочие стан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грамму 1С: Предприятие 7.7, включая все её компоненты для непосредственной работы И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тивирусное программное обеспеч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рхива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айловый менедж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ругое программное обеспечение Microsoft Office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программным обеспечением для работы АИС «</w:t>
      </w:r>
      <w:r>
        <w:rPr>
          <w:bCs/>
          <w:i/>
          <w:color w:val="000000"/>
          <w:sz w:val="28"/>
          <w:szCs w:val="28"/>
        </w:rPr>
        <w:t>Computer Master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является программа 1С: Предприятие 7.7 которая проинсталлирована на всех ПК, входящих в состав технического обеспечения ИС. Документация на эту программу принята в состав документации на ИС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 указанные программы установлены на все компьютеры, которые входят в состав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меет компонентную структуру. Всего три основных компоненты: «Бухгалтерский учет», «Оперативный учет», «Расчет». Каждая компонента расширяет возможности системы своим механизмом обработки информа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меет целью обеспечить эффективное функционирование АИС и взаимодействие со специалистами, использующими в сфере деятельности конкретного экономического объекта ЭВМ и развитие средства коммуникации для выполнения своих профессиональных задач и принятия управленческих решений. Именно качественное проектирование обеспечивает создание такой системы, которая способна функционировать при постоянном совершенствовании ее технических, программных, информационных составляющих, то есть её технологической основы, и расширять спектр реализуемых управленческих функций и объектов взаимодействия. Внедрение АИС на предприятии существенно облегчает работу с документами, что дает возможность быстро и оперативно решать многие вопросы. Успешная эксплуатация разработанной и внедренной системы дает заметный экономический эффект, за счет снижения затрат, освобождения рабочего времени специалистов, повышения качества и надежности учета движения товаров, облегчения оформления сопровождающей документации и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истемы и технологии в экономике За. Ред. В.С. Пономаренка, Киев, «Академия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моненко Н.И. конспект лекций по курсу «модели и методы управления проектам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информационные технологии в экономике. Под. Ред. Г.А. Титаренко, Москва, «Компьютер»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система программной документации. Госкомитет СССР по стандартам, М., 198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 Фатрепп, Д. Шафер, Л. Шафер Управление программными проектами. Достижение. Достижение оптимального качества при минимуме затрат, «Вильямс», Москва – Санкт-Петербург – Киев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нформационных систем. За. Ред. В.С. Пономаренко, Киев, «Академия», 2002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5835015" cy="330708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5772150" cy="35521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/>
        <w:drawing>
          <wp:inline distT="0" distB="0" distL="0" distR="0">
            <wp:extent cx="5849620" cy="32289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48020" cy="359219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bsalom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;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bsalom" w:hAnsi="Absalom" w:cs="Absalom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Absalom" w:hAnsi="Absalom" w:cs="Absalo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bsalom;Courier New" w:hAnsi="Absalom;Courier New" w:cs="Absalom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bsalom;Courier New" w:hAnsi="Absalom;Courier New" w:cs="Absalom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Absalom;Courier New" w:hAnsi="Absalom;Courier New" w:cs="Absalom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Absalom;Courier New" w:hAnsi="Absalom;Courier New" w:cs="Absalom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bsalom;Courier New" w:hAnsi="Absalom;Courier New" w:cs="Absalom;Courier New"/>
    </w:rPr>
  </w:style>
  <w:style w:type="character" w:styleId="WW8Num13z1">
    <w:name w:val="WW8Num13z1"/>
    <w:qFormat/>
    <w:rPr>
      <w:rFonts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bsalom;Courier New" w:hAnsi="Absalom;Courier New" w:cs="Absalom;Courier New"/>
    </w:rPr>
  </w:style>
  <w:style w:type="character" w:styleId="WW8Num14z1">
    <w:name w:val="WW8Num14z1"/>
    <w:qFormat/>
    <w:rPr>
      <w:rFonts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bsalom;Courier New" w:hAnsi="Absalom;Courier New" w:cs="Absalom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Absalom;Courier New" w:hAnsi="Absalom;Courier New" w:cs="Absalom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bsalom;Courier New" w:hAnsi="Absalom;Courier New" w:cs="Absalom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240" w:leader="dot"/>
      </w:tabs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9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27T03:59:00Z</dcterms:modified>
  <cp:revision>1</cp:revision>
  <dc:subject/>
  <dc:title>1</dc:title>
</cp:coreProperties>
</file>