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лорусский государственный университе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ческий факульте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Просопографические базы данных России на примере баз данных Comandarm  и Duma1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ск – 2008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аза данных ”COMANDARM“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щая характерист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просопографическая база данных по высшему командному составу Советских вооруженных Сил периода Великой Отечественной войны 1941-1945 гг., в которой указаны должности начиная от командарма и выш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Разработчик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одаватели исторического факультета МГУ Ю.Ю. Юмашева и И.М. Гарсков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Источник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боте использованы только опубликованные в открытой советской печати нарративные источники, содержащие сведения биографического характера. Общее число привлеченных материалов – 891 (общим объемом более 400 п.л.), в том числ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равочники (Советская Военная энциклопедия в 8 тт. М., 1976-1980 гг.; Военный Энциклопедический словарь. М., 1983; Великая Отечественная война. Энциклопедия. М., 1985; Герои Советского Союза. Краткий биографический словарь. т 1-2, М., 1988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нографии (общее число – 133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руды и мемуары (106 авторов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борники (195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атериалы периодической печати (304 публикации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-за того, что все проанализированные материалы различаются по типу, то некоторые из сведений отсутствуют. Пропуск в данных вызван целевым предназначением источников, которые должны были лишь в общей литературной описать жизненные пути военачальников. Наибольшее число пропусков относится к показателям «социальное происхождение», «национальность», «продвижение по службе». В результате в базу данных вошли сведения о 337 персоналиях, имеющих максимальное количество информации по всем информационным полям, учтенным в формуляре. Вторая группа насчитывает 241 персоналию, информация о которых пока еще непол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Территориальные и хронологические рамк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ССР в 1917 – 1970 гг., основное внимание уделяется периоду 1941-1945 г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труктура реляционной базы данных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за данных состоит из 6 файлов, вместе составляющих полный формуляр синтетического источника. Файлы, содержащие различную информацию об одних и тех же лицах, связаны между собой первичным ключом – номером, присвоенным каждому конкретному лиц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файл COMANDARM (анкетные данные), объем 37 КВ, состоит из 337 записей по 25 полям: порядковый номер, Ф.И.О., национальность, год рождения, год смерти, происхождение, год вступления в РККА, год вступления в ВКП (б), участие в военных конфликтах (отмечалось в базе данных кодом той должности, в которой данный военачальник в то время находился) – и идут перечисления конфликтов (Первая мировая война, Гражданская война, события на КВЖД, Гражданская война в Испании, события на о. Хасан, р. Халхин-Гол, поход в западную Беларусь и Западную Украину, советско-финская война, советско-японская война 1945 г.), русские и иностранные награды, годы присвоения звания Героя Советского Союза, последнее воинское звание, год присвоения, наличие мемуаров и труд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льные 5 файлов содержат динамические сведения и поэтому количество записей в них неодинаково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йл EDUCATIO (образование), 11 КВ, состоит из 826 записей по 4 полям: номер персоналии, год окончания, тип и название учебного заведени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йл CAREER (продвижение по службе), 49 КВ, состоит 3186 записей по шести полям: номер, должность, время начала и конца ее заполнения (месяц и год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йл MEDALS (советские награды), 11 КВ, состоит из 1504 записей по трем полям: номер, сколько раз удостоен, тип награды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йл WAREXPER (боевой опыт в период Отечественной войны), 14 КВ, состоит из 1297 записей по трем полям: номер, операция и фронт Великой Отечественной войны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йл DEPUTAT (общественно-политическая деятельность), 4 КВ, состоит из 242 записей по четырем полям: личный номер, тип деятельности, год начала и конца ее исполн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ограммное обеспечение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dBASE III plus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щий объем информ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470 К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аз данных “DUMA1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щая характерист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просопографическая база данных по депутатам I Государственной Думы, содержащая сведения о депутатах до их избрания в Думу, во время их деятельности в Думе и некоторые аспекты «последумского» период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Разработчик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подаватели исторического факультета МГУ Л.И. Бородкин, Ю.Г. Григорьева, Н. Б. Селунска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сточник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иографические справочники по депутатам I Государственной Думы, в том числе «Государственная Дума I созыва. Портреты, краткие биографии и характеристики депутатов» (М., 1906); «Состав Государственной Думы. Подробная таблица депутатов с указанием возраста, национальности, сословия, профессии, образования и кратких биографических сведений» (М.,1906); «Члены первой Государственной Думы. Биографии, характеристики, политические взгляды, общественная деятельность, выборы и прочее» (М., 1906); «Первая Государственная Дума. Алфавитный список и подробные биографии депутатов» (СПб., 1906) и д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труктура</w:t>
      </w:r>
      <w:r>
        <w:rPr>
          <w:rFonts w:cs="Times New Roman" w:ascii="Times New Roman" w:hAnsi="Times New Roman"/>
          <w:color w:val="000000"/>
          <w:sz w:val="2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базы данных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за данных состоит из 7 файлов, связанных между собой идентификатором-номером каждого депутата. Основной файл состоит из 487 записей по 53 полям, содержащих сведения о следующего показателях: губерния, возраст, национальность, вероисповедание, сословие (происхождение, принадлежность, титул), образование (учебные заведения, профиль, уровень, ученые степени и т.д.), чиновное звание, источник дохода (уровень дохода, сведения о владении землей и др.), ремесло (для крестьян) должность (для служащих), место жительства, участие в экономических обществах и ассоциациях, участие в органах местного самоуправления, участие в правительственных комиссиях, культурная, просветительская,, научная деятельность, членство в профессиональных обществах, партийность и общественно-политические взгляды, позиции по общественно-политическим вопросам, участие в политической борьбе, персональные политические акции, репрессии со стороны администрации до Думы и во время выборов, отставка, связанная с Думой, курия и прочая информация о выборах, участие в войнах, военные награды, участие в последующих Думах. Шесть вспомогательных файлов содержат сведения об образовании, карьере, общественной и политической деятельности депутатов, репрессии по отношению к депутатам со стороны официальных органов. Вспомогательные файлы находятся в стадии разработки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ограммное обеспечение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dBASE III plus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щий объем информ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0,3 МВ в основном файл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рскова И.М. Базы данных в исторических исследованиях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машева Ю.Ю. Краткое описание базы данных «Командармы» // Информационный бюллетень Ассоциации «История и компьютер», №2, август 1991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Юмашева Ю. Ю. Краткое описание базы данных «Командармы» // Информационный бюллетень Ассоциации «История и компьютер», №2, август 1991. Стр. 23-24.</w:t>
      </w:r>
    </w:p>
  </w:footnote>
  <w:footnote w:id="3">
    <w:p>
      <w:pPr>
        <w:pStyle w:val="Normal"/>
        <w:ind w:lef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Гарскова И.М. Базы данных в исторических исследованиях. М., 1994. Стр. 153-1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4:00Z</dcterms:created>
  <dc:creator>Yahno</dc:creator>
  <dc:description/>
  <cp:keywords/>
  <dc:language>en-US</dc:language>
  <cp:lastModifiedBy>SYSTEM</cp:lastModifiedBy>
  <dcterms:modified xsi:type="dcterms:W3CDTF">2011-09-27T03:24:00Z</dcterms:modified>
  <cp:revision>2</cp:revision>
  <dc:subject/>
  <dc:title>Министерство образования Республики Беларусь</dc:title>
</cp:coreProperties>
</file>