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____САПР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урсовой работ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По дисциплине: «Интеллектуальные системы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ма: </w:t>
      </w:r>
      <w:r>
        <w:rPr>
          <w:iCs/>
          <w:sz w:val="28"/>
          <w:szCs w:val="28"/>
          <w:u w:val="single"/>
        </w:rPr>
        <w:t>«Р</w:t>
      </w:r>
      <w:r>
        <w:rPr>
          <w:sz w:val="28"/>
          <w:szCs w:val="28"/>
          <w:u w:val="single"/>
        </w:rPr>
        <w:t>азработка оболочки</w:t>
      </w:r>
      <w:r>
        <w:rPr>
          <w:sz w:val="28"/>
          <w:szCs w:val="28"/>
          <w:u w:val="single"/>
          <w:lang w:val="ru-MD"/>
        </w:rPr>
        <w:t xml:space="preserve"> </w:t>
      </w:r>
      <w:r>
        <w:rPr>
          <w:sz w:val="28"/>
          <w:szCs w:val="28"/>
          <w:u w:val="single"/>
        </w:rPr>
        <w:t>экспертной</w:t>
      </w:r>
      <w:r>
        <w:rPr>
          <w:sz w:val="28"/>
          <w:szCs w:val="28"/>
          <w:u w:val="single"/>
          <w:lang w:val="ru-MD"/>
        </w:rPr>
        <w:t xml:space="preserve"> </w:t>
      </w:r>
      <w:r>
        <w:rPr>
          <w:sz w:val="28"/>
          <w:szCs w:val="28"/>
          <w:u w:val="single"/>
        </w:rPr>
        <w:t>системы</w:t>
      </w:r>
      <w:r>
        <w:rPr>
          <w:iCs/>
          <w:sz w:val="28"/>
          <w:szCs w:val="28"/>
          <w:u w:val="single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ru-MD"/>
        </w:rPr>
      </w:pPr>
      <w:r>
        <w:rPr>
          <w:b/>
          <w:i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bdr w:val="single" w:sz="4" w:space="0" w:color="000000"/>
          <w:lang w:val="ru-MD"/>
        </w:rPr>
      </w:pPr>
      <w:r>
        <w:rPr>
          <w:b/>
          <w:i/>
          <w:sz w:val="28"/>
          <w:szCs w:val="28"/>
          <w:lang w:val="ru-MD"/>
        </w:rPr>
        <w:t>Руководи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bdr w:val="single" w:sz="4" w:space="0" w:color="000000"/>
          <w:lang w:val="ru-MD"/>
        </w:rPr>
      </w:pPr>
      <w:r>
        <w:rPr>
          <w:sz w:val="28"/>
          <w:szCs w:val="28"/>
          <w:bdr w:val="single" w:sz="4" w:space="0" w:color="000000"/>
          <w:lang w:val="ru-MD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bdr w:val="single" w:sz="4" w:space="0" w:color="000000"/>
          <w:lang w:val="ru-MD"/>
        </w:rPr>
      </w:pPr>
      <w:r>
        <w:rPr>
          <w:b/>
          <w:sz w:val="28"/>
          <w:szCs w:val="28"/>
          <w:bdr w:val="single" w:sz="4" w:space="0" w:color="000000"/>
          <w:lang w:val="ru-MD"/>
        </w:rPr>
      </w:r>
    </w:p>
    <w:p>
      <w:pPr>
        <w:pStyle w:val="Normal"/>
        <w:spacing w:lineRule="auto" w:line="36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4965</wp:posOffset>
                </wp:positionH>
                <wp:positionV relativeFrom="paragraph">
                  <wp:posOffset>2857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2.25pt" to="471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ru-MD"/>
        </w:rPr>
        <w:t>(подпись)</w:t>
        <w:tab/>
        <w:t xml:space="preserve"> (дата)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  <w:lang w:val="ru-MD"/>
        </w:rPr>
      </w:pPr>
      <w:r>
        <w:rPr>
          <w:b/>
          <w:i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ru-MD"/>
        </w:rPr>
      </w:pPr>
      <w:r>
        <w:rPr>
          <w:b/>
          <w:i/>
          <w:sz w:val="28"/>
          <w:szCs w:val="28"/>
          <w:lang w:val="ru-MD"/>
        </w:rPr>
        <w:t>Студент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bdr w:val="single" w:sz="4" w:space="0" w:color="000000"/>
          <w:lang w:val="ru-MD"/>
        </w:rPr>
      </w:pPr>
      <w:r>
        <w:rPr>
          <w:b/>
          <w:sz w:val="28"/>
          <w:szCs w:val="28"/>
          <w:bdr w:val="single" w:sz="4" w:space="0" w:color="000000"/>
          <w:lang w:val="ru-MD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  <w:bdr w:val="single" w:sz="4" w:space="0" w:color="000000"/>
          <w:lang w:val="ru-MD"/>
        </w:rPr>
      </w:pPr>
      <w:r>
        <w:rPr>
          <w:b/>
          <w:i/>
          <w:sz w:val="28"/>
          <w:szCs w:val="28"/>
          <w:bdr w:val="single" w:sz="4" w:space="0" w:color="000000"/>
          <w:lang w:val="ru-MD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  <w:lang w:val="ru-MD"/>
        </w:rPr>
      </w:pPr>
      <w:r>
        <w:rPr>
          <w:b/>
          <w:i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8930</wp:posOffset>
                </wp:positionH>
                <wp:positionV relativeFrom="paragraph">
                  <wp:posOffset>19685</wp:posOffset>
                </wp:positionV>
                <wp:extent cx="18288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1.55pt" to="469.8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ru-MD"/>
        </w:rPr>
        <w:t>(подпись)</w:t>
        <w:tab/>
        <w:t>(дата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ru-MD"/>
        </w:rPr>
      </w:pPr>
      <w:r>
        <w:rPr>
          <w:b/>
          <w:bCs/>
          <w:i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ru-MD"/>
        </w:rPr>
        <w:t>20</w:t>
      </w:r>
      <w:r>
        <w:rPr>
          <w:sz w:val="28"/>
          <w:szCs w:val="28"/>
        </w:rPr>
        <w:t>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Постановка задачи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Теоретическая часть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 Основные понят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Структура экспертной систем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 Классификация экспертных систем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 Характеристики экспертных систем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 Этапы создания экспертных систем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Практическая часть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Выбор среды разработки программирова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 Алгоритм работы экспертной систем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1 Алгоритм формирования базы знан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2 Алгоритм вывод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 Структура разработанной экспертной системы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3.1 Проект «</w:t>
      </w:r>
      <w:r>
        <w:rPr>
          <w:bCs/>
          <w:sz w:val="28"/>
          <w:szCs w:val="28"/>
          <w:lang w:val="en-US"/>
        </w:rPr>
        <w:t>Expert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 Проект «Klient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 Методическое обеспеч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1 Руководство эксперт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2 Руководство пользовате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й интеллект (ИИ) - совокупность научных дисциплин, изучающих методы решения задач интеллектуального (творческого) характера с использованием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й интеллект как научное направление, связанное с попытками формализовать мышление человека, имеет длительную предысторию. Первые шаги кибернетики были направлены на изучение и осмысление в новых понятиях процессов, протекающих в сложных, прежде всего живых, системах, включая и мыслящие. Позднее это направление работ оформилось в самостоятельную область, разрабатывающую проблему искусственного интелл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потребления термина “интеллектуальные системы” (ИС) показывает, что под ним, в общем случае, понимается предельный по сложности класс систем, ориентированных на приобретение, обработку и использование некоторой дополнительной информации, понимаемой как “знание”. Ясно, что такие системы предназначены для работы в условиях неопределенности (невозможности точного математического описания) информации о свойствах и характеристиках системно-сложных объектов и среды их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знание — проверенный практикой результат познания действительности, верное ее отражение в мышлении человека, обладание опытом и пониманием, которые являются правильными и в субъективном, и в объективном отношении, на основании которых можно построить суждения и выводы, кажущиеся достаточно надежными для того, чтобы рассматриваться как знание. Поэтому в контексте информационных технологий термин знания - это информация, присутствующая при реализации интеллектуальных функций. Обычно это отклонения, тенденции, шаблоны и зависимости, обнаруженные в информации. Другими словами, интеллектуальные системы являются в то же время системами обработки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курсового проекта вхо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наний в области интеллектуальных сист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способности системного рассмотрения проблем и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программирования, полученных на предыдущих курс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экспертную систему, согласно поставленной зад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выполнения данного курсового проекта является</w:t>
      </w:r>
      <w:r>
        <w:rPr>
          <w:bCs/>
          <w:sz w:val="28"/>
          <w:szCs w:val="28"/>
        </w:rPr>
        <w:t xml:space="preserve"> приобретение практических навыков в разработке экспертных сист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к курсовому проекту необходимо разработать оболочку экспертной системы по заданному алгоритму работы. Для разработки использовать любую визуальную среду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терфейсе программы для эксперта предусмотреть следующие возмо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авление новых прав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аление прав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дактирование существующих прав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базы зн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ие ранее сохраненных баз зн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мотр руководства по использованию данной эксперт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терфейсе программы для пользователя предусмотреть следующие возмо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ие существующей базы зн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одного из предложенных ответов на вопро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 рекоменд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 пояснений к рекоменд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0" w:name="ch2"/>
      <w:bookmarkEnd w:id="0"/>
      <w:r>
        <w:rPr>
          <w:b/>
          <w:sz w:val="28"/>
          <w:szCs w:val="28"/>
        </w:rPr>
        <w:t>2. Теоре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сновные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системы (ЭС) - особые компьютерные программы, моделирующие действия эксперта-человека при решении задач в какой-либо предметной области на основе накопленных знаний, составляющих базу знаний (БЗ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снове функционирования ЭС лежит использование знаний, а манипулирование ими осуществляется на базе эвристических правил, сформулированных экспертами. ЭС выдают советы, проводят анализ, выполняют классификацию, дают консультации и ставят диагноз. Они ориентированы на решение задач, обычно требующих проведения экспертизы человеком-специалистом. В отличие от машинных программ, использующий процедурный анализ, ЭС решают задачи в узкой предметной области (конкретной области экспертизы) на основе дедуктивных рассуждений. Главное достоинство экспертных систем - возможность накапливать знания, сохранять их длительное время, обновлять и тем самым обеспечивать относительную независимость конкретной организации от наличия в ней квалифицированных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система отличается от прочих прикладных программ наличием следующих призна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оделирует не столько физическую (или иную) природу определенной проблемной области, сколько механизм мышления человека применительно к решению задач в этой проблемной области. Это существенно отличает экспертные системы от систем математического моделирования или компьютерной анимации. Нельзя, конечно, сказать, что программа полностью воспроизводит психологическую модель специалиста в этой предметной области (эксперта), но важно, что основное внимание все-таки уделяется воспроизведению компьютерными средствами методики решения проблем, которая применяется экспертом, т.е. выполнению некоторой части задач так же (или даже лучше), как это делает экспе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истема, помимо выполнения вычислительных операций, формирует определенные соображения и выводы, основываясь на тех знаниях, которыми она располагает. Знания в системе представлены, как правило, на некотором специальном языке и хранятся отдельно от собственно программного кода, который и формирует выводы и соображения. Этот компонент программы принято называть базой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решении задач основными являются эвристические и приближенные методы, которые, в отличие от алгоритмических, не всегда гарантируют успех. Эвристика, по существу, является правилом влияния, которое в машинном виде представляет некоторое знание, приобретенное человеком по мере накопления практического опыта решения аналогичных проблем. Такие методы являются приблизительными в том смысле, что, во-первых, они не требуют исчерпывающей исходной информации, и, во-вторых, существует определенная степень уверенности (или неуверенности) в том, что предлагаемое решение является вер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системы имеют дело с предметами реального мира, операции с которыми обычно требуют наличия значительного опыта, накопленного человеком. Множество программ из области искусственного интеллекта являются сугубо исследовательскими, и основное внимание в них уделяется абстрактным математическим проблемам или упрощенным вариантам реальных проблем (иногда их называют "игрушечными" проблемами), а целью выполнения такой программы является "повышение уровня интуиции" или отработка методики. Экспертные системы имеют ярко выраженную практическую направленность в научной или коммерче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характеристик экспертной системы является ее производительность, т.е. скорость получения результата и его достоверность (надежность). Исследовательские программы искусственного интеллекта могут и не быть очень быстрыми, можно примириться и с существованием в них отказов в отдельных ситуациях, поскольку, в конце концов, — это инструмент исследования, а не программный продукт. А вот экспертная система должна за приемлемое время найти решение, которое было бы не хуже, чем то, которое может предложить специалист в этой предмет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система должна обладать способностью объяснить, почему предложено именно такое решение, и доказать его обоснов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труктура эксперт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2.1 изображена обобщенная структура эксперт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4465" cy="2641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5116" r="-632" b="5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– Типовая структура эксперт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реальные ЭС могут иметь более сложную структуру, однако блоки, изображенные на рисунке, непременно присутствуют в любой действительно экспертной системе, поскольку представляют собой стандарт структуры современной Э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системы имеют две категории пользователей и два отдельных "входа", соответствующих различным целям взаимодействия пользователей с Э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ычный пользователь, которому требуется консультация ЭС - диалоговый сеанс работы с ней, в процессе которой она решает некоторую экспертную за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ная группа инженерии знаний, состоящая из экспертов в предметной области и инженеров знаний. В функции этой группы входит заполнение базы знаний, осуществляемое с помощью специализированной диалоговой компоненты ЭС - подсистемы приобретения знаний, которая позволяет частично автоматизировать этот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знаний предназначена для хранения экспертных знаний о предметной области, используемых при решении задач экспертной сист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а данных предназначена для временного хранения фактов или гипотез, являющихся промежуточными решениями или результатом общения системы с внешней средой, в качестве которой обычно выступает человек, ведущий диалог с экспертной сист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логического вывода – механизм рассуждений, оперирующий знаниями и данными с целью получения новых данных из знаний и других данных, имеющихся в базе данных. Для этого обычно используется программно реализованный механизм дедуктивного логического вывода (какая-либо его разновид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 пользователя служит для ведения диалога с пользователем, в ходе которого ЭС запрашивает у пользователя необходимые факты для процесса рассуждения, а также, дающая возможность пользователю в какой-то степени контролировать и корректировать ход рассуждений эксперт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объяснений необходима для того, чтобы дать возможность пользователю контролировать ход рассуждений и, может быть, учиться у эксперт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приобретения знаний служит для корректировки и пополнения базы знаний. В простейшем случае это – интеллектуальный редактор базы знаний, в более сложных экспертных системах – средства для извлечения знаний из баз данных, неструктурированного текста, графической информац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Классификация эксперт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лассификации ЭС используют следующие призна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ормирования р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учета временного призна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используемы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используемых источников решения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формирования решения ЭС можно разделить на анализирующие и синтезирующие. В системах первого типа осуществляется выбор решения из множества известных решений на основе анализа знаний, в системах второго типа решение синтезируется из отдельных фрагментов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учета временного признака ЭС делят на статические и динамические. Статические ЭС предназначены для решения задач с неизменяемыми в процессе решения данными и знаниями, а динамические ЭС допускают таки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ам используемых данных и знаний различают ЭС с детерминированными и неопределенными знаниями. Под неопределенностью знаний и данных понимаются их неполнота, ненадежность, нечет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 могут создаваться с использованием одного или нескольких источников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системы делятся на различные виды в зависимости от решаемых задач. Задачи, которые решают экспертные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– описание ситуации по информации, поступающей от датчиков и други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– сравнение результатов интерпретации с ожидаемыми результ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– наблюдение в определенные промежутки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– это определение вероятных последствий заданных ситуацией, системы прогнозирования основываются на имитационном моделировании, которое отражает связи в реальны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– выявление причин неправильного функционирования системы по результатам наблю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– выполнение последовательности предписанных ис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– построение последовательности действий для достижения желаемого резуль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– построение конфигурации объектов с учетом ограни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адка – составление рецептов исправления неправильного функционирования системы, настройка отладоч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– адаптивное руководство поведения системы в целом (наблюдает, чтобы отследить на протяжении времени, классифицирует, диагностирует это отклонение, находит рецепт его устранения и осуществляет его примен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– диагностирование, отладка, ремонт поведения обуча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Характеристики эксперт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системы можно характеризовать следующими особенност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ласть примен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ласс решаемых зада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од (методы) представления зна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од (методы) решения задач (поиска решений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уктуризация данных (фактов) предметной обла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уктуризация/неструктуризация знаний о решении зада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ткость/нечеткость данны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ткость/нечеткость зна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нотонность/немонотонность процесса решения зада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тод (методы) приобретения (пополнения) зна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д пользовательского интерфейс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намическая или статическая предметная обла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грация с другими программными системами (СУБД, системами моделирования, графическими пакетами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Этапы создания эксперт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 – Идентифик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участников и их ролей в процессе создания и эксплуатации эксперт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оздания экспертной системы могут участвовать следующие специалисты: инженеры по знаниям, эксперты, программисты, руководитель проекта, заказчики (конечные пользователи). При реализации сравнительно простых экспертных систем программистов может не быть. Роль инженера по знаниям – выуживание профессиональных знаний из экспертов и проектирование базы знаний экспертной системы и ее архитектуры. Программист необходим при разработке специализированного для данной экспертной системы программного обеспечения, когда подходящего стандартного (например, оболочки для создания экспертных систем) не существует или его возможностей не достаточно и требуются дополнительные моду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могут принимать участие конечные пользователи, эксперты, администр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дентификация пробл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разработчики должны ответить на ряд вопросов, определяющих особенности решаемых экспертами, а, следовательно, будущей экспертной системой, задач. Эти особенности определят и особенности архитектуры экспертной системы, формируемой на последующих этапах. К этим вопросам относя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ой класс задач должна решать Э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 эти задачи могут быть охарактеризованы или определ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ие можно выделить подза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ие исходные данные должны использоваться для р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ие понятия и взаимосвязи между ними используются при решении задачи экспер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ой вид имеет решение и какие концепции используются в н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ие аспекты опыта эксперта существенны для решения за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ова природа и объем знаний, необходимых для решения за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ие препятствия встречаются при решении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 эти помехи могут влиять на решени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ресурсов – временных, людских, материа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ц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й, преследуемых при создании экспертных систем, мо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т быть: повышение скорости принятия решения, повышение качества решений, тиражирование опыта эксперт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Концептуа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разработчики должны ответить на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ие типы данных нужно использова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то из данных задано, а что должно быть выведе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меют ли подзадачи наимен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меют ли стратегии наимен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меются ли ясные частичные гипотезы, которые широко использ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 – Форма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этап – Реализация прототипной вер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этап – Тес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 этап – Перепроектирование прототипной вер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1" w:name="ch2"/>
      <w:bookmarkEnd w:id="1"/>
      <w:r>
        <w:rPr>
          <w:b/>
          <w:bCs/>
          <w:sz w:val="28"/>
          <w:szCs w:val="28"/>
        </w:rPr>
        <w:t>3. Прак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Выбор среды разработки програм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честве внутреннего языка для данной работы был выбран ObjectPascal, который используется в среде программирования Delphi. Этот язык использует принципы объектно-ориентированного и визуального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зык Obje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t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является одним из высокоразвитых языков объектно-ориентированного программирования. И среди других, например, таких как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, отличается простотой программного кода, достаточным количеством литературы по этому язык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но-ориентированное программирование (ООП) — это методика разработки программ, в основе которой лежит понятие объект. Объект — это некоторая структура, соответствующая объекту реального мира, его поведению. Задача, решаемая с использованием методики ООП, описывается в терминах объектов и операций над ними, а программа при таком подходе представляет собой набор объектов и связей между ни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равнению с традиционными способами программирования ООП обладает рядом преимуществ. Главное из них заключается в том, что эта концепция в наибольшей степени соответствует внутренней логике функционирования операционной системы (ОС) Windows. Программа, состоящая из отдельных объектов, отлично приспособлена к реагированию на события, происходящие в ОС. К другим преимуществам ООП можно отнести большую надежность кода и возможность повторного использования отработан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Delphi</w:t>
      </w:r>
      <w:r>
        <w:rPr>
          <w:sz w:val="28"/>
          <w:szCs w:val="28"/>
        </w:rPr>
        <w:t xml:space="preserve"> - это комбинация нескольких важнейших технолог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производительный компилятор в машинный к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но-ориентированная модель компон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ое (а, следовательно, и скоростное) построение приложений из программных прототип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ируемые средства для построения баз данны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ирование в Delphi строится на тесном взаимодействии двух процесс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процесса конструирования визуального проявления программы (т.е. ее Windows-окна)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процесса написания кода, придающего элементам этого окна и программе в целом необходимую функциональ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преимущества среды программирования </w:t>
      </w:r>
      <w:r>
        <w:rPr>
          <w:bCs/>
          <w:sz w:val="28"/>
          <w:szCs w:val="28"/>
          <w:lang w:val="en-US"/>
        </w:rPr>
        <w:t>Delphi</w:t>
      </w:r>
      <w:r>
        <w:rPr>
          <w:bCs/>
          <w:sz w:val="28"/>
          <w:szCs w:val="28"/>
          <w:lang w:val="kk-KZ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тота языка позволяет быстро его освоить и создавать сложные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ые средства представления структур данных обеспечивают удобство работы, как с числовой, так и с символьной и битовой информ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но-ориентированное программирование (ООП) в визуальной сред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построения приложения разработчик выбирает из палитры компонент готовые компоненты как художник, делающий крупные мазки кистью. Еще до компиляции он видит результаты своей работы - после подключения к источнику данных их можно видеть отображенными на форме, можно перемещаться по данным, представлять их в том или ином виде. В этом смысле проектирование в Delphi мало чем отличается от проектирования в интерпретирующей среде, однако после выполнения компиляции мы получаем код, который исполняется в 10-20 раз быстрее, чем то же самое, сделанное при помощи интерпретатора. Кроме того, компилятор компилятору рознь, в Delphi компиляция производится непосредственно в родной машинный код, в то время как существуют компиляторы, превращающие программу в так называемый p-код, который затем интерпретируется виртуальной p-машиной. Это не может не сказаться на фактическом быстродействии готового прилож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упор этой модели в Delphi делается на максимальном реиспользовании кода. Это позволяет разработчикам строить приложения весьма быстро из заранее подготовленных объектов, а также дает им возможность создавать свои собственные объекты для среды Delphi. Никаких ограничений по типам объектов, которые могут создавать разработчики, не существует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Алгоритм работы экспертной систе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 Алгоритм формирования базы зн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для формирования базы был применен алгоритм с прямой цепочкой рассужд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ое</w:t>
      </w:r>
      <w:r>
        <w:rPr>
          <w:sz w:val="28"/>
          <w:szCs w:val="28"/>
        </w:rPr>
        <w:t xml:space="preserve"> правило имеет следующую структу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  <w:tab/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З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  <w:tab/>
        <w:t>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З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</w:t>
        <w:tab/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З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 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ЗВ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 xml:space="preserve">номер правила,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,2,3</w:t>
      </w:r>
      <w:r>
        <w:rPr>
          <w:sz w:val="28"/>
          <w:szCs w:val="28"/>
        </w:rPr>
        <w:t xml:space="preserve"> - это фак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правила, З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,2,3</w:t>
      </w:r>
      <w:r>
        <w:rPr>
          <w:sz w:val="28"/>
          <w:szCs w:val="28"/>
        </w:rPr>
        <w:t xml:space="preserve"> – значение факта 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азвание выв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правила, З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одержание или значение вывода 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курсовом проекте число условий в одном правиле не ограничено. Пусть е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равил подобной структуры. Число правил задает эксперт при создании базы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в алгоритме вывода можно было оперировать фактами, значениями фактов, учитывать их связь в определенном правиле и делать выводы, соответствующие данному набору фактов, база данных экспертной системы представляется в виде определенных структур: массив </w:t>
      </w:r>
      <w:r>
        <w:rPr>
          <w:sz w:val="28"/>
          <w:szCs w:val="28"/>
          <w:lang w:val="kk-KZ"/>
        </w:rPr>
        <w:t xml:space="preserve">переменных условия </w:t>
      </w:r>
      <w:r>
        <w:rPr>
          <w:sz w:val="28"/>
          <w:szCs w:val="28"/>
        </w:rPr>
        <w:t xml:space="preserve">(МПУ), массив </w:t>
      </w:r>
      <w:r>
        <w:rPr>
          <w:sz w:val="28"/>
          <w:szCs w:val="28"/>
          <w:lang w:val="kk-KZ"/>
        </w:rPr>
        <w:t xml:space="preserve">переменных вывода </w:t>
      </w:r>
      <w:r>
        <w:rPr>
          <w:sz w:val="28"/>
          <w:szCs w:val="28"/>
        </w:rPr>
        <w:t>(МПВ), списки переменных условия (СПУ) и вывода (СПВ), очередь переменных вывода (ОП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начале формируем массив переменных условия МПУ и массив переменных вывода МПВ путем переписывания туда содержимого из соответствующих полей формы. Далее, после ввода всех правил строим СПВ и С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таблицах 2.1, 2.2 приведена структура МПУ, МПВ, СПУ, СП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 – Структура массивов условий и выводов</w:t>
      </w:r>
    </w:p>
    <w:tbl>
      <w:tblPr>
        <w:tblW w:w="2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055"/>
      </w:tblGrid>
      <w:tr>
        <w:trPr/>
        <w:tc>
          <w:tcPr>
            <w:tcW w:w="13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МПУ</w:t>
            </w:r>
            <w:r>
              <w:rPr>
                <w:u w:val="single"/>
                <w:lang w:val="en-US"/>
              </w:rPr>
              <w:t xml:space="preserve">(n*3, </w:t>
            </w:r>
            <w:r>
              <w:rPr>
                <w:u w:val="single"/>
              </w:rPr>
              <w:t>3</w:t>
            </w:r>
            <w:r>
              <w:rPr>
                <w:u w:val="single"/>
                <w:lang w:val="en-US"/>
              </w:rPr>
              <w:t>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МПВ</w:t>
            </w:r>
            <w:r>
              <w:rPr>
                <w:u w:val="single"/>
                <w:lang w:val="en-US"/>
              </w:rPr>
              <w:t>(n,</w:t>
            </w:r>
            <w:r>
              <w:rPr>
                <w:u w:val="single"/>
              </w:rPr>
              <w:t>3</w:t>
            </w:r>
            <w:r>
              <w:rPr>
                <w:u w:val="single"/>
                <w:lang w:val="en-US"/>
              </w:rPr>
              <w:t>)</w:t>
            </w:r>
          </w:p>
        </w:tc>
      </w:tr>
      <w:tr>
        <w:trPr>
          <w:trHeight w:val="3143" w:hRule="atLeast"/>
        </w:trPr>
        <w:tc>
          <w:tcPr>
            <w:tcW w:w="13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11 </w:t>
            </w:r>
            <w:r>
              <w:rPr/>
              <w:t>ЗФ</w:t>
            </w:r>
            <w:r>
              <w:rPr>
                <w:vertAlign w:val="subscript"/>
              </w:rPr>
              <w:t xml:space="preserve">11 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12 </w:t>
            </w:r>
            <w:r>
              <w:rPr/>
              <w:t>ЗФ</w:t>
            </w:r>
            <w:r>
              <w:rPr>
                <w:vertAlign w:val="subscript"/>
              </w:rPr>
              <w:t>12</w:t>
            </w:r>
            <w:r>
              <w:rPr/>
              <w:t xml:space="preserve">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13 </w:t>
            </w:r>
            <w:r>
              <w:rPr/>
              <w:t>ЗФ</w:t>
            </w:r>
            <w:r>
              <w:rPr>
                <w:vertAlign w:val="subscript"/>
              </w:rPr>
              <w:t>13</w:t>
            </w:r>
            <w:r>
              <w:rPr/>
              <w:t xml:space="preserve"> 3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/>
              <w:t>Ф</w:t>
            </w:r>
            <w:r>
              <w:rPr>
                <w:vertAlign w:val="subscript"/>
              </w:rPr>
              <w:t xml:space="preserve">21 </w:t>
            </w:r>
            <w:r>
              <w:rPr/>
              <w:t>ЗФ</w:t>
            </w:r>
            <w:r>
              <w:rPr>
                <w:vertAlign w:val="subscript"/>
              </w:rPr>
              <w:t>21</w:t>
            </w:r>
            <w:r>
              <w:rPr/>
              <w:t xml:space="preserve"> 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???????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???????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31 </w:t>
            </w:r>
            <w:r>
              <w:rPr/>
              <w:t>ЗФ</w:t>
            </w:r>
            <w:r>
              <w:rPr>
                <w:vertAlign w:val="subscript"/>
              </w:rPr>
              <w:t xml:space="preserve">31 </w:t>
            </w:r>
            <w:r>
              <w:rPr/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32 </w:t>
            </w:r>
            <w:r>
              <w:rPr/>
              <w:t>ЗФ</w:t>
            </w:r>
            <w:r>
              <w:rPr>
                <w:vertAlign w:val="subscript"/>
              </w:rPr>
              <w:t xml:space="preserve">32 </w:t>
            </w: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/>
              <w:t>Ф</w:t>
            </w:r>
            <w:r>
              <w:rPr>
                <w:vertAlign w:val="subscript"/>
              </w:rPr>
              <w:t xml:space="preserve">33 </w:t>
            </w:r>
            <w:r>
              <w:rPr/>
              <w:t>ЗФ</w:t>
            </w:r>
            <w:r>
              <w:rPr>
                <w:vertAlign w:val="subscript"/>
              </w:rPr>
              <w:t xml:space="preserve">33 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……………</w:t>
            </w:r>
            <w:r>
              <w:rPr>
                <w:vertAlign w:val="subscript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1 </w:t>
            </w:r>
            <w:r>
              <w:rPr/>
              <w:t>З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1 </w:t>
            </w:r>
            <w:r>
              <w:rPr/>
              <w:t>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2 </w:t>
            </w:r>
            <w:r>
              <w:rPr/>
              <w:t>З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3 </w:t>
            </w:r>
            <w:r>
              <w:rPr/>
              <w:t>З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3 </w:t>
            </w:r>
            <w:r>
              <w:rPr/>
              <w:t>*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  <w:r>
              <w:rPr/>
              <w:t xml:space="preserve"> ЗВ</w:t>
            </w:r>
            <w:r>
              <w:rPr>
                <w:vertAlign w:val="subscript"/>
              </w:rPr>
              <w:t xml:space="preserve">1 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 xml:space="preserve"> ЗВ</w:t>
            </w:r>
            <w:r>
              <w:rPr>
                <w:vertAlign w:val="subscript"/>
              </w:rPr>
              <w:t>2</w:t>
            </w:r>
            <w:r>
              <w:rPr/>
              <w:t xml:space="preserve">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3</w:t>
            </w:r>
            <w:r>
              <w:rPr/>
              <w:t xml:space="preserve"> ЗВ</w:t>
            </w:r>
            <w:r>
              <w:rPr>
                <w:vertAlign w:val="subscript"/>
              </w:rPr>
              <w:t>3</w:t>
            </w:r>
            <w:r>
              <w:rPr/>
              <w:t xml:space="preserve">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ЗВ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>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 – Структура списков условий и выводов</w:t>
      </w:r>
    </w:p>
    <w:tbl>
      <w:tblPr>
        <w:tblW w:w="1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53"/>
      </w:tblGrid>
      <w:tr>
        <w:trPr/>
        <w:tc>
          <w:tcPr>
            <w:tcW w:w="966" w:type="dxa"/>
            <w:tcBorders/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СПУ(ку)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СПВ(кв)</w:t>
            </w:r>
          </w:p>
        </w:tc>
      </w:tr>
      <w:tr>
        <w:trPr>
          <w:trHeight w:val="2160" w:hRule="atLeast"/>
        </w:trPr>
        <w:tc>
          <w:tcPr>
            <w:tcW w:w="96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……………</w:t>
            </w:r>
            <w:r>
              <w:rPr>
                <w:vertAlign w:val="subscript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vertAlign w:val="subscript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начале на основе анализа МПВ формируем список переменных вывода СПВ. Анализ заключается в следующем алгорит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kk-KZ"/>
        </w:rPr>
        <w:t>1. Первую переменную вывод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kk-KZ"/>
        </w:rPr>
        <w:t xml:space="preserve">помещаем </w:t>
      </w:r>
      <w:r>
        <w:rPr>
          <w:sz w:val="28"/>
          <w:szCs w:val="28"/>
        </w:rPr>
        <w:t>без обработки как СПВ (1) и устанавливаем текущее количество выводов кв=1 и в третий столбец МПВ записываем: МПВ(1,3)=1, т.е. по содержимому этого столбца обеспечиваем связь МПВ и СП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2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: (для всех МПВ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1) проверяем была ли эта переменная уже записана в состав СП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р=1 до кв: если МПВ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1) = СПВ (р), то МПВ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3) =р; иначе кв=кв+1; СПВ(кв)= МПВ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1); МПВ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3)=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аналогично анализируем МПУ для формирования </w:t>
      </w:r>
      <w:r>
        <w:rPr>
          <w:sz w:val="28"/>
          <w:szCs w:val="28"/>
          <w:lang w:val="kk-KZ"/>
        </w:rPr>
        <w:t xml:space="preserve">списка переменных условия </w:t>
      </w:r>
      <w:r>
        <w:rPr>
          <w:sz w:val="28"/>
          <w:szCs w:val="28"/>
        </w:rPr>
        <w:t>С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у=1; СПУ(1)=МПУ(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*М: (для всех МПУ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р=1 до кв: если МПУ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1) = СПВ (р), то МПУ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3)=0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1 и перейти к п.2. (т.е. проверяем была ли эта переменная уже записана в состав СПВ как переменная вывода и в этом случае в третий столбец МПУ записываем 0 и эту переменную в перечень переменных условия не включа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у=1 до ку: если МПУ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1) = СПУ (у), то МПУ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3) =у; иначе ку=ку+1; СПУ(ку)= МПУ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1); МПУ(у, 3)=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формируем ТПУ (таблица переменных условия) и ТПВ (таблица переменных вывода). Структура таблиц приведена в таблицах 2.3, 2.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ПУ.услови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=СПУ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 xml:space="preserve">для </w:t>
      </w:r>
      <w:r>
        <w:rPr>
          <w:sz w:val="28"/>
          <w:szCs w:val="28"/>
        </w:rPr>
        <w:t xml:space="preserve">кк=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МПУ(1,3)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о ТПУ.значени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)=МПУ(кк,2)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ТПУ.вопрос формируем форму и в ней запрашиваем у эксперта о том, какой вопрос следует задавать пользователю для выяснения переменной условия ТПУ.условие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3 – Структура таблицы переменных условия</w:t>
      </w:r>
    </w:p>
    <w:tbl>
      <w:tblPr>
        <w:tblW w:w="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06"/>
        <w:gridCol w:w="1316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ТПУ.услов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ТПУ.знач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ТПУ.вопрос</w:t>
            </w:r>
          </w:p>
        </w:tc>
      </w:tr>
      <w:tr>
        <w:trPr>
          <w:trHeight w:val="161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Ф</w:t>
            </w:r>
            <w:r>
              <w:rPr>
                <w:vertAlign w:val="subscript"/>
              </w:rPr>
              <w:t>1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********</w:t>
            </w:r>
          </w:p>
        </w:tc>
      </w:tr>
      <w:tr>
        <w:trPr>
          <w:trHeight w:val="15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Ф</w:t>
            </w:r>
            <w:r>
              <w:rPr>
                <w:vertAlign w:val="subscript"/>
              </w:rPr>
              <w:t>33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Ф</w:t>
            </w:r>
            <w:r>
              <w:rPr>
                <w:vertAlign w:val="subscript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********</w:t>
            </w:r>
          </w:p>
        </w:tc>
      </w:tr>
      <w:tr>
        <w:trPr>
          <w:trHeight w:val="161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Ф</w:t>
            </w:r>
            <w:r>
              <w:rPr>
                <w:vertAlign w:val="subscript"/>
              </w:rPr>
              <w:t>1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********</w:t>
            </w:r>
          </w:p>
        </w:tc>
      </w:tr>
      <w:tr>
        <w:trPr>
          <w:trHeight w:val="15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Ф</w:t>
            </w:r>
            <w:r>
              <w:rPr>
                <w:vertAlign w:val="subscript"/>
              </w:rPr>
              <w:t>21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Ф</w:t>
            </w:r>
            <w:r>
              <w:rPr>
                <w:vertAlign w:val="subscript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********</w:t>
            </w:r>
          </w:p>
        </w:tc>
      </w:tr>
      <w:tr>
        <w:trPr>
          <w:trHeight w:val="2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……………</w:t>
            </w:r>
            <w:r>
              <w:rPr>
                <w:vertAlign w:val="subscript"/>
              </w:rPr>
              <w:t>.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********</w:t>
            </w:r>
          </w:p>
        </w:tc>
      </w:tr>
      <w:tr>
        <w:trPr>
          <w:trHeight w:val="33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********</w:t>
            </w:r>
          </w:p>
        </w:tc>
      </w:tr>
      <w:tr>
        <w:trPr>
          <w:trHeight w:val="2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********</w:t>
            </w:r>
          </w:p>
        </w:tc>
      </w:tr>
      <w:tr>
        <w:trPr>
          <w:trHeight w:val="45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Ф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********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формируем ТПВ. В поле ТПВ рекомендация помещаем для каждого значения вывода соответствующую текстовую интерпретацию, для чего запрашиваем ее у эксперта. В качестве значений вывода можно использовать ссылки на любые объекты, поясняющие текущий вы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им действием формирования БЗ будет процедура сохранения МПУ, МПВ, СПУ, СПВ, ТПУ и ТПВ в виде файла. В данном проекте база знаний сохраняется в один файл с расширением *.</w:t>
      </w:r>
      <w:r>
        <w:rPr>
          <w:sz w:val="28"/>
          <w:szCs w:val="28"/>
          <w:lang w:val="en-US"/>
        </w:rPr>
        <w:t>bz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4 – Структура таблицы переменных вывода</w:t>
      </w:r>
    </w:p>
    <w:tbl>
      <w:tblPr>
        <w:tblW w:w="4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394"/>
        <w:gridCol w:w="183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ТПВ.выв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ТПВ.знач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ТПВ.рекомендация</w:t>
            </w:r>
          </w:p>
        </w:tc>
      </w:tr>
      <w:tr>
        <w:trPr>
          <w:trHeight w:val="161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В </w:t>
            </w:r>
            <w:r>
              <w:rPr>
                <w:vertAlign w:val="subscript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********</w:t>
            </w:r>
          </w:p>
        </w:tc>
      </w:tr>
      <w:tr>
        <w:trPr>
          <w:trHeight w:val="15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В </w:t>
            </w:r>
            <w:r>
              <w:rPr>
                <w:vertAlign w:val="subscript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********</w:t>
            </w:r>
          </w:p>
        </w:tc>
      </w:tr>
      <w:tr>
        <w:trPr>
          <w:trHeight w:val="33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В </w:t>
            </w:r>
            <w:r>
              <w:rPr>
                <w:vertAlign w:val="subscript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********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2.2 Алгоритм вы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абота процедуры вывода начинается с загрузки содержимого файлов</w:t>
      </w:r>
      <w:r>
        <w:rPr>
          <w:sz w:val="28"/>
          <w:szCs w:val="28"/>
        </w:rPr>
        <w:t xml:space="preserve"> МПУ, МПВ, СПУ, СПВ, ТПУ и ТПВ в переменные соответствующего типа. Для СПВ и СПУ добавляем второй столбец, куда будет запоминаться получаемые в процессе вывода переменные вывода и условия. Для СПВ добавляем еще один, третий столбец, куда будет записываться номер по порядку полученных выводов. Кроме этого вводим следующие дополнительные переме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 – номер анализируемого прави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у – номер переменной условия в СП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– номер рассматриваемого условия в анализируемом прави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 – индекс первого условия текущего прави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у – число условий в анализируемом прави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в - число полученных выводо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У(м) – массив значений условий из правила 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УТ – значение проверки текущего условия в правил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УП(м) – массив значений условий введенных пользователем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В() – очередь переменных вывода, где будут запоминаться переменные вывода «сработанных» правил для организации цепочки рассуждения. Вывод заключается в поиске в базе знаний правил, которые зависят от текущей «рабочей» переменной вывода. Если находим совпадение «рабочей» переменной и переменной вывода, то активизируется процедура проверки правила. Если правило сработало, т.е. введенные пользователем ответы и хранящиеся в БЗ значения совпали, полученная переменная вывода запоминается в очереди переменных вывода для того, чтобы стать следующей «рабочей» переменной вывода. После того, как поиск правил с текущей «рабочей» переменной вывода завершается, она удаляется из очереди. Вывод завершается после того, как очередь переменных вывода опустеет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лгоритм вывода можно представить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. В ОПВ() помещается начальная переменная вывода и количество переменных вывода в очереди устанавливаем как кпв=1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Пока не пуста ОПВ() выполняем п. 3,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3. От п=1 до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*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lang w:val="kk-KZ"/>
        </w:rPr>
        <w:t xml:space="preserve"> /организуем просмотр всех правил на совпадение с «рабочей» переменной вывода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{если МПУ(п,1) = ОПВ(1) то </w:t>
      </w:r>
      <w:r>
        <w:rPr>
          <w:sz w:val="28"/>
          <w:szCs w:val="28"/>
        </w:rPr>
        <w:t>нап=округление до большего целого (п/м); ну=1;пу= (нап-1)*м; /определяем номер правила, в котором присутствует</w:t>
      </w:r>
      <w:r>
        <w:rPr>
          <w:iCs/>
          <w:sz w:val="28"/>
          <w:szCs w:val="28"/>
          <w:lang w:val="kk-KZ"/>
        </w:rPr>
        <w:t>«рабочая» переменная вывода/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кпу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у=1 до м </w:t>
      </w:r>
      <w:r>
        <w:rPr>
          <w:sz w:val="28"/>
          <w:szCs w:val="28"/>
          <w:lang w:val="kk-KZ"/>
        </w:rPr>
        <w:t>/проверяем текущее правило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ка </w:t>
      </w:r>
      <w:r>
        <w:rPr>
          <w:sz w:val="28"/>
          <w:szCs w:val="28"/>
        </w:rPr>
        <w:t xml:space="preserve">МПУ(пу+у,1)&lt;&gt; «»; </w:t>
      </w:r>
      <w:r>
        <w:rPr>
          <w:iCs/>
          <w:sz w:val="28"/>
          <w:szCs w:val="28"/>
        </w:rPr>
        <w:t xml:space="preserve">ЗУ(у)= </w:t>
      </w:r>
      <w:r>
        <w:rPr>
          <w:sz w:val="28"/>
          <w:szCs w:val="28"/>
        </w:rPr>
        <w:t>МПУ(пу+у,2); кпу=кпу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пу=МПУ(пу+у,3) /считываем номер текущей переменной условия из СПУ 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ПУ (нпу,2) = «», то вывести пользователю вопрос ТПУ.вопрос (нпу) с вариантами отве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ПУ.значение(нп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в СПУ(нпу,2) выбранный пользователем отв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УП(у) =</w:t>
      </w:r>
      <w:r>
        <w:rPr>
          <w:sz w:val="28"/>
          <w:szCs w:val="28"/>
        </w:rPr>
        <w:t xml:space="preserve"> СПУ(нпу,2)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яем прави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П= Истина;</w:t>
      </w:r>
      <w:r>
        <w:rPr>
          <w:sz w:val="28"/>
          <w:szCs w:val="28"/>
        </w:rPr>
        <w:t xml:space="preserve"> от у=1 до кпу;</w:t>
      </w:r>
      <w:r>
        <w:rPr>
          <w:iCs/>
          <w:sz w:val="28"/>
          <w:szCs w:val="28"/>
        </w:rPr>
        <w:t xml:space="preserve"> если ЗУ(у) = ЗУП(у), то ЗУТ=Истина; ЗП=ЗП </w:t>
      </w:r>
      <w:r>
        <w:rPr>
          <w:iCs/>
          <w:sz w:val="28"/>
          <w:szCs w:val="28"/>
          <w:lang w:val="en-US"/>
        </w:rPr>
        <w:t>and</w:t>
      </w:r>
      <w:r>
        <w:rPr>
          <w:iCs/>
          <w:sz w:val="28"/>
          <w:szCs w:val="28"/>
        </w:rPr>
        <w:t xml:space="preserve"> ЗУ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П=Истина, то СПВ([МПВ(нап,3),2] = МПВ(нап,2); СПВ([МПВ(нап,3),3] = кпв; кпв=кпв+1; ОПВ(кпв)= МПВ(нап,1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ли достигнут конец МПУ, удаляем из ОПВ() ОПВ(1) и устанавливаем ОПВ(1) следующую по порядку в очереди перемен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ыводим на экран последнюю выведенную СПВ. Если пользователь запрашивает объяснения полученного вывода, выводим все сработанные СПУ в обратном порядк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Структура разработанной экспертной систе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3.1 Проект «</w:t>
      </w:r>
      <w:r>
        <w:rPr>
          <w:b/>
          <w:sz w:val="28"/>
          <w:szCs w:val="28"/>
          <w:lang w:val="en-US"/>
        </w:rPr>
        <w:t>Expert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«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>» служит для создания базы знаний и для редактирования уже существующей. Модуль «Unit1» проекта служит показательной формой при загрузке экспертной системы в режиме приобретения знаний. В этом режиме эксперт, используя компонент приобретения знаний, наполняет систему знаниями, которые позволяют ЭС в режиме решения самостоятельно (без эксперта) решать задачи из проблемной области. Эксперт описывает проблемную область в виде совокупности данных и правил. В этом модуле эксперт непосредственно создает саму базу знаний, формирует правила. При этом имеется возможность редактирования правил, удаления правил, сохранения базы знаний, загрузки ранее сохраненной базы знаний. Модуль «</w:t>
      </w: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>1» и модуль «</w:t>
      </w: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 xml:space="preserve"> 2» необходимы для введения экспертом вопросов к переменным условия и рекомендаций к переменным вывода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«Unit4» предназначен для вывода справки об авт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используются процедуры и функции, которые написаны для удобства работы и понимания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ba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Clic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bject</w:t>
      </w:r>
      <w:r>
        <w:rPr>
          <w:sz w:val="28"/>
          <w:szCs w:val="28"/>
        </w:rPr>
        <w:t>) - Добавление условия в правил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cedure FormCreate(Sender: TObject) – Начальные установки при открытии фор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da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Clic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bject</w:t>
      </w:r>
      <w:r>
        <w:rPr>
          <w:sz w:val="28"/>
          <w:szCs w:val="28"/>
        </w:rPr>
        <w:t>) - Удаление условия в прави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Clic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bject</w:t>
      </w:r>
      <w:r>
        <w:rPr>
          <w:sz w:val="28"/>
          <w:szCs w:val="28"/>
        </w:rPr>
        <w:t>) - Формирование новой базы зны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Button4Click(Sender: TObject) - 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ил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Button3Click(Sender: TObject) - </w:t>
      </w:r>
      <w:r>
        <w:rPr>
          <w:sz w:val="28"/>
          <w:szCs w:val="28"/>
        </w:rPr>
        <w:t>Перемещ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ил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ад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Button2Click(Sender: TObject) - </w:t>
      </w:r>
      <w:r>
        <w:rPr>
          <w:sz w:val="28"/>
          <w:szCs w:val="28"/>
        </w:rPr>
        <w:t>Перемещ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ил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перед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Button6Click(Sender: TObject) - </w:t>
      </w:r>
      <w:r>
        <w:rPr>
          <w:sz w:val="28"/>
          <w:szCs w:val="28"/>
        </w:rPr>
        <w:t>Уда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ил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iskiSho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bject</w:t>
      </w:r>
      <w:r>
        <w:rPr>
          <w:sz w:val="28"/>
          <w:szCs w:val="28"/>
        </w:rPr>
        <w:t>) - Просмотр списков переменных условия и вы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pv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bject</w:t>
      </w:r>
      <w:r>
        <w:rPr>
          <w:sz w:val="28"/>
          <w:szCs w:val="28"/>
        </w:rPr>
        <w:t>) - Просмотр таблицы переменных усло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pu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bject</w:t>
      </w:r>
      <w:r>
        <w:rPr>
          <w:sz w:val="28"/>
          <w:szCs w:val="28"/>
        </w:rPr>
        <w:t>) - Просмотр таблицы переменных вы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pravShow(Sender: TObject) - </w:t>
      </w:r>
      <w:r>
        <w:rPr>
          <w:sz w:val="28"/>
          <w:szCs w:val="28"/>
        </w:rPr>
        <w:t>Пере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смотр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ил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pvEnter(Sender: TObject) - </w:t>
      </w:r>
      <w:r>
        <w:rPr>
          <w:sz w:val="28"/>
          <w:szCs w:val="28"/>
        </w:rPr>
        <w:t>Редактиро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м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вод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zn_pvEnter(Sender: TObject) - </w:t>
      </w:r>
      <w:r>
        <w:rPr>
          <w:sz w:val="28"/>
          <w:szCs w:val="28"/>
        </w:rPr>
        <w:t>Редактиро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м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вод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saveClick(Sender: TObject) - </w:t>
      </w:r>
      <w:r>
        <w:rPr>
          <w:sz w:val="28"/>
          <w:szCs w:val="28"/>
        </w:rPr>
        <w:t>Сохра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з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ний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SaveToFile(Name:string) - </w:t>
      </w:r>
      <w:r>
        <w:rPr>
          <w:sz w:val="28"/>
          <w:szCs w:val="28"/>
        </w:rPr>
        <w:t>Сохра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з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exit1Click(Sender: TObject) - 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openClick(Sender: TObject) - </w:t>
      </w:r>
      <w:r>
        <w:rPr>
          <w:sz w:val="28"/>
          <w:szCs w:val="28"/>
        </w:rPr>
        <w:t>Откры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з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ний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g1GetEditText(Sender: TObject; ACol, ARow: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>) - Проверка на наличие изменений в прави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g1SetEditText(Sender: TObject; ACol, ARow: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>) - Проверка на наличие изменений в прави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FormCloseQuery(Sender: TObject; var CanClose: Boolean) - </w:t>
      </w:r>
      <w:r>
        <w:rPr>
          <w:sz w:val="28"/>
          <w:szCs w:val="28"/>
        </w:rPr>
        <w:t>Закры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ы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N13Click(Sender: TObject) - </w:t>
      </w:r>
      <w:r>
        <w:rPr>
          <w:sz w:val="28"/>
          <w:szCs w:val="28"/>
        </w:rPr>
        <w:t>Вы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вторе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N14Click(Sender: TObject) - </w:t>
      </w:r>
      <w:r>
        <w:rPr>
          <w:sz w:val="28"/>
          <w:szCs w:val="28"/>
        </w:rPr>
        <w:t>Вы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рав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g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KeyPres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bjec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>) - Проверка на наличие изменений в прави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глобальные переменные, используемые в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rok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>; // строка для отслеживания введенных измен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ath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>; // строка для имени файла базы зн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F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extFile</w:t>
      </w:r>
      <w:r>
        <w:rPr>
          <w:sz w:val="28"/>
          <w:szCs w:val="28"/>
        </w:rPr>
        <w:t>; // текстовый файл для загрузки базы зн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ek_pr:integer;//Номер текущего прав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ol_pr:integer;//Кол-во прав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p:array of prav;//</w:t>
      </w:r>
      <w:r>
        <w:rPr>
          <w:sz w:val="28"/>
          <w:szCs w:val="28"/>
        </w:rPr>
        <w:t>Масси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u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lov</w:t>
      </w:r>
      <w:r>
        <w:rPr>
          <w:sz w:val="28"/>
          <w:szCs w:val="28"/>
        </w:rPr>
        <w:t>; // таблица переменных усло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v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yvod</w:t>
      </w:r>
      <w:r>
        <w:rPr>
          <w:sz w:val="28"/>
          <w:szCs w:val="28"/>
        </w:rPr>
        <w:t>; // таблица переменных вы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pravilo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rav</w:t>
      </w:r>
      <w:r>
        <w:rPr>
          <w:sz w:val="28"/>
          <w:szCs w:val="28"/>
        </w:rPr>
        <w:t>; // текущее прави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sav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z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otkry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ave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ob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o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oolea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PU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u</w:t>
      </w:r>
      <w:r>
        <w:rPr>
          <w:sz w:val="28"/>
          <w:szCs w:val="28"/>
        </w:rPr>
        <w:t xml:space="preserve">1; </w:t>
      </w:r>
      <w:r>
        <w:rPr>
          <w:sz w:val="28"/>
          <w:szCs w:val="28"/>
          <w:lang w:val="en-US"/>
        </w:rPr>
        <w:t>SPV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u</w:t>
      </w:r>
      <w:r>
        <w:rPr>
          <w:sz w:val="28"/>
          <w:szCs w:val="28"/>
        </w:rPr>
        <w:t>1; // списки переменных условия и вы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m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om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m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; // индексы переменных условия и вы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3.2 Проект «</w:t>
      </w:r>
      <w:r>
        <w:rPr>
          <w:b/>
          <w:sz w:val="28"/>
          <w:szCs w:val="28"/>
          <w:lang w:val="en-US"/>
        </w:rPr>
        <w:t>Klient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«</w:t>
      </w:r>
      <w:r>
        <w:rPr>
          <w:sz w:val="28"/>
          <w:szCs w:val="28"/>
          <w:lang w:val="en-US"/>
        </w:rPr>
        <w:t>Klient</w:t>
      </w:r>
      <w:r>
        <w:rPr>
          <w:sz w:val="28"/>
          <w:szCs w:val="28"/>
        </w:rPr>
        <w:t>» служит для работы экспертной системы в режиме консультации. В этом режиме общение с ЭС осуществляет конечный пользователь, которого интересует результат и (или) способ его получения. В этом модуле пользователь отвечает на вопросы, предлагаемые ему экспертной системой. После получения ответов на все вопросы, экспертная система выдает соответствующий результат и рекоменд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есть возможность посмотреть, почему был получен данный вывод. В программе используются процедуры и функции, которые написаны для удобства работы и понимания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Object</w:t>
      </w:r>
      <w:r>
        <w:rPr>
          <w:sz w:val="28"/>
          <w:szCs w:val="28"/>
        </w:rPr>
        <w:t>) - Загрузить существующую базу зн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Button1Click(Sender: TObject) - </w:t>
      </w:r>
      <w:r>
        <w:rPr>
          <w:sz w:val="28"/>
          <w:szCs w:val="28"/>
        </w:rPr>
        <w:t>Нача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Button2Click(Sender: TObject) - </w:t>
      </w:r>
      <w:r>
        <w:rPr>
          <w:sz w:val="28"/>
          <w:szCs w:val="28"/>
        </w:rPr>
        <w:t>Приня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ьзователя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ormCreate(Sender: TObjec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Button3Click(Sender: TObject) - </w:t>
      </w:r>
      <w:r>
        <w:rPr>
          <w:sz w:val="28"/>
          <w:szCs w:val="28"/>
        </w:rPr>
        <w:t>Вы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с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во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N5Click(Sender: TObject) - </w:t>
      </w:r>
      <w:r>
        <w:rPr>
          <w:sz w:val="28"/>
          <w:szCs w:val="28"/>
        </w:rPr>
        <w:t>Нач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ос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начал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N3Click(Sender: TObject) - 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глобальные переменные, используемые в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ath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>; // имя файла для открытия ба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F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extFile</w:t>
      </w:r>
      <w:r>
        <w:rPr>
          <w:sz w:val="28"/>
          <w:szCs w:val="28"/>
        </w:rPr>
        <w:t>; // текстовый файл для открытия б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p:array of prav;//</w:t>
      </w:r>
      <w:r>
        <w:rPr>
          <w:sz w:val="28"/>
          <w:szCs w:val="28"/>
        </w:rPr>
        <w:t>масси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u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lov</w:t>
      </w:r>
      <w:r>
        <w:rPr>
          <w:sz w:val="28"/>
          <w:szCs w:val="28"/>
        </w:rPr>
        <w:t>; // таблица переменных услов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v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yvod</w:t>
      </w:r>
      <w:r>
        <w:rPr>
          <w:sz w:val="28"/>
          <w:szCs w:val="28"/>
        </w:rPr>
        <w:t>; // таблица переменных вы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PU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u</w:t>
      </w:r>
      <w:r>
        <w:rPr>
          <w:sz w:val="28"/>
          <w:szCs w:val="28"/>
        </w:rPr>
        <w:t>1; // список переменных услов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PV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v</w:t>
      </w:r>
      <w:r>
        <w:rPr>
          <w:sz w:val="28"/>
          <w:szCs w:val="28"/>
        </w:rPr>
        <w:t>1; // список переменных вы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m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om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m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; //индексы переменных условия и вы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// номер анализируемого прави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// номер переменной условия в СП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//номер рассматриваемого условия в анализируемом прави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// номер переменной вывода в СП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// индекс первого условия текущего прави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pu</w:t>
      </w:r>
      <w:r>
        <w:rPr>
          <w:sz w:val="28"/>
          <w:szCs w:val="28"/>
        </w:rPr>
        <w:t>, // число условий в анализируемом прави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pv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; // число полученных выв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>; // массив значений условий из прави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oolean</w:t>
      </w:r>
      <w:r>
        <w:rPr>
          <w:sz w:val="28"/>
          <w:szCs w:val="28"/>
        </w:rPr>
        <w:t xml:space="preserve">; // значение проверки текущего условия в правил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>; //массив значений условий введенных пользова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pv:array of string; // очередь переменных вы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Методическое обесп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программа имеет два модуля «</w:t>
      </w:r>
      <w:r>
        <w:rPr>
          <w:color w:val="000000"/>
          <w:sz w:val="28"/>
          <w:szCs w:val="28"/>
          <w:lang w:val="en-US"/>
        </w:rPr>
        <w:t>Expert</w:t>
      </w:r>
      <w:r>
        <w:rPr>
          <w:color w:val="000000"/>
          <w:sz w:val="28"/>
          <w:szCs w:val="28"/>
        </w:rPr>
        <w:t>» и «</w:t>
      </w:r>
      <w:r>
        <w:rPr>
          <w:color w:val="000000"/>
          <w:sz w:val="28"/>
          <w:szCs w:val="28"/>
          <w:lang w:val="en-US"/>
        </w:rPr>
        <w:t>Klient</w:t>
      </w:r>
      <w:r>
        <w:rPr>
          <w:color w:val="000000"/>
          <w:sz w:val="28"/>
          <w:szCs w:val="28"/>
        </w:rPr>
        <w:t>», которые используют в работе одну и ту же базу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фейс модуля «</w:t>
      </w:r>
      <w:r>
        <w:rPr>
          <w:color w:val="000000"/>
          <w:sz w:val="28"/>
          <w:szCs w:val="28"/>
          <w:lang w:val="en-US"/>
        </w:rPr>
        <w:t>Expert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предназначен для эксперта в определенной области знаний. С помощью данного модуля эксперт может создавать базы знаний, вносить изменения, добавлять прав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фейс модуля «</w:t>
      </w:r>
      <w:r>
        <w:rPr>
          <w:color w:val="000000"/>
          <w:sz w:val="28"/>
          <w:szCs w:val="28"/>
          <w:lang w:val="en-US"/>
        </w:rPr>
        <w:t>Klient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редназначен для конечного пользователя. Пользователь отвечает на вопросы, предлагаемые ему экспертной системой. После получения ответов на все вопросы, экспертная система выдает соответствующий результат и рекомендацию, т.е. экспертная система будет работать в режиме консульт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1 Руководство для экспе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уска программы необходимо открыть исполняемый файл «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». При этом появится окно для создания новой базы знаний (Рисунок 3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4850" cy="2002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1 – Окно для создания новой базы зн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 отредактировать уже существующую базу знаний необходимо выбрать команду меню «Файл - Открыть базу» и выбрать в окне выбора файла (рисунок 3.2) нужную базу - файл с расширением *.</w:t>
      </w:r>
      <w:r>
        <w:rPr>
          <w:sz w:val="28"/>
          <w:szCs w:val="28"/>
          <w:lang w:val="en-US"/>
        </w:rPr>
        <w:t>bzn</w:t>
      </w:r>
      <w:r>
        <w:rPr>
          <w:sz w:val="28"/>
          <w:szCs w:val="28"/>
        </w:rPr>
        <w:t>. При открытии существующей базы можно приступать к редактированию правил (рисунок 3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23037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2 – Открытие существующей базы знан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87955" cy="2743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3 – Окно для ввода и редактирования прав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обавить новое правило необходимо нажать кнопку «Добавить правило» или выбрать команду меню «Правка - Добавить правило». Для удаления правила можно нажать кнопку «Удалить правило» или выбрать команду меню «Правка - Удалить правил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бавления переменных условия в правило необходимо нажать кнопку «Добавить условие» или выбрать команду меню «Правка - Добавить условие». Для удаления переменной условия можно нажать кнопку «Удалить условие» или выбрать команду меню «Правка - Удалить услов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кие-то переменные условия не сохранены, эксперту сразу будет предложено ввести вопрос для данной переменной условия (рисунок 3.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15633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4 – Окно для ввода вопроса к переменной услов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ременной вывода нет в ТПВ, то эксперту будет предложено ввести рекомендацию для определенного значения переменной вывода (рисунок 3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3490" cy="13989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5 – Окно для ввода рекомендации к переменной вы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о данной программы представлено из нескольких вкладок: «Правила», «ТПУ», «ТПВ», «Списки» (рисунок 3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вкладка предназначена непосредственно для ввода и редактирования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ка «ТПУ» предназначена для просмотра таблицы переменных условия (рисунок 3.6). Если к какой-то переменной условия еще не было введено вопроса, то в таблице переменных условия эта переменная не отмечается «галочкой». Чтобы ввести вопрос, необходимо ввести его в поле «Вопрос к П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2359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6 – Вкладка «ТПУ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ка «ТПВ» предназначена для просмотра таблицы переменных вывода (рисунок 3.7). Если к какой-то переменной вывода еще не введена рекомендация, то необходимо ввести ее в поле «Рекомендац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6185" cy="25234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7 – Вкладка «ТП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ка «Списки» предназначена для просмотра списков переменных условия и вывода (рисунок 3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635" cy="24688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8 – Вкладка «Спис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ксперт создаст правило, которое уже было, то будет выведено соответствующее сообщение об ошибке. Также сообщения об ошибке выводятся при недозаполнении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хранить базу необходимо выбрать команду меню «Файл - сохранить» или «Сохранить как…». Для создания ново базы необходимо выбрать команду меню «Файл - Новая ба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ню также имеется вкладка «Справка», где можно посмотреть информацию об авторе (рисунок 3.9) и руководство эксперта (рисунок 3.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275" cy="10693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9 – Информация об авт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7810" cy="33737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10 – Руководство экспе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2 Руководство пользов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пуска программы необходимо открыть исполняемый файл «</w:t>
      </w:r>
      <w:r>
        <w:rPr>
          <w:sz w:val="28"/>
          <w:szCs w:val="28"/>
          <w:lang w:val="en-US"/>
        </w:rPr>
        <w:t>Klie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». При этом появится окно, приведенное на рисунке 3.11. Для начала работы экспертной системы в режиме консультации необходимо загрузить необходимую вам базу знаний. Для этого нужно выбрать команду меню «Файл - Загрузить баз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7545" cy="17551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11 – Окно программы «Клиен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работы необходимо нажать кнопку «Начать работу» (рисунок 3.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3317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12 – Начало работы эксперт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ю будет представлен вопрос и несколько вариантов ответа на него. Необходимо выбрать нужный вариант ответа на вопрос и нажать кнопку «Принять» либо выбрать команду меню «Действия - Следующий вопрос». Если необходимо начать опрос заново, необходимо нажать кнопку «Начать работу» либо выбрать команду меню «Действия - Начать зано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твета на все представленные вопросы, экспертная система выдает конечный результат в виде рекомендации (рисунок 3.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3490" cy="22764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13 – Рекомендация эксперт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ьзователю необходимы разъяснения данного результата, необходимо нажать кнопку «Почему». При этом появятся все сработанные рекомендации и выводы (рисунок 3.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9290" cy="28803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14 – Пояснение рекоменд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зработанная в ходе выполнения курсового проекта оболочка для экспертной системы является актуальной на сегодняшний день, так как предоставляет большие возможности в различных предметных областях. </w:t>
      </w:r>
      <w:r>
        <w:rPr>
          <w:color w:val="000000"/>
          <w:sz w:val="28"/>
          <w:szCs w:val="28"/>
        </w:rPr>
        <w:t xml:space="preserve">Созданная в данной оболочке экспертная система может помочь при </w:t>
      </w:r>
      <w:r>
        <w:rPr>
          <w:sz w:val="28"/>
          <w:szCs w:val="28"/>
        </w:rPr>
        <w:t>принятии решений в сложных ситуа</w:t>
        <w:softHyphen/>
        <w:t>циях, например при диагностике заболеваний, проектировании микросхем, управлении сложными объектами (энергосистемами, атомными электростанциями и т. п.), идентификации неисправностей в электронных схемах, при решении задач оптимального размещения финансовых средст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данного работы были разработаны два независимых модуля (модуль «Эксперт» и модуль «Клиент»), которые используют одну базу знаний. В интерфейсе программы для эксперта были предусмотрены следующие возмо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авление новых прав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аление прав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дактирование существующих прав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базы зн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ие ранее сохраненных баз зн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мотр руководства по использованию данной эксперт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терфейсе программы для пользователя были предусмотрены следующие возмо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ие существующей базы зн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одного из предложенных ответов на вопро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 рекоменд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 пояснений к рекоменд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анная оболочка экспертной системы выполняет все задачи, поставленные в начале рабо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/>
      </w:pPr>
      <w:r>
        <w:rPr>
          <w:sz w:val="28"/>
          <w:szCs w:val="28"/>
        </w:rPr>
        <w:t>А.Я. Архангельский. Программирование в Delphi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Гаврилова Т.А., Хорошевский В.Ф. Базы знаний интеллектуальных систем – СПб.: Питер, 2001. – 38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Попов Э.В. Э</w:t>
      </w:r>
      <w:r>
        <w:rPr>
          <w:sz w:val="28"/>
          <w:szCs w:val="28"/>
          <w:lang w:val="ru-MD"/>
        </w:rPr>
        <w:t>кспертные системы: Решение неформализованных задач в диалоге с ЭВМ. – М.: Наука. Гл. ред. физ.-мат. лит., 1987. – 288 с. – (Пробл. искусственного интеллек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/>
      </w:pPr>
      <w:r>
        <w:rPr>
          <w:sz w:val="28"/>
          <w:szCs w:val="28"/>
          <w:lang w:val="ru-MD"/>
        </w:rPr>
        <w:t xml:space="preserve">Элти Дж., Кумбс М. </w:t>
      </w:r>
      <w:r>
        <w:rPr>
          <w:sz w:val="28"/>
          <w:szCs w:val="28"/>
        </w:rPr>
        <w:t>Э</w:t>
      </w:r>
      <w:r>
        <w:rPr>
          <w:sz w:val="28"/>
          <w:szCs w:val="28"/>
          <w:lang w:val="ru-MD"/>
        </w:rPr>
        <w:t xml:space="preserve">кспертные системы: концепции и примеры / Пер. с англ. и предисл. Б.И.Шитикова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MD"/>
        </w:rPr>
        <w:t xml:space="preserve">М.: Финансы и статистика, 1987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MD"/>
        </w:rPr>
        <w:t>191</w:t>
      </w:r>
      <w:r>
        <w:rPr>
          <w:sz w:val="28"/>
          <w:szCs w:val="28"/>
        </w:rPr>
        <w:t xml:space="preserve">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  <w:lang w:val="ru-MD"/>
        </w:rPr>
        <w:t>Хейес-Рот Ф., Уотерман Д., Ленат Д. Построение экспертных систем</w:t>
      </w:r>
      <w:r>
        <w:rPr>
          <w:sz w:val="28"/>
          <w:szCs w:val="28"/>
        </w:rPr>
        <w:t>.</w:t>
      </w:r>
      <w:r>
        <w:rPr>
          <w:sz w:val="28"/>
          <w:szCs w:val="28"/>
          <w:lang w:val="ru-MD"/>
        </w:rPr>
        <w:t xml:space="preserve"> Пер. с англ. – М.: Мир, 1987.-44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Зартенова Л.Г. Методические указания по курсу «Экспертные системы и искусственный интеллект» – КарГТУ, кафедра САП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12295B"/>
      <w:u w:val="single"/>
    </w:rPr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360"/>
      <w:ind w:firstLine="851"/>
      <w:jc w:val="both"/>
    </w:pPr>
    <w:rPr>
      <w:rFonts w:ascii="Courier New" w:hAnsi="Courier New" w:cs="Courier New"/>
      <w:sz w:val="28"/>
    </w:rPr>
  </w:style>
  <w:style w:type="paragraph" w:styleId="Style17">
    <w:name w:val="Цитата"/>
    <w:basedOn w:val="Normal"/>
    <w:qFormat/>
    <w:pPr>
      <w:widowControl/>
      <w:spacing w:lineRule="auto" w:line="360"/>
      <w:ind w:left="2127" w:right="2266" w:hanging="0"/>
    </w:pPr>
    <w:rPr>
      <w:sz w:val="24"/>
    </w:rPr>
  </w:style>
  <w:style w:type="paragraph" w:styleId="Style18">
    <w:name w:val="Мой ЗАГОЛОВОК"/>
    <w:basedOn w:val="Normal"/>
    <w:qFormat/>
    <w:pPr>
      <w:widowControl/>
      <w:ind w:firstLine="900"/>
    </w:pPr>
    <w:rPr>
      <w:b/>
      <w:sz w:val="32"/>
      <w:szCs w:val="24"/>
    </w:rPr>
  </w:style>
  <w:style w:type="paragraph" w:styleId="Style19">
    <w:name w:val="Основно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Мой ТЕКСТ"/>
    <w:basedOn w:val="Style18"/>
    <w:qFormat/>
    <w:pPr>
      <w:tabs>
        <w:tab w:val="clear" w:pos="708"/>
        <w:tab w:val="left" w:pos="902" w:leader="none"/>
      </w:tabs>
      <w:jc w:val="both"/>
    </w:pPr>
    <w:rPr>
      <w:b w:val="false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09:00Z</dcterms:created>
  <dc:creator>Марьяна</dc:creator>
  <dc:description/>
  <cp:keywords/>
  <dc:language>en-US</dc:language>
  <cp:lastModifiedBy>SYSTEM</cp:lastModifiedBy>
  <dcterms:modified xsi:type="dcterms:W3CDTF">2011-09-27T02:09:00Z</dcterms:modified>
  <cp:revision>2</cp:revision>
  <dc:subject/>
  <dc:title>Министерство образования и науки Республики Казахстан</dc:title>
</cp:coreProperties>
</file>