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БАЛТИЙСКИЙ ГОСУДАРСТВЕННЫЙ ТЕХНИЧЕСКИЙ УНИВЕРСИТЕТ "ВОЕНМЕХ"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им. Д.Ф. УСТИНОВА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aps/>
          <w:szCs w:val="28"/>
        </w:rPr>
      </w:pPr>
      <w:r>
        <w:rPr>
          <w:caps/>
          <w:szCs w:val="28"/>
        </w:rPr>
        <w:t>Отчет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хождении преддипломной практики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  <w:u w:val="single"/>
        </w:rPr>
      </w:pPr>
      <w:r>
        <w:rPr>
          <w:szCs w:val="28"/>
        </w:rPr>
        <w:t>«Программная документация»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САНКТ-ПЕТЕРБУРГ, 2009 г</w:t>
      </w:r>
      <w:r>
        <w:br w:type="page"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Цель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Техническое задание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Общие сведения о предприятии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Общие сведения о разработанной программе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Алгоритм программы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Режимы работы программы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Результаты тестирования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Входные параметры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Приложение 1 – Исходные тексты программы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ю прохождения производственной практики является: подготовка к написанию дипломной работы, сбор материалов к данной работе и получение практических навы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ктические навыки играют определяющую роль в профессиональной деятельности любого специалиста. Чем больший опыт накоплен человеком по практическому использованию своих теоретических знаний, тем эффективнее работа такого сотрудн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готовка к написанию дипломной работы предусматривает изучение темы будущей работы, знакомство со всеми ее тонкостями и нюансами. Необходимо составить наиболее полное представление о предмете работы и хорошо ориентироваться в данном вопрос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этом этапе также ставится задача ознакомиться со спецификой предприятия, составить базу будущей работы, состоящую из собственных наблюдений, материалов и информации, используемых в работе организации. </w:t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ребуется разработать программу контроля версий компонент изделий и подготовить к выпуску программную документац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граммная документация должна быть выполнена в соответствии с ГОСТ 19.105-78 (ЕСПД. Общие требования к программным документам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мплект программного обеспечения должен содержать описание программы, текст программы и исполняемый модуль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предназначена для автоматизированной проверки версий всех компонентов изделия (модуля или прибора). Программа должна обеспечивать контроль версии, как отдельных модулей, так и приборов в различной комплек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должна запускаться с помощью программы MonU «Монитор для сдачи работ» 643.0691.00249-01. Вывод информации должен осуществляться в окно монитора по каналу межпроцессного обмена. Программа взаимодействует с прибором через интерфейс RS-232. Программа может содержать часть, исполняемую на приборе, а может взаимодействовать со "Служебной программой для модуля М207" 643.0691.00255-01. Эталонные значения версий компонентов изделий должны храниться в текстовом файле в виде, удобном для чтения и редактирования в текстовом редактор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алгоритм работы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рограмма запускается с помощью скрипта программы MonU. Изделие, версии компонентов которого требуется проверить, определяется параметрами командной ст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Программа получает доступ к COM порту (или к иному интерфейсу связи с изделие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Подключается к MonU используя канал межпроцессного обме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  <w:tab/>
        <w:t>Открывает файл, содержащий эталонные версии компонентов издел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</w:t>
        <w:tab/>
        <w:t>Читает версии из изделия и сравнивает с эталонными. В случае различия, версии выводятся с помощью программы MonU. В случае, если версии всех компонентов изделия совпали, программа выводит "Контроль версий произведён. Результат: НОРМА". В случае, если имели место расхождения: "Контроль версий произведён. Результат: НЕНОРМА"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>Программа должна возвращать код результата. 0 – НОРМА, -1 – НЕНОР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ходные параметры, пример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_verify.exe M207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ver_verify.exe </w:t>
      </w:r>
      <w:r>
        <w:rPr>
          <w:szCs w:val="28"/>
        </w:rPr>
        <w:t>ПОТОК</w:t>
      </w:r>
      <w:r>
        <w:rPr>
          <w:szCs w:val="28"/>
          <w:lang w:val="en-US"/>
        </w:rPr>
        <w:t>-3VSB X7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ver_verify.exe </w:t>
      </w:r>
      <w:r>
        <w:rPr>
          <w:szCs w:val="28"/>
        </w:rPr>
        <w:t>БЦВМб</w:t>
      </w:r>
      <w:r>
        <w:rPr>
          <w:szCs w:val="28"/>
          <w:lang w:val="en-US"/>
        </w:rPr>
        <w:t>134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ver_verify.exe </w:t>
      </w:r>
      <w:r>
        <w:rPr>
          <w:szCs w:val="28"/>
        </w:rPr>
        <w:t>БС</w:t>
      </w:r>
      <w:r>
        <w:rPr>
          <w:szCs w:val="28"/>
          <w:lang w:val="en-US"/>
        </w:rPr>
        <w:t>12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 предприят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ционерное общество «ГРАНИТ-ВТ» было образовано в 1992 году на базе коллектива сотрудников научно-исследовательского отдела ЦНИИ «ГРАНИ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 видом деятельности предприятия были и остаются разработка, производство и поддержка эксплуатации вычислительных и периферийных электронных модулей и систем на их основе. Основной сферой применения разрабатываемой аппаратуры являются системы, эксплуатируемые в тяжелых условиях, таких как широкий диапазон рабочих температур, повышенная влажность окружающей среды, прочие неблагоприятные климатические факторы, а также повышенные уровни механических воздейств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дачным примером работы компании может служить разработка в 1993-94гг. при содействии сотрудников российского представительства компании Intel® вычислительного модуля КРЕДО-486, используемого в настоящий момент в ряде железнодорожных и авиационных сист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дельным этапом деятельности стала организация в 1994 г. совместно с АО «Гамма» (ныне ООО «Гамма Плюс») и при содействии представительства Intel® регионального центра поддержки разработок на основе элементов программируемой логики. В рамках этой деятельности более 40 предприятий (в основном – северо-западного региона России) были снабжены начальной версией САПР для разработки схем на основе программируемой логики, комплектом переводной литературы, возможностью программирования базовых PLD-схем, техническими консультациями. Со многими участниками работы регионального центра ЗАО «ГРАНИТ-ВТ» поддерживает технические контакты и коммерческую кооперацию и по сей де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активе предприят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а, производство и поддержка в эксплуатации ряда совместимых комплектов электронных модулей на основе магистралей ISA, VME и CompactPCI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а локомотивной информационно-управляющей системы повышения безопасности движения для модернизации локомотивов Октябрьской железной дорог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участие в разработке комплексной бесплатформенной навигационной системы для модернизации авионики самолетов гражданской ави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а поездной информационно-управляющей системы с функцией обеспечения автоведения для высокоскоростной магистрали Москва-Санкт-Петербур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О «ГРАНИТ-ВТ» предлагает потребителю ряд вычислительных модулей общего назначения, модулей расширения памяти, интерфейсных и системозависимых модулей. Особенно рекомендуются модули расширения разработки ФГУП ЦНИИ «Гранит» и источники вторичного питания производства ООО «Авионика-Вис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мимо представленной серийно выпускаемой продукции предприятие радо предложить услуги в области проектирования и производства как электронных систем управления любой степени сложности, так и любых их составных частей – приборов, модулей, критичного программного обеспечения, контрольно-проверочной аппа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жно заказать разработку специализированных модулей «под ключ» или любую составную часть такой разработ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у схемотехнических реш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оектирование логических функций в заданном базисе (программируемые логические микросхемы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у топологии печатных плат любой степени сложности с организацией при необходимости их производст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автоматический и ручной монтаж и ремонт электронных модулей практически без ограничений по типу корпус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нанесение полипараксилиленового влагозащитного покрытия на изделия заказчик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у тестового и функционального программного обеспеч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аботку специализированного стендового оборуд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долгие годы разработки специальной управляющей техники коллектив ЗАО «ГРАНИТ-ВТ» приобрел глубокий опыт создания вычислительных модулей, приборов и систем, предназначенных для управления подвижными объектами в реальном времени в тяжелых эксплуатационных условиях (климатические и механические воздействия). Основная предлагаемая ЗАО «ГРАНИТ-ВТ» продукция, в первую очередь, флагманская линия вычислительных и периферийных модулей, предназначена именно для этого сегмента рынка. Сфера применения диктует основные технические принципы, которых, на наш взгляд, следует придерживаться при разработке высоконадежной аппаратуры для ответственных применений и которые являются основой технической политики ЗАО «ГРАНИТ-ВТ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риентация на промышленные стандарты в части общей вычислительной архитектуры, внутренних и внешних интерфейсов, конструкторских решений, общего программного обеспечения, стендового оборудования, технологических процесс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ткрытость технических решений, что подразумевает возможность, при необходимости, предоставления потребителю всей технической информации (схемотехническая и конструкторская документация, исходные тексты встроенного, инструментального и тестового программного обеспечения собственной разработки). Открытость документации позволяет пользователю провести сертификацию конечной продук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спользование элементной базы, удовлетворяющей условиям эксплуатации конечной аппаратуры. Как правило, это компоненты в индустриальном исполнении, в расширенном температурном исполнении, в отдельных обоснованных случаях – компоненты, выполненные по военным норма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- долгосрочная поддержка воспроизводства (возможность выпуска идентичной аппаратуры в течении длительного срока эксплуатации систем). Основывается на преимущественном использовании компонентов, обладающих долгосрочной поддержкой производителя (long-life support) или являющихся де-факто промышленным стандартом и выпускаемых несколькими производителям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минимизация энергопотребления за счет использования преимущественно микромощных компонентов, постепенного перехода на пониженные уровни напряжения электропитания, внутримодульного формирования нестандартных номиналов напряжений электропит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беспечение гарантированного теплосъема путем использования теплопроводящих прокладок, сплошных утолщенных металлизированных слоев в многослойных печатных платах, кондуктивного отвода тепла на несущие конструкции через металлические теплостоки и клиновые замк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спользование влагозащитного покрытия на основе полипараксилилена, обеспечивающего отсутствие “воздушных подушек” под SMD-компонентами и, как следствие, отсутствие открытого конденсата на поверхности печатной платы и компонентах при термоциклирован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спользование технических решений, гарантирующих требуемую устойчивость к механическим воздействиям, – использование преимущественно легких компонентов в корпусах для поверхностного монтажа, закрепление компонентов при необходимости, отсутствие механически нестойких элементов (панелей под микросхемы, соединителей-джамперов, кнопок, механических контакторов и пр.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спользование ремонтопригодных технологий, обеспечение долгосрочного гарантийного и послегарантийного обслужива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ифференцированный подход к встроенному системному и функциональному программному обеспечению: возможность разработки специализированных программных комплексов для ответственных критичных по времени применений в управляющих системах реального времени, обеспечивающих рестартуемость (восстановление прерванного хода вычислительного процесса) вычислительного процесса при кратковременных отказах электропитания и функциональных сбоях с сохранением интегральных величин; возможность разработки минимального программного обрамления для обеспечения программирования функциональных задач на языке высокого уровня; совместимость с универсальными ОС реального времени типа VxWorks™, QNX™, ОС2000 и др., подтвержденная опытными работам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разработанной программе</w:t>
      </w:r>
    </w:p>
    <w:p>
      <w:pPr>
        <w:pStyle w:val="2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0" w:firstLine="709"/>
        <w:rPr/>
      </w:pPr>
      <w:r>
        <w:rPr>
          <w:rFonts w:cs="Times New Roman"/>
        </w:rPr>
        <w:t xml:space="preserve">Наименование программы 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“Программа проверки версий изделий”.</w:t>
      </w:r>
    </w:p>
    <w:p>
      <w:pPr>
        <w:pStyle w:val="22"/>
        <w:ind w:left="0" w:firstLine="709"/>
        <w:rPr/>
      </w:pPr>
      <w:r>
        <w:rPr>
          <w:rFonts w:cs="Times New Roman"/>
        </w:rPr>
        <w:t xml:space="preserve">Обозначение исполняемого файла программы – </w:t>
      </w:r>
      <w:r>
        <w:rPr>
          <w:rFonts w:cs="Times New Roman"/>
          <w:lang w:val="en-US"/>
        </w:rPr>
        <w:t>Version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verifier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exe</w:t>
      </w:r>
      <w:r>
        <w:rPr>
          <w:rFonts w:cs="Times New Roman"/>
        </w:rPr>
        <w:t>.</w:t>
      </w:r>
    </w:p>
    <w:p>
      <w:pPr>
        <w:pStyle w:val="22"/>
        <w:ind w:left="0" w:firstLine="709"/>
        <w:rPr/>
      </w:pPr>
      <w:r>
        <w:rPr>
          <w:rFonts w:cs="Times New Roman"/>
        </w:rPr>
        <w:t xml:space="preserve">Программа написана на языке C++ – CBuilder версии 10.0 фирмы Borland </w:t>
      </w:r>
      <w:r>
        <w:rPr>
          <w:rFonts w:cs="Times New Roman"/>
          <w:lang w:val="en-US"/>
        </w:rPr>
        <w:t>Softwar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Corporation</w:t>
      </w:r>
      <w:r>
        <w:rPr>
          <w:rFonts w:cs="Times New Roman"/>
        </w:rPr>
        <w:t xml:space="preserve"> для ОС </w:t>
      </w:r>
      <w:r>
        <w:rPr>
          <w:rFonts w:cs="Times New Roman"/>
          <w:lang w:val="en-US"/>
        </w:rPr>
        <w:t>Windows</w:t>
      </w:r>
      <w:r>
        <w:rPr>
          <w:rFonts w:cs="Times New Roman"/>
        </w:rPr>
        <w:t>.</w:t>
      </w:r>
      <w:r>
        <w:br w:type="page"/>
      </w:r>
    </w:p>
    <w:p>
      <w:pPr>
        <w:pStyle w:val="Style12"/>
        <w:rPr/>
      </w:pPr>
      <w:r>
        <w:rPr/>
        <w:t xml:space="preserve">Программа производит проверку версий отдельного модуля или версий модулей входящих в состав прибора по усмотрению пользователя. </w:t>
      </w:r>
    </w:p>
    <w:p>
      <w:pPr>
        <w:pStyle w:val="22"/>
        <w:ind w:left="0" w:firstLine="709"/>
        <w:rPr>
          <w:rFonts w:cs="Times New Roman"/>
        </w:rPr>
      </w:pPr>
      <w:r>
        <w:rPr>
          <w:rFonts w:cs="Times New Roman"/>
        </w:rPr>
        <w:t>Программа располагается и исполняется на стендовой ЭВМ.</w:t>
      </w:r>
    </w:p>
    <w:p>
      <w:pPr>
        <w:pStyle w:val="Style12"/>
        <w:ind w:left="0" w:firstLine="709"/>
        <w:rPr/>
      </w:pPr>
      <w:r>
        <w:rPr/>
        <w:t>База эталонов версий создается и хранится в файлах “</w:t>
      </w:r>
      <w:r>
        <w:rPr>
          <w:lang w:val="en-US"/>
        </w:rPr>
        <w:t>devic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 и “</w:t>
      </w:r>
      <w:r>
        <w:rPr>
          <w:lang w:val="en-US"/>
        </w:rPr>
        <w:t>modul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.</w:t>
      </w:r>
    </w:p>
    <w:p>
      <w:pPr>
        <w:pStyle w:val="22"/>
        <w:ind w:left="0" w:firstLine="709"/>
        <w:rPr>
          <w:rFonts w:cs="Times New Roman"/>
        </w:rPr>
      </w:pPr>
      <w:r>
        <w:rPr>
          <w:rFonts w:cs="Times New Roman"/>
        </w:rPr>
        <w:t>Вызов программы осуществляется запуском исполняемого модуля программы средствами операционной системы, либо из командной строки с параметрами командной строки.</w:t>
      </w:r>
    </w:p>
    <w:p>
      <w:pPr>
        <w:pStyle w:val="22"/>
        <w:ind w:left="0" w:firstLine="709"/>
        <w:rPr>
          <w:rFonts w:cs="Times New Roman"/>
        </w:rPr>
      </w:pPr>
      <w:r>
        <w:rPr>
          <w:rFonts w:cs="Times New Roman"/>
        </w:rPr>
        <w:t>У программы есть один параметр командной строки – наименование изделия.</w:t>
      </w:r>
    </w:p>
    <w:p>
      <w:pPr>
        <w:pStyle w:val="Style12"/>
        <w:ind w:left="0" w:firstLine="709"/>
        <w:rPr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Style12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\Version-verifier.exe BS12</w:t>
      </w:r>
    </w:p>
    <w:p>
      <w:pPr>
        <w:pStyle w:val="Style12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2"/>
        <w:ind w:left="0" w:firstLine="709"/>
        <w:rPr>
          <w:lang w:val="en-US"/>
        </w:rPr>
      </w:pPr>
      <w:r>
        <w:rPr/>
        <w:t>Или</w:t>
      </w:r>
    </w:p>
    <w:p>
      <w:pPr>
        <w:pStyle w:val="Style12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2"/>
        <w:ind w:left="0" w:firstLine="709"/>
        <w:rPr>
          <w:lang w:val="en-US"/>
        </w:rPr>
      </w:pPr>
      <w:r>
        <w:rPr>
          <w:lang w:val="en-US"/>
        </w:rPr>
        <w:t>C:\Version-verifier.exe M207</w:t>
      </w:r>
    </w:p>
    <w:p>
      <w:pPr>
        <w:pStyle w:val="32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2"/>
        <w:ind w:left="0" w:firstLine="709"/>
        <w:rPr>
          <w:szCs w:val="28"/>
        </w:rPr>
      </w:pPr>
      <w:r>
        <w:rPr>
          <w:szCs w:val="28"/>
        </w:rPr>
        <w:t>Через параметр командной строки в программу вводится наименование изделия, подлежащего проверке. Так же наименование изделия можно передать через скрипт “Сервисной программы монитор для сдачи работ” 643.0691.00249-01. Подробнее о скриптах “Сервисной программы монитор для сдачи работ” можно прочитать в руководстве программиста 643.0691.00249-01 33 01.</w:t>
      </w:r>
    </w:p>
    <w:p>
      <w:pPr>
        <w:pStyle w:val="32"/>
        <w:ind w:left="0" w:firstLine="709"/>
        <w:rPr/>
      </w:pPr>
      <w:r>
        <w:rPr>
          <w:szCs w:val="28"/>
        </w:rPr>
        <w:t xml:space="preserve">Информацию о модулях программа получает из </w:t>
      </w:r>
      <w:r>
        <w:rPr>
          <w:szCs w:val="28"/>
          <w:lang w:val="en-US"/>
        </w:rPr>
        <w:t>XML</w:t>
      </w:r>
      <w:r>
        <w:rPr>
          <w:szCs w:val="28"/>
        </w:rPr>
        <w:t>-файлов “</w:t>
      </w:r>
      <w:r>
        <w:rPr>
          <w:szCs w:val="28"/>
          <w:lang w:val="en-US"/>
        </w:rPr>
        <w:t>device</w:t>
      </w:r>
      <w:r>
        <w:rPr>
          <w:szCs w:val="28"/>
        </w:rPr>
        <w:t>_</w:t>
      </w:r>
      <w:r>
        <w:rPr>
          <w:szCs w:val="28"/>
          <w:lang w:val="en-US"/>
        </w:rPr>
        <w:t>list</w:t>
      </w:r>
      <w:r>
        <w:rPr>
          <w:szCs w:val="28"/>
        </w:rPr>
        <w:t>.</w:t>
      </w:r>
      <w:r>
        <w:rPr>
          <w:szCs w:val="28"/>
          <w:lang w:val="en-US"/>
        </w:rPr>
        <w:t>xml</w:t>
      </w:r>
      <w:r>
        <w:rPr>
          <w:szCs w:val="28"/>
        </w:rPr>
        <w:t>” и “</w:t>
      </w:r>
      <w:r>
        <w:rPr>
          <w:szCs w:val="28"/>
          <w:lang w:val="en-US"/>
        </w:rPr>
        <w:t>module</w:t>
      </w:r>
      <w:r>
        <w:rPr>
          <w:szCs w:val="28"/>
        </w:rPr>
        <w:t>_</w:t>
      </w:r>
      <w:r>
        <w:rPr>
          <w:szCs w:val="28"/>
          <w:lang w:val="en-US"/>
        </w:rPr>
        <w:t>list</w:t>
      </w:r>
      <w:r>
        <w:rPr>
          <w:szCs w:val="28"/>
        </w:rPr>
        <w:t>.</w:t>
      </w:r>
      <w:r>
        <w:rPr>
          <w:szCs w:val="28"/>
          <w:lang w:val="en-US"/>
        </w:rPr>
        <w:t>xml</w:t>
      </w:r>
      <w:r>
        <w:rPr>
          <w:szCs w:val="28"/>
        </w:rPr>
        <w:t>”.</w:t>
      </w:r>
    </w:p>
    <w:p>
      <w:pPr>
        <w:pStyle w:val="Style12"/>
        <w:ind w:left="0" w:firstLine="709"/>
        <w:rPr/>
      </w:pPr>
      <w:r>
        <w:rPr/>
        <w:t>Поправки в работу программы можно внести с помощью файла “</w:t>
      </w:r>
      <w:r>
        <w:rPr>
          <w:lang w:val="en-US"/>
        </w:rPr>
        <w:t>corrections</w:t>
      </w:r>
      <w:r>
        <w:rPr/>
        <w:t>.</w:t>
      </w:r>
      <w:r>
        <w:rPr>
          <w:lang w:val="en-US"/>
        </w:rPr>
        <w:t>txt</w:t>
      </w:r>
      <w:r>
        <w:rPr/>
        <w:t>”.</w:t>
      </w:r>
    </w:p>
    <w:p>
      <w:pPr>
        <w:pStyle w:val="Style12"/>
        <w:ind w:left="0" w:firstLine="709"/>
        <w:rPr/>
      </w:pPr>
      <w:r>
        <w:rPr/>
        <w:t>Программа может быть запущена через “Сервисную программу монитор для сдачи работ” 643.0691.00249-01. В этом случае результаты работы программы будут выводиться в окне “Сервисной программы монитор для сдачи работ”. О запуске приложений через “Сервисную программу монитор для сдачи работ” можно прочитать в руководстве программиста 643.0691.00249-01 33 01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ind w:left="0" w:firstLine="709"/>
        <w:rPr/>
      </w:pPr>
      <w:r>
        <w:rPr/>
        <w:t>Параметром командной строки в программу передается наименование изделия, которое необходимо проверить.</w:t>
      </w:r>
    </w:p>
    <w:p>
      <w:pPr>
        <w:pStyle w:val="41"/>
        <w:ind w:left="0" w:firstLine="709"/>
        <w:rPr/>
      </w:pPr>
      <w:r>
        <w:rPr/>
        <w:t>Производится поиск наименования изделий в файле “</w:t>
      </w:r>
      <w:r>
        <w:rPr>
          <w:lang w:val="en-US"/>
        </w:rPr>
        <w:t>devic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. Сначала производится поиск среди тегов “</w:t>
      </w:r>
      <w:r>
        <w:rPr>
          <w:lang w:val="en-US"/>
        </w:rPr>
        <w:t>device</w:t>
      </w:r>
      <w:r>
        <w:rPr/>
        <w:t>” (список приборов), если изделие не обнаружено, то поиск продолжается в теге “</w:t>
      </w:r>
      <w:r>
        <w:rPr>
          <w:lang w:val="en-US"/>
        </w:rPr>
        <w:t>default</w:t>
      </w:r>
      <w:r>
        <w:rPr/>
        <w:t>” среди тегов “</w:t>
      </w:r>
      <w:r>
        <w:rPr>
          <w:lang w:val="en-US"/>
        </w:rPr>
        <w:t>module</w:t>
      </w:r>
      <w:r>
        <w:rPr/>
        <w:t xml:space="preserve">”(список модулей). </w:t>
      </w:r>
    </w:p>
    <w:p>
      <w:pPr>
        <w:pStyle w:val="41"/>
        <w:ind w:left="0" w:firstLine="709"/>
        <w:rPr/>
      </w:pPr>
      <w:r>
        <w:rPr/>
        <w:t xml:space="preserve">Если изделие найдено, то программа получает тип изделия (прибор или модуль). Если изделие не найдено, то выводится сообщение об ошибке. </w:t>
      </w:r>
    </w:p>
    <w:p>
      <w:pPr>
        <w:pStyle w:val="41"/>
        <w:ind w:left="0" w:firstLine="709"/>
        <w:rPr/>
      </w:pPr>
      <w:r>
        <w:rPr/>
        <w:t>Если с входными параметрами было получено наименование модуля, то программа считывает из файла “</w:t>
      </w:r>
      <w:r>
        <w:rPr>
          <w:lang w:val="en-US"/>
        </w:rPr>
        <w:t>devic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 базовый адрес модуля по умолчанию.</w:t>
      </w:r>
    </w:p>
    <w:p>
      <w:pPr>
        <w:pStyle w:val="41"/>
        <w:ind w:left="0" w:firstLine="709"/>
        <w:rPr/>
      </w:pPr>
      <w:r>
        <w:rPr/>
        <w:t>Затем из файла “</w:t>
      </w:r>
      <w:r>
        <w:rPr>
          <w:lang w:val="en-US"/>
        </w:rPr>
        <w:t>modul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 считываются адреса регистров версий, значения версий и разрядность версий соответствующего модуля.</w:t>
      </w:r>
    </w:p>
    <w:p>
      <w:pPr>
        <w:pStyle w:val="41"/>
        <w:ind w:left="0" w:firstLine="709"/>
        <w:rPr/>
      </w:pPr>
      <w:r>
        <w:rPr/>
        <w:t>Затем программа считывает фактические значения версий модуля и сравнивает их со значениями, считанными из файла “</w:t>
      </w:r>
      <w:r>
        <w:rPr>
          <w:lang w:val="en-US"/>
        </w:rPr>
        <w:t>modul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. При совпадении этих значений программа выдает норму, при несовпадении – ненорму.</w:t>
      </w:r>
    </w:p>
    <w:p>
      <w:pPr>
        <w:pStyle w:val="41"/>
        <w:ind w:left="0" w:firstLine="709"/>
        <w:rPr/>
      </w:pPr>
      <w:r>
        <w:rPr/>
        <w:t>Если с входными параметрами было получено наименование прибора, то программа считывает из файла “</w:t>
      </w:r>
      <w:r>
        <w:rPr>
          <w:lang w:val="en-US"/>
        </w:rPr>
        <w:t>devic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 базовые адреса всех модулей, входящих в состав прибора.</w:t>
      </w:r>
    </w:p>
    <w:p>
      <w:pPr>
        <w:pStyle w:val="41"/>
        <w:ind w:left="0" w:firstLine="709"/>
        <w:rPr/>
      </w:pPr>
      <w:r>
        <w:rPr/>
        <w:t>Затем из файла “</w:t>
      </w:r>
      <w:r>
        <w:rPr>
          <w:lang w:val="en-US"/>
        </w:rPr>
        <w:t>modul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 считываются адреса регистров версий, значения версий и разрядность версий для каждого модуля, входящего в состав прибора.</w:t>
      </w:r>
    </w:p>
    <w:p>
      <w:pPr>
        <w:pStyle w:val="41"/>
        <w:ind w:left="0" w:firstLine="709"/>
        <w:rPr/>
      </w:pPr>
      <w:r>
        <w:rPr/>
        <w:t>Затем программа считывает фактические значения версий модулей, входящих в состав прибора, и сравнивает их со значениями, считанными из файла “</w:t>
      </w:r>
      <w:r>
        <w:rPr>
          <w:lang w:val="en-US"/>
        </w:rPr>
        <w:t>modul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xml</w:t>
      </w:r>
      <w:r>
        <w:rPr/>
        <w:t>”. При совпадении этих значений для каждого модуля программа выдает норму, при несовпадении хотя бы для одного модуля – ненорму.</w:t>
      </w:r>
    </w:p>
    <w:p>
      <w:pPr>
        <w:pStyle w:val="Style12"/>
        <w:rPr/>
      </w:pPr>
      <w:r>
        <w:rP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программы</w:t>
      </w:r>
    </w:p>
    <w:p>
      <w:pPr>
        <w:pStyle w:val="4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ind w:left="0" w:firstLine="709"/>
        <w:rPr/>
      </w:pPr>
      <w:r>
        <w:rPr/>
        <w:t>Если программа была запущена “Сервисной программой монитор для сдачи работ” 643.0691.00249-01, то она будет свернута, и вся информация будет выводиться в окне “Сервисной программы монитор для сдачи работ”. После выполнения проверки, программа будет завершена самостоятельно.</w:t>
      </w:r>
    </w:p>
    <w:p>
      <w:pPr>
        <w:pStyle w:val="41"/>
        <w:ind w:left="0" w:firstLine="709"/>
        <w:rPr/>
      </w:pPr>
      <w:r>
        <w:rPr/>
        <w:t>Если программа была запущена из командной строки независимо от “Сервисной программы монитор для сдачи работ”, то вся информация будет выводиться в текстовом поле окна программы. После выполнения проверки, программа останется открытой.</w:t>
      </w:r>
    </w:p>
    <w:p>
      <w:pPr>
        <w:pStyle w:val="Style12"/>
        <w:ind w:left="0" w:firstLine="709"/>
        <w:rPr/>
      </w:pPr>
      <w:r>
        <w:rP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стирования</w:t>
      </w:r>
    </w:p>
    <w:p>
      <w:pPr>
        <w:pStyle w:val="3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ind w:left="0" w:firstLine="709"/>
        <w:rPr>
          <w:szCs w:val="28"/>
        </w:rPr>
      </w:pPr>
      <w:r>
        <w:rPr>
          <w:szCs w:val="28"/>
        </w:rPr>
        <w:t>При проверке версий прибора фиксируется, результат проверки для каждого модуля, входящего в состав прибора. Если проверка всех модулей завершилась с результатом НОРМА, общий результат – НОРМА. Если проверка хотя бы одного модуля завершилась с результатом НЕНОРМА, то общий результат - НЕНОРМА.</w:t>
      </w:r>
    </w:p>
    <w:p>
      <w:pPr>
        <w:pStyle w:val="32"/>
        <w:ind w:left="0" w:firstLine="709"/>
        <w:rPr>
          <w:szCs w:val="28"/>
        </w:rPr>
      </w:pPr>
      <w:r>
        <w:rPr>
          <w:szCs w:val="28"/>
        </w:rPr>
        <w:t>При проверке версий отдельного модуля, результат НОРМА - если проверка завершилась успешно; и НЕНОРМА – если проверка завершилась неудачно.</w:t>
      </w:r>
      <w:r>
        <w:br w:type="page"/>
      </w:r>
    </w:p>
    <w:p>
      <w:pPr>
        <w:pStyle w:val="Style12"/>
        <w:jc w:val="center"/>
        <w:rPr>
          <w:b/>
          <w:b/>
        </w:rPr>
      </w:pPr>
      <w:r>
        <w:rPr>
          <w:b/>
        </w:rPr>
        <w:t>Входные параметры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>-файла “</w:t>
      </w:r>
      <w:r>
        <w:rPr>
          <w:rFonts w:cs="Times New Roman" w:ascii="Times New Roman" w:hAnsi="Times New Roman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32"/>
        <w:ind w:left="0" w:firstLine="709"/>
        <w:rPr/>
      </w:pPr>
      <w:r>
        <w:rPr>
          <w:szCs w:val="28"/>
        </w:rPr>
        <w:t>Файл “</w:t>
      </w:r>
      <w:r>
        <w:rPr>
          <w:szCs w:val="28"/>
          <w:lang w:val="en-US"/>
        </w:rPr>
        <w:t>device</w:t>
      </w:r>
      <w:r>
        <w:rPr>
          <w:szCs w:val="28"/>
        </w:rPr>
        <w:t>_</w:t>
      </w:r>
      <w:r>
        <w:rPr>
          <w:szCs w:val="28"/>
          <w:lang w:val="en-US"/>
        </w:rPr>
        <w:t>list</w:t>
      </w:r>
      <w:r>
        <w:rPr>
          <w:szCs w:val="28"/>
        </w:rPr>
        <w:t>.</w:t>
      </w:r>
      <w:r>
        <w:rPr>
          <w:szCs w:val="28"/>
          <w:lang w:val="en-US"/>
        </w:rPr>
        <w:t>xml</w:t>
      </w:r>
      <w:r>
        <w:rPr>
          <w:szCs w:val="28"/>
        </w:rPr>
        <w:t>” состоит из тегов “</w:t>
      </w:r>
      <w:r>
        <w:rPr>
          <w:szCs w:val="28"/>
          <w:lang w:val="en-US"/>
        </w:rPr>
        <w:t>device</w:t>
      </w:r>
      <w:r>
        <w:rPr>
          <w:szCs w:val="28"/>
        </w:rPr>
        <w:t>” и тега “</w:t>
      </w:r>
      <w:r>
        <w:rPr>
          <w:szCs w:val="28"/>
          <w:lang w:val="en-US"/>
        </w:rPr>
        <w:t>default</w:t>
      </w:r>
      <w:r>
        <w:rPr>
          <w:szCs w:val="28"/>
        </w:rPr>
        <w:t xml:space="preserve">”. </w:t>
      </w:r>
    </w:p>
    <w:p>
      <w:pPr>
        <w:pStyle w:val="32"/>
        <w:ind w:left="0" w:firstLine="709"/>
        <w:rPr/>
      </w:pPr>
      <w:r>
        <w:rPr>
          <w:szCs w:val="28"/>
        </w:rPr>
        <w:t>Тег “</w:t>
      </w:r>
      <w:r>
        <w:rPr>
          <w:szCs w:val="28"/>
          <w:lang w:val="en-US"/>
        </w:rPr>
        <w:t>device</w:t>
      </w:r>
      <w:r>
        <w:rPr>
          <w:szCs w:val="28"/>
        </w:rPr>
        <w:t>” имеет атрибут “</w:t>
      </w:r>
      <w:r>
        <w:rPr>
          <w:szCs w:val="28"/>
          <w:lang w:val="en-US"/>
        </w:rPr>
        <w:t>name</w:t>
      </w:r>
      <w:r>
        <w:rPr>
          <w:szCs w:val="28"/>
        </w:rPr>
        <w:t>”, в котором содержится название прибора, соответствующего этому тегу. Внутри тегов “</w:t>
      </w:r>
      <w:r>
        <w:rPr>
          <w:szCs w:val="28"/>
          <w:lang w:val="en-US"/>
        </w:rPr>
        <w:t>device</w:t>
      </w:r>
      <w:r>
        <w:rPr>
          <w:szCs w:val="28"/>
        </w:rPr>
        <w:t>” содержатся теги “</w:t>
      </w:r>
      <w:r>
        <w:rPr>
          <w:szCs w:val="28"/>
          <w:lang w:val="en-US"/>
        </w:rPr>
        <w:t>module</w:t>
      </w:r>
      <w:r>
        <w:rPr>
          <w:szCs w:val="28"/>
        </w:rPr>
        <w:t>”, которые имеют атрибут “</w:t>
      </w:r>
      <w:r>
        <w:rPr>
          <w:szCs w:val="28"/>
          <w:lang w:val="en-US"/>
        </w:rPr>
        <w:t>baseaddress</w:t>
      </w:r>
      <w:r>
        <w:rPr>
          <w:szCs w:val="28"/>
        </w:rPr>
        <w:t>”, содержащий базовый адрес модуля в приборе. Внутри тега “</w:t>
      </w:r>
      <w:r>
        <w:rPr>
          <w:szCs w:val="28"/>
          <w:lang w:val="en-US"/>
        </w:rPr>
        <w:t>module</w:t>
      </w:r>
      <w:r>
        <w:rPr>
          <w:szCs w:val="28"/>
        </w:rPr>
        <w:t>” указывается название модуля.</w:t>
      </w:r>
    </w:p>
    <w:p>
      <w:pPr>
        <w:pStyle w:val="32"/>
        <w:ind w:left="0" w:firstLine="709"/>
        <w:rPr/>
      </w:pPr>
      <w:r>
        <w:rPr>
          <w:szCs w:val="28"/>
        </w:rPr>
        <w:t>Тег “</w:t>
      </w:r>
      <w:r>
        <w:rPr>
          <w:szCs w:val="28"/>
          <w:lang w:val="en-US"/>
        </w:rPr>
        <w:t>default</w:t>
      </w:r>
      <w:r>
        <w:rPr>
          <w:szCs w:val="28"/>
        </w:rPr>
        <w:t>” содержит в себе теги “</w:t>
      </w:r>
      <w:r>
        <w:rPr>
          <w:szCs w:val="28"/>
          <w:lang w:val="en-US"/>
        </w:rPr>
        <w:t>module</w:t>
      </w:r>
      <w:r>
        <w:rPr>
          <w:szCs w:val="28"/>
        </w:rPr>
        <w:t>”. Тег “</w:t>
      </w:r>
      <w:r>
        <w:rPr>
          <w:szCs w:val="28"/>
          <w:lang w:val="en-US"/>
        </w:rPr>
        <w:t>module</w:t>
      </w:r>
      <w:r>
        <w:rPr>
          <w:szCs w:val="28"/>
        </w:rPr>
        <w:t>” имеет один атрибут “</w:t>
      </w:r>
      <w:r>
        <w:rPr>
          <w:szCs w:val="28"/>
          <w:lang w:val="en-US"/>
        </w:rPr>
        <w:t>baseaddress</w:t>
      </w:r>
      <w:r>
        <w:rPr>
          <w:szCs w:val="28"/>
        </w:rPr>
        <w:t>”, в котором содержится базовый адрес модуля по умолчанию. Внутри тега “</w:t>
      </w:r>
      <w:r>
        <w:rPr>
          <w:szCs w:val="28"/>
          <w:lang w:val="en-US"/>
        </w:rPr>
        <w:t>module</w:t>
      </w:r>
      <w:r>
        <w:rPr>
          <w:szCs w:val="28"/>
        </w:rPr>
        <w:t>” указывается название модул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>-файла “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32"/>
        <w:ind w:left="0" w:firstLine="709"/>
        <w:rPr/>
      </w:pPr>
      <w:r>
        <w:rPr>
          <w:szCs w:val="28"/>
        </w:rPr>
        <w:t>Файл “</w:t>
      </w:r>
      <w:r>
        <w:rPr>
          <w:szCs w:val="28"/>
          <w:lang w:val="en-US"/>
        </w:rPr>
        <w:t>module</w:t>
      </w:r>
      <w:r>
        <w:rPr>
          <w:szCs w:val="28"/>
        </w:rPr>
        <w:t>_</w:t>
      </w:r>
      <w:r>
        <w:rPr>
          <w:szCs w:val="28"/>
          <w:lang w:val="en-US"/>
        </w:rPr>
        <w:t>list</w:t>
      </w:r>
      <w:r>
        <w:rPr>
          <w:szCs w:val="28"/>
        </w:rPr>
        <w:t>.</w:t>
      </w:r>
      <w:r>
        <w:rPr>
          <w:szCs w:val="28"/>
          <w:lang w:val="en-US"/>
        </w:rPr>
        <w:t>xml</w:t>
      </w:r>
      <w:r>
        <w:rPr>
          <w:szCs w:val="28"/>
        </w:rPr>
        <w:t>” состоит из тегов “</w:t>
      </w:r>
      <w:r>
        <w:rPr>
          <w:szCs w:val="28"/>
          <w:lang w:val="en-US"/>
        </w:rPr>
        <w:t>module</w:t>
      </w:r>
      <w:r>
        <w:rPr>
          <w:szCs w:val="28"/>
        </w:rPr>
        <w:t>”.</w:t>
      </w:r>
    </w:p>
    <w:p>
      <w:pPr>
        <w:pStyle w:val="32"/>
        <w:ind w:left="0" w:firstLine="709"/>
        <w:rPr/>
      </w:pPr>
      <w:r>
        <w:rPr>
          <w:szCs w:val="28"/>
        </w:rPr>
        <w:t>Тег “</w:t>
      </w:r>
      <w:r>
        <w:rPr>
          <w:szCs w:val="28"/>
          <w:lang w:val="en-US"/>
        </w:rPr>
        <w:t>module</w:t>
      </w:r>
      <w:r>
        <w:rPr>
          <w:szCs w:val="28"/>
        </w:rPr>
        <w:t>” содержит в себе тег “</w:t>
      </w:r>
      <w:r>
        <w:rPr>
          <w:szCs w:val="28"/>
          <w:lang w:val="en-US"/>
        </w:rPr>
        <w:t>name</w:t>
      </w:r>
      <w:r>
        <w:rPr>
          <w:szCs w:val="28"/>
        </w:rPr>
        <w:t>” и теги “</w:t>
      </w:r>
      <w:r>
        <w:rPr>
          <w:szCs w:val="28"/>
          <w:lang w:val="en-US"/>
        </w:rPr>
        <w:t>version</w:t>
      </w:r>
      <w:r>
        <w:rPr>
          <w:szCs w:val="28"/>
        </w:rPr>
        <w:t>”. Тег “</w:t>
      </w:r>
      <w:r>
        <w:rPr>
          <w:szCs w:val="28"/>
          <w:lang w:val="en-US"/>
        </w:rPr>
        <w:t>name</w:t>
      </w:r>
      <w:r>
        <w:rPr>
          <w:szCs w:val="28"/>
        </w:rPr>
        <w:t>” содержит в себе название модуля. Тег “</w:t>
      </w:r>
      <w:r>
        <w:rPr>
          <w:szCs w:val="28"/>
          <w:lang w:val="en-US"/>
        </w:rPr>
        <w:t>version</w:t>
      </w:r>
      <w:r>
        <w:rPr>
          <w:szCs w:val="28"/>
        </w:rPr>
        <w:t>” имеет один атрибут “</w:t>
      </w:r>
      <w:r>
        <w:rPr>
          <w:szCs w:val="28"/>
          <w:lang w:val="en-US"/>
        </w:rPr>
        <w:t>description</w:t>
      </w:r>
      <w:r>
        <w:rPr>
          <w:szCs w:val="28"/>
        </w:rPr>
        <w:t>”, в котором содержится информация о версии, описываемой соответствующим тегом “</w:t>
      </w:r>
      <w:r>
        <w:rPr>
          <w:szCs w:val="28"/>
          <w:lang w:val="en-US"/>
        </w:rPr>
        <w:t>version</w:t>
      </w:r>
      <w:r>
        <w:rPr>
          <w:szCs w:val="28"/>
        </w:rPr>
        <w:t>”. Тег “</w:t>
      </w:r>
      <w:r>
        <w:rPr>
          <w:szCs w:val="28"/>
          <w:lang w:val="en-US"/>
        </w:rPr>
        <w:t>version</w:t>
      </w:r>
      <w:r>
        <w:rPr>
          <w:szCs w:val="28"/>
        </w:rPr>
        <w:t>” содержит в себе теги “</w:t>
      </w:r>
      <w:r>
        <w:rPr>
          <w:szCs w:val="28"/>
          <w:lang w:val="en-US"/>
        </w:rPr>
        <w:t>address</w:t>
      </w:r>
      <w:r>
        <w:rPr>
          <w:szCs w:val="28"/>
        </w:rPr>
        <w:t>” (адрес регистра версии модуля), “</w:t>
      </w:r>
      <w:r>
        <w:rPr>
          <w:szCs w:val="28"/>
          <w:lang w:val="en-US"/>
        </w:rPr>
        <w:t>value</w:t>
      </w:r>
      <w:r>
        <w:rPr>
          <w:szCs w:val="28"/>
        </w:rPr>
        <w:t>” (значение версии модуля) и “</w:t>
      </w:r>
      <w:r>
        <w:rPr>
          <w:szCs w:val="28"/>
          <w:lang w:val="en-US"/>
        </w:rPr>
        <w:t>type</w:t>
      </w:r>
      <w:r>
        <w:rPr>
          <w:szCs w:val="28"/>
        </w:rPr>
        <w:t xml:space="preserve">” (разрядность версии модуля). </w:t>
      </w:r>
    </w:p>
    <w:p>
      <w:pPr>
        <w:pStyle w:val="32"/>
        <w:ind w:left="0" w:firstLine="709"/>
        <w:rPr/>
      </w:pPr>
      <w:r>
        <w:rPr>
          <w:szCs w:val="28"/>
        </w:rPr>
        <w:t>При выпуске новой версии модуля, тег “</w:t>
      </w:r>
      <w:r>
        <w:rPr>
          <w:szCs w:val="28"/>
          <w:lang w:val="en-US"/>
        </w:rPr>
        <w:t>name</w:t>
      </w:r>
      <w:r>
        <w:rPr>
          <w:szCs w:val="28"/>
        </w:rPr>
        <w:t>” в соответствующем теге “</w:t>
      </w:r>
      <w:r>
        <w:rPr>
          <w:szCs w:val="28"/>
          <w:lang w:val="en-US"/>
        </w:rPr>
        <w:t>module</w:t>
      </w:r>
      <w:r>
        <w:rPr>
          <w:szCs w:val="28"/>
        </w:rPr>
        <w:t>” дополняется датой выпуска следующей версии. Затем создается новый тег “</w:t>
      </w:r>
      <w:r>
        <w:rPr>
          <w:szCs w:val="28"/>
          <w:lang w:val="en-US"/>
        </w:rPr>
        <w:t>module</w:t>
      </w:r>
      <w:r>
        <w:rPr>
          <w:szCs w:val="28"/>
        </w:rPr>
        <w:t>” с наименованием модуля и обновленными значениями версий в теге “</w:t>
      </w:r>
      <w:r>
        <w:rPr>
          <w:szCs w:val="28"/>
          <w:lang w:val="en-US"/>
        </w:rPr>
        <w:t>version</w:t>
      </w:r>
      <w:r>
        <w:rPr>
          <w:szCs w:val="28"/>
        </w:rPr>
        <w:t>”.</w:t>
      </w:r>
    </w:p>
    <w:p>
      <w:pPr>
        <w:pStyle w:val="Heading3"/>
        <w:spacing w:before="0" w:after="0"/>
        <w:ind w:firstLine="709"/>
        <w:jc w:val="both"/>
        <w:rPr/>
      </w:pPr>
      <w:bookmarkStart w:id="0" w:name="_Ref202681050"/>
      <w:r>
        <w:rPr>
          <w:rFonts w:cs="Times New Roman" w:ascii="Times New Roman" w:hAnsi="Times New Roman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-файла “</w:t>
      </w:r>
      <w:r>
        <w:rPr>
          <w:rFonts w:cs="Times New Roman" w:ascii="Times New Roman" w:hAnsi="Times New Roman"/>
          <w:sz w:val="28"/>
          <w:szCs w:val="28"/>
          <w:lang w:val="en-US"/>
        </w:rPr>
        <w:t>correction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”</w:t>
      </w:r>
      <w:bookmarkEnd w:id="0"/>
    </w:p>
    <w:p>
      <w:pPr>
        <w:pStyle w:val="41"/>
        <w:ind w:left="0" w:firstLine="709"/>
        <w:rPr/>
      </w:pPr>
      <w:r>
        <w:rPr/>
        <w:t>Если есть необходимость проверить прибор с более ранними версиями каких-либо модулей, входящих в его состав, составляется файл поправок “</w:t>
      </w:r>
      <w:r>
        <w:rPr>
          <w:lang w:val="en-US"/>
        </w:rPr>
        <w:t>corrections</w:t>
      </w:r>
      <w:r>
        <w:rPr/>
        <w:t>.</w:t>
      </w:r>
      <w:r>
        <w:rPr>
          <w:lang w:val="en-US"/>
        </w:rPr>
        <w:t>txt</w:t>
      </w:r>
      <w:r>
        <w:rPr/>
        <w:t>”. Структура файла “</w:t>
      </w:r>
      <w:r>
        <w:rPr>
          <w:lang w:val="en-US"/>
        </w:rPr>
        <w:t>corrections</w:t>
      </w:r>
      <w:r>
        <w:rPr/>
        <w:t>.</w:t>
      </w:r>
      <w:r>
        <w:rPr>
          <w:lang w:val="en-US"/>
        </w:rPr>
        <w:t>txt</w:t>
      </w:r>
      <w:r>
        <w:rPr/>
        <w:t>” по п. 0.</w:t>
      </w:r>
    </w:p>
    <w:p>
      <w:pPr>
        <w:pStyle w:val="41"/>
        <w:ind w:left="0" w:firstLine="709"/>
        <w:rPr/>
      </w:pPr>
      <w:r>
        <w:rPr/>
        <w:t>Если в папке с программой содержится файл “</w:t>
      </w:r>
      <w:r>
        <w:rPr>
          <w:lang w:val="en-US"/>
        </w:rPr>
        <w:t>corrections</w:t>
      </w:r>
      <w:r>
        <w:rPr/>
        <w:t>.</w:t>
      </w:r>
      <w:r>
        <w:rPr>
          <w:lang w:val="en-US"/>
        </w:rPr>
        <w:t>txt</w:t>
      </w:r>
      <w:r>
        <w:rPr/>
        <w:t>”, то программа производит обработку этого файла.</w:t>
      </w:r>
    </w:p>
    <w:p>
      <w:pPr>
        <w:pStyle w:val="Style12"/>
        <w:rPr/>
      </w:pPr>
      <w:r>
        <w:rPr/>
        <w:t>В процессе обработки заполняется массив поправок, содержащих два наименования модулей: с поздней версией и с более ранней версией.</w:t>
      </w:r>
    </w:p>
    <w:p>
      <w:pPr>
        <w:pStyle w:val="32"/>
        <w:ind w:left="0" w:firstLine="709"/>
        <w:rPr/>
      </w:pPr>
      <w:r>
        <w:rPr>
          <w:szCs w:val="28"/>
        </w:rPr>
        <w:t>Файл “</w:t>
      </w:r>
      <w:r>
        <w:rPr>
          <w:szCs w:val="28"/>
          <w:lang w:val="en-US"/>
        </w:rPr>
        <w:t>corrections</w:t>
      </w:r>
      <w:r>
        <w:rPr>
          <w:szCs w:val="28"/>
        </w:rPr>
        <w:t>.</w:t>
      </w:r>
      <w:r>
        <w:rPr>
          <w:szCs w:val="28"/>
          <w:lang w:val="en-US"/>
        </w:rPr>
        <w:t>txt</w:t>
      </w:r>
      <w:r>
        <w:rPr>
          <w:szCs w:val="28"/>
        </w:rPr>
        <w:t>” предназначен для внесения поправок в работу программы.</w:t>
      </w:r>
    </w:p>
    <w:p>
      <w:pPr>
        <w:pStyle w:val="32"/>
        <w:ind w:left="0" w:firstLine="709"/>
        <w:rPr>
          <w:szCs w:val="28"/>
        </w:rPr>
      </w:pPr>
      <w:r>
        <w:rPr>
          <w:szCs w:val="28"/>
        </w:rPr>
        <w:t xml:space="preserve">Файл состоит из записей вида: </w:t>
      </w:r>
    </w:p>
    <w:p>
      <w:pPr>
        <w:pStyle w:val="Style13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>&gt;=&lt;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>&gt;;</w:t>
      </w:r>
    </w:p>
    <w:p>
      <w:pPr>
        <w:pStyle w:val="Style12"/>
        <w:ind w:left="0" w:firstLine="709"/>
        <w:rPr/>
      </w:pPr>
      <w:r>
        <w:rPr/>
        <w:t>Здесь “</w:t>
      </w:r>
      <w:r>
        <w:rPr>
          <w:lang w:val="en-US"/>
        </w:rPr>
        <w:t>name</w:t>
      </w:r>
      <w:r>
        <w:rPr/>
        <w:t>” – наименование модуля, который необходимо проверить с особыми значениями версий; “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name</w:t>
      </w:r>
      <w:r>
        <w:rPr/>
        <w:t>” – наименование модуля в файле “</w:t>
      </w:r>
      <w:r>
        <w:rPr>
          <w:lang w:val="en-US"/>
        </w:rPr>
        <w:t>module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txt</w:t>
      </w:r>
      <w:r>
        <w:rPr/>
        <w:t>” с особыми значениями версий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ходе преддипломной практики (в период с 15 декабря 2008 по 15 февраля 2009 г.) мною были выполнены поставленные предварительно задач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олучены практические навыки работы в коллективе инженеров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разработана программа проверки версий компонент изделий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одготовлена к выпуску программная документация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– Исходные тексты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#</w:t>
      </w:r>
      <w:r>
        <w:rPr>
          <w:szCs w:val="28"/>
          <w:lang w:val="en-US"/>
        </w:rPr>
        <w:t>ifndef</w:t>
      </w:r>
      <w:r>
        <w:rPr>
          <w:szCs w:val="28"/>
        </w:rPr>
        <w:t xml:space="preserve"> </w:t>
      </w:r>
      <w:r>
        <w:rPr>
          <w:szCs w:val="28"/>
          <w:lang w:val="en-US"/>
        </w:rPr>
        <w:t>Unit</w:t>
      </w:r>
      <w:r>
        <w:rPr>
          <w:szCs w:val="28"/>
        </w:rPr>
        <w:t>2</w:t>
      </w:r>
      <w:r>
        <w:rPr>
          <w:szCs w:val="28"/>
          <w:lang w:val="en-US"/>
        </w:rPr>
        <w:t>H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define Unit2H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--------------------------------------------------------------#include &lt;Classe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class Executing : public TThread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tected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Execute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blic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bool </w:t>
        <w:tab/>
        <w:tab/>
        <w:t>end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__fastcall Executing(bool CreateSuspended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#endif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vcl.h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pragma hdrstop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Unit1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Unit2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stdio.h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ProgExchCl_b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Udevices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define SecondLevelNodeAccess Form1-&gt;XMLDocument1-&gt;DocumentElement-&gt;ChildNode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define ThirdLevelNodeAccess(a) Form1-&gt;XMLDocument1-&gt;DocumentElement-&gt;ChildNodes-&gt;GetNode(a)-&gt;ChildNodes</w:t>
      </w:r>
      <w:r>
        <w:br w:type="page"/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define FourthLevelNodeAccess(a, b) Form1-&gt;XMLDocument1-&gt;DocumentElement-&gt;ChildNodes-&gt;GetNode(a)-&gt;ChildNodes-&gt;GetNode(b)-&gt;ChildNode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char </w:t>
        <w:tab/>
        <w:tab/>
        <w:t>received_data[255]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Module</w:t>
        <w:tab/>
        <w:tab/>
        <w:t xml:space="preserve">Module; </w:t>
        <w:tab/>
        <w:tab/>
        <w:tab/>
        <w:t xml:space="preserve">// </w:t>
      </w:r>
      <w:r>
        <w:rPr>
          <w:szCs w:val="28"/>
        </w:rPr>
        <w:t>массив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ей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PCorrection Correction; // </w:t>
      </w:r>
      <w:r>
        <w:rPr>
          <w:szCs w:val="28"/>
        </w:rPr>
        <w:t>массив</w:t>
      </w:r>
      <w:r>
        <w:rPr>
          <w:szCs w:val="28"/>
          <w:lang w:val="en-US"/>
        </w:rPr>
        <w:t xml:space="preserve"> </w:t>
      </w:r>
      <w:r>
        <w:rPr>
          <w:szCs w:val="28"/>
        </w:rPr>
        <w:t>исправлений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HANDLE </w:t>
        <w:tab/>
        <w:tab/>
        <w:t xml:space="preserve">m_Disp = NULL; //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монитора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int </w:t>
        <w:tab/>
        <w:tab/>
        <w:t xml:space="preserve">wrtd, //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функции</w:t>
      </w:r>
      <w:r>
        <w:rPr>
          <w:szCs w:val="28"/>
          <w:lang w:val="en-US"/>
        </w:rPr>
        <w:t xml:space="preserve"> mWrite</w:t>
      </w:r>
    </w:p>
    <w:p>
      <w:pPr>
        <w:pStyle w:val="Normal"/>
        <w:ind w:firstLine="709"/>
        <w:jc w:val="both"/>
        <w:rPr/>
      </w:pPr>
      <w:r>
        <w:rPr>
          <w:szCs w:val="28"/>
        </w:rPr>
        <w:t>cor_count; // количество исправлений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TCom* </w:t>
        <w:tab/>
        <w:tab/>
        <w:t>ComPort; // порт</w:t>
      </w:r>
    </w:p>
    <w:p>
      <w:pPr>
        <w:pStyle w:val="Normal"/>
        <w:ind w:firstLine="709"/>
        <w:jc w:val="both"/>
        <w:rPr/>
      </w:pPr>
      <w:r>
        <w:rPr>
          <w:szCs w:val="28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void __fastcall msg(char *str)//сообщение для монитор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!mWrite(m_Disp, (AnsiString(str)+AnsiString("\n\r")).c_str(), strlen(str)+2, &amp;wrtd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logmsg(AnsiString mes)//</w:t>
      </w:r>
      <w:r>
        <w:rPr>
          <w:szCs w:val="28"/>
        </w:rPr>
        <w:t>сообщ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оле</w:t>
      </w:r>
      <w:r>
        <w:rPr>
          <w:szCs w:val="28"/>
          <w:lang w:val="en-US"/>
        </w:rPr>
        <w:t xml:space="preserve"> </w:t>
      </w:r>
      <w:r>
        <w:rPr>
          <w:szCs w:val="28"/>
        </w:rPr>
        <w:t>мемо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LogText-&gt;Lines-&gt;Add(mes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/>
      </w:pPr>
      <w:r>
        <w:rPr>
          <w:szCs w:val="28"/>
        </w:rPr>
        <w:t>//--------------------------------------------------------------char __fastcall DeviceOrModule(AnsiString Parameter, int* item_index) // определить что было передано с начальными параметрами: прибор или модуль и выдать порядковый номер нужного тега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int i, all_nod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// </w:t>
      </w:r>
      <w:r>
        <w:rPr>
          <w:szCs w:val="28"/>
        </w:rPr>
        <w:t>ищ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бор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ll_nodes = SecondLevelNodeAccess-&gt;GetCount(); // </w:t>
      </w:r>
      <w:r>
        <w:rPr>
          <w:szCs w:val="28"/>
        </w:rPr>
        <w:t>количество</w:t>
      </w:r>
      <w:r>
        <w:rPr>
          <w:szCs w:val="28"/>
          <w:lang w:val="en-US"/>
        </w:rPr>
        <w:t xml:space="preserve"> </w:t>
      </w:r>
      <w:r>
        <w:rPr>
          <w:szCs w:val="28"/>
        </w:rPr>
        <w:t>тегов</w:t>
      </w:r>
      <w:r>
        <w:rPr>
          <w:szCs w:val="28"/>
          <w:lang w:val="en-US"/>
        </w:rPr>
        <w:t xml:space="preserve"> </w:t>
      </w:r>
      <w:r>
        <w:rPr>
          <w:szCs w:val="28"/>
        </w:rPr>
        <w:t>втор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уровн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i = 0; i &lt; all_nodes; i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AnsiString(SecondLevelNodeAccess-&gt;GetNode(i)-&gt;Attributes[WideString("name")] ) == Parameter)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*item_index = i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если прибор не найден, ищем модуль в теге default</w:t>
      </w:r>
    </w:p>
    <w:p>
      <w:pPr>
        <w:pStyle w:val="Normal"/>
        <w:ind w:firstLine="709"/>
        <w:jc w:val="both"/>
        <w:rPr/>
      </w:pPr>
      <w:r>
        <w:rPr>
          <w:szCs w:val="28"/>
        </w:rPr>
        <w:t>all_nodes = SecondLevelNodeAccess-&gt;FindNode("default")-&gt;ChildNodes-&gt;GetCount(); // количество тегов третьего уровня в теге default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i = 0; i &lt; all_nodes; i++)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if(AnsiString(SecondLevelNodeAccess-&gt;FindNode("default")-&gt;ChildNodes-&gt;GetNode(i)-&gt;Text) == Parameter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*item_index = i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2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void __fastcall GetModuleList(AnsiString Parameter, PModule* ModuleList, int item_index, int* modules_counter) // </w:t>
      </w:r>
      <w:r>
        <w:rPr>
          <w:szCs w:val="28"/>
        </w:rPr>
        <w:t>получ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списка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ей</w:t>
      </w:r>
      <w:r>
        <w:rPr>
          <w:szCs w:val="28"/>
          <w:lang w:val="en-US"/>
        </w:rPr>
        <w:t xml:space="preserve"> </w:t>
      </w:r>
      <w:r>
        <w:rPr>
          <w:szCs w:val="28"/>
        </w:rPr>
        <w:t>входящих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остав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бор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</w:t>
        <w:tab/>
        <w:tab/>
        <w:t>i, j, k, p, all_modules, version_coun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</w:t>
        <w:tab/>
        <w:t>m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*modules_counter = ThirdLevelNodeAccess(item_index)-&gt;GetCount(); // </w:t>
      </w:r>
      <w:r>
        <w:rPr>
          <w:szCs w:val="28"/>
        </w:rPr>
        <w:t>количество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ей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боре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*ModuleList = new TModule[*modules_counter]; // </w:t>
      </w:r>
      <w:r>
        <w:rPr>
          <w:szCs w:val="28"/>
        </w:rPr>
        <w:t>выделя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ам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под</w:t>
      </w:r>
      <w:r>
        <w:rPr>
          <w:szCs w:val="28"/>
          <w:lang w:val="en-US"/>
        </w:rPr>
        <w:t xml:space="preserve"> </w:t>
      </w:r>
      <w:r>
        <w:rPr>
          <w:szCs w:val="28"/>
        </w:rPr>
        <w:t>массив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ей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for (i = 0; i &lt; *modules_counter; i++) { // </w:t>
      </w:r>
      <w:r>
        <w:rPr>
          <w:szCs w:val="28"/>
        </w:rPr>
        <w:t>заполня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оля</w:t>
      </w:r>
      <w:r>
        <w:rPr>
          <w:szCs w:val="28"/>
          <w:lang w:val="en-US"/>
        </w:rPr>
        <w:t xml:space="preserve"> name </w:t>
      </w:r>
      <w:r>
        <w:rPr>
          <w:szCs w:val="28"/>
        </w:rPr>
        <w:t>и</w:t>
      </w:r>
      <w:r>
        <w:rPr>
          <w:szCs w:val="28"/>
          <w:lang w:val="en-US"/>
        </w:rPr>
        <w:t xml:space="preserve"> baseaddres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cor_count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(j = 0; j &lt; cor_count; j++)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if (AnsiString(ThirdLevelNodeAccess(item_index)-&gt;GetNode(i)-&gt;GetNodeValue()) == Correction[j].name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name = Correction[j].new_nam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 (*ModuleList)[i].name = AnsiString(ThirdLevelNodeAccess(item_index)-&gt;GetNode(i)-&gt;GetNodeValue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 (*ModuleList)[i].name = AnsiString(ThirdLevelNodeAccess(item_index)-&gt;GetNode(i)-&gt;GetNodeValue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baseaddress = StrToInt(ThirdLevelNodeAccess(item_index)-&gt;GetNode(i)-&gt;Attributes[WideString("baseaddress")]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</w:t>
        <w:tab/>
        <w:t>LOG-&gt;Add(AnsiString()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активизация dll со списком модулей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XMLDocument1-&gt;FileName = "module_list.xml"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XMLDocument1-&gt;Active = tr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ll_modules = SecondLevelNodeAccess-&gt;GetCount(); // </w:t>
      </w:r>
      <w:r>
        <w:rPr>
          <w:szCs w:val="28"/>
        </w:rPr>
        <w:t>сколько</w:t>
      </w:r>
      <w:r>
        <w:rPr>
          <w:szCs w:val="28"/>
          <w:lang w:val="en-US"/>
        </w:rPr>
        <w:t xml:space="preserve"> </w:t>
      </w:r>
      <w:r>
        <w:rPr>
          <w:szCs w:val="28"/>
        </w:rPr>
        <w:t>всего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ей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базе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i = 0; i &lt; *modules_counter; i++)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for (j = 0; j &lt;= all_modules; j++) { // </w:t>
      </w:r>
      <w:r>
        <w:rPr>
          <w:szCs w:val="28"/>
        </w:rPr>
        <w:t>заполня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оля</w:t>
      </w:r>
      <w:r>
        <w:rPr>
          <w:szCs w:val="28"/>
          <w:lang w:val="en-US"/>
        </w:rPr>
        <w:t xml:space="preserve"> version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 (j &gt;= all_modules) { // не нашли модуль (ошибка в файле с исправлениями)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 = AnsiString("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найден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ь</w:t>
      </w:r>
      <w:r>
        <w:rPr>
          <w:szCs w:val="28"/>
          <w:lang w:val="en-US"/>
        </w:rPr>
        <w:t xml:space="preserve"> ") + (*ModuleList)[i].name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mes.c_str() , "</w:t>
      </w:r>
      <w:r>
        <w:rPr>
          <w:szCs w:val="28"/>
        </w:rPr>
        <w:t>Ошибка</w:t>
      </w:r>
      <w:r>
        <w:rPr>
          <w:szCs w:val="28"/>
          <w:lang w:val="en-US"/>
        </w:rPr>
        <w:t>", MB_ICONERROR | MB_OK 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(*ModuleList)[i].name == AnsiString(ThirdLevelNodeAccess(j)-&gt;GetNode(0)-&gt;GetNodeValue())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version_count = ThirdLevelNodeAccess(j)-&gt;GetCount() - 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k = 0; k &lt; (*ModuleList)[i].version_count; k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version[k] = new TVers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version[k]-&gt;address = StrToInt(FourthLevelNodeAccess(j, k+1)-&gt;GetNode(0)-&gt;Node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version[k]-&gt;value = StrToInt(FourthLevelNodeAccess(j, k+1)-&gt;GetNode(1)-&gt;Node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version[k]-&gt;type = StrToInt(FourthLevelNodeAccess(j, k+1)-&gt;GetNode(2)-&gt;Node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i].version[k]-&gt;description = AnsiString(ThirdLevelNodeAccess(j)-&gt;GetNode(k+1)-&gt;Attributes[WideString("description")]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  <w:tab/>
        <w:tab/>
        <w:t>LOG-&gt;Add(ModuleList[i].name + AnsiString(" ") + ModuleList[i].baseaddress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  <w:r>
        <w:br w:type="page"/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void __fastcall GetModule(AnsiString Parameter, PModule* ModuleList, int item_index) // </w:t>
      </w:r>
      <w:r>
        <w:rPr>
          <w:szCs w:val="28"/>
        </w:rPr>
        <w:t>получ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информацию</w:t>
      </w:r>
      <w:r>
        <w:rPr>
          <w:szCs w:val="28"/>
          <w:lang w:val="en-US"/>
        </w:rPr>
        <w:t xml:space="preserve"> </w:t>
      </w:r>
      <w:r>
        <w:rPr>
          <w:szCs w:val="28"/>
        </w:rPr>
        <w:t>для</w:t>
      </w:r>
      <w:r>
        <w:rPr>
          <w:szCs w:val="28"/>
          <w:lang w:val="en-US"/>
        </w:rPr>
        <w:t xml:space="preserve"> </w:t>
      </w:r>
      <w:r>
        <w:rPr>
          <w:szCs w:val="28"/>
        </w:rPr>
        <w:t>од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nt i, j, all_modul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*ModuleList = new (TModul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name = AnsiString(Form1-&gt;XMLDocument1-&gt;DocumentElement-&gt;ChildNodes-&gt;FindNode("default")-&gt;ChildNodes-&gt;GetNode(item_index)-&gt;GetNodeValue()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(*ModuleList)[0].baseaddress = StrToInt(Form1-&gt;XMLDocument1-&gt;DocumentElement-&gt;ChildNodes-&gt;FindNode("default")-&gt;ChildNodes-&gt;GetNode(item_index)-&gt;Attributes[WideString("baseaddress")]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XMLDocument1-&gt;FileName = "module_list.xml"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XMLDocument1-&gt;Active = tr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ll_modules = SecondLevelNodeAccess-&gt;GetCount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i = 0; i &lt;= all_modules; i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i &gt;= all_modules)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"</w:t>
      </w:r>
      <w:r>
        <w:rPr>
          <w:szCs w:val="28"/>
        </w:rPr>
        <w:t>Модуль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</w:t>
      </w:r>
      <w:r>
        <w:rPr>
          <w:szCs w:val="28"/>
          <w:lang w:val="en-US"/>
        </w:rPr>
        <w:t xml:space="preserve"> </w:t>
      </w:r>
      <w:r>
        <w:rPr>
          <w:szCs w:val="28"/>
        </w:rPr>
        <w:t>найден</w:t>
      </w:r>
      <w:r>
        <w:rPr>
          <w:szCs w:val="28"/>
          <w:lang w:val="en-US"/>
        </w:rPr>
        <w:t xml:space="preserve">. </w:t>
      </w:r>
      <w:r>
        <w:rPr>
          <w:szCs w:val="28"/>
        </w:rPr>
        <w:t>Версия</w:t>
      </w:r>
      <w:r>
        <w:rPr>
          <w:szCs w:val="28"/>
          <w:lang w:val="en-US"/>
        </w:rPr>
        <w:t xml:space="preserve"> </w:t>
      </w:r>
      <w:r>
        <w:rPr>
          <w:szCs w:val="28"/>
        </w:rPr>
        <w:t>недоступна</w:t>
      </w:r>
      <w:r>
        <w:rPr>
          <w:szCs w:val="28"/>
          <w:lang w:val="en-US"/>
        </w:rPr>
        <w:t>", "Error", MB_ICONERROR | MB_OK 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(*ModuleList)[0].name == AnsiString(ThirdLevelNodeAccess(i)-&gt;GetNode(0)-&gt;GetNodeValue())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version_count = ThirdLevelNodeAccess(i)-&gt;GetCount() - 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j = 0; j &lt; (*ModuleList)[0].version_count; j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version[j] = new TVers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version[j]-&gt;address = StrToInt(FourthLevelNodeAccess(i, j+1)-&gt;GetNode(0)-&gt;Node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version[j]-&gt;value = StrToInt(FourthLevelNodeAccess(i, j+1)-&gt;GetNode(1)-&gt;Node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version[j]-&gt;type = StrToInt(FourthLevelNodeAccess(i, j+1)-&gt;GetNode(2)-&gt;Node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ModuleList)[0].version[j]-&gt;description = AnsiString(ThirdLevelNodeAccess(i)-&gt;GetNode(j+1)-&gt;Attributes[WideString("description")]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*</w:t>
        <w:tab/>
        <w:t>LOG-&gt;Add((*ModuleList)[0].name + AnsiString(" ") + (*ModuleList)[0].baseaddress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i = 0; i &lt; (*ModuleList)[0].version_count; i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-&gt;Add((*ModuleList)[0].version[i]-&gt;address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-&gt;Add((*ModuleList)[0].version[i]-&gt;valu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-&gt;Add((*ModuleList)[0].version[i]-&gt;type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}  *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unsigned int _fastcall get_version(unsigned int BaseAddress, unsigned int type) // </w:t>
      </w:r>
      <w:r>
        <w:rPr>
          <w:szCs w:val="28"/>
        </w:rPr>
        <w:t>считыв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сию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short i, j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unsigned short SHsum; // </w:t>
      </w:r>
      <w:r>
        <w:rPr>
          <w:szCs w:val="28"/>
        </w:rPr>
        <w:t>контрольная</w:t>
      </w:r>
      <w:r>
        <w:rPr>
          <w:szCs w:val="28"/>
          <w:lang w:val="en-US"/>
        </w:rPr>
        <w:t xml:space="preserve"> </w:t>
      </w:r>
      <w:r>
        <w:rPr>
          <w:szCs w:val="28"/>
        </w:rPr>
        <w:t>сумм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char* pTarget = new unsigned char[10]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char* pReceived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short MessageSize = 6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int vers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Port = new TCom("COM2", 11520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 = ComPort-&gt;link_on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i)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AnsiString(i).c_str(), "</w:t>
      </w:r>
      <w:r>
        <w:rPr>
          <w:szCs w:val="28"/>
        </w:rPr>
        <w:t>Ошибка</w:t>
      </w:r>
      <w:r>
        <w:rPr>
          <w:szCs w:val="28"/>
          <w:lang w:val="en-US"/>
        </w:rPr>
        <w:t xml:space="preserve"> </w:t>
      </w:r>
      <w:r>
        <w:rPr>
          <w:szCs w:val="28"/>
        </w:rPr>
        <w:t>инициализаци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рт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0]= 0x3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1]=(unsigned char)(MessageSize); //</w:t>
      </w:r>
      <w:r>
        <w:rPr>
          <w:szCs w:val="28"/>
        </w:rPr>
        <w:t>младший</w:t>
      </w:r>
      <w:r>
        <w:rPr>
          <w:szCs w:val="28"/>
          <w:lang w:val="en-US"/>
        </w:rPr>
        <w:t xml:space="preserve"> </w:t>
      </w:r>
      <w:r>
        <w:rPr>
          <w:szCs w:val="28"/>
        </w:rPr>
        <w:t>байт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2]=(unsigned char)(MessageSize&gt;&gt;8); //</w:t>
      </w:r>
      <w:r>
        <w:rPr>
          <w:szCs w:val="28"/>
        </w:rPr>
        <w:t>старший</w:t>
      </w:r>
      <w:r>
        <w:rPr>
          <w:szCs w:val="28"/>
          <w:lang w:val="en-US"/>
        </w:rPr>
        <w:t xml:space="preserve"> </w:t>
      </w:r>
      <w:r>
        <w:rPr>
          <w:szCs w:val="28"/>
        </w:rPr>
        <w:t>байт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3] = 0x04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4] = (unsigned char) typ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*(int*)(pTarget + 0x05) = BaseAddres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sion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Hsum=0x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 i=3; i&lt;=8; i++ ){SHsum+=pTarget[i];}</w:t>
        <w:tab/>
        <w:t>//</w:t>
      </w:r>
      <w:r>
        <w:rPr>
          <w:szCs w:val="28"/>
        </w:rPr>
        <w:t>подсчёт</w:t>
      </w:r>
      <w:r>
        <w:rPr>
          <w:szCs w:val="28"/>
          <w:lang w:val="en-US"/>
        </w:rPr>
        <w:t xml:space="preserve"> </w:t>
      </w:r>
      <w:r>
        <w:rPr>
          <w:szCs w:val="28"/>
        </w:rPr>
        <w:t>КС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</w:t>
        <w:tab/>
        <w:t>MessageBox(NULL, AnsiString(SHsum).c_str(), "</w:t>
      </w:r>
      <w:r>
        <w:rPr>
          <w:szCs w:val="28"/>
        </w:rPr>
        <w:t>Контрольная</w:t>
      </w:r>
      <w:r>
        <w:rPr>
          <w:szCs w:val="28"/>
          <w:lang w:val="en-US"/>
        </w:rPr>
        <w:t xml:space="preserve"> </w:t>
      </w:r>
      <w:r>
        <w:rPr>
          <w:szCs w:val="28"/>
        </w:rPr>
        <w:t>сумм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9]=(unsigned char)(SHsum);//</w:t>
      </w:r>
      <w:r>
        <w:rPr>
          <w:szCs w:val="28"/>
        </w:rPr>
        <w:t>младший</w:t>
      </w:r>
      <w:r>
        <w:rPr>
          <w:szCs w:val="28"/>
          <w:lang w:val="en-US"/>
        </w:rPr>
        <w:t xml:space="preserve"> </w:t>
      </w:r>
      <w:r>
        <w:rPr>
          <w:szCs w:val="28"/>
        </w:rPr>
        <w:t>байт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Target[10]=(unsigned char)(SHsum&gt;&gt;8);//</w:t>
      </w:r>
      <w:r>
        <w:rPr>
          <w:szCs w:val="28"/>
        </w:rPr>
        <w:t>старший</w:t>
      </w:r>
      <w:r>
        <w:rPr>
          <w:szCs w:val="28"/>
          <w:lang w:val="en-US"/>
        </w:rPr>
        <w:t xml:space="preserve"> </w:t>
      </w:r>
      <w:r>
        <w:rPr>
          <w:szCs w:val="28"/>
        </w:rPr>
        <w:t>байт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Port-&gt;write(pTarget, 3+MessageSize+2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elete [] pTarge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leep(10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 = ComPort-&gt;read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i&gt;0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</w:t>
        <w:tab/>
        <w:tab/>
        <w:t>MessageBox(NULL, AnsiString(i).c_str(), "</w:t>
      </w:r>
      <w:r>
        <w:rPr>
          <w:szCs w:val="28"/>
        </w:rPr>
        <w:t>Принято</w:t>
      </w:r>
      <w:r>
        <w:rPr>
          <w:szCs w:val="28"/>
          <w:lang w:val="en-US"/>
        </w:rPr>
        <w:t xml:space="preserve"> </w:t>
      </w:r>
      <w:r>
        <w:rPr>
          <w:szCs w:val="28"/>
        </w:rPr>
        <w:t>байт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eceived = ComPort-&gt;get_receiver_ptr(); //</w:t>
      </w:r>
      <w:r>
        <w:rPr>
          <w:szCs w:val="28"/>
        </w:rPr>
        <w:t>считыв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олучен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значение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 pReceived[0] != 0x55 || pReceived[1] != 0xAA)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pReceived, "</w:t>
      </w:r>
      <w:r>
        <w:rPr>
          <w:szCs w:val="28"/>
        </w:rPr>
        <w:t>Ошибк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// </w:t>
      </w:r>
      <w:r>
        <w:rPr>
          <w:szCs w:val="28"/>
        </w:rPr>
        <w:t>налож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масок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witch (type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1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sion = (unsigned int) (*( char* )(pReceived + 5))&amp;0x000000FF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2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sion = (unsigned int) (*( short* )(pReceived + 5))&amp;0x0000FFFF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ase 4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sion = (unsigned int) *( int* )(pReceived + 5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efault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ersion = (unsigned int) (*( short* )(pReceived + 5))&amp;0x0000FFFF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Port-&gt;link_off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vers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__fastcall Executing::Executing(bool CreateSuspended)// </w:t>
      </w:r>
      <w:r>
        <w:rPr>
          <w:szCs w:val="28"/>
        </w:rPr>
        <w:t>конструктор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: TThread(CreateSuspended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end = false; // </w:t>
      </w:r>
      <w:r>
        <w:rPr>
          <w:szCs w:val="28"/>
        </w:rPr>
        <w:t>метка</w:t>
      </w:r>
      <w:r>
        <w:rPr>
          <w:szCs w:val="28"/>
          <w:lang w:val="en-US"/>
        </w:rPr>
        <w:t xml:space="preserve"> </w:t>
      </w:r>
      <w:r>
        <w:rPr>
          <w:szCs w:val="28"/>
        </w:rPr>
        <w:t>окончания</w:t>
      </w:r>
      <w:r>
        <w:rPr>
          <w:szCs w:val="28"/>
          <w:lang w:val="en-US"/>
        </w:rPr>
        <w:t xml:space="preserve"> = </w:t>
      </w:r>
      <w:r>
        <w:rPr>
          <w:szCs w:val="28"/>
        </w:rPr>
        <w:t>ложно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__fastcall get_correction(PCorrection* CorrectionList) // </w:t>
      </w:r>
      <w:r>
        <w:rPr>
          <w:szCs w:val="28"/>
        </w:rPr>
        <w:t>обработка</w:t>
      </w:r>
      <w:r>
        <w:rPr>
          <w:szCs w:val="28"/>
          <w:lang w:val="en-US"/>
        </w:rPr>
        <w:t xml:space="preserve"> </w:t>
      </w:r>
      <w:r>
        <w:rPr>
          <w:szCs w:val="28"/>
        </w:rPr>
        <w:t>файла</w:t>
      </w:r>
      <w:r>
        <w:rPr>
          <w:szCs w:val="28"/>
          <w:lang w:val="en-US"/>
        </w:rPr>
        <w:t xml:space="preserve"> </w:t>
      </w:r>
      <w:r>
        <w:rPr>
          <w:szCs w:val="28"/>
        </w:rPr>
        <w:t>исправлений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</w:t>
        <w:tab/>
        <w:t>i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</w:t>
        <w:tab/>
        <w:t>j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nt</w:t>
        <w:tab/>
        <w:tab/>
        <w:t>n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</w:t>
        <w:tab/>
        <w:t xml:space="preserve">correction_counter = 0; // </w:t>
      </w:r>
      <w:r>
        <w:rPr>
          <w:szCs w:val="28"/>
        </w:rPr>
        <w:t>количество</w:t>
      </w:r>
      <w:r>
        <w:rPr>
          <w:szCs w:val="28"/>
          <w:lang w:val="en-US"/>
        </w:rPr>
        <w:t xml:space="preserve"> </w:t>
      </w:r>
      <w:r>
        <w:rPr>
          <w:szCs w:val="28"/>
        </w:rPr>
        <w:t>исправлен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FILE</w:t>
      </w:r>
      <w:r>
        <w:rPr>
          <w:szCs w:val="28"/>
        </w:rPr>
        <w:t xml:space="preserve">* </w:t>
        <w:tab/>
      </w:r>
      <w:r>
        <w:rPr>
          <w:szCs w:val="28"/>
          <w:lang w:val="en-US"/>
        </w:rPr>
        <w:t>CorrectFilePtr</w:t>
      </w:r>
      <w:r>
        <w:rPr>
          <w:szCs w:val="28"/>
        </w:rPr>
        <w:t>; // файл с исправлениям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ar</w:t>
        <w:tab/>
        <w:t>tempchar = ' '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char</w:t>
      </w:r>
      <w:r>
        <w:rPr>
          <w:szCs w:val="28"/>
        </w:rPr>
        <w:t>*</w:t>
        <w:tab/>
      </w:r>
      <w:r>
        <w:rPr>
          <w:szCs w:val="28"/>
          <w:lang w:val="en-US"/>
        </w:rPr>
        <w:t>tempFile</w:t>
      </w:r>
      <w:r>
        <w:rPr>
          <w:szCs w:val="28"/>
        </w:rPr>
        <w:t>;</w:t>
        <w:tab/>
        <w:t xml:space="preserve"> //массив под файл с сиправлениями</w:t>
      </w:r>
    </w:p>
    <w:p>
      <w:pPr>
        <w:pStyle w:val="Normal"/>
        <w:ind w:firstLine="709"/>
        <w:jc w:val="both"/>
        <w:rPr/>
      </w:pPr>
      <w:r>
        <w:rPr>
          <w:szCs w:val="28"/>
        </w:rPr>
        <w:t>char</w:t>
        <w:tab/>
        <w:t>control_buff[20]; // массив знаков препинани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(CorrectFilePtr = fopen("corrections.txt","r")) == NULL) 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узнаем размер файла и выделяем временный массив под файл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seek(CorrectFilePtr,0L,SEEK_END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 = ftell(CorrectFilePt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seek(CorrectFilePtr,0L,SEEK_SET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tempFile = new char[n]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исправляем возможные ошибки пунктуации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while(tempchar == '\n' || tempchar == ' 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empchar = fgetc(CorrectFilePt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empFile[0] = tempcha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 = 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 (1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empchar = fgetc(CorrectFilePt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tempchar == '\n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ntin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tempchar == ' 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ntin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tempchar == '=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ntrol_buff[j] = tempcha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j++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tempchar == ';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ntrol_buff[j] = tempcha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rrection_counter++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j++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tempchar == EOF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empFile[i] = tempcha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ntrol_buff[j] = tempcha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reak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tempFile[i] = tempchar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++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правильно ли расставлены знаки припенания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for (i = 0; i &lt;= j; i++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control_buff[i] == '=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control_buff[i+1] != ';')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"В файле корректировки обнаружена ошибка. Корректировки учтены не будут33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control_buff[i] == ';')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!(control_buff[i+1] == '=' || control_buff[i+1] == EOF))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"В файле корректировки обнаружена ошибка. Корректировки учтены не будут331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</w:t>
        <w:tab/>
        <w:t>MessageBox(NULL, tempFile,"</w:t>
      </w:r>
      <w:r>
        <w:rPr>
          <w:szCs w:val="28"/>
        </w:rPr>
        <w:t>П</w:t>
      </w:r>
      <w:r>
        <w:rPr>
          <w:szCs w:val="28"/>
          <w:lang w:val="en-US"/>
        </w:rPr>
        <w:t>p</w:t>
      </w:r>
      <w:r>
        <w:rPr>
          <w:szCs w:val="28"/>
        </w:rPr>
        <w:t>очитано</w:t>
      </w:r>
      <w:r>
        <w:rPr>
          <w:szCs w:val="28"/>
          <w:lang w:val="en-US"/>
        </w:rPr>
        <w:t>",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*CorrectionList = new TCorrection[correction_counter]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заполянем массив исправлен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tempchar = 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 (tempchar != EOF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(tempFile[i] != '='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CorrectionList)[n].name += tempFile[i++]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  <w:tab/>
        <w:tab/>
        <w:t>(*CorrectionList)[n].name[j] = '\0'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++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(tempFile[i] != ';'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(*CorrectionList)[n].new_name += tempFile[i++]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  <w:tab/>
        <w:tab/>
        <w:t>(*CorrectionList)[n].new_name[j] = '\0'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++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empchar = tempFile[++i]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*</w:t>
        <w:tab/>
        <w:t>for (j = 0; j &lt; correction_counter; j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essageBox(NULL, (*CorrectionList)[j].name,"",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essageBox(NULL, (*CorrectionList)[j].new_name,"",MB_OK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} *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elete [] tempFil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close(CorrectFilePt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correction_counte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void __fastcall Executing::Execute(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Initialize(NULL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char </w:t>
        <w:tab/>
        <w:tab/>
        <w:tab/>
        <w:t>item_typ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DWORD </w:t>
        <w:tab/>
        <w:tab/>
        <w:tab/>
        <w:t>r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ar</w:t>
        <w:tab/>
        <w:tab/>
        <w:tab/>
        <w:t>received_data[255]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int</w:t>
        <w:tab/>
        <w:t>received_version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nsiString </w:t>
        <w:tab/>
        <w:tab/>
        <w:t>m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</w:t>
        <w:tab/>
        <w:tab/>
        <w:tab/>
        <w:t>i, j, index, modules_counter, all_modules, p, param_num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int </w:t>
        <w:tab/>
        <w:tab/>
        <w:tab/>
        <w:t>error =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!FileExists("device_list.xml"))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"</w:t>
      </w:r>
      <w:r>
        <w:rPr>
          <w:szCs w:val="28"/>
        </w:rPr>
        <w:t>Файл</w:t>
      </w:r>
      <w:r>
        <w:rPr>
          <w:szCs w:val="28"/>
          <w:lang w:val="en-US"/>
        </w:rPr>
        <w:t xml:space="preserve"> device_list.xml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</w:t>
      </w:r>
      <w:r>
        <w:rPr>
          <w:szCs w:val="28"/>
          <w:lang w:val="en-US"/>
        </w:rPr>
        <w:t xml:space="preserve"> </w:t>
      </w:r>
      <w:r>
        <w:rPr>
          <w:szCs w:val="28"/>
        </w:rPr>
        <w:t>найден</w:t>
      </w:r>
      <w:r>
        <w:rPr>
          <w:szCs w:val="28"/>
          <w:lang w:val="en-US"/>
        </w:rPr>
        <w:t xml:space="preserve"> ", "</w:t>
      </w:r>
      <w:r>
        <w:rPr>
          <w:szCs w:val="28"/>
        </w:rPr>
        <w:t>Ошибка</w:t>
      </w:r>
      <w:r>
        <w:rPr>
          <w:szCs w:val="28"/>
          <w:lang w:val="en-US"/>
        </w:rPr>
        <w:t>", MB_ICONERROR | MB_OK 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!FileExists("module_list.xml"))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"</w:t>
      </w:r>
      <w:r>
        <w:rPr>
          <w:szCs w:val="28"/>
        </w:rPr>
        <w:t>Файл</w:t>
      </w:r>
      <w:r>
        <w:rPr>
          <w:szCs w:val="28"/>
          <w:lang w:val="en-US"/>
        </w:rPr>
        <w:t xml:space="preserve"> module_list.xml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был</w:t>
      </w:r>
      <w:r>
        <w:rPr>
          <w:szCs w:val="28"/>
          <w:lang w:val="en-US"/>
        </w:rPr>
        <w:t xml:space="preserve"> </w:t>
      </w:r>
      <w:r>
        <w:rPr>
          <w:szCs w:val="28"/>
        </w:rPr>
        <w:t>найден</w:t>
      </w:r>
      <w:r>
        <w:rPr>
          <w:szCs w:val="28"/>
          <w:lang w:val="en-US"/>
        </w:rPr>
        <w:t xml:space="preserve"> ", "</w:t>
      </w:r>
      <w:r>
        <w:rPr>
          <w:szCs w:val="28"/>
        </w:rPr>
        <w:t>Ошибка</w:t>
      </w:r>
      <w:r>
        <w:rPr>
          <w:szCs w:val="28"/>
          <w:lang w:val="en-US"/>
        </w:rPr>
        <w:t>", MB_ICONERROR | MB_OK 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</w:t>
        <w:tab/>
        <w:t>обработка входных парамет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 (ParamCount() == 0) 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essageBox(NULL, "Не было передано ни одного параметра!", "Ошибка", MB_ICONERROR | MB_OK 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получить управление над функциями библиотеки ProgExchCl.dll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s = ProgExchCl_LoadLibrary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res != 0x0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printf(received_data, "</w:t>
      </w:r>
      <w:r>
        <w:rPr>
          <w:szCs w:val="28"/>
        </w:rPr>
        <w:t>Ошибка</w:t>
      </w:r>
      <w:r>
        <w:rPr>
          <w:szCs w:val="28"/>
          <w:lang w:val="en-US"/>
        </w:rPr>
        <w:t xml:space="preserve"> %d </w:t>
      </w:r>
      <w:r>
        <w:rPr>
          <w:szCs w:val="28"/>
        </w:rPr>
        <w:t>при</w:t>
      </w:r>
      <w:r>
        <w:rPr>
          <w:szCs w:val="28"/>
          <w:lang w:val="en-US"/>
        </w:rPr>
        <w:t xml:space="preserve"> </w:t>
      </w:r>
      <w:r>
        <w:rPr>
          <w:szCs w:val="28"/>
        </w:rPr>
        <w:t>обращении</w:t>
      </w:r>
      <w:r>
        <w:rPr>
          <w:szCs w:val="28"/>
          <w:lang w:val="en-US"/>
        </w:rPr>
        <w:t xml:space="preserve"> 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библиотеке</w:t>
      </w:r>
      <w:r>
        <w:rPr>
          <w:szCs w:val="28"/>
          <w:lang w:val="en-US"/>
        </w:rPr>
        <w:t xml:space="preserve"> \"ProgExchCl.dll\".", res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received_data, "</w:t>
      </w:r>
      <w:r>
        <w:rPr>
          <w:szCs w:val="28"/>
        </w:rPr>
        <w:t>Ошибк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открытие канала выдачи данных на экран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printf(received_data, "PipeDisplay%d", GetCurrentProcessId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s = mOpen(received_data, &amp;m_Disp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(res == 0x0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перевести вывод в режим отладочной (0x01 0x02) или отчетной (0x01 0x01) информаци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ceived_data[0] = 0x01; received_data[1] = 0x0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s = mWrite(m_Disp, received_data, 2, &amp;wrtd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(res != 0x0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sprintf(received_data, "Ошибка %d при переводе вывода в режим отладочной информации", res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sageBox(NULL, received_data, "</w:t>
      </w:r>
      <w:r>
        <w:rPr>
          <w:szCs w:val="28"/>
        </w:rPr>
        <w:t>Ошибк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msg(received_data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WindowState = wsMinimized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else 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sprintf(received_data, "Ошибка %d при открытии канала выдачи данных на экран", res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msg(AnsiString(received_data)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logmsg(AnsiString("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автономной</w:t>
      </w:r>
      <w:r>
        <w:rPr>
          <w:szCs w:val="28"/>
          <w:lang w:val="en-US"/>
        </w:rPr>
        <w:t xml:space="preserve"> </w:t>
      </w:r>
      <w:r>
        <w:rPr>
          <w:szCs w:val="28"/>
        </w:rPr>
        <w:t>работы</w:t>
      </w:r>
      <w:r>
        <w:rPr>
          <w:szCs w:val="28"/>
          <w:lang w:val="en-US"/>
        </w:rPr>
        <w:t>"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WindowState = wsNormal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r_count = get_correction(&amp;Correction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// </w:t>
      </w:r>
      <w:r>
        <w:rPr>
          <w:szCs w:val="28"/>
        </w:rPr>
        <w:t>открытие</w:t>
      </w:r>
      <w:r>
        <w:rPr>
          <w:szCs w:val="28"/>
          <w:lang w:val="en-US"/>
        </w:rPr>
        <w:t xml:space="preserve"> XML-</w:t>
      </w:r>
      <w:r>
        <w:rPr>
          <w:szCs w:val="28"/>
        </w:rPr>
        <w:t>файл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XMLDocument1-&gt;FileName = "device_list.xml"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m1-&gt;XMLDocument1-&gt;Active = tr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tem_type = DeviceOrModule(ParamStr(1), &amp;index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получение списка модулей входящих в состав прибор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 (item_type == 0)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essageBox(NULL, "Прибор или модуль не был найден", "Ошибка", MB_ICONERROR | MB_OK 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item_type == 1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ModuleList(ParamStr(1), &amp;Module, index, &amp;modules_counte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index == -1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 = AnsiString("</w:t>
      </w:r>
      <w:r>
        <w:rPr>
          <w:szCs w:val="28"/>
        </w:rPr>
        <w:t>Проверка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си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бора</w:t>
      </w:r>
      <w:r>
        <w:rPr>
          <w:szCs w:val="28"/>
          <w:lang w:val="en-US"/>
        </w:rPr>
        <w:t>: ") + ParamStr(1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item_type == 2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tModule(ParamStr(1), &amp;Module, index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index == -1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 = AnsiString("</w:t>
      </w:r>
      <w:r>
        <w:rPr>
          <w:szCs w:val="28"/>
        </w:rPr>
        <w:t>Проверка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сии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  <w:r>
        <w:rPr>
          <w:szCs w:val="28"/>
          <w:lang w:val="en-US"/>
        </w:rPr>
        <w:t>: ") + ParamStr(1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odules_counter = 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" "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" "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mes.c_str()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mes.c_str()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перевести вывод в режим отладочной (0x01 0x02) или отчетной (0x01 0x01) информаци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ceived_data[0] = 0x01; received_data[1] = 0x02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s = mWrite(m_Disp, received_data, 2, &amp;wrtd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(res != 0x0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</w:t>
        <w:tab/>
        <w:tab/>
        <w:t>sprintf(received_data, "Ошибка %d при переводе вывода в режим отладочной информации", res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</w:t>
        <w:tab/>
        <w:tab/>
        <w:t>MessageBox(NULL, received_data, "</w:t>
      </w:r>
      <w:r>
        <w:rPr>
          <w:szCs w:val="28"/>
        </w:rPr>
        <w:t>Ошибк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вывод результатов тестирования по каждому модулю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i = 0; i &lt; modules_counter; i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// </w:t>
      </w:r>
      <w:r>
        <w:rPr>
          <w:szCs w:val="28"/>
        </w:rPr>
        <w:t>назва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" "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Module[i].name.c_str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msg(" "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msg(Module[i].name.c_str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j = 0; j &lt; Module[i].version_count ; j++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ceived_version = get_version( (unsigned int) (Module[i].baseaddress + Module[i].version[j]-&gt;address), Module[i].version[j]-&gt;type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если версии совпадают, то НОРМА, если не совпадают, то НЕНОРМ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received_version == Module[i].version[j]-&gt;value)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 =AnsiString(" ") + Module[i].version[j]-&gt;description + AnsiString(" 0x") + IntToHex((int) Module[i].version[j]-&gt;value, Module[i].version[j]-&gt;type) + AnsiString(" :HOPMA "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mes.c_str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msg(mes.c_str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 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es =AnsiString(" ") + Module[i].version[j]-&gt;description + AnsiString(" 0x") + IntToHex((int) received_version, Module[i].version[j]-&gt;type) + AnsiString(" :HEHOPMA ") + AnsiString("(</w:t>
      </w:r>
      <w:r>
        <w:rPr>
          <w:szCs w:val="28"/>
        </w:rPr>
        <w:t>должно</w:t>
      </w:r>
      <w:r>
        <w:rPr>
          <w:szCs w:val="28"/>
          <w:lang w:val="en-US"/>
        </w:rPr>
        <w:t xml:space="preserve"> </w:t>
      </w:r>
      <w:r>
        <w:rPr>
          <w:szCs w:val="28"/>
        </w:rPr>
        <w:t>быть</w:t>
      </w:r>
      <w:r>
        <w:rPr>
          <w:szCs w:val="28"/>
          <w:lang w:val="en-US"/>
        </w:rPr>
        <w:t xml:space="preserve"> 0x") + IntToHex((int) Module[i].version[j]-&gt;value, Module[i].version[j]-&gt;type) + AnsiString(")"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sg(mes.c_str()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ogmsg(mes.c_str()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error+=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перевести вывод в режим отладочной (0x01 0x02) или отчетной (0x01 0x01) информаци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ceived_data[0] = 0x01; received_data[1] = 0x0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s = mWrite(m_Disp, received_data, 2, &amp;wrtd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(res != 0x0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</w:t>
        <w:tab/>
        <w:tab/>
        <w:t>sprintf(received_data, "Ошибка %d при переводе вывода в режим отчетной информации", res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</w:t>
        <w:tab/>
        <w:tab/>
        <w:t>MessageBox(NULL, received_data, "</w:t>
      </w:r>
      <w:r>
        <w:rPr>
          <w:szCs w:val="28"/>
        </w:rPr>
        <w:t>Ошибка</w:t>
      </w:r>
      <w:r>
        <w:rPr>
          <w:szCs w:val="28"/>
          <w:lang w:val="en-US"/>
        </w:rPr>
        <w:t>", MB_OK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общий результат тестир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(error)</w:t>
        <w:tab/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sg(" 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sg("Результат: НЕНОРМА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" 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"Результат: НЕНОРМА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else</w:t>
        <w:tab/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sg(" 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sg("Результат: НОРМА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" 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logmsg("Результат: НОРМА"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освобождаем динамически выделенную памят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f (item_type == 1) 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elete [] Modul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 delete Modul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elete [] Correct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mClose != NULL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 отключить каналы обме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mClose(m_Disp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gExchCl_FreeLibrary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Uninitialize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stMessage(Form1-&gt;Handle, WM_CLOSE, 0,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fndef Unit1H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define Unit1H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#include &lt;Classe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Control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StdCtrl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Form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msxmldom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XMLDoc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xmldom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XMLIntf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ypedef struct _SVersion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unsigned</w:t>
      </w:r>
      <w:r>
        <w:rPr>
          <w:szCs w:val="28"/>
        </w:rPr>
        <w:t xml:space="preserve"> </w:t>
      </w:r>
      <w:r>
        <w:rPr>
          <w:szCs w:val="28"/>
          <w:lang w:val="en-US"/>
        </w:rPr>
        <w:t>int</w:t>
      </w:r>
      <w:r>
        <w:rPr>
          <w:szCs w:val="28"/>
        </w:rPr>
        <w:tab/>
      </w:r>
      <w:r>
        <w:rPr>
          <w:szCs w:val="28"/>
          <w:lang w:val="en-US"/>
        </w:rPr>
        <w:t>address</w:t>
      </w:r>
      <w:r>
        <w:rPr>
          <w:szCs w:val="28"/>
        </w:rPr>
        <w:t>; //адрес регистра версии</w:t>
      </w:r>
    </w:p>
    <w:p>
      <w:pPr>
        <w:pStyle w:val="Normal"/>
        <w:ind w:firstLine="709"/>
        <w:jc w:val="both"/>
        <w:rPr/>
      </w:pPr>
      <w:r>
        <w:rPr>
          <w:szCs w:val="28"/>
        </w:rPr>
        <w:t>unsigned int</w:t>
        <w:tab/>
        <w:t xml:space="preserve">value; </w:t>
        <w:tab/>
        <w:t>//считанное значение верси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int</w:t>
        <w:tab/>
        <w:t>type;</w:t>
        <w:tab/>
        <w:tab/>
        <w:t>//</w:t>
      </w:r>
      <w:r>
        <w:rPr>
          <w:szCs w:val="28"/>
        </w:rPr>
        <w:t>разрядно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си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</w:t>
        <w:tab/>
        <w:tab/>
        <w:t>description;//</w:t>
      </w:r>
      <w:r>
        <w:rPr>
          <w:szCs w:val="28"/>
        </w:rPr>
        <w:t>описа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си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 TVersion,* PVers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ypedef struct _SModule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AnsiString </w:t>
        <w:tab/>
        <w:t>name; //</w:t>
      </w:r>
      <w:r>
        <w:rPr>
          <w:szCs w:val="28"/>
        </w:rPr>
        <w:t>имя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int</w:t>
        <w:tab/>
        <w:t>baseaddress; //</w:t>
      </w:r>
      <w:r>
        <w:rPr>
          <w:szCs w:val="28"/>
        </w:rPr>
        <w:t>базовый</w:t>
      </w:r>
      <w:r>
        <w:rPr>
          <w:szCs w:val="28"/>
          <w:lang w:val="en-US"/>
        </w:rPr>
        <w:t xml:space="preserve"> </w:t>
      </w:r>
      <w:r>
        <w:rPr>
          <w:szCs w:val="28"/>
        </w:rPr>
        <w:t>адрес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nt</w:t>
        <w:tab/>
        <w:tab/>
        <w:tab/>
        <w:tab/>
        <w:t>version_count;//количество версий у модул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Version</w:t>
        <w:tab/>
        <w:tab/>
        <w:t>version[10]; //</w:t>
      </w:r>
      <w:r>
        <w:rPr>
          <w:szCs w:val="28"/>
        </w:rPr>
        <w:t>массив</w:t>
      </w:r>
      <w:r>
        <w:rPr>
          <w:szCs w:val="28"/>
          <w:lang w:val="en-US"/>
        </w:rPr>
        <w:t xml:space="preserve"> </w:t>
      </w:r>
      <w:r>
        <w:rPr>
          <w:szCs w:val="28"/>
        </w:rPr>
        <w:t>версий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ул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 TModule,* PModul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ypedef struct _SCorrection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</w:t>
        <w:tab/>
        <w:t>nam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</w:t>
        <w:tab/>
        <w:t>new_nam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 TCorrection,* PCorrection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ass TForm1 : public TForm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__published:</w:t>
        <w:tab/>
        <w:t>// IDE-managed Component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XMLDocument *XMLDocument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Memo *LogTex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FormActivate(TObject *Sende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FormClose(TObject *Sender, TCloseAction &amp;Action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:</w:t>
        <w:tab/>
        <w:t>// User declaration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blic:</w:t>
        <w:tab/>
        <w:tab/>
        <w:t>// User declaration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__fastcall TForm1(TComponent* Owne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xtern PACKAGE TForm1 *Form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endif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vcl.h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pragma hdrstop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Unit1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Unit2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stdio.h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#pragma package(smart_init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pragma resource "*.dfm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xecuting</w:t>
        <w:tab/>
        <w:t>*Thread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Form1 *Form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agMSG lpMsg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__fastcall TForm1::TForm1(TComponent* Owner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: TForm(Owner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TForm1::FormActivate(TObject *Sender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read = new Executing(FALSE); // </w:t>
      </w:r>
      <w:r>
        <w:rPr>
          <w:szCs w:val="28"/>
        </w:rPr>
        <w:t>запускаем</w:t>
      </w:r>
      <w:r>
        <w:rPr>
          <w:szCs w:val="28"/>
          <w:lang w:val="en-US"/>
        </w:rPr>
        <w:t xml:space="preserve"> </w:t>
      </w:r>
      <w:r>
        <w:rPr>
          <w:szCs w:val="28"/>
        </w:rPr>
        <w:t>поток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TForm1::FormClose(TObject *Sender, TCloseAction &amp;Action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hread-&gt;WaitFor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elete (Thread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fndef UdevicesH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define UdevicesH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classe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#include "U_MK_pipe.h"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#include &lt;Mask.hpp&gt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--------------------------------------------------------------// Абстрактный класс, реализующий базовые функции любого устройств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ass TDevFather: public TObject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__published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:</w:t>
        <w:tab/>
        <w:t>// User declaration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tected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ool active;</w:t>
      </w:r>
    </w:p>
    <w:p>
      <w:pPr>
        <w:pStyle w:val="Normal"/>
        <w:ind w:firstLine="709"/>
        <w:jc w:val="both"/>
        <w:rPr/>
      </w:pPr>
      <w:r>
        <w:rPr>
          <w:szCs w:val="28"/>
        </w:rPr>
        <w:t>char receiver[0x1000];//априорно выделено 4кб буфера, приготовлены для отправки классу монитору</w:t>
      </w:r>
    </w:p>
    <w:p>
      <w:pPr>
        <w:pStyle w:val="Normal"/>
        <w:ind w:firstLine="709"/>
        <w:jc w:val="both"/>
        <w:rPr/>
      </w:pPr>
      <w:r>
        <w:rPr>
          <w:szCs w:val="28"/>
        </w:rPr>
        <w:t>int receiver_size;//размер реально принятых байт в буфере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blic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__fastcall TDevFather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__fastcall ~TDevFather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int __fastcall link_on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int __fastcall link_off(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функции для работы с мостом в целях ввода/вывод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чтение из буфера устройтва</w:t>
      </w:r>
    </w:p>
    <w:p>
      <w:pPr>
        <w:pStyle w:val="Normal"/>
        <w:ind w:firstLine="709"/>
        <w:jc w:val="both"/>
        <w:rPr/>
      </w:pPr>
      <w:r>
        <w:rPr>
          <w:szCs w:val="28"/>
        </w:rPr>
        <w:t>virtual int __fastcall scan();//Возвращает признак состояния устройства</w:t>
      </w:r>
    </w:p>
    <w:p>
      <w:pPr>
        <w:pStyle w:val="Normal"/>
        <w:ind w:firstLine="709"/>
        <w:jc w:val="both"/>
        <w:rPr/>
      </w:pPr>
      <w:r>
        <w:rPr>
          <w:szCs w:val="28"/>
        </w:rPr>
        <w:t>virtual int __fastcall read();//Если положительное число, то это число пинятых байт, если отрицательное, то это код ошибк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char* __fastcall get_receiver_ptr();//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отправить данные</w:t>
      </w:r>
    </w:p>
    <w:p>
      <w:pPr>
        <w:pStyle w:val="Normal"/>
        <w:ind w:firstLine="709"/>
        <w:jc w:val="both"/>
        <w:rPr/>
      </w:pPr>
      <w:r>
        <w:rPr>
          <w:szCs w:val="28"/>
        </w:rPr>
        <w:t>virtual int __fastcall write(char* chs, int size);//передача символов/байтов на устро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запись в буфер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virtual int __fastcall add_to_sender(char* chs, int size);//передача символов/байтов в передающий буфер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ass TCom: public TDevFather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__published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ivate:</w:t>
        <w:tab/>
        <w:t>// User declarations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tected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 comnam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nt baudrat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HANDLE com_hndl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CB st_dcb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ublic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__fastcall TCom(char* comname, int baudrat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rtual __fastcall ~TCom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nt __fastcall link_on(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nt __fastcall link_off(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функции для работы с мостом в целях ввода/вывод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чтение из буфера устройтва</w:t>
      </w:r>
    </w:p>
    <w:p>
      <w:pPr>
        <w:pStyle w:val="Normal"/>
        <w:ind w:firstLine="709"/>
        <w:jc w:val="both"/>
        <w:rPr/>
      </w:pPr>
      <w:r>
        <w:rPr>
          <w:szCs w:val="28"/>
        </w:rPr>
        <w:t>int __fastcall scan();//Возвращает признак состояния устройства</w:t>
      </w:r>
    </w:p>
    <w:p>
      <w:pPr>
        <w:pStyle w:val="Normal"/>
        <w:ind w:firstLine="709"/>
        <w:jc w:val="both"/>
        <w:rPr/>
      </w:pPr>
      <w:r>
        <w:rPr>
          <w:szCs w:val="28"/>
        </w:rPr>
        <w:t>int __fastcall read();//Если положительное число, то это число пинятых байт, если отрицательное, то это код ошибк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//virtual char* __fastcall get_receiver_ptr();// </w:t>
      </w:r>
      <w:r>
        <w:rPr>
          <w:szCs w:val="28"/>
        </w:rPr>
        <w:t>метод</w:t>
      </w:r>
      <w:r>
        <w:rPr>
          <w:szCs w:val="28"/>
          <w:lang w:val="en-US"/>
        </w:rPr>
        <w:t xml:space="preserve"> </w:t>
      </w:r>
      <w:r>
        <w:rPr>
          <w:szCs w:val="28"/>
        </w:rPr>
        <w:t>наследуется</w:t>
      </w:r>
      <w:r>
        <w:rPr>
          <w:szCs w:val="28"/>
          <w:lang w:val="en-US"/>
        </w:rPr>
        <w:t xml:space="preserve"> </w:t>
      </w:r>
      <w:r>
        <w:rPr>
          <w:szCs w:val="28"/>
        </w:rPr>
        <w:t>без</w:t>
      </w:r>
      <w:r>
        <w:rPr>
          <w:szCs w:val="28"/>
          <w:lang w:val="en-US"/>
        </w:rPr>
        <w:t xml:space="preserve"> </w:t>
      </w:r>
      <w:r>
        <w:rPr>
          <w:szCs w:val="28"/>
        </w:rPr>
        <w:t>измен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отправить данные</w:t>
      </w:r>
    </w:p>
    <w:p>
      <w:pPr>
        <w:pStyle w:val="Normal"/>
        <w:ind w:firstLine="709"/>
        <w:jc w:val="both"/>
        <w:rPr/>
      </w:pPr>
      <w:r>
        <w:rPr>
          <w:szCs w:val="28"/>
        </w:rPr>
        <w:t>virtual int __fastcall write(char* chs, int size);//передача символов/байтов на устро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запись в буфер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virtual int __fastcall add_to_sender(char* chs, int size);//передача символов/байтов в передающий буфер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set_comname(AnsiString comnam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set_baudrate(int baudrate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 __fastcall get_comname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nt __fastcall get_baudrate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#endif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pragma hdrstop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Forms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&lt;Mask.hpp&g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Udevices.h"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__fastcall TDevFather::TDevFather(){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__fastcall TDevFather::~TDevFather(){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int __fastcall TDevFather::link_on(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 return 0; 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int __fastcall TDevFather::link_off(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 return 0; }</w:t>
      </w:r>
    </w:p>
    <w:p>
      <w:pPr>
        <w:pStyle w:val="Normal"/>
        <w:ind w:firstLine="709"/>
        <w:jc w:val="both"/>
        <w:rPr/>
      </w:pPr>
      <w:r>
        <w:rPr>
          <w:szCs w:val="28"/>
        </w:rPr>
        <w:t>//-------------------------------------------------------------- //функции для работы с мост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int __fastcall TDevFather::scan()//Возвращает признак состояния устрой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receiver_size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Cs w:val="28"/>
        </w:rPr>
        <w:t>int __fastcall TDevFather::read()//Если положительное число, то это число принятых байт, если отрицательное, то это код ошибк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receiver_siz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har* __fastcall TDevFather::get_receiver_ptr()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receive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nt __fastcall TDevFather::write(char* chs, int siz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siz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TCom-------------------------------------------__fastcall TCom::TCom(char* comname, int baudrat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TCom::comname=comname; //="COM1"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TCom::baudrate=baudrate; //=11520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fals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__fastcall TCom::~TCom(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(activ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ink_off(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int __fastcall TCom::link_on(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!activ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_hndl=CreateFile(comname.c_str(), GENERIC_READ | GENERIC_WRITE , 0, NULL, OPEN_EXISTING, 0, 0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com_hndl == INVALID_HANDLE_VALU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Invalid handle value","Simple_COM", MB_OK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active=false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-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//настройка параметров соединения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t_dcb.DCBlength= sizeof(DCB)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t_dcb.Parity=NOPARITY; //NOPARITY, ODDPARITY, MARKPARITY</w:t>
        <w:tab/>
        <w:t>, EVENPARITY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t_dcb.StopBits=ONESTOPBIT; //ONESTOPBIT , ONE5STOPBITS</w:t>
        <w:tab/>
        <w:t>, TWOSTOPBITS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t_dcb.ByteSize=8; //4-8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t_dcb.BaudRate=baudrate; //CBR_115200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etCommState(com_hndl, &amp;st_dcb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 com_hndl == INVALID_HANDLE_VALU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Invalid handle value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fals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etupComm(com_hndl, 40000, 40000);//</w:t>
      </w:r>
      <w:r>
        <w:rPr>
          <w:szCs w:val="28"/>
        </w:rPr>
        <w:t>размеры</w:t>
      </w:r>
      <w:r>
        <w:rPr>
          <w:szCs w:val="28"/>
          <w:lang w:val="en-US"/>
        </w:rPr>
        <w:t xml:space="preserve"> </w:t>
      </w:r>
      <w:r>
        <w:rPr>
          <w:szCs w:val="28"/>
        </w:rPr>
        <w:t>банков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com_hndl == INVALID_HANDLE_VALU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Invalid handle value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fals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etCommMask(com_hndl,EV_RXCHAR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com_hndl == INVALID_HANDLE_VALU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Invalid handle value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fals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tr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!activ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else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int __fastcall TCom::link_off(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activ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fals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oseHandle(com_hndl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ctive=fals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/>
      </w:pPr>
      <w:r>
        <w:rPr>
          <w:szCs w:val="28"/>
        </w:rPr>
        <w:t>//--------------------------------------------------------------int __fastcall TCom::scan()//Возвращает признак состояния устройств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STAT s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long Er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activ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 ClearCommError(com_hndl, &amp;Err, &amp;st)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st.cbInQu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Com scan error","Simple_COM", MB_OK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-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else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p>
      <w:pPr>
        <w:pStyle w:val="Normal"/>
        <w:ind w:firstLine="709"/>
        <w:jc w:val="both"/>
        <w:rPr/>
      </w:pPr>
      <w:r>
        <w:rPr>
          <w:szCs w:val="28"/>
        </w:rPr>
        <w:t>//--------------------------------------------------------------int __fastcall TCom::read()//Если положительное число, то это число пинятых байт, если отрицательное, то это код ошибк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OMSTAT st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long Err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long readed_byt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ed_bytes=0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activ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 ClearCommError(com_hndl, &amp;Err, &amp;st)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if ( (Err &amp; CE_BREAK)&gt;0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Com read error : CE_BREAK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2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 0x1000&gt;st.cbInQue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! ReadFile(com_hndl, receiver, st.cbInQue, &amp;readed_bytes, NULL)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Com read error : ReadFile 1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3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! ReadFile(com_hndl, receiver, 0x1000, &amp;readed_bytes, NULL)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MessageBoxA(0,"Com read error : ReadFile 2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4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MessageBoxA(0,"0</w:t>
      </w:r>
      <w:r>
        <w:rPr>
          <w:szCs w:val="28"/>
        </w:rPr>
        <w:t>шибка</w:t>
      </w:r>
      <w:r>
        <w:rPr>
          <w:szCs w:val="28"/>
          <w:lang w:val="en-US"/>
        </w:rPr>
        <w:t xml:space="preserve"> </w:t>
      </w:r>
      <w:r>
        <w:rPr>
          <w:szCs w:val="28"/>
        </w:rPr>
        <w:t>сканиро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устройства</w:t>
      </w:r>
      <w:r>
        <w:rPr>
          <w:szCs w:val="28"/>
          <w:lang w:val="en-US"/>
        </w:rPr>
        <w:t xml:space="preserve"> COM",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(int)readed_bytes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int __fastcall TCom::write(char* chs, int size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long sended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ended=0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if (! WriteFile(com_hndl, chs, (unsigned long)size, &amp;sended, NULL) 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//</w:t>
      </w:r>
      <w:r>
        <w:rPr>
          <w:szCs w:val="28"/>
        </w:rPr>
        <w:t>ошибка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//MessageBoxA(0, "</w:t>
      </w:r>
      <w:r>
        <w:rPr>
          <w:szCs w:val="28"/>
        </w:rPr>
        <w:t>Ошибка</w:t>
      </w:r>
      <w:r>
        <w:rPr>
          <w:szCs w:val="28"/>
          <w:lang w:val="en-US"/>
        </w:rPr>
        <w:t xml:space="preserve"> </w:t>
      </w:r>
      <w:r>
        <w:rPr>
          <w:szCs w:val="28"/>
        </w:rPr>
        <w:t>передачи</w:t>
      </w:r>
      <w:r>
        <w:rPr>
          <w:szCs w:val="28"/>
          <w:lang w:val="en-US"/>
        </w:rPr>
        <w:t xml:space="preserve"> </w:t>
      </w:r>
      <w:r>
        <w:rPr>
          <w:szCs w:val="28"/>
        </w:rPr>
        <w:t>данных</w:t>
      </w:r>
      <w:r>
        <w:rPr>
          <w:szCs w:val="28"/>
          <w:lang w:val="en-US"/>
        </w:rPr>
        <w:t>", "Simple_COM", MB_OK)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-1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(int)sended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TCom::set_comname(AnsiString comname){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__fastcall TCom::set_baudrate(int baudrate){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nsiString __fastcall TCom::get_comname()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//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comname;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//--------------------------------------------------------------int __fastcall TCom::get_baudrate(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{//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return baudrate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28" w:firstLine="964"/>
      <w:contextualSpacing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001" w:leader="none"/>
      </w:tabs>
      <w:spacing w:lineRule="auto" w:line="240" w:before="240" w:after="60"/>
      <w:ind w:left="2001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145" w:leader="none"/>
      </w:tabs>
      <w:spacing w:lineRule="auto" w:line="240" w:before="240" w:after="60"/>
      <w:ind w:left="2145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289" w:leader="none"/>
      </w:tabs>
      <w:spacing w:lineRule="auto" w:line="240" w:before="240" w:after="60"/>
      <w:ind w:left="2289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433" w:leader="none"/>
      </w:tabs>
      <w:spacing w:lineRule="auto" w:line="240" w:before="240" w:after="60"/>
      <w:ind w:left="2433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77" w:leader="none"/>
      </w:tabs>
      <w:spacing w:lineRule="auto" w:line="240" w:before="240" w:after="60"/>
      <w:ind w:left="2577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rFonts w:cs="Times New Roman"/>
      <w:lang w:val="en-US" w:bidi="ar-SA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Д_с_экрана"/>
    <w:basedOn w:val="Normal"/>
    <w:qFormat/>
    <w:pPr>
      <w:ind w:hanging="0"/>
    </w:pPr>
    <w:rPr>
      <w:rFonts w:ascii="Courier New" w:hAnsi="Courier New" w:cs="Courier New"/>
      <w:spacing w:val="-8"/>
      <w:w w:val="90"/>
    </w:rPr>
  </w:style>
  <w:style w:type="paragraph" w:styleId="Style10">
    <w:name w:val="ПД_Комментарий"/>
    <w:basedOn w:val="Normal"/>
    <w:qFormat/>
    <w:pPr>
      <w:ind w:hanging="0"/>
    </w:pPr>
    <w:rPr>
      <w:i/>
      <w:szCs w:val="28"/>
    </w:rPr>
  </w:style>
  <w:style w:type="paragraph" w:styleId="Style11">
    <w:name w:val="ЛУ_текст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">
    <w:name w:val="ПД_Заг1"/>
    <w:basedOn w:val="Normal"/>
    <w:qFormat/>
    <w:pPr>
      <w:spacing w:before="240" w:after="240"/>
    </w:pPr>
    <w:rPr>
      <w:b/>
      <w:sz w:val="32"/>
      <w:szCs w:val="28"/>
    </w:rPr>
  </w:style>
  <w:style w:type="paragraph" w:styleId="21">
    <w:name w:val="ПД_Заг2"/>
    <w:basedOn w:val="11"/>
    <w:qFormat/>
    <w:pPr/>
    <w:rPr/>
  </w:style>
  <w:style w:type="paragraph" w:styleId="31">
    <w:name w:val="ПД_Заг3"/>
    <w:basedOn w:val="21"/>
    <w:qFormat/>
    <w:pPr/>
    <w:rPr/>
  </w:style>
  <w:style w:type="paragraph" w:styleId="Style12">
    <w:name w:val="Текст абзаца"/>
    <w:basedOn w:val="Normal"/>
    <w:qFormat/>
    <w:pPr>
      <w:ind w:left="284" w:firstLine="709"/>
      <w:jc w:val="both"/>
    </w:pPr>
    <w:rPr>
      <w:szCs w:val="28"/>
    </w:rPr>
  </w:style>
  <w:style w:type="paragraph" w:styleId="Style13">
    <w:name w:val="Экран"/>
    <w:basedOn w:val="Normal"/>
    <w:qFormat/>
    <w:pPr>
      <w:spacing w:before="120" w:after="120"/>
      <w:ind w:left="992" w:hanging="0"/>
      <w:contextualSpacing/>
    </w:pPr>
    <w:rPr>
      <w:rFonts w:ascii="Courier New" w:hAnsi="Courier New" w:cs="Courier New"/>
      <w:sz w:val="26"/>
      <w:szCs w:val="26"/>
    </w:rPr>
  </w:style>
  <w:style w:type="paragraph" w:styleId="41">
    <w:name w:val="Текст абзаца 4"/>
    <w:basedOn w:val="Heading4"/>
    <w:next w:val="Style12"/>
    <w:qFormat/>
    <w:pPr>
      <w:keepNext w:val="false"/>
      <w:numPr>
        <w:ilvl w:val="0"/>
        <w:numId w:val="0"/>
      </w:numPr>
      <w:spacing w:before="0" w:after="0"/>
      <w:ind w:left="284" w:firstLine="709"/>
      <w:contextualSpacing w:val="false"/>
      <w:outlineLvl w:val="9"/>
    </w:pPr>
    <w:rPr/>
  </w:style>
  <w:style w:type="paragraph" w:styleId="32">
    <w:name w:val="Текст абзаца 3"/>
    <w:basedOn w:val="Heading3"/>
    <w:next w:val="Style12"/>
    <w:qFormat/>
    <w:pPr>
      <w:keepNext w:val="false"/>
      <w:numPr>
        <w:ilvl w:val="0"/>
        <w:numId w:val="0"/>
      </w:numPr>
      <w:spacing w:before="0" w:after="0"/>
      <w:ind w:left="284" w:firstLine="709"/>
      <w:jc w:val="both"/>
      <w:outlineLvl w:val="9"/>
    </w:pPr>
    <w:rPr>
      <w:rFonts w:ascii="Times New Roman" w:hAnsi="Times New Roman" w:cs="Times New Roman"/>
      <w:b w:val="false"/>
      <w:sz w:val="28"/>
      <w:szCs w:val="24"/>
    </w:rPr>
  </w:style>
  <w:style w:type="paragraph" w:styleId="22">
    <w:name w:val="Текст абзаца 2"/>
    <w:basedOn w:val="Heading2"/>
    <w:next w:val="Style12"/>
    <w:qFormat/>
    <w:pPr>
      <w:keepNext w:val="false"/>
      <w:numPr>
        <w:ilvl w:val="0"/>
        <w:numId w:val="0"/>
      </w:numPr>
      <w:spacing w:before="0" w:after="0"/>
      <w:ind w:left="284" w:firstLine="709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9:00Z</dcterms:created>
  <dc:creator>Конобасов А.М.</dc:creator>
  <dc:description/>
  <cp:keywords/>
  <dc:language>en-US</dc:language>
  <cp:lastModifiedBy>SYSTEM</cp:lastModifiedBy>
  <dcterms:modified xsi:type="dcterms:W3CDTF">2011-09-27T01:39:00Z</dcterms:modified>
  <cp:revision>2</cp:revision>
  <dc:subject/>
  <dc:title> </dc:title>
</cp:coreProperties>
</file>