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рожская государственная инженерная академия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Кафедра программного обеспечения автоматизированных систем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Объектно – ориентированное программирование »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 «Реализация АВЛ – деревьев через классы объектно – ориентированного программирования»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color w:val="000000"/>
          <w:sz w:val="28"/>
          <w:szCs w:val="28"/>
        </w:rPr>
        <w:t>Выполнил: ст. гр. СП – 07 – 1з Воронько О.А.</w:t>
      </w:r>
    </w:p>
    <w:p>
      <w:pPr>
        <w:pStyle w:val="Normal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Попивщий В.И.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рожье, 2009г.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Основные термины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Основные операции с АВЛ - деревьями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Алгоритм р</w:t>
      </w:r>
      <w:r>
        <w:rPr>
          <w:color w:val="000000"/>
          <w:sz w:val="28"/>
          <w:szCs w:val="28"/>
        </w:rPr>
        <w:t>еализации АВЛ – деревьев через классы объектно – ориентированного программирования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программирования С++ является одним из наиболее популярных средств объектно – ориентированного программирования, позволяющим разрабатывать программы, эффективные по объему кода и скорости выполнения. С++ включает большое число операций и типов данных, средства управления вычислительными процессами, механизмы модификации типов данных и методы их обработки и, как следствие, является мощным языком программирования. Он позволяет описывать процессы обработки информации, начиная с уровня отдельных разрядов, видов и адресов памяти, переходя на основе механизмов объектно – ориентированного программирования к близким конкретным предметным областям понятия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ограммы для цифровых вычислительных машин редко превышали объем 1 кбайт. Объемы используемых программ и программных систем измеряются не только десятками килобайтов, но и сотнями мегабайтов. Вместе с тем удельная стоимость создания программ (нормированная объемом программы) до последнего времени менялась мало. Более того, с ростом объема программы удельная стоимость ее создания могла нелинейно возрастать. Поэтому не удивительно, что одним из основных факторов, определяющих развитие технологии программирования, является снижение стоимости проектирования и создания программных продуктов (ПП), или борьба со сложностью программиров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важнейшими факторами, влияющими на эволюцию методов проектирования и создания ПП, явля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архитектур вычислительных средств (ВС) в интересах повышения производительности, надежности и коммуникатив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прощение взаимодействия пользователей с ВС и интеллектуализация ВС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двух последних факторов, как правило, сопряжено с ростом сложности программного обеспечения ВС. Сложность представляет неотъемлемое свойство программирования и программ, которое проявляется во времени и стоимости создания программ, в объеме или длине текста программы, характеристиках ее логической структуры, задаваемой операторами передачи управления (ветвления, циклы, вызовы подпрограмм и др.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5 следующих источников сложности программировани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аемая задач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язык программирова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реда выполнения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ехнологический процесс коллективной разработки и создания ПП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ремление к универсальности и эффективности алгоритмов и типов данны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войства сложности нельзя избавиться, но можно изменять характеристики его проявления путем управления ил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граммировании широко используется фундаментальный принцип управления сложными системами, который известен человеку с глубокой древности –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evide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e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mpera</w:t>
      </w:r>
      <w:r>
        <w:rPr>
          <w:color w:val="000000"/>
          <w:sz w:val="28"/>
          <w:szCs w:val="28"/>
        </w:rPr>
        <w:t xml:space="preserve"> (разделяй и властвуй, лат.) и широко им применяется при разработке и проектировании любых сложных технических систе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объектно – ориентированное программирование (ООП) является доминирующим стилем при создании больших программ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ОСНОВНЫЕ ТЕРМИН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исторически сложилось, что у этих деревьев есть два альтернативных названия: АВЛ - деревья и сбалансированные деревья. АВЛ произошло от фамилий изобрет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деально сбалансирован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ывается дерево, у которого для каждой вершины выполняется требование: число вершин в левом и правом поддеревьях различается не более, чем на 1. Однако идеальную сбалансированность довольно трудно поддержива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при добавлении/удалении может потребоваться значительная перестройка дерева, не гарантирующая логарифмической сложности. Поэтому Г.М. Адельсон - Вельский и Е.М. Ландис ввели менее строгое определение сбалансированности и доказали, что при таком определении можно написать программы добавления/удаления, имеющие логарифмическую сложность и сохраняющие дерево сбалансирова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рево считается </w:t>
      </w:r>
      <w:r>
        <w:rPr>
          <w:b/>
          <w:bCs/>
          <w:sz w:val="28"/>
          <w:szCs w:val="28"/>
        </w:rPr>
        <w:t>сбалансированным по АВЛ</w:t>
      </w:r>
      <w:r>
        <w:rPr>
          <w:sz w:val="28"/>
          <w:szCs w:val="28"/>
        </w:rPr>
        <w:t xml:space="preserve"> (в дальнейшем просто «сбалансированным»), если для каждой вершины выполняется требование: высота левого и правого поддеревьев различаются не более, чем на 1. Не всякое сбалансированное дерево идеально сбалансировано, но всякое идеально сбалансированное дерево сбалансирова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нарные деревья поиска предназначены для быстрого доступа к данным. В идеале разумно сбалансированное дерево имеет высоту порядка O(log2n). Однако при некотором стечении обстоятельств дерево может оказаться вырожденным. Тогда высота его будет O(n), и доступ к данным существенно замедлится. Рассмотрим модифицированный класс деревьев, обладающих всеми преимуществами бинарных деревьев поиска и никогда не вырождающихся. Они называются сбалансированными или АВЛ - деревьями. Под сбалансированностью будем понимать то, что для каждого узла дерева высоты обоих его поддеревьев различаются не более чем на 1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говоря, этот критерий нужно называть АВЛ - сбалансированностью в отличие от идеальной сбалансированности, когда для каждого узла дерева количества узлов в левом и правом поддеревьях различаются не более чем на 1. Здесь мы всегда будем иметь в виду АВЛ - сбалансирова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вые методы вставки и удаления в классе АВЛ - деревьев гарантируют, что все узлы останутся сбалансированными по высоте. На рисунках 1 и 2 показаны эквивалентные представления массива АВЛ - деревом и бинарным деревом поиска. Рисунок 1 представляет простой пятиэлементный массив А (A[5] = {1,2,3,4,5}), отсортированный по возрастанию. Рисунок 2 представляет массив B (B[8] = {20, 30, 80, 40, 10, 60, 50, 70}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нарное дерево поиска имеет высоту 5, в то время как высота АВЛ - дерева равна 2. В общем случае высота сбалансированного дерева не превышает O(log2n). Таким образом, АВЛ - дерево является мощной структурой хранения, обеспечивающей быстрый доступ к да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этого используем подход, при котором поисковое дерево строится отдельно от своих узлов. Сначала разрабатываем класс AVLTreeNode, а затем используем объекты этого типа для конструирования класса AVLTree. Предметом пристального внимания будут методы Insert и Delet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требуют тщательного проектирования, поскольку должны гарантировать, что все узлы нового дерева останутся сбалансированными по высот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 ОСНОВНЫЕ ОПЕРАЦИИ С АВЛ - ДЕРЕВЬЯМ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5"/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</w:rPr>
        <w:t>Восстановление сбалансирова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имеется дерево, сбалансированное всюду, кроме корня, а в корне показатель сбалансированности по модулю равен 2 - м. Такое дерево можно сбалансировать с помощью одного из четырех вращений. При этом высота дерева может уменьшиться на 1. Для восстановления баланса после удаления/добавления вершины надо пройти путь от места удаления/добавления до корня дерева, проводя при необходимости перебалансировку и изменение показателя сбалансированности вершин вдоль пути к корн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5"/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</w:rPr>
        <w:t>Добавление элемента в сбалансированное дере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горитм вставки нового элемента в сбалансированное дерево будет состоять из следующих трех основных шагов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иск по дереву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тавка элемента в место, где закончился поиск, если элемент отсутствует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сстановление сбалансирова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ый и 2 - ый шаги необходимы для того, чтобы убедиться в отсутствии элемента в дереве, а также найти такое место вставки, чтобы после вставки дерево осталось упорядоче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 - ий шаг представляет собой обратный проход по пути поиска: от места добавления к корню дерева. По мере продвижения по этому пути корректируются показатели сбалансированности проходимых вершин и производится балансировка там, где это необходимо. Добавление элемента в дерево никогда не требует более одного поворот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aps/>
          <w:sz w:val="28"/>
          <w:szCs w:val="28"/>
        </w:rPr>
        <w:t>Эффективность сортировки вставкой в АВЛ - дерево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число сравнений, необходимых для вставки узла в бинарное дерево поиска, равно O(log2n). Поскольку в дерево вставляется n элементов, средняя эффективность должна быть O(n log2n). Однако в худшем случае, когда исходный список отсортирован в обратном порядке, она составит O(n2). Соответствующее дерево поиска вырождается в связанный список. Покажем, что худший случай требует O(n2) сравнений. Первая вставка требует 0 сравнений. Вторая вставка - двух сравнений (одно с корнем и одно для определения того, в какое поддерево следует вставлять данное значение). Третья вставка требует трех сравнений, 4 - я четырех,..., n - я вставка требует n сравнений. Тогда общее число сравнений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0 + 2 + 3 + ... + n = (1 + 2 + 3 + ... + n) - 1 = n(n + 1) / 2 - 1 = O(n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узла дерева память должна выделяться динамически, поэтому худший случай не лучше, чем сортировка обмен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n случайных значений повторно вставляются в бинарное дерево поиска, можно ожидать, что дерево будет относительно сбалансированным. Наилучшим случаем является законченное бинарное дерево. Для этого случая можно оценить верхнюю границу, рассмотрев полное дерево глубиной d. На i-ом уровне (1≤i≤d) имеется 2i узлов. Поскольку для помещения узла на уровень i требуется i+1 сравнение, сортировка на полном дереве требует (i+1) * 2i сравнений для вставки всех элементов на уровень i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помнить, что n = 2(d+1) - 1, то верхняя граница меры эффективности выражается следующим неравенство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ффективность алгоритма в лучшем случае составит O(n log2n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5"/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</w:rPr>
        <w:t>Удаление элемента из сбалансированного дере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удаления элемента из сбалансированного дерева будет выглядеть так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иск по дереву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даление элемента из дере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сстановление сбалансированности дерева (обратный проход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ый и 2 - ый шаги необходимы, чтобы найти в дереве вершину, которая должна быть удале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ий шаг представляет собой обратный проход от места, из которого взят элемент для замены удаляемого, или от места, из которого удален элемент, если в замене не было необходим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удаления может потребовать перебалансировки всех вершин вдоль обратного пути к корню дерева, то есть порядка log(N) верши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пераций над сбалансированным дерев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в случае полного двоичного дерева мы получим сложность T(log(n)) (на каждом шаге размер дерева поиска будет сокращаться вдвое). Рассмотрим минимальное сбалансированное дерево (худший случай). Таким будет дерево, у которого для каждой вершины высота левого и правого поддеревьев различаются на 1. Для такого дерева можно записать следующую рекуррентную формулу для числа вершин (h – высота дерева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112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, что h&lt;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h</w:t>
      </w:r>
      <w:r>
        <w:rPr>
          <w:sz w:val="28"/>
          <w:szCs w:val="28"/>
        </w:rPr>
        <w:t>). Для этого необходимо и достаточно показать, что 2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. Докажем последнее методом математической индукции.а) h=0: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; б) h=1: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 в) h&gt;1: Пусть 2</w:t>
      </w:r>
      <w:r>
        <w:rPr>
          <w:sz w:val="28"/>
          <w:szCs w:val="28"/>
          <w:vertAlign w:val="superscript"/>
        </w:rPr>
        <w:t>h-2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h-2</w:t>
      </w:r>
      <w:r>
        <w:rPr>
          <w:sz w:val="28"/>
          <w:szCs w:val="28"/>
        </w:rPr>
        <w:t xml:space="preserve"> и 2</w:t>
      </w:r>
      <w:r>
        <w:rPr>
          <w:sz w:val="28"/>
          <w:szCs w:val="28"/>
          <w:vertAlign w:val="superscript"/>
        </w:rPr>
        <w:t>h-1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h-1</w:t>
      </w:r>
      <w:r>
        <w:rPr>
          <w:sz w:val="28"/>
          <w:szCs w:val="28"/>
        </w:rPr>
        <w:t>. Тогда 2</w:t>
      </w:r>
      <w:r>
        <w:rPr>
          <w:sz w:val="28"/>
          <w:szCs w:val="28"/>
          <w:vertAlign w:val="superscript"/>
        </w:rPr>
        <w:t>h-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h-1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h-2</w:t>
      </w:r>
      <w:r>
        <w:rPr>
          <w:sz w:val="28"/>
          <w:szCs w:val="28"/>
        </w:rPr>
        <w:t>+ N</w:t>
      </w:r>
      <w:r>
        <w:rPr>
          <w:sz w:val="28"/>
          <w:szCs w:val="28"/>
          <w:vertAlign w:val="subscript"/>
        </w:rPr>
        <w:t>h-1</w:t>
      </w:r>
      <w:r>
        <w:rPr>
          <w:sz w:val="28"/>
          <w:szCs w:val="28"/>
        </w:rPr>
        <w:t>. И далее получаем 2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>&gt;1+2</w:t>
      </w:r>
      <w:r>
        <w:rPr>
          <w:sz w:val="28"/>
          <w:szCs w:val="28"/>
          <w:vertAlign w:val="superscript"/>
        </w:rPr>
        <w:t>h-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h-1</w:t>
      </w:r>
      <w:r>
        <w:rPr>
          <w:sz w:val="28"/>
          <w:szCs w:val="28"/>
        </w:rPr>
        <w:t>&gt;1+N</w:t>
      </w:r>
      <w:r>
        <w:rPr>
          <w:sz w:val="28"/>
          <w:szCs w:val="28"/>
          <w:vertAlign w:val="subscript"/>
        </w:rPr>
        <w:t>h-2</w:t>
      </w:r>
      <w:r>
        <w:rPr>
          <w:sz w:val="28"/>
          <w:szCs w:val="28"/>
        </w:rPr>
        <w:t>+ N</w:t>
      </w:r>
      <w:r>
        <w:rPr>
          <w:sz w:val="28"/>
          <w:szCs w:val="28"/>
          <w:vertAlign w:val="subscript"/>
        </w:rPr>
        <w:t>h-1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 алгоритмы поиска/добавления/удаления элементов в сбалансированном дереве имеют сложность T(log(n)). Г.М. Адельсон -Вельский и Е.М. Ландис доказали теорему, согласно которой высота сбалансированного дерева никогда не превысит высоту идеально сбалансированного дерева более, чем на 45%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Основные узлы АВЛ - деревьев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Л - деревья имеют структуру, похожую на бинарные деревья поиска. Все операции идентичны описанным для бинарных деревьев, за исключением методов Insert и Delete, которые должны постоянно отслеживать соотношение высот левого и правого поддеревьев узла. Для сохранения этой информации расширяем определение объекта TreeNode, включив поле balanceFactor (показатель сбалансированности), которое содержит разность высот правого и левого поддеревье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eft data balanceFactor right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LTreeNode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alanceFactor = height(right subtree) - height(left subtree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balanceFactor отрицателен, то узел «перевешивает влево», так как высота левого поддерева больше, чем высота правого поддерева. При положительном balanceFactor узел «перевешивает вправо». Сбалансированный по высоте узел имеет balanceFactor = 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АВЛ - дереве показатель сбалансированности должен быть в диапазоне [-1, 1]. На рисунке 3 изображены АВЛ - деревья с пометками -1, 0 и +1 на каждом узле, показывающими относительный размер левого и правого поддеревье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: Высота левого поддерева на 1 больше высоты правого поддере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: Высоты обоих поддеревьев одинаков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: Высота правого поддерева на 1 больше высоты левого поддерева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169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28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уя свойства наследования, можно образовать класс AVLTreeNode на базе класса TreeNode. Объект типа AVLTreeNode наследует поля из класса TreeNode и добавляет к ним поле balanceFactor. Данные - члены left и right класса TreeNode являются защищенными, поэтому AVLTreeNode или другие производные классы имеют к ним досту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0650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 класса AVLTreeNode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вл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/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лед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а</w:t>
      </w:r>
      <w:r>
        <w:rPr>
          <w:sz w:val="28"/>
          <w:szCs w:val="28"/>
          <w:lang w:val="en-US"/>
        </w:rPr>
        <w:t xml:space="preserve"> TreeNode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AVLTreeNode: public TreeNode&lt;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vate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дополнительный член класса balanceFactor используется методами класса AVLTree и позволяет избегать "перевешивания" узл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 balanceFacto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* &amp; Left(void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* &amp; Right(void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blic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конструкто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(const T&amp; item, AVLTreeNode&lt;T&gt; *lptr = NULL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 *rptr = NULL, int balfac = 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возвратить левый/правый указатель узла типа TreeNode преобразовав его к типу AVLTreeNod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LTreeNode&lt;T&gt; *Left(void) cons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 *Right(void) cons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метод для доступа к новому полю данны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GetBalanceFactor(void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методы класса AVLTree должны иметь доступ к Left и Right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 class AVLTree&lt;T&gt;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исание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данных balanceFactor является скрытым, так как обновлять его должны только выравнивающие баланс операции вставки и удаления. Доступ к полям - указателям осуществляется с помощью методов Left и Right. Новые определения для этих методов обязательны, поскольку они возвращают указатель на структуру AVLTreeNod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ласс AVLTree образован на базе класса BinSTree, будем использовать деструктор базового класса и метод ClearList. Эти методы удаляют узлы с помощью оператора delete. В каждом случае указатель ссылается на объект типа AVLTreeNode, а не TreeNode. Так как деструктор базового класса TreeNode виртуальный, при вызове delete используется динамическое связывание и удаляется объект типа AVLTreeNode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ункция создает АВЛ - дерево, изображенное на рисунке 4. Каждому узлу присваивается показатель сбалансирова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VLTreeNod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>&gt; *</w:t>
      </w:r>
      <w:r>
        <w:rPr>
          <w:sz w:val="28"/>
          <w:szCs w:val="28"/>
          <w:lang w:val="en-US"/>
        </w:rPr>
        <w:t>root</w:t>
      </w:r>
      <w:r>
        <w:rPr>
          <w:sz w:val="28"/>
          <w:szCs w:val="28"/>
        </w:rPr>
        <w:t>; // корень АВЛ - дерев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keAVLCharTree(AVLTreeNode&lt;char&gt;* &amp;root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char&gt; *a, *b, *c, *d, *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 = new AVLTreeNode&lt;char&gt;('E', NULL, NULL, 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 = new AVLTreeNode&lt;char&gt;('D', NULL, NULL, 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 = new AVLTreeNode&lt;char&gt;('C', e, NULL, -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 = new AVLTreeNode&lt;char&gt;('B', NULL, d, 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= new AVLTreeNode&lt;char&gt;('A', b, c, 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root = a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класса AVLTreeNod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 класса AVLTreeNode вызывает конструктор базового класса и инициализирует balanceFactor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Конструктор инициализирует balanceFactor и базовый класс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Начальные значения полей указателей по умолчанию, равные NULL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инициализируют узел как лист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LTreeNode&lt;T&gt;::AVLTreeNode (const T&amp; item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 *lptr, AVLTreeNode&lt;T&gt; *rptr, int balfac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eeNode&lt;T&gt;(item, lptr, rptr), balanceFactor(balfac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ы Left и Right в классе AVLTreeNode упрощают доступ к полям данных. При попытке обратиться к левому сыну с помощью метода Left базового класса возвращается указатель на объект типа TreeNode. Чтобы получить указатель на узел АВЛ - дерева, требуется преобразование тип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Наприме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AVLTreeNode&lt;T&gt; *p, *q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 = p-&gt;Left(); // недопустимая опер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 = (AVLTreeNode&lt;T&gt; *)p-&gt;Left(); // необходимое приведение тип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постоянного преобразования типа указателей мы определяем методы Left и Right для класса AVLTreeNode, возвращающие указатели на объекты типа AVLTreeNod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LTreeNode&lt;T&gt;* AVLTreeNode::Left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((AVLTreeNode&lt;T&gt; *)lef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ласс</w:t>
      </w:r>
      <w:r>
        <w:rPr>
          <w:b/>
          <w:bCs/>
          <w:sz w:val="28"/>
          <w:szCs w:val="28"/>
          <w:lang w:val="en-US"/>
        </w:rPr>
        <w:t xml:space="preserve"> AVLTre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Л - дерево представляет собой списковую структуру, похожую на бинарное дерево поиска, с одним дополнительным условием: дерево должно оставаться сбалансированным по высоте после каждой операции вставки или удаления. Поскольку АВЛ - дерево является расширенным бинарным деревом поиска, класс AVLTree строится на базе класса BinSTree и является его наследн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ыполнения АВЛ - условий следует изменить методы Insert и Delete. Кроме того, в производном классе определяются конструктор копирования и перегруженный оператор присвоения, так как мы строим дерево с большей узловой структурой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 класса AVLTree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влени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Значения показателя сбалансированности узл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onst int leftheavy = - 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int balanced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int rightheavy = 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AVLTree: public BinSTree&lt;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vate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вы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мя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 *GetAVLTreeNode(const T&amp; item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 *lptr, AVLTreeNode&lt;T&gt; *rptr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используется конструктором копирования и оператором присваи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LTreeNode&lt;T&gt; *CopyTree(AVLTreeNode&lt;T&gt; *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используется методами Insert и Delete для восстановления АВЛ - условий после операций вставки/уда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id SingleRotateLeft (AVLTreeNode&lt;T&gt;* &amp;p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SingleRotateRight (AVLTreeNode&lt;T&gt;* &amp;p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DoubleRotateLeft (AVLTreeNode&lt;T&gt;* &amp;p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DoubleRotateRight (AVLTreeNode&lt;T&gt;* &amp;p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UpdateLeftTree (AVLTreeNode&lt;T&gt;* &amp;tree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&amp;reviseBalanceFactor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UpdateRightTree (AVLTreeNode&lt;T&gt;* &amp;tree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&amp;reviseBalanceFactor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специ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с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ов</w:t>
      </w:r>
      <w:r>
        <w:rPr>
          <w:sz w:val="28"/>
          <w:szCs w:val="28"/>
          <w:lang w:val="en-US"/>
        </w:rPr>
        <w:t xml:space="preserve"> Inser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Delet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AVLInsert(AVLTreeNode&lt;T&gt;* &amp;tree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* newNode, int &amp;reviseBalanceFactor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AVLDelete(AVLTreeNode&lt;T&gt;* &amp;tree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* newNode, int &amp;reviseBalanceFactor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blic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конструкто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(void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(const AVLTree&lt;T&gt;&amp; tree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опер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сваи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&lt;T&gt;&amp; operator= (const AVLTree&lt;T&gt;&amp; tree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стандарт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бот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ис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irtual void Insert(const T&amp; item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irtual void Delete(const T&amp; item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станты leftheavy, balanced и rightheavy используются в операциях вставки/удаления для описания показателя сбалансированности узла. Метод GetAVLTreeNode управляет выделением памяти для экземпляра класса. По умолчанию balanceFactor нового узла равен нул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2405" cy="146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1630" cy="1306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классе заново определяется функция CopyTree для использования с конструктором копирования и перегруженным оператором присвоения. Несмотря на то, что алгоритм идентичен алгоритму для функции CopyTree класса BinSTree, новая версия корректно создает расширенные объекты типа AVLTreeNode при построении нового дере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AVLInsert и AVLDelete реализуют методы Insert и Delete, соответственно. Они используют скрытые методы наподобие SingleRotateLeft. Открытые методы Insert и Delete объявлены виртуальными и подменяют соответствующие функции базового класса. Остальные операции наследуются от класса BinSTree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, приведенный ниже, создает деревья, приведенные на рисунке 5. После удаления из АВЛ - дерева (В) элемента 3 АВЛ - дерево принимает вид, изображенный на рисунке 5 (С). Цифра после двоеточия означает фактор сбалансирова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VLTre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vltree</w:t>
      </w:r>
      <w:r>
        <w:rPr>
          <w:sz w:val="28"/>
          <w:szCs w:val="28"/>
        </w:rPr>
        <w:t xml:space="preserve">; // </w:t>
      </w:r>
      <w:r>
        <w:rPr>
          <w:sz w:val="28"/>
          <w:szCs w:val="28"/>
          <w:lang w:val="en-US"/>
        </w:rPr>
        <w:t>AVLTree</w:t>
      </w:r>
      <w:r>
        <w:rPr>
          <w:sz w:val="28"/>
          <w:szCs w:val="28"/>
        </w:rPr>
        <w:t xml:space="preserve"> - список целых чисе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inSTree&lt;int&gt; bintree; // BinSTree - </w:t>
      </w: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е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=1; i&lt;=5; i++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intree.Insert(i); // </w:t>
      </w:r>
      <w:r>
        <w:rPr>
          <w:sz w:val="28"/>
          <w:szCs w:val="28"/>
        </w:rPr>
        <w:t>созд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е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avltree.Insert(i); // создать дерево 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avltree.Delete(3); // удалить 3 из АВЛ - дерев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дерево (С) есть дерево (В) без удаленного узла 3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амяти для AVLTre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AVLTree образован от класса BinSTree и наследует большинство его операций. Для создания расширенных объектов типа AVLTreeNode мы разработали отдельные методы выделения памяти и коп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// разместить в памяти объект типа AVLTreeNode, прервать программу если во время выделения памяти произошла ошиб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LTreeNode&lt;T&gt; *AVLTree&lt;T&gt;::GetAVLTreeNode(const T&amp; item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 *lptr, AVLTreeNode&lt;T&gt; *rptr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 *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 = new AVLTreeNode&lt;T&gt; (item, lptr, rptr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f (p =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rr &lt;&lt; "Ошибка выделения памяти!" &lt;&lt; end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it(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удаления узлов АВЛ - дерева достаточно методов базового класса. Метод DeleteTree из класса BinSTree задействует виртуальный деструктор класса TreeNode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Insert класса AVLTre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АВЛ - деревьев состоит в их сбалансированности, которая поддерживается соответствующими алгоритмами вставки/удаления. Опишем метод Insert для класса AVLTree. При реализации метода Insert для запоминания элемента используется рекурсивная функция AVLInsert. Сначала приведем код метода Insert на С++, а затем сосредоточим внимание на рекурсивном методе AVLInsert, реализующем алгоритм Адельсона - Вельского и Ландис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oid AVLTree&lt;T&gt;::Insert(const T&amp; item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объявить указатель АВЛ - дерева, используя метод базового класса GetRoot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произвести приведение типов для указа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LTreeNod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gt; *</w:t>
      </w:r>
      <w:r>
        <w:rPr>
          <w:sz w:val="28"/>
          <w:szCs w:val="28"/>
          <w:lang w:val="en-US"/>
        </w:rPr>
        <w:t>treeRoot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VLTreeNod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gt; *)</w:t>
      </w:r>
      <w:r>
        <w:rPr>
          <w:sz w:val="28"/>
          <w:szCs w:val="28"/>
          <w:lang w:val="en-US"/>
        </w:rPr>
        <w:t>GetRoot</w:t>
      </w:r>
      <w:r>
        <w:rPr>
          <w:sz w:val="28"/>
          <w:szCs w:val="28"/>
        </w:rPr>
        <w:t>(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newNode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флаг, используемый функцией AVLInsert для перебалансировки узл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reviseBalanceFactor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создать новый узел АВЛ - дерева с нулевыми полями указа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Node = GetAVLTreeNode(item, NULL, NULL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вызвать рекурсивную процедуру для фактической вставки эле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VLInsert(treeRoot, newNode, reviseBalancefactor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присвоить новые значения элементам данных базового клас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ot = treeRoo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urrent = newNod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ize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дром алгоритма вставки является рекурсивный метод AVLInsert. Как и его аналог в классе BinSTree, этот метод осуществляет прохождение левого поддерева, если item меньше данного узла, и правого поддерева, если item больше или равен данному узлу. При сканировании левого или правого поддерева некоторого узла анализируется флаг revisebalanceFactor, который является признаком изменения любого параметра balanceFactor в поддереве. Если он установлен, то нужно проверить, сохранилась ли АВЛ - сбалансированность всего дере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вставки нового узла она оказалась нарушенной, то мы обязаны восстановить равновеси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Алгоритм АВЛ – вставк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сс вставки почти такой же, что и для бинарного дерева поиска. Осуществляется рекурсивный спуск по левым и правым сыновьям, пока не встретится пустое поддерево, а затем производится пробная вставка нового узла в этом месте. В течение этого процесса мы посещаем каждый узел на пути поиска от корневого к новому элементу. Поскольку процесс рекурсивный, обработка узлов ведется в обратном порядке. При этом показатель сбалансированности родительского узла можно скорректировать после изучения эффекта от добавления нового элемента в одно из поддеревьев. Необходимость корректировки определяется для каждого узла, входящего в поисковый маршрут. Есть три возможных ситуации. В двух первых случаях узел сохраняет сбалансированность и реорганизация поддеревьев не требуется. Нужно лишь скорректировать показатель сбалансированности данного узла. В третьем случае разбалансировка дерева требует одинарного или двойного поворотов уз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лучай 1</w:t>
      </w:r>
      <w:r>
        <w:rPr>
          <w:sz w:val="28"/>
          <w:szCs w:val="28"/>
        </w:rPr>
        <w:t>. Узел на поисковом маршруте изначально является сбалансированным (balanceFactor = 0). После вставки в поддерево нового элемента узел стал перевешивать влево или вправо в зависимости от того, в какое поддерево была произведена встав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элемент вставлен в левое поддерево, показателю сбалансированности присваивается -1, а если в правое, то 1. Например, на пути 40 - 50 - 60 каждый узел сбалансирован. После вставки узла 55 показатели сбалансированности изменяются (рис. 6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5650" cy="174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лучай 2.</w:t>
      </w:r>
      <w:r>
        <w:rPr>
          <w:sz w:val="28"/>
          <w:szCs w:val="28"/>
        </w:rPr>
        <w:t xml:space="preserve"> Одно из поддеревьев узла перевешивает, и новый узел вставляется в более легкое поддерево. Узел становится сбалансированным. Сравните, например, состояния дерева до и после вставки узла 55 (рис. 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лучай 3.</w:t>
      </w:r>
      <w:r>
        <w:rPr>
          <w:sz w:val="28"/>
          <w:szCs w:val="28"/>
        </w:rPr>
        <w:t xml:space="preserve"> Одно из поддеревьев узла перевешивает, и новый узел помещается в более тяжелое поддерево. Тем самым нарушается условие сбалансированности, так как balanceFactor выходит за пределы -1..1. Чтобы восстановить равновесие, нужно выполнить поворо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дерево разбалансировалось слева и мы восстанавливаем равновесие, вызывая одну из функций поворота вправо. Разбалансировка справа влечет за собой симметричные действия. Сказанное иллюстрируется рисунком 8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AVLInsert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вигаясь вдоль некоторого пути для вставки нового узла, рекурсивный метод AVLInsert распознает все три указанных выше случая корректировки. При нарушении условия сбалансированности восстановление равновесия осуществляется с помощью функций UpdateLeftTree и UpdateRightTre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AVLTree&lt;T&gt;::AVLInsert(AVLTreeNode&lt;T&gt;* &amp;tree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* newNode, int &amp;reviseBalanceFactor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флаг "Показатель сбалансированности был изменен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rebalanceCurrNode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встретилось пустое поддерево, пора вставлять новый уз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tree =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вставить новый уз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ee = newNode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объявить новый узел сбалансированны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ee-&gt;balanceFactor = balanced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сообщить об изменении показателя сбалансирова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iseBalanceFactor =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рекурсивно спускаться по левому поддереву, если новый узел меньше текуще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 if (newNode-&gt;data &lt; tree-&gt;data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Insert(tree-&gt;Left(), newNode, rebalanceCurrNode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проверить, нужно ли корректировать balanceFacto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rebalanceCurrNode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вставка слева от узла, перевешивающего влево. будет наруше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условие сбалансированности; выполнить поворот (случай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tree-&gt;balanceFactor == leftheavy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pdateLeftTree(tree, reviseBalanceFactor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вставка слева от сбалансированного уз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узел станет перевешивать влево (случай 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 if (tree-&gt;balanceFactor == balanced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ee-&gt;balanceFactor = leftheav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viseBalanceFactor =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встав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зл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еревешивающ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пра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узел станет сбалансированным (случай 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ee-&gt;balanceFactor = balance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iseBalanceFactor 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перебалансировка не требуется. не опрашивать предыдущие узл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iseBalanceFactor 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иначе рекурсивно спускаться по правому поддерев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 if (newNode-&gt;data &lt; tree-&gt;data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Insert(tree-&gt;Right(), newNode, rebalanceCurrNode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проверить, нужно ли корректировать balanceFacto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rebalanceCurrNode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вставка справа от узла, перевешивающего вправо. будет наруше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условие сбалансированности; выполнить поворот (случай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tree-&gt;balanceFactor == rightheavy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pdateRightTree(tree, reviseBalanceFactor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вставка справа от сбалансированного уз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узел станет перевешивать вправо (случай 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 if (tree-&gt;balanceFactor == balanced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ee-&gt;balanceFactor = rightheav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viseBalanceFactor =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встав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ра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зл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еревешивающ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е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узел станет сбалансированным (случай 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ee-&gt;balanceFactor = balance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iseBalanceFactor 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перебалансировка не требуется. не опрашивать предыдущие узл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iseBalanceFactor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521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AVLInsert распознает случай 3, когда нарушается АВЛ - условие. Для выполнения перебалансировки используются методы UpdateLeftTree и UpdateRightTree. Они выполняют одинарный или двойной поворот для уравновешивания узла, а затем сбрасывают флаг reviseBalanceFactor. Перед тем, как обсудить специфические детали поворотов, приведем код функции UpdateLeftTre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AVLTree&lt;T&gt;::UpdateLeftTree(AVLTreeNode&lt;T&gt;* &amp;p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reviseBalanceFactor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Node&lt;T&gt; *lc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lc = p-&gt;Left(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перевешивает левое поддерев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lc-&gt;balanceFactor == leftheavy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ingleRotateRight(p); // </w:t>
      </w:r>
      <w:r>
        <w:rPr>
          <w:sz w:val="28"/>
          <w:szCs w:val="28"/>
        </w:rPr>
        <w:t>однократ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ор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viseBalanceFactor 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перевеши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дерево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 if (lc-&gt;balanceFactor == rightheavy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выполнить двойной повор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ubleRotateRight(p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теперь корень уравновеше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iseBalanceFactor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Вращения (Повороты) АВЛ - деревьев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ерациях добавления и удаления может произойти нарушение сбалансированности дерева. В этом случае потребуются некоторые преобразования, не нарушающие упорядоченности дерева и способствующие лучшей сбалансирова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акие пре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вершине дерева помимо значения элемента будем хранить показатель сбалансированности в данной вершине. Показатель сбалансированности - разница между высотами правого и левого поддеревьев.</w:t>
      </w:r>
    </w:p>
    <w:p>
      <w:pPr>
        <w:pStyle w:val="Style9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sz w:val="28"/>
          <w:szCs w:val="28"/>
          <w:lang w:val="en-US"/>
        </w:rPr>
        <w:t>PTree</w:t>
      </w:r>
      <w:r>
        <w:rPr>
          <w:rStyle w:val="Style6"/>
          <w:rFonts w:cs="Times New Roman" w:ascii="Times New Roman" w:hAnsi="Times New Roman"/>
          <w:sz w:val="28"/>
          <w:szCs w:val="28"/>
        </w:rPr>
        <w:t xml:space="preserve"> = ^</w:t>
      </w:r>
      <w:r>
        <w:rPr>
          <w:rStyle w:val="Style6"/>
          <w:rFonts w:cs="Times New Roman" w:ascii="Times New Roman" w:hAnsi="Times New Roman"/>
          <w:sz w:val="28"/>
          <w:szCs w:val="28"/>
          <w:lang w:val="en-US"/>
        </w:rPr>
        <w:t>TTree</w:t>
      </w:r>
      <w:r>
        <w:rPr>
          <w:rStyle w:val="Style6"/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sz w:val="28"/>
          <w:szCs w:val="28"/>
          <w:lang w:val="en-US"/>
        </w:rPr>
        <w:t>TTree = record</w:t>
      </w:r>
    </w:p>
    <w:p>
      <w:pPr>
        <w:pStyle w:val="Style9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sz w:val="28"/>
          <w:szCs w:val="28"/>
          <w:lang w:val="en-US"/>
        </w:rPr>
        <w:t>Item: T; {</w:t>
      </w:r>
      <w:r>
        <w:rPr>
          <w:rStyle w:val="Style6"/>
          <w:rFonts w:cs="Times New Roman" w:ascii="Times New Roman" w:hAnsi="Times New Roman"/>
          <w:sz w:val="28"/>
          <w:szCs w:val="28"/>
        </w:rPr>
        <w:t>элемент</w:t>
      </w:r>
      <w:r>
        <w:rPr>
          <w:rStyle w:val="Style6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yle6"/>
          <w:rFonts w:cs="Times New Roman" w:ascii="Times New Roman" w:hAnsi="Times New Roman"/>
          <w:sz w:val="28"/>
          <w:szCs w:val="28"/>
        </w:rPr>
        <w:t>дерева</w:t>
      </w:r>
      <w:r>
        <w:rPr>
          <w:rStyle w:val="Style6"/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9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sz w:val="28"/>
          <w:szCs w:val="28"/>
          <w:lang w:val="en-US"/>
        </w:rPr>
        <w:t>Left</w:t>
      </w:r>
      <w:r>
        <w:rPr>
          <w:rStyle w:val="Style6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6"/>
          <w:rFonts w:cs="Times New Roman" w:ascii="Times New Roman" w:hAnsi="Times New Roman"/>
          <w:sz w:val="28"/>
          <w:szCs w:val="28"/>
          <w:lang w:val="en-US"/>
        </w:rPr>
        <w:t>Right</w:t>
      </w:r>
      <w:r>
        <w:rPr>
          <w:rStyle w:val="Style6"/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Style6"/>
          <w:rFonts w:cs="Times New Roman" w:ascii="Times New Roman" w:hAnsi="Times New Roman"/>
          <w:sz w:val="28"/>
          <w:szCs w:val="28"/>
          <w:lang w:val="en-US"/>
        </w:rPr>
        <w:t>PTree</w:t>
      </w:r>
      <w:r>
        <w:rPr>
          <w:rStyle w:val="Style6"/>
          <w:rFonts w:cs="Times New Roman" w:ascii="Times New Roman" w:hAnsi="Times New Roman"/>
          <w:sz w:val="28"/>
          <w:szCs w:val="28"/>
        </w:rPr>
        <w:t>; {указатели на поддеревья}</w:t>
      </w:r>
    </w:p>
    <w:p>
      <w:pPr>
        <w:pStyle w:val="Style9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sz w:val="28"/>
          <w:szCs w:val="28"/>
        </w:rPr>
        <w:t>Balance: ShortInt; {показатель сбалансированности}</w:t>
      </w:r>
    </w:p>
    <w:p>
      <w:pPr>
        <w:pStyle w:val="Style9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sz w:val="28"/>
          <w:szCs w:val="28"/>
        </w:rPr>
        <w:t>end;</w:t>
      </w:r>
    </w:p>
    <w:p>
      <w:pPr>
        <w:pStyle w:val="Style9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балансированном дереве показатели сбалансированности всех вершин лежат в пределах от -1 до 1. При операциях добавления/удаления могут появляться вершины с показателями сбалансированности -2 и 2.</w:t>
      </w:r>
    </w:p>
    <w:p>
      <w:pPr>
        <w:pStyle w:val="H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левое вращ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показатель сбалансированности вершины, в которой произошло нарушение баланса, равен -2, а показатель сбалансированности корня левого поддерева равен -1. Тогда восстановить сбалансированность такого поддерева можно следующим преобразованием, называемым </w:t>
      </w:r>
      <w:r>
        <w:rPr>
          <w:b/>
          <w:bCs/>
          <w:sz w:val="28"/>
          <w:szCs w:val="28"/>
        </w:rPr>
        <w:t xml:space="preserve">малым левым вращением </w:t>
      </w:r>
      <w:r>
        <w:rPr>
          <w:sz w:val="28"/>
          <w:szCs w:val="28"/>
        </w:rPr>
        <w:t>(рис. 9.)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1466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веденном рисунке прямоугольниками обозначены поддеревья. Рядом с поддеревьями указана их высота. Поддеревья помечены арабскими цифрами. Кружочками обозначены вершины. Цифра рядом с вершиной - показатель сбалансированности в данной вершине. Буква внутри кружка - условное обозначение вершины. Как видно из рисунка после малого левого вращения показатель сбалансированности вершины, в которой было нарушение баланса, становится равным нул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ое правое вращ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лучае, когда показатель сбалансированности вершины, в которой произошло нарушение баланса, равен 2, а показатель сбалансированности корня правого поддерева равен 1, восстановить сбалансированность в вершине можно с помощью преобразования, называемого </w:t>
      </w:r>
      <w:r>
        <w:rPr>
          <w:b/>
          <w:bCs/>
          <w:sz w:val="28"/>
          <w:szCs w:val="28"/>
        </w:rPr>
        <w:t>малым правым вращением.</w:t>
      </w:r>
      <w:r>
        <w:rPr>
          <w:sz w:val="28"/>
          <w:szCs w:val="28"/>
        </w:rPr>
        <w:t xml:space="preserve"> Это вращение симметрично малому левому и схематично изображено на рисунке 10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1466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левое вращени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сложнее случай, когда показатель сбалансированности в вершине, в которой произошло нарушение баланса равен -2, а показатель сбалансированности в корне левого поддерева равен 1 или 0. В этом случае применяется преобразование, называемое </w:t>
      </w:r>
      <w:r>
        <w:rPr>
          <w:b/>
          <w:bCs/>
          <w:sz w:val="28"/>
          <w:szCs w:val="28"/>
        </w:rPr>
        <w:t>большим левым вращением.</w:t>
      </w:r>
      <w:r>
        <w:rPr>
          <w:sz w:val="28"/>
          <w:szCs w:val="28"/>
        </w:rPr>
        <w:t xml:space="preserve"> Как видно из рисунка 11 здесь во вращении участвуют три вершины, а не две как в случае малых вращ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5475" cy="3238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правое вращ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ольшое правое вращение</w:t>
      </w:r>
      <w:r>
        <w:rPr>
          <w:sz w:val="28"/>
          <w:szCs w:val="28"/>
        </w:rPr>
        <w:t xml:space="preserve"> применяется, когда показатель сбалансированности вершины, в которой произошло нарушение баланса, равен 2, а показатель сбалансированности корня правого поддерева равен -1 или 0. Большое правое вращение симметрично большому левому и схематично изображено на рисунке 12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5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885" cy="2940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ы необходимы, когда родительский узел P становится разбалансированным. Одинарный поворот вправо (single right rotation) происходит тогда, когда родительский узел P и его левый сын LC начинают перевешивать влево после вставки узла в позицию X. В результате такого поворота LC замещает своего родителя, который становится правым сыном. Бывшее правое поддерево узла LC (ST) присоединяется к P в качестве левого поддерева. Это сохраняет упорядоченность, так как узлы в ST больше или равны узлу LC, но меньше узла P. Поворот уравновешивает как родителя, так и его левого сына (рис. 13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выполнить поворот по часовой стрелке вокруг узла p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сделать lc новой точкой вращ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AVLTree&lt;T&gt;::SingleRotateRight (AVLTreeNode&lt;T&gt;* &amp;p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левое, перевешивающее поддерево узла p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VLTreeNode&lt;T&gt; *lc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назначить lc левым поддерев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c = p-&gt;Left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скорректировать показатель сбалансированности для родительского узла и его левого сы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-&gt;balanceFactor = balance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c-&gt;balanceFactor = balanced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правое поддерево узла lc в любом случае должно оставаться справа от lc, выполнить это условие, сделав st левым поддеревом узла p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-&gt;Left() = lc-&gt;Right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переместить p в правое поддерево узла lc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сделать lc новой точкой вращ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(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 = lc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0075" cy="2552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1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2525" cy="2152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14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пытка вставить узел 5 в изображенное на рисунке 14 АВЛ - дерево нарушает АВЛ - условие для узла 30. Одновременно левое поддерево узла 15 (LC) становится перегруже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ереупорядочения узлов вызывается процедура SingleRotateRight. В результате родительский узел (30) становится сбалансированным, а узел 10 перевешивающим влево. Двойной поворот вправо (double right rotation) нужен тогда, когда родительский узел (P) становится перевешивающим влево, а его левый сын (LC) перевешивающим вправо. NP – корень правого перевешивающего поддерева узла LC. Тогда в результате поворота узел NP замещает родительский узел. На рисунках 15 и 16 показаны случаи вставки нового узла в качестве сына узла NP. В обоих случаях NP становится родительским узлом, а бывший родитель P становится правым сыном NP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исунке 15 мы видим сдвиг узла X1, после того как он был вставлен в левое поддерево узла NP. На рисунке 16 изображено перемещение узла X2 после его вставки в правое поддерево NP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725" cy="2181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15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4825" cy="2200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двойной поворот вправо вокруг узла p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AVLTree&lt;T&gt;::DoubleRotateRight (AVLTreeNode&lt;T&gt;* &amp;p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два поддерева, подлежащих поворо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VLTreeNode&lt;T&gt; *lc, *np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узел lc &lt;= узел np &lt; узел p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c = p-&gt;Left(); // левый сын узла p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p = lc-&gt;Right(); // правый сын узла lc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обновить показатели сбалансированности в узлах p, lc и np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np-&gt;balanceFactor == rightheavy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-&gt;balanceFactor = balance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c-&gt;balanceFactor = rightheav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-&gt;balanceFactor = rightheav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c-&gt;balanceFactor = balance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p-&gt;balanceFactor = balanced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перед тем как заменить родительский узел p, следует отсоединить его от старых детей и присоединить к новы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c-&gt;Right() = np-&gt;Left(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p-&gt;Left() = lc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-&gt;Left() = np-&gt;Right(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p-&gt;Right() = p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 = n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войной поворот иллюстрируется на дереве, изображенном на рисунке 17. Попытка вставить узел 25 разбалансирует корневой узел 50. В этом случае узел 20 (LC) приобретает слишком высокое правое поддерево и требуется двойной поворо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родительским узлом (NP) становится узел 40. Старый родительский узел становится его правым сыном и присоединяет к себе узел 45, который также переходит с левой стороны дерева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2495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1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сбалансированных АВЛ - деревь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снованность применения АВЛ - деревьев неоднозначна, поскольку они требуют дополнительных затрат на поддержание сбалансированности при вставке или удалении узлов. Если в дереве постоянно происходят вставки и удаления элементов, эти операции могут значительно снизить быстродейств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если ваши данные превращают бинарное дерево поиска в вырожденное, вы теряете поисковую эффективность и вынуждены использовать АВЛ - дерево. В большинстве случаев в программах используются алгоритмы, когда сначала заполняется список, а потом производится поиск по этому списку с небольшим количеством изменений. Поэтому на практике использование АВЛ - деревьев предпочти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АВЛ - дерева не существует наихудшего случая, так как оно является почти полным бинарным деревом. Сложность операции поиска составляет O(log2n). Опыт показывает, что повороты требуются примерно в половине случаев вставок и удалений. Сложность балансировки обусловливает применение АВЛ - деревьев только там, где поиск является доминирующей операци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производительности АВЛ – деревь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а программа сравнивает сбалансированное и обычное бинарные деревья поиска, каждое из которых содержит N случайных чисел. Исходные данные для этих деревьев берутся из единого массива. Для каждого элемента массива осуществляется его поиск в обоих деревьях. Длины поисковых путей суммируются, а затем подсчитывается средняя длина поиска по каждому дереву. Программа прогоняется на 1000- и на 10000-элементном массив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на случайных данных поисковые характеристики АВЛ - дерева несколько лучше. В самом худшем случае вырожденное дерево поиска, содержащее 1000 элементов, имеет среднюю глубину 500, в то время как средняя глубина АВЛ - дерева всегда равна 9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iostream.h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bstree.h"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avltree.h"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random.h"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// загрузить из массива числа в бинарное поисковое дерево и АВЛ – дерев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SetupLists(BinSTree&lt;int&gt; &amp;Tree1, AVLTree&lt;int&gt; &amp;Tree2, int A[], int n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i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ndomNumber rnd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запомнить случайное число в массиве А, а также вставить его в бинарное дерево поиска и в АВЛ - дере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 (i=0; i&lt;n; i++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i] = rnd.Random(100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ee1.Insert(A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ee2.Insert(A[i]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поиск элемента item в дереве t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при этом накапливается суммарная длина поис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PathLength(TreeNode&lt;T&gt; *t, long &amp;totallength, int item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возврат, если элемент найден или отсутствует в спис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t == NULL || t-&gt;data == item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retur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перейти на следующий уровень, увеличить суммарную длину пути по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tallength++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item &lt; t-&gt;data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thLength(t-&gt;Left(), totallength, item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thLength(t-&gt;Right(), totallength, item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oid main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переменные для деревьев и масси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nSTree&lt;int&gt; binTre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LTree&lt;int&gt; avlTre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nt *A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суммарные длины поисковых путей элементов массива в бинарном дереве поиска и в АВЛ - дерев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g totalLengthBintree = 0, totalLengthAVLTree 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n, i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out &lt;&lt; "Сколько узлов на дереве? "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n &gt;&gt; n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загрузить случайными числами массив и оба дере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upLists(binTree, avlTree, A, n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(i=0; i&lt;n; i++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thLength(binTree.GetRoot(), totalLengthBintree, A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thLength((TreeNode&lt;int&gt; *)avlTree.getRoot(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totalLengthAVLTree, A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Средняя длина поиска для бинарного дерева = 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&lt; float(totalLengthBintree)/n &lt;&lt; end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Средняя длина поиска для сбалансированного дерева = 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&lt; float(totalLengthAVLTree)/n &lt;&lt; end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гон 1:</w:t>
      </w:r>
      <w:r>
        <w:rPr>
          <w:sz w:val="28"/>
          <w:szCs w:val="28"/>
        </w:rPr>
        <w:t>Сколько узлов на дереве? 10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поиска для бинарного дерева = 10.256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поиска для сбалансированного дерева = 7.90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гон 2</w:t>
      </w:r>
      <w:r>
        <w:rPr>
          <w:sz w:val="28"/>
          <w:szCs w:val="28"/>
        </w:rPr>
        <w:t>:Сколько узлов на дереве? 100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поиска для бинарного дерева = 12.282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поиска для сбалансированного дерева = 8.563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Итераторы АВЛ - деревьев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канирование узлов дерева более сложно, чем сканирование массивов и последовательных списков, так как дерево является нелинейной структурой и существует несколько способов прохождения дерева. Проблема каждого из них состоит в том, что до завершения рекурсивного процесса из него невозможно выйти. Нельзя остановить сканирование, проверить содержимое узла, выполнить какие-нибудь операции с данными, а затем вновь продолжить сканирование со следующего узла дер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уя же итератор, клиент получает средство сканирования узлов дерева, как если бы они представляли собой линейный список, без обременительных деталей алгоритмов прохождения, лежащих в основе процесса. Наш класс использует класс Stack и наследуется от базового класса итератора. Поэтому сначала опишем класс Stack и базовый класс итератор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 класса Stack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ъявление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iostreani.h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lib.h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int MaxStackSize = 5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Stack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vate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taType stacklist[MaxStackSize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top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ublic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конструктор; инициализирует вершин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ack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опер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ифик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Push(const DataType&amp; item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taType Pop(void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ClearStack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досту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ataType Peek(void) cons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методы проверки состояния сте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StackEmpty(void) cons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StackFull(void) const; // для реализации, основанной на массив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е в стеке имеют тип DataType, который должен определяться с использованием оператора typedef. Пользователь должен проверять, полный ли стек, перед попыткой поместить в него элемент и проверять, не пустой ли стек, перед извлечением данных из него. Если предусловия для операции push или pop не удовлетворяются, печатается сообщение об ошибке и программа завершается. StackEmpty возвращает TRUE, если стек пустой, и FALSE - в противном случае. Используйте StackEmpty, чтобы определить, может ли выполняться операция Pop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StackFull возвращает TRUE, если стек полный, и FALSE - в противном случае. Используйте StackFull, чтобы определить, может ли выполняться операция Push. ClearStack делает стек пустым, устанавливая top = -1. Этот метод позволяет использовать стек для других цел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класса Stack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 Stack присваивает индексу top значение -1, что эквивалентно условию пустого сте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инициализация вершины сте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tack</w:t>
      </w:r>
      <w:r>
        <w:rPr>
          <w:sz w:val="28"/>
          <w:szCs w:val="28"/>
        </w:rPr>
        <w:t>::</w:t>
      </w:r>
      <w:r>
        <w:rPr>
          <w:sz w:val="28"/>
          <w:szCs w:val="28"/>
          <w:lang w:val="en-US"/>
        </w:rPr>
        <w:t>Stac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) :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 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и сте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основные операции стека вставляют (Push) и удаляют (Pop) элемент из стека. Класс содержит функцию Peek, позволяющую получать данные элемента, находящегося в вершине стека, не удаляя в действительности этот элемент. При помещении элемента в стек, top увеличивается на 1, и новый элемент вставляется в конец массива stacklist. Попытка добавить элемент в полный стек приведет к сообщению об ошибке и завершению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помест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к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Stack::Push (const DataTypes item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если стек полный, завершить выполнение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top == MaxStackSize-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err &lt;&lt; "</w:t>
      </w:r>
      <w:r>
        <w:rPr>
          <w:sz w:val="28"/>
          <w:szCs w:val="28"/>
        </w:rPr>
        <w:t>Перепол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ка</w:t>
      </w:r>
      <w:r>
        <w:rPr>
          <w:sz w:val="28"/>
          <w:szCs w:val="28"/>
          <w:lang w:val="en-US"/>
        </w:rPr>
        <w:t xml:space="preserve">!" </w:t>
      </w:r>
      <w:r>
        <w:rPr>
          <w:sz w:val="28"/>
          <w:szCs w:val="28"/>
        </w:rPr>
        <w:t>&lt;&lt; end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it(l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увеличить индекс top и копировать item в массив stacklist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p++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acklist[top] = item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Pop извлекает элемент из стека, копируя сначала значение из вершины стека в локальную переменную temp и затем увеличивая top на 1. Переменная temp становится возвращаемым значением. Попытка извлечь элемент из пустого стека приводит к сообщению об ошибке и завершению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взять элемент из сте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ata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ck</w:t>
      </w:r>
      <w:r>
        <w:rPr>
          <w:sz w:val="28"/>
          <w:szCs w:val="28"/>
        </w:rPr>
        <w:t>::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стек пуст, завершить программ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top == -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rr &lt;&lt; "Попытка обращения к пустому стеку! " &lt;&lt; end.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it(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считать элемент в вершине сте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mp = stacklist[top]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уменьшить top и возвратить значение из вершины сте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p--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tem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Peek в основном дублирует определение Pop с единственным важным исключением. Индекс top не уменьшается, оставляя стек нетронут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возвратить данные в вершине сте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ata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ck</w:t>
      </w:r>
      <w:r>
        <w:rPr>
          <w:sz w:val="28"/>
          <w:szCs w:val="28"/>
        </w:rPr>
        <w:t>::</w:t>
      </w:r>
      <w:r>
        <w:rPr>
          <w:sz w:val="28"/>
          <w:szCs w:val="28"/>
          <w:lang w:val="en-US"/>
        </w:rPr>
        <w:t>Pee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onst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если стек пуст, завершить программ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top == -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err &lt;&lt; "Попытка считать данные из пустого стека!" </w:t>
      </w:r>
      <w:r>
        <w:rPr>
          <w:sz w:val="28"/>
          <w:szCs w:val="28"/>
          <w:lang w:val="en-US"/>
        </w:rPr>
        <w:t>&lt;&lt; end.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it(l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stacklist[top]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тестирования сте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своего выполнения операции стека завершают программу при попытках клиента обращаться к стеку неправильно; например, когда мы пытаемся выполнить операцию Peek над пустым стеком. Для защиты целостности стека класс предусматривает операции тестирования состояния стека. Функция StackEmpty проверяет, является ли top равным -1. Если - да, стек пуст и возвращаемое значение - TRUE; иначе возвращаемое значение - FALS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тестирование стека на наличие в нем данных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tack::StackEmpty(void) const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return top == -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StackFull проверяет, равен ли top значению MaxStackSize - 1. Если так, то стек заполнен и возвращаемым значением будет TRUE; иначе, возвращаемое значение - FALSE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проверка, не переполнен ли стек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ck</w:t>
      </w:r>
      <w:r>
        <w:rPr>
          <w:sz w:val="28"/>
          <w:szCs w:val="28"/>
        </w:rPr>
        <w:t>::</w:t>
      </w:r>
      <w:r>
        <w:rPr>
          <w:sz w:val="28"/>
          <w:szCs w:val="28"/>
          <w:lang w:val="en-US"/>
        </w:rPr>
        <w:t>StackFul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onst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== </w:t>
      </w:r>
      <w:r>
        <w:rPr>
          <w:sz w:val="28"/>
          <w:szCs w:val="28"/>
          <w:lang w:val="en-US"/>
        </w:rPr>
        <w:t>MaxStackSize</w:t>
      </w:r>
      <w:r>
        <w:rPr>
          <w:sz w:val="28"/>
          <w:szCs w:val="28"/>
        </w:rPr>
        <w:t>-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lang w:val="en-US"/>
        </w:rPr>
        <w:t>ClearStack</w:t>
      </w:r>
      <w:r>
        <w:rPr>
          <w:sz w:val="28"/>
          <w:szCs w:val="28"/>
        </w:rPr>
        <w:t xml:space="preserve"> переустанавливает вершину стека на -1. Это восстанавливает начальное условие, определенное конструктор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удалить все элементы из сте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ck</w:t>
      </w:r>
      <w:r>
        <w:rPr>
          <w:sz w:val="28"/>
          <w:szCs w:val="28"/>
        </w:rPr>
        <w:t>::</w:t>
      </w:r>
      <w:r>
        <w:rPr>
          <w:sz w:val="28"/>
          <w:szCs w:val="28"/>
          <w:lang w:val="en-US"/>
        </w:rPr>
        <w:t>ClearSta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= -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овые операции Push и Pop используют прямой доступ к вершине стека и не зависят от количества элементов в списк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страктный базовый класс Iterator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Iterator позволяет абстрагироваться от тонкостей реализации алгоритма перебора, что дает независимость от деталей реализации базового класса. Мы определяем абстрактный класс Iterator как шаблон для итераторов списков общего ви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 класса Iterator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явлени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ass Iterator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tected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Флаг, показывающий, достиг ли итератор конца списка должен поддерживаться производными классам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terationComplete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конструктор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erator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обязательные методы итерато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irt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>) 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irt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>)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методы для выборки/модификации данных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rtual T&amp; Data(void)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проверка конца спис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rtual int EndOfList(void) cons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уждени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ератор является средством прохождения списка. Его основные методы: Reset (установка на первый элемент списка), Next (переход на следующий элемент), EndOfList (определение конца списка). Функция Data осуществляет доступ к данным текущего элемента списк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ератор симметричного метода прохожд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ое прохождение бинарного дерева поиска, в процессе которого узлы посещаются в порядке возрастания их значений, является полезным инструментом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влени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 итератор симметричного прохождения бинарного дерева использует базовый класс </w:t>
      </w:r>
      <w:r>
        <w:rPr>
          <w:sz w:val="28"/>
          <w:szCs w:val="28"/>
          <w:lang w:val="en-US"/>
        </w:rPr>
        <w:t>Iterator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InorderIterator: public Iterator&lt;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vate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поддерживать стек адресов уз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ack&lt; TreeNode &lt;T&gt; * &gt; S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корень дерева и текущий уз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eeNode&lt;T&gt; *root, *curren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сканирование левого поддерева используется функцией Next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eNode&lt;T&gt; *GoFarLeft(TreeNode&lt;T&gt; *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blic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конструкто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orderIterator(TreeNode&lt;T&gt; *tree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реализации базовых операций прохож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rtual void Next(void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rtual void Reset(void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irtual T&amp; Data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назначение итератору нового дере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oid SetTree(TreeNode&lt;T&gt; *tree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InorderIterator построен по общему для всех итераторов образцу. Метод EndOfList определен в базовом классе Iterator. Конструктор инициализирует базовый класс и с помощью GoFarLeft находит начальный узел ск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reeNod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&gt; *</w:t>
      </w:r>
      <w:r>
        <w:rPr>
          <w:sz w:val="28"/>
          <w:szCs w:val="28"/>
          <w:lang w:val="en-US"/>
        </w:rPr>
        <w:t>root</w:t>
      </w:r>
      <w:r>
        <w:rPr>
          <w:sz w:val="28"/>
          <w:szCs w:val="28"/>
        </w:rPr>
        <w:t>; // бинарное дере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InorderIterator treeiter(root); // присоединить итератор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// распечатать начальный узел сканирования для смешанного прохождения это самый левый узел дерев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treeiter.Data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сканирование узлов и печать их значени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treeiter.Reset(); !treeiter.EndOfList(); treeiter.Next()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t &lt;&lt; treeiter.Data() &lt;&lt; " "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ализаци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ласса</w:t>
      </w:r>
      <w:r>
        <w:rPr>
          <w:b/>
          <w:bCs/>
          <w:sz w:val="28"/>
          <w:szCs w:val="28"/>
          <w:lang w:val="en-US"/>
        </w:rPr>
        <w:t xml:space="preserve"> InorderIterator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ерационный симметричный метод прохождения эмулирует рекурсивное сканирование с помощью стека адресов узлов. Начиная с корня, осуществляется спуск вдоль левых поддеревьев. По пути указатель каждого пройденного узла запоминается в стеке. Процесс останавливается на узле с нулевым левым указателем, который становится первым посещаемым узлом в симметричном сканировании. Спуск от узла t и запоминание адресов узлов в стеке выполняет метод GoFarLeft. Вызовом этого метода с t=root ищется первый посещаемый узел (рис. 18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вернуть адрес крайнего узла на левой ветви узла t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запомнить в стеке адреса всех пройденных узл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eeNode&lt;T&gt; *InorderIterator&lt;T&gt;::GoFArLeft(TreeNode&lt;T&gt; *t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t=NULL, </w:t>
      </w:r>
      <w:r>
        <w:rPr>
          <w:sz w:val="28"/>
          <w:szCs w:val="28"/>
        </w:rPr>
        <w:t>вернуть</w:t>
      </w:r>
      <w:r>
        <w:rPr>
          <w:sz w:val="28"/>
          <w:szCs w:val="28"/>
          <w:lang w:val="en-US"/>
        </w:rPr>
        <w:t xml:space="preserve"> NULL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t =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return NUL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пока не встретится узел с нулевым левым указателем, спускаться по левым ветвям, запоминая в стеке S адреса пройденных узлов. Возвратить указатель на этот уз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() !=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us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 = t-&gt;Left(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505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18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нициализации базового класса конструктор присваивает элементу данных root адрес корня бинарного дерева поиска. Узел для начала симметричного сканирования получается в результате вызова функции GoFarLeft с root в качестве параметра. Это значение запоминается в переменной сurrent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 инициализировать флаг iterationComplete. Базовый класс сбрасывает его, но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дерево может быть пустым. начальный узлел сканирования - крайний слева узе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orderIterator&lt;T&gt;::InorderIterator(TreeNode&lt;T&gt; *tree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erator&lt;T&gt;(), root(tree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erationComplete = (root == NULL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urrent = GoFarLeft(root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 Reset по существу является таким же, как и конструктор, за исключением того, что он очищает стек. Перед первым обращением к Next указатель current уже указывает на первый узел симметричного сканирования. Метод Next работает по следующему алгоритму. Если правая ветвь узла не пуста, перейти к его правому сыну и осуществить спуск по левым ветвям до узла с нулевым левым указателем, попутно запоминая в стеке адреса пройденных уз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равая ветвь узла пуста, то сканирование его левой ветви, самого узла и его правой ветви завершено. Адрес следующего узла, подлежащего обработке, находится в стеке. Если стек не пуст, удалить следующий узел. Если же стек пуст, то все узлы обработаны и сканирование завершено. Итерационное прохождение дерева, состоящего из пяти узлов, изображено на рисунке 19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5375" cy="3257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 19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InorderIterator&lt;T&gt;::Next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ошибка, если все узлы уже посещалис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iterationComplete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err &lt;&lt; "Next: </w:t>
      </w:r>
      <w:r>
        <w:rPr>
          <w:sz w:val="28"/>
          <w:szCs w:val="28"/>
        </w:rPr>
        <w:t>итер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ш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иска</w:t>
      </w:r>
      <w:r>
        <w:rPr>
          <w:sz w:val="28"/>
          <w:szCs w:val="28"/>
          <w:lang w:val="en-US"/>
        </w:rPr>
        <w:t>!" &lt;&lt; end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it(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current - текущий обрабатываемый уз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если есть правое поддерево, спуститься до конца по его левой ветви, попутно запоминая в стеке адреса пройденных уз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current-&gt;Right() !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urrent = GoFarLeft(current-&gt;Right(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правого поддерева нет, но в стеке есть другие узлы, подлежащие обработ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Вытолкнуть из стека новый текущий адрес, продвинуться вверх по дереву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else if (!S.StackEmpty()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urrent = S.Pop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нет ни правого поддерева, ни узлов в стеке. Сканирование заверше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terationComplete = 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 TreeSort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бъект типа InorderIterator осуществляет прохождение дерева поиска, узлы проходятся в сортированном порядке и, следовательно, можно построить еще один алгоритм сортировки, называемый TreeSort. Этот алгоритм предполагает, что элементы изначально хранятся в массиве. Поисковое дерево служит фильтром, куда элементы массива копируются в соответствии с алгоритмом вставки в бинарное дерево поиска. Осуществляя симметричное прохождение этого дерева и записывая элементы снова в массив, мы получаем в результате отсортированный список. На рисунке 20 показана сортировка 8 - элементного масси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include "bstree.h"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include "treeiter.h"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использование бинарного дерева поиска для сортировки массив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TreeSort(T arr[], int n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бинарное дерево поиска, в которое копируется масси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nSTree&lt;T&gt; sortTre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i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вставить каждый элемент массива в поисковое дере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 (i=0; i&lt;n; i++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ortTree.Insert(arr[i]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объявить итератор симметричного прохождения для sortTre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orderIterator&lt;T&gt; treeSortIter(sortTree.GetRoot(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/ выполнить симметричное прохождение дере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скопировать каждый элемент снова в масси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 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 (!treeSortIter.EndOfList()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rr[i++] = treeSortIter.Data(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treeSortIter.Next(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6225" cy="2186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20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aps/>
          <w:sz w:val="28"/>
          <w:szCs w:val="28"/>
        </w:rPr>
        <w:t>3. Алгоритм р</w:t>
      </w:r>
      <w:r>
        <w:rPr>
          <w:b/>
          <w:bCs/>
          <w:caps/>
          <w:color w:val="000000"/>
          <w:sz w:val="28"/>
          <w:szCs w:val="28"/>
        </w:rPr>
        <w:t>еализации АВЛ – деревьев через классы объектно – ориентированного программирования</w:t>
      </w:r>
      <w:r>
        <w:rPr>
          <w:b/>
          <w:bCs/>
          <w:cap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здана на объектно – ориентированном языке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 в среде быстрой разработки </w:t>
      </w:r>
      <w:r>
        <w:rPr>
          <w:rFonts w:cs="Times New Roman" w:ascii="Times New Roman" w:hAnsi="Times New Roman"/>
          <w:color w:val="000000"/>
          <w:sz w:val="28"/>
          <w:szCs w:val="28"/>
        </w:rPr>
        <w:t>(RAD</w:t>
      </w:r>
      <w:r>
        <w:rPr>
          <w:rFonts w:cs="Times New Roman" w:ascii="Times New Roman" w:hAnsi="Times New Roman"/>
          <w:sz w:val="28"/>
          <w:szCs w:val="28"/>
        </w:rPr>
        <w:t>) Bolrand C++ Builder 6.0, имеет графический интерфей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1770" cy="2160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Текст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программы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onc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plate &lt;typename KEY,typename VALUE&gt; class AvlTre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KEY 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VALUE 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int balanc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AvlTree&lt;KEY, VALUE&gt;* lef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AvlTree&lt;KEY, VALUE&gt;* righ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ool empty;//заполнены ключ и значение или нет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AvlTree(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empty=tr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left = NULL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right = NULL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balance = 0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AvlTree(KEY Key,VALUE Value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{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empty=fals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key = Ke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value = Valu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left = NUL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right = NUL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balance 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int add(KEY Key, VALUE Value)//добавление узла, возвращает изменился баланс(1) или нет (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{ //при добавлении в правую ветку баланс узла увеличиваю на результат добавления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if (empty)</w:t>
        <w:tab/>
        <w:tab/>
        <w:tab/>
        <w:tab/>
        <w:t>//в левую уменьшаю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{</w:t>
        <w:tab/>
        <w:tab/>
        <w:tab/>
        <w:tab/>
        <w:tab/>
        <w:tab/>
        <w:t>//после каждого вызова add(...) вызываю TurnAround(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key = Key;</w:t>
        <w:tab/>
        <w:tab/>
        <w:tab/>
        <w:t>//дерево перестраивается пока потомок текущего узла в нужном направлении не будет NULL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value = Value;</w:t>
        <w:tab/>
        <w:tab/>
        <w:t>//потом в этого потомка записываем новые зна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  <w:lang w:val="en-US"/>
        </w:rPr>
        <w:t>empty=fals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return 0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if (Key == key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>throw CString(L"</w:t>
      </w:r>
      <w:r>
        <w:rPr>
          <w:color w:val="000000"/>
          <w:sz w:val="28"/>
          <w:szCs w:val="28"/>
        </w:rPr>
        <w:t>Уж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  <w:lang w:val="en-US"/>
        </w:rPr>
        <w:t>"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int a = balanc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if (Key &gt; key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if (right != NULL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balance += right-&gt;add(Key, Value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TurnAround(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els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 = new AvlTree&lt;KEY, VALUE&gt;(Key, Value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balance++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els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if (left != NULL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balance -= left-&gt;add(Key, Value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TurnAround(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els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left = new AvlTree&lt;KEY, VALUE&gt;(Key, Value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balance--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if (balance != a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return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els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return 0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void TurnAround()</w:t>
        <w:tab/>
        <w:t xml:space="preserve">//нормализация дерева, если баланс не равномерный смещаю(поворачиваю) узел так,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{</w:t>
        <w:tab/>
        <w:tab/>
        <w:tab/>
        <w:tab/>
        <w:tab/>
        <w:t xml:space="preserve">//чтобы количество потомков справа и слева не отличалось больше , чем на 1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/>
        </w:rPr>
        <w:t>if (balance == 2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if (right-&gt;balance &gt;= 0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KEY tKey = 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VALUE tValue = 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key = right-&gt;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value = right-&gt;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key = t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value = t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AvlTree&lt;KEY, VALUE&gt;*tNode=right-&gt;righ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right = right-&gt;lef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left = lef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left = righ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 = tNod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balance = left-&gt;balance - 1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left-&gt;balance = 1 - left-&gt;balanc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els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KEY tKey = 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VALUE tValue = 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key = right-&gt;left-&gt;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value = right-&gt;left-&gt;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left-&gt;key = t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left-&gt;value = t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AvlTree&lt;KEY, VALUE&gt;* tNode = right-&gt;left-&gt;righ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left-&gt;right = right-&gt;left-&gt;lef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left-&gt;left = lef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left = right-&gt;lef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left = tNod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balance = 0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ight-&gt;balance = (left-&gt;balance == -1) ? (1) : (0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left-&gt;balance = (left-&gt;balance == 1) ? (-1) : (0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els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if (balance == -2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if (left-&gt;balance &lt;= 0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KEY tKey = 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VALUE tValue = 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key = left-&gt;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value = left-&gt;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key = t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value = t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AvlTree&lt;KEY, VALUE&gt;* tNode = left-&gt;lef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left = left-&gt;righ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right = righ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right = lef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 = tNod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balance = 1 + right-&gt;balanc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right-&gt;balance = -1 - right-&gt;balanc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els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KEY tKey = 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VALUE tValue = 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key = left-&gt;right-&gt;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value = left-&gt;right-&gt;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right-&gt;key = tKey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right-&gt;value = tValu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AvlTree&lt;KEY, VALUE&gt;* tNode = left-&gt;right-&gt;lef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right-&gt;left = left-&gt;right-&gt;righ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right-&gt;right = righ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right = left-&gt;righ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right = tNod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balance = 0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left-&gt;balance = (right-&gt;balance == 1) ? (-1) : (0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right-&gt;balance = (right-&gt;balance == -1) ? (1) : (0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typename AvlTree&lt;KEY, VALUE&gt;* getNode(KEY Key)//</w:t>
      </w:r>
      <w:r>
        <w:rPr>
          <w:color w:val="000000"/>
          <w:sz w:val="28"/>
          <w:szCs w:val="28"/>
        </w:rPr>
        <w:t>поис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зл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лючу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AvlTree&lt;KEY, VALUE&gt;* node=this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while (true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if (node =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>throw CString(L"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йдено</w:t>
      </w:r>
      <w:r>
        <w:rPr>
          <w:color w:val="000000"/>
          <w:sz w:val="28"/>
          <w:szCs w:val="28"/>
          <w:lang w:val="en-US"/>
        </w:rPr>
        <w:t>"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if (node-&gt;key == Key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return node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if (node-&gt;key &lt; Key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node = node-&gt;righ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els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node = node-&gt;lef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 xml:space="preserve"> int remove(KEY Key,AvlTree&lt;KEY, VALUE&gt;*parent=NULL) //</w:t>
      </w:r>
      <w:r>
        <w:rPr>
          <w:color w:val="000000"/>
          <w:sz w:val="28"/>
          <w:szCs w:val="28"/>
        </w:rPr>
        <w:t>удал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зла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еремещаюс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еву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люч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{</w:t>
        <w:tab/>
        <w:tab/>
        <w:tab/>
        <w:tab/>
        <w:tab/>
        <w:tab/>
        <w:tab/>
        <w:tab/>
        <w:tab/>
        <w:tab/>
        <w:tab/>
        <w:tab/>
        <w:tab/>
        <w:tab/>
        <w:t>//при прохождении узла опять меняю баланс в зависимости от направления и поворачиваю его TurnAround(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t a = balance;</w:t>
        <w:tab/>
        <w:tab/>
        <w:tab/>
        <w:tab/>
        <w:tab/>
        <w:tab/>
        <w:tab/>
        <w:tab/>
        <w:tab/>
        <w:tab/>
        <w:t>// как дошел до нужного узла перемещаю его , пока оба его потомка не будут NULL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f (key == Key)</w:t>
        <w:tab/>
        <w:tab/>
        <w:tab/>
        <w:tab/>
        <w:tab/>
        <w:tab/>
        <w:tab/>
        <w:tab/>
        <w:tab/>
        <w:tab/>
        <w:t xml:space="preserve">//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даля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right == NULL &amp;&amp; left =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 xml:space="preserve"> if(parent-&gt;left-&gt;key==this-&gt;key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 xml:space="preserve"> 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 xml:space="preserve"> parent-&gt;left=NUL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 xml:space="preserve">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 xml:space="preserve"> 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 xml:space="preserve"> 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 xml:space="preserve"> parent-&gt;right=NUL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 xml:space="preserve">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return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balance &gt;= 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right !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vlTree&lt;KEY, VALUE&gt;* tNode = righ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while (tNode-&gt;left !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Node = tNode-&gt;lef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KEY tKey = ke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VALUE tValue = valu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key = tNode-&gt;ke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value = tNode-&gt;valu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Node-&gt;key = tKe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Node-&gt;value = tValu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balance -= right-&gt;remove(Key,this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left !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vlTree&lt;KEY, VALUE&gt;* tNode = lef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while (tNode-&gt;right != 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Node = tNode-&gt;righ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KEY tKey = ke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VALUE tValue = valu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key = tNode-&gt;ke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value = tNode-&gt;valu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Node-&gt;key = tKe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Node-&gt;value = tValu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balance += left-&gt;remove(Key,this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Key &gt; key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right!=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balance -= right-&gt;remove(Key,this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urnAround(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hrow CString("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йдено</w:t>
      </w:r>
      <w:r>
        <w:rPr>
          <w:color w:val="000000"/>
          <w:sz w:val="28"/>
          <w:szCs w:val="28"/>
          <w:lang w:val="en-US"/>
        </w:rPr>
        <w:t>"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left!=NUL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balance += left-&gt;remove(Key,this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urnAround(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hrow CString("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йдено</w:t>
      </w:r>
      <w:r>
        <w:rPr>
          <w:color w:val="000000"/>
          <w:sz w:val="28"/>
          <w:szCs w:val="28"/>
          <w:lang w:val="en-US"/>
        </w:rPr>
        <w:t>"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balance != a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return (balance == 0) ? </w:t>
      </w:r>
      <w:r>
        <w:rPr>
          <w:color w:val="000000"/>
          <w:sz w:val="28"/>
          <w:szCs w:val="28"/>
        </w:rPr>
        <w:t>(1) : (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turn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~</w:t>
      </w:r>
      <w:r>
        <w:rPr>
          <w:color w:val="000000"/>
          <w:sz w:val="28"/>
          <w:szCs w:val="28"/>
          <w:lang w:val="en-US"/>
        </w:rPr>
        <w:t>AvlTree</w:t>
      </w:r>
      <w:r>
        <w:rPr>
          <w:color w:val="000000"/>
          <w:sz w:val="28"/>
          <w:szCs w:val="28"/>
        </w:rPr>
        <w:t>(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Каррано Ф.М., Причард Дж.Дж. К26 Абстракция данных и решение задач на С++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. Стены и зеркала, 3-е издание.: Пер.с англ. - М.: Издательский дом «Вильяме», 2003. - 848 с: ил. - Парал. тит. англ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Ж.-Л. Лорьер. Системы искусственного интеллекта. – М.: Мир, 1991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3. Бабэ Б. Просто и ясно о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С++: пер. с англ. – СПб.: Питер, 1997. – 464 с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Ирэ П. Объектно – ориентированное программирование с использованием С++: пер. с англ. К.: НИПФ ДиаСофтЛтд, 1995. – 480 с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Программирование. Учебник под ред. Свердлика А.Н., МО СССР, 1992. – 608 с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6. Сван Т. Программирование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С++: пер. с англ. – М.: БИНОМ. – 480 с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Шами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Borland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++ Builder. </w:t>
      </w:r>
      <w:r>
        <w:rPr>
          <w:sz w:val="28"/>
          <w:szCs w:val="28"/>
        </w:rPr>
        <w:t>Программирование на С++ без проблем. – М.: Нолидж, 1997. – 266 с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8. Шилдт Г. Теория и практика С++: пер. с англ. – СПб.: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 xml:space="preserve"> – Санкт – Петербург, 1996. – 416 с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9. http://www.rsdn.ru/article/alg/bintree/avl.xml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0" w:after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0" w:after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0" w:after="0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Код"/>
    <w:qFormat/>
    <w:rPr>
      <w:rFonts w:ascii="Courier New" w:hAnsi="Courier New" w:cs="Courier New"/>
      <w:sz w:val="20"/>
      <w:szCs w:val="20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Style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spacing w:before="0" w:after="0"/>
    </w:pPr>
    <w:rPr>
      <w:b/>
      <w:bCs/>
      <w:sz w:val="20"/>
      <w:szCs w:val="20"/>
    </w:rPr>
  </w:style>
  <w:style w:type="paragraph" w:styleId="Style1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3:00Z</dcterms:created>
  <dc:creator>komp</dc:creator>
  <dc:description/>
  <cp:keywords/>
  <dc:language>en-US</dc:language>
  <cp:lastModifiedBy>SYSTEM</cp:lastModifiedBy>
  <cp:lastPrinted>2009-07-01T14:25:00Z</cp:lastPrinted>
  <dcterms:modified xsi:type="dcterms:W3CDTF">2011-09-27T00:53:00Z</dcterms:modified>
  <cp:revision>2</cp:revision>
  <dc:subject/>
  <dc:title>                                                           Источник: «Технология Клиент-Сервер»</dc:title>
</cp:coreProperties>
</file>