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Южно-Ура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Автоматика и Управлени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Реализация метода главных компонент с помощью библиотеки </w:t>
      </w:r>
      <w:r>
        <w:rPr>
          <w:sz w:val="28"/>
          <w:szCs w:val="32"/>
          <w:lang w:val="en-US"/>
        </w:rPr>
        <w:t>OpenCV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 Пушников А.А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Группа: ПС-669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верил Разнополов К.О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Дата «____» _____________2006 г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Челябинск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6 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Метод главных компонент</w:t>
      </w:r>
      <w:r>
        <w:rPr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Реализация метода главных компонент в OpenCV</w:t>
      </w:r>
      <w:r>
        <w:rPr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Текст программы</w:t>
      </w:r>
      <w:r>
        <w:rPr>
          <w:sz w:val="28"/>
          <w:lang w:val="en-US" w:eastAsia="en-US"/>
        </w:rPr>
        <w:tab/>
        <w:t>4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 главных компонен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Метод главных компонент (Principal Component Analysis, PCA) применяется для сжатия информации без существенных потерь информативности. Он состоит в линейном ортогональном преобразовании входного вектора X размерности N в выходной вектор Y размерности M, N. При этом компоненты вектора Y являются некоррелированными и общая дисперсия после преобразования остаётся неизменной. Матрица X состоит из всех примеров изображений обучающего набора. Решив уравнение </w:t>
      </w:r>
      <w:r>
        <w:rPr>
          <w:sz w:val="28"/>
        </w:rPr>
        <w:drawing>
          <wp:inline distT="0" distB="0" distL="0" distR="0">
            <wp:extent cx="7239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лучаем матрицу собственных векторов </w:t>
      </w:r>
      <w:r>
        <w:rPr>
          <w:sz w:val="28"/>
        </w:rPr>
        <w:drawing>
          <wp:inline distT="0" distB="0" distL="0" distR="0">
            <wp:extent cx="1619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3335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ковариационная матрица для X, а </w:t>
      </w:r>
      <w:r>
        <w:rPr>
          <w:sz w:val="28"/>
        </w:rPr>
        <w:drawing>
          <wp:inline distT="0" distB="0" distL="0" distR="0">
            <wp:extent cx="14287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диагональная матрица собственных чисел. Выбрав из </w:t>
      </w:r>
      <w:r>
        <w:rPr>
          <w:sz w:val="28"/>
        </w:rPr>
        <w:drawing>
          <wp:inline distT="0" distB="0" distL="0" distR="0">
            <wp:extent cx="16192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одматрицу </w:t>
      </w:r>
      <w:r>
        <w:rPr>
          <w:sz w:val="28"/>
        </w:rPr>
        <w:drawing>
          <wp:inline distT="0" distB="0" distL="0" distR="0">
            <wp:extent cx="26670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соответствующую M наибольшим собственным числам, получим, что преобразование </w:t>
      </w:r>
      <w:r>
        <w:rPr>
          <w:sz w:val="28"/>
        </w:rPr>
        <w:drawing>
          <wp:inline distT="0" distB="0" distL="0" distR="0">
            <wp:extent cx="59055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157" r="-6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57150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нормализованный вектор с нулевым математическим ожиданием, характеризует большую часть общей дисперсии и отражает наиболее существенные изменения X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Выбор первых M главных компонент разбивает векторное пространство на главное (собственное) пространство </w:t>
      </w:r>
      <w:r>
        <w:rPr>
          <w:sz w:val="28"/>
        </w:rPr>
        <w:drawing>
          <wp:inline distT="0" distB="0" distL="0" distR="0">
            <wp:extent cx="657225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содержащее главные компоненты, и его ортогональное дополнение </w:t>
      </w:r>
      <w:r>
        <w:rPr>
          <w:sz w:val="28"/>
        </w:rPr>
        <w:drawing>
          <wp:inline distT="0" distB="0" distL="0" distR="0">
            <wp:extent cx="819150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рименение для задачи распознавания изображений имеет следующий вид. Входные вектора представляют собой отцентрированные и приведённые к единому масштабу изображения. Собственные вектора, вычисленные для всего набора изображений, называются собственными объектами (eigenobject). С помощью вычисленных ранее матриц входное изображение разлагается на набор линейных коэффициентов, называемых главными компонентами. Сумма главных компонент, умноженных на соответствующие собственные вектора, является реконструкцией изображения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Для каждого изображения лица вычисляются его главные компоненты. Обычно берётся от 5 до 200 главных компонент. Остальные компоненты кодируют мелкие различия между эталоном и шум. Процесс распознавания заключается в сравнении главных компонент неизвестного изображения с компонентами всех остальных изображений. Для этого обычно применяют какую-либо метрику (простейший случай – Евклидово расстояние). При этом предполагается, что изображения, соответствующие одному эталону, сгруппированы в кластеры в собственном пространстве. Из базы данных (или тренировочного набора) выбираются изображения-кандидаты, имеющие наименьшее расстояние от входного (неизвестного) изображения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Дальнейшее совершенствование заключалось в использовании метрики Махаланобиса и Гауссовского распределения для оценки близости изображений. Для учёта различных ракурсов в этой же работе использовалось многомодальное распределение изображений в собственном пространстве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Основное преимущество применения анализа главных компонент – это хранение и поиск изображений в больших базах данных, реконструкция изображений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Основной недостаток – высокие требования к условиям съёмки изображений. Изображения должны быть получены в близких условиях освещённости, одинаковом ракурсе. Должна быть проведена качественная предварительная обработка, приводящая изображения к стандартным условиям (масштаб, поворот, центрирование, выравнивание яркости, отсечение фона)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метода главных компонент в OpenCV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Библиотека </w:t>
      </w:r>
      <w:r>
        <w:rPr>
          <w:sz w:val="28"/>
          <w:lang w:val="en-US"/>
        </w:rPr>
        <w:t>OpenCV</w:t>
      </w:r>
      <w:r>
        <w:rPr>
          <w:sz w:val="28"/>
        </w:rPr>
        <w:t xml:space="preserve"> реализует описанный выше алгоритм следующими функциями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Функция, вычисляет собственные объекты эталонов: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 xml:space="preserve">void cvCalcEigenObjects( int nObjects, void* input, void* output, int ioFlags, int ioBufSize, void* userData, CvTermCriteria* calcLimit, IplImage* avg, float* eigVals ),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nObjects – число эталонов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input - указатель на массив изображений-эталонов (изображения глубиной  8 бит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output – (выход функции) указатель на массив собственных объектов (изображения глубиной 32 бит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ioFlags – флаги ввода/вывода. Для работы с памятью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ioBufSize  - размер буфера. Для работы с памятью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userData – указатель на структуру для работы с памятью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calcLimit – критерий прекращения вычислений. Два варианта: по количеству итераций и по ко точности (?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avg – (выход функции) усредненное изображение эталонов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eigVals (выход функции) указатель на собственные числа (может быть NULL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Функция, вычисляет коэффициенты разложен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void</w:t>
      </w:r>
      <w:r>
        <w:rPr>
          <w:sz w:val="28"/>
        </w:rPr>
        <w:t xml:space="preserve"> </w:t>
      </w:r>
      <w:r>
        <w:rPr>
          <w:sz w:val="28"/>
          <w:lang w:val="en-US"/>
        </w:rPr>
        <w:t>cvEigenDecomposite</w:t>
      </w:r>
      <w:r>
        <w:rPr>
          <w:sz w:val="28"/>
        </w:rPr>
        <w:t xml:space="preserve">( </w:t>
      </w:r>
      <w:r>
        <w:rPr>
          <w:sz w:val="28"/>
          <w:lang w:val="en-US"/>
        </w:rPr>
        <w:t>IplImage</w:t>
      </w:r>
      <w:r>
        <w:rPr>
          <w:sz w:val="28"/>
        </w:rPr>
        <w:t xml:space="preserve">* </w:t>
      </w:r>
      <w:r>
        <w:rPr>
          <w:sz w:val="28"/>
          <w:lang w:val="en-US"/>
        </w:rPr>
        <w:t>obj</w:t>
      </w:r>
      <w:r>
        <w:rPr>
          <w:sz w:val="28"/>
        </w:rPr>
        <w:t xml:space="preserve">, </w:t>
      </w:r>
      <w:r>
        <w:rPr>
          <w:sz w:val="28"/>
          <w:lang w:val="en-US"/>
        </w:rPr>
        <w:t>int</w:t>
      </w:r>
      <w:r>
        <w:rPr>
          <w:sz w:val="28"/>
        </w:rPr>
        <w:t xml:space="preserve"> </w:t>
      </w:r>
      <w:r>
        <w:rPr>
          <w:sz w:val="28"/>
          <w:lang w:val="en-US"/>
        </w:rPr>
        <w:t>eigenvec</w:t>
      </w:r>
      <w:r>
        <w:rPr>
          <w:sz w:val="28"/>
        </w:rPr>
        <w:t>_</w:t>
      </w:r>
      <w:r>
        <w:rPr>
          <w:sz w:val="28"/>
          <w:lang w:val="en-US"/>
        </w:rPr>
        <w:t>count</w:t>
      </w:r>
      <w:r>
        <w:rPr>
          <w:sz w:val="28"/>
        </w:rPr>
        <w:t xml:space="preserve">, </w:t>
      </w:r>
      <w:r>
        <w:rPr>
          <w:sz w:val="28"/>
          <w:lang w:val="en-US"/>
        </w:rPr>
        <w:t>void</w:t>
      </w:r>
      <w:r>
        <w:rPr>
          <w:sz w:val="28"/>
        </w:rPr>
        <w:t xml:space="preserve">* </w:t>
      </w:r>
      <w:r>
        <w:rPr>
          <w:sz w:val="28"/>
          <w:lang w:val="en-US"/>
        </w:rPr>
        <w:t>eigInput</w:t>
      </w:r>
      <w:r>
        <w:rPr>
          <w:sz w:val="28"/>
        </w:rPr>
        <w:t xml:space="preserve">, </w:t>
      </w:r>
      <w:r>
        <w:rPr>
          <w:sz w:val="28"/>
          <w:lang w:val="en-US"/>
        </w:rPr>
        <w:t>int</w:t>
      </w:r>
      <w:r>
        <w:rPr>
          <w:sz w:val="28"/>
        </w:rPr>
        <w:t xml:space="preserve"> </w:t>
      </w:r>
      <w:r>
        <w:rPr>
          <w:sz w:val="28"/>
          <w:lang w:val="en-US"/>
        </w:rPr>
        <w:t>ioFlags</w:t>
      </w:r>
      <w:r>
        <w:rPr>
          <w:sz w:val="28"/>
        </w:rPr>
        <w:t xml:space="preserve">, </w:t>
      </w:r>
      <w:r>
        <w:rPr>
          <w:sz w:val="28"/>
          <w:lang w:val="en-US"/>
        </w:rPr>
        <w:t>void</w:t>
      </w:r>
      <w:r>
        <w:rPr>
          <w:sz w:val="28"/>
        </w:rPr>
        <w:t xml:space="preserve">* </w:t>
      </w:r>
      <w:r>
        <w:rPr>
          <w:sz w:val="28"/>
          <w:lang w:val="en-US"/>
        </w:rPr>
        <w:t>userData</w:t>
      </w:r>
      <w:r>
        <w:rPr>
          <w:sz w:val="28"/>
        </w:rPr>
        <w:t xml:space="preserve">, </w:t>
      </w:r>
      <w:r>
        <w:rPr>
          <w:sz w:val="28"/>
          <w:lang w:val="en-US"/>
        </w:rPr>
        <w:t>IplImage</w:t>
      </w:r>
      <w:r>
        <w:rPr>
          <w:sz w:val="28"/>
        </w:rPr>
        <w:t xml:space="preserve">* </w:t>
      </w:r>
      <w:r>
        <w:rPr>
          <w:sz w:val="28"/>
          <w:lang w:val="en-US"/>
        </w:rPr>
        <w:t>avg</w:t>
      </w:r>
      <w:r>
        <w:rPr>
          <w:sz w:val="28"/>
        </w:rPr>
        <w:t xml:space="preserve">, </w:t>
      </w:r>
      <w:r>
        <w:rPr>
          <w:sz w:val="28"/>
          <w:lang w:val="en-US"/>
        </w:rPr>
        <w:t>float</w:t>
      </w:r>
      <w:r>
        <w:rPr>
          <w:sz w:val="28"/>
        </w:rPr>
        <w:t xml:space="preserve">* </w:t>
      </w:r>
      <w:r>
        <w:rPr>
          <w:sz w:val="28"/>
          <w:lang w:val="en-US"/>
        </w:rPr>
        <w:t>coeffs</w:t>
      </w:r>
      <w:r>
        <w:rPr>
          <w:sz w:val="28"/>
        </w:rPr>
        <w:t xml:space="preserve"> )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obj – исследуемое изображени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eigenvec_count – число собственных объектов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eigInput - указатель на массив собственных объектов (изображения глубиной 32 бит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ioFlags – флаги ввода/вывода. Для работы с памятью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userData – указатель на структуру для работы с памятью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avg - (выход функции) усредненное изображение эталонов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coeffs - (выход функции) коэффициенты разложения (?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Функция, вычисляет проекцию исследуемого изображения на пространство собственных объектов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void cvEigenProjection( void* input_vecs, int eigenvec_count, int io_flags, void* userdata, float* coeffs, IplImage* avg, IplImage* proj )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input_vec - указатель на массив собственных объектов (изображения глубиной 32 бит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eigenvec_count – число собственных объектов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io_flags – флаги ввода/вывода. Для работы с памятью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userdata – указатель на структуру для работы с памятью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coeffs - коэффициенты разложения (?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avg - усредненное изображение эталонов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proj - проекция исследуемого изображения на пространство собственных объектов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полученной проекции имеет смысл убрать излишние компоненты (например, с помощью функции cvThreshold – отсечение по порогу). Далее полученный результат можно сравнивать с эталонами, для принятия решения. Способов сравнения много, это может быть, например, минимальное расстояние (Евклидово) или корреляция с эталонам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ст программ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//---------------------------------------------------------------------------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#include &lt;vcl.h&gt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#pragma hdrstop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#include "Unit1.h"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#include "cxcore.h"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#include "cv.h"</w:t>
      </w:r>
    </w:p>
    <w:p>
      <w:pPr>
        <w:pStyle w:val="Style14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8"/>
        </w:rPr>
        <w:t>//---------------------------------------------------------------------------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#pragma package(smart_init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#pragma resource "*.dfm"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TForm1 *Form1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IplImage **Objs, *Pro, *Object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int obj_number=3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HINSTANCE highgui,cv,cvaux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plImage* (__stdcall *cvLoadImage)( const char* filename, int iscolor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nt (__stdcall *cvSaveImage)( const char* filename, const CvArr*  image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nt (__stdcall *cvNamedWindow)( const char* name, int flags 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void (__stdcall *cvShowImage)( const char* name, const CvArr* image 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plImage* (__stdcall *cvCreateImage_)( CvSize size, int depth, int channels 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double (__stdcall *cvDotProduct_)(const CvArr* src1, const CvArr* src2 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void (__stdcall *cvMul_)(const CvArr* src1, const CvArr* src2, CvArr* dst, double scale=1 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void (__stdcall *cvThreshold_)(const CvArr* src, CvArr* dst, double threshold,double max_value, int threshold_type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//---------------------------------------------------------------------------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__fastcall TForm1::TForm1(TComponent* Owner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</w:rPr>
        <w:t>: TForm(Owner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{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}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//---------------------------------------------------------------------------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void show_im(TCanvas*c,IplImage *p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{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for(int i=0;i&lt;p-&gt;width;i++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for(int j=0;j&lt;p-&gt;height;j++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{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int a=p-&gt;imageDataOrigin[p-&gt;widthStep*j+i]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c-&gt;Pixels[i][j]=a&amp;0x0000ff|(a&lt;&lt;8)&amp;0x00ff00|(a&lt;&lt;16)&amp;0xff0000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}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}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void pca(int obj_number, IplImage **Objs,CvTermCriteria limit, IplImage *Object,IplImage *Pro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{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Size size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nt m1=obj_number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plImage **EigObjs, *Avg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float *coeffs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HINSTANCE hDLL = LoadLibrary("cvaux100.dll"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f (!hDLL) return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void (__stdcall *cvCalcEigenObjects)( int nObjects, void* input, void* output, int ioFlags, int ioBufSize, void* userData, CvTermCriteria* calcLimit, IplImage* avg, float* eigVals 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CalcEigenObjects = (void(__stdcall *)( int nObjects, void* input, void* output, int ioFlags, int ioBufSize, void* userData, CvTermCriteria* calcLimit, IplImage* avg, float* eigVals ))GetProcAddress(hDLL, "cvCalcEigenObjects"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f (!cvCalcEigenObjects) return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void (__stdcall *cvEigenDecomposite)( IplImage* obj, int nEigObjs, void* eigInput, int ioFlags, void* userData, IplImage* avg, float* coeffs 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EigenDecomposite = (void(__stdcall *)( IplImage* obj, int nEigObjs, void* eigInput, int ioFlags, void* userData, IplImage* avg, float* coeffs ))GetProcAddress(hDLL, "cvEigenDecomposite"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f (!cvEigenDecomposite) return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void (__stdcall *cvEigenProjection)( void* eigInput, int nEigObjs, int ioFlags, void* userData, float* coeffs, IplImage* avg, IplImage* proj 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EigenProjection = (void(__stdcall *)( void* eigInput, int nEigObjs, int ioFlags, void* userData, float* coeffs, IplImage* avg, IplImage* proj ))GetProcAddress(hDLL, "cvEigenProjection"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f (!cvEigenProjection) return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EigObjs=new IplImage*[m1]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oeffs=new float[m1]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size.width = Object-&gt;width;  size.height = Object-&gt;height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Avg  = cvCreateImage_( size, IPL_DEPTH_32F, 1 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for(int i=0; i&lt;m1; i++ 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{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EigObjs[i]  = cvCreateImage_( size, IPL_DEPTH_32F, 1 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}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CalcEigenObjects( obj_number, (void*)Objs, (void*)EigObjs, 0, 0, NULL, &amp;limit, Avg, NULL 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EigenDecomposite( Object, m1, (void*)EigObjs, 0, NULL, Avg, coeffs 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EigenProjection ( (void*)EigObjs, m1, 0, NULL, coeffs, Avg, Pro 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FreeLibrary(hDLL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// cvReleaseImage( &amp;Avg 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// for(int i=0; i&lt;m1; i++ 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//  {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//   cvReleaseImage( &amp;EigObjs[i] 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//  }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// cvFree( &amp;coeffs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}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void __fastcall TForm1::FormCreate(TObject *Sender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{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highgui = LoadLibrary("highgui100.dll"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f (!highgui) return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LoadImage = (IplImage*(__stdcall *)( const char* filename, int iscolor))GetProcAddress(highgui, "cvLoadImage"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f (!cvLoadImage) return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SaveImage = (int(__stdcall *)(  const char* filename, const CvArr*  image))GetProcAddress(highgui, "cvSaveImage"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f (!cvSaveImage) return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NamedWindow = (int(__stdcall *)( const char* name, int flags ))GetProcAddress(highgui, "cvNamedWindow"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f (!cvNamedWindow) return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ShowImage = (void(__stdcall *)( const char* name, const CvArr* image ))GetProcAddress(highgui, "cvShowImage"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f (!cvShowImage) return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 = LoadLibrary("cxcore100.dll"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f (!cv) return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CreateImage_ = (IplImage*(__stdcall *)( CvSize size, int depth, int channels ))GetProcAddress(cv, "cvCreateImage"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f (!cvCreateImage_) return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DotProduct_ = (double(__stdcall *)( const CvArr* src1, const CvArr* src2))GetProcAddress(cv, "cvDotProduct"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f (!cvDotProduct_) return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Mul_ = (void(__stdcall *)( const CvArr* src1, const CvArr* src2, CvArr* dst, double scale=1))GetProcAddress(cv, "cvMul"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f (!cvMul_) return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aux = LoadLibrary("cv100.dll"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f (!cvaux) return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Threshold_ = (void(__stdcall *)(const CvArr* src, CvArr* dst, double threshold,double max_value, int threshold_type))GetProcAddress(cvaux, "cvThreshold"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f (!cvThreshold_) return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Objs=new IplImage*[obj_number]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Objs[0] = cvLoadImage( ".\\et\\1.bmp", 0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show_im(Image1-&gt;Canvas,Objs[0]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Objs[1] = cvLoadImage( ".\\et\\2.bmp", 0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show_im(Image2-&gt;Canvas,Objs[1]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Objs[2] = cvLoadImage( ".\\et\\3.bmp", 0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show_im(Image3-&gt;Canvas,Objs[2]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String fname="6.bmp"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Object = cvLoadImage((".\\in\\"+fname).c_str(), 0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show_im(Image4-&gt;Canvas,Object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}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//---------------------------------------------------------------------------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void __fastcall TForm1::Button1Click(TObject *Sender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{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float e[3]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TermCriteria limit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Size size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size.width = Object-&gt;width;  size.height = Object-&gt;height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Pro  = cvCreateImage_( size, IPL_DEPTH_8U, 1 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limit.type = CV_TERMCRIT_EPS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limit.max_iter = 1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limit.epsilon = 0.1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show_im(Image4-&gt;Canvas,Object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pca(obj_number,Objs,limit,Object,Pro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show_im(Image5-&gt;Canvas,Pro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Threshold_(Pro,Object,200,255,CV_THRESH_BINARY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show_im(Image6-&gt;Canvas,Object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Mul_(Object,Objs[0],Pro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show_im(Image7-&gt;Canvas,Pro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Mul_(Object,Objs[1],Pro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show_im(Image8-&gt;Canvas,Pro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cvMul_(Object,Objs[2],Pro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show_im(Image9-&gt;Canvas,Pro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e[0]=cvDotProduct_(Object,Objs[0])/cvDotProduct_(Objs[0],Objs[0]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e[1]=cvDotProduct_(Object,Objs[1])/cvDotProduct_(Objs[1],Objs[1]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e[2]=cvDotProduct_(Object,Objs[2])/cvDotProduct_(Objs[2],Objs[2]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Label1-&gt;Caption=FloatToStr(int(e[0]*1000)/1000.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Label2-&gt;Caption=FloatToStr(int(e[1]*1000)/1000.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Label3-&gt;Caption=FloatToStr(int(e[2]*1000)/1000.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f(e[0]&gt;e[1]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if(e[0]&gt;e[2])</w:t>
      </w:r>
    </w:p>
    <w:p>
      <w:pPr>
        <w:pStyle w:val="Style14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lang w:val="de-DE"/>
        </w:rPr>
        <w:t>ShowMessage("1"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lang w:val="de-DE"/>
        </w:rPr>
      </w:pPr>
      <w:r>
        <w:rPr>
          <w:rFonts w:cs="Times New Roman" w:ascii="Times New Roman" w:hAnsi="Times New Roman"/>
          <w:b w:val="false"/>
          <w:sz w:val="28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de-DE"/>
        </w:rPr>
        <w:t>if(e[1]&gt;e[0]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lang w:val="de-DE"/>
        </w:rPr>
      </w:pPr>
      <w:r>
        <w:rPr>
          <w:rFonts w:cs="Times New Roman" w:ascii="Times New Roman" w:hAnsi="Times New Roman"/>
          <w:b w:val="false"/>
          <w:sz w:val="28"/>
          <w:lang w:val="de-DE"/>
        </w:rPr>
        <w:t xml:space="preserve">  </w:t>
      </w:r>
      <w:r>
        <w:rPr>
          <w:rFonts w:cs="Times New Roman" w:ascii="Times New Roman" w:hAnsi="Times New Roman"/>
          <w:b w:val="false"/>
          <w:sz w:val="28"/>
          <w:lang w:val="de-DE"/>
        </w:rPr>
        <w:t>if(e[1]&gt;e[2]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lang w:val="de-DE"/>
        </w:rPr>
      </w:pPr>
      <w:r>
        <w:rPr>
          <w:rFonts w:cs="Times New Roman" w:ascii="Times New Roman" w:hAnsi="Times New Roman"/>
          <w:b w:val="false"/>
          <w:sz w:val="28"/>
          <w:lang w:val="de-DE"/>
        </w:rPr>
        <w:t xml:space="preserve">   </w:t>
      </w:r>
      <w:r>
        <w:rPr>
          <w:rFonts w:cs="Times New Roman" w:ascii="Times New Roman" w:hAnsi="Times New Roman"/>
          <w:b w:val="false"/>
          <w:sz w:val="28"/>
          <w:lang w:val="de-DE"/>
        </w:rPr>
        <w:t>ShowMessage("2"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lang w:val="de-DE"/>
        </w:rPr>
      </w:pPr>
      <w:r>
        <w:rPr>
          <w:rFonts w:cs="Times New Roman" w:ascii="Times New Roman" w:hAnsi="Times New Roman"/>
          <w:b w:val="false"/>
          <w:sz w:val="28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de-DE"/>
        </w:rPr>
        <w:t>if(e[2]&gt;e[1]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lang w:val="de-DE"/>
        </w:rPr>
      </w:pPr>
      <w:r>
        <w:rPr>
          <w:rFonts w:cs="Times New Roman" w:ascii="Times New Roman" w:hAnsi="Times New Roman"/>
          <w:b w:val="false"/>
          <w:sz w:val="28"/>
          <w:lang w:val="de-DE"/>
        </w:rPr>
        <w:t xml:space="preserve">  </w:t>
      </w:r>
      <w:r>
        <w:rPr>
          <w:rFonts w:cs="Times New Roman" w:ascii="Times New Roman" w:hAnsi="Times New Roman"/>
          <w:b w:val="false"/>
          <w:sz w:val="28"/>
          <w:lang w:val="de-DE"/>
        </w:rPr>
        <w:t>if(e[2]&gt;e[0])</w:t>
      </w:r>
    </w:p>
    <w:p>
      <w:pPr>
        <w:pStyle w:val="Style14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8"/>
          <w:lang w:val="de-DE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ShowMessage("3"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}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//---------------------------------------------------------------------------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void __fastcall TForm1::Image1Click(TObject *Sender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{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f(OpenPictureDialog1-&gt;Execute()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{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Objs[0] = cvLoadImage(OpenPictureDialog1-&gt;FileName.c_str(), 0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show_im(Image1-&gt;Canvas,Objs[0]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}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}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//---------------------------------------------------------------------------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void __fastcall TForm1::Image2Click(TObject *Sender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{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f(OpenPictureDialog1-&gt;Execute()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{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Objs[1] = cvLoadImage(OpenPictureDialog1-&gt;FileName.c_str(), 0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show_im(Image2-&gt;Canvas,Objs[1]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}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}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//---------------------------------------------------------------------------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void __fastcall TForm1::Image3Click(TObject *Sender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{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f(OpenPictureDialog1-&gt;Execute()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{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Objs[2] = cvLoadImage(OpenPictureDialog1-&gt;FileName.c_str(), 0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show_im(Image3-&gt;Canvas,Objs[2]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}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}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//---------------------------------------------------------------------------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void __fastcall TForm1::Image4Click(TObject *Sender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{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if(OpenPictureDialog1-&gt;Execute())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{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Object = cvLoadImage(OpenPictureDialog1-&gt;FileName.c_str(), 0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show_im(Image4-&gt;Canvas,Object)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}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}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//---------------------------------------------------------------------------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д"/>
    <w:basedOn w:val="Normal"/>
    <w:qFormat/>
    <w:pPr/>
    <w:rPr>
      <w:rFonts w:ascii="Verdana" w:hAnsi="Verdana" w:cs="Verdana"/>
      <w:b/>
      <w:sz w:val="20"/>
      <w:lang w:val="en-US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51:00Z</dcterms:created>
  <dc:creator>Kron0S</dc:creator>
  <dc:description/>
  <cp:keywords/>
  <dc:language>en-US</dc:language>
  <cp:lastModifiedBy>SYSTEM</cp:lastModifiedBy>
  <dcterms:modified xsi:type="dcterms:W3CDTF">2011-09-27T00:51:00Z</dcterms:modified>
  <cp:revision>2</cp:revision>
  <dc:subject/>
  <dc:title> </dc:title>
</cp:coreProperties>
</file>