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3600</wp:posOffset>
                </wp:positionH>
                <wp:positionV relativeFrom="paragraph">
                  <wp:posOffset>-226695</wp:posOffset>
                </wp:positionV>
                <wp:extent cx="5321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17.85pt;width:41.85pt;height:19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8"/>
          <w:szCs w:val="28"/>
          <w:lang w:val="uk-UA"/>
        </w:rPr>
        <w:t>Зміст</w:t>
      </w:r>
    </w:p>
    <w:p>
      <w:pPr>
        <w:pStyle w:val="Contents1"/>
        <w:tabs>
          <w:tab w:val="right" w:pos="9900" w:leader="dot"/>
          <w:tab w:val="right" w:pos="10204" w:leader="dot"/>
        </w:tabs>
        <w:spacing w:lineRule="auto" w:line="360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Contents1"/>
        <w:tabs>
          <w:tab w:val="right" w:pos="9900" w:leader="dot"/>
          <w:tab w:val="right" w:pos="10204" w:leader="dot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Contents1"/>
        <w:tabs>
          <w:tab w:val="right" w:pos="9900" w:leader="dot"/>
          <w:tab w:val="right" w:pos="10204" w:leader="dot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КА АЛГОРИТМУ ТА ОПЕРАЦІЙНОГО АВТОМАТУ</w:t>
      </w:r>
    </w:p>
    <w:p>
      <w:pPr>
        <w:pStyle w:val="Contents2"/>
        <w:tabs>
          <w:tab w:val="clear" w:pos="708"/>
          <w:tab w:val="right" w:pos="1044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Опис операції множення</w:t>
      </w:r>
    </w:p>
    <w:p>
      <w:pPr>
        <w:pStyle w:val="Contents3"/>
        <w:tabs>
          <w:tab w:val="clear" w:pos="708"/>
          <w:tab w:val="right" w:pos="1068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Основні методи множення</w:t>
      </w:r>
    </w:p>
    <w:p>
      <w:pPr>
        <w:pStyle w:val="Contents3"/>
        <w:tabs>
          <w:tab w:val="clear" w:pos="708"/>
          <w:tab w:val="right" w:pos="1068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Множення чисел з фіксованою комою</w:t>
      </w:r>
    </w:p>
    <w:p>
      <w:pPr>
        <w:pStyle w:val="Contents3"/>
        <w:tabs>
          <w:tab w:val="clear" w:pos="708"/>
          <w:tab w:val="right" w:pos="1068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3 Прискорені методи виконання операції множення</w:t>
      </w:r>
    </w:p>
    <w:p>
      <w:pPr>
        <w:pStyle w:val="Contents2"/>
        <w:tabs>
          <w:tab w:val="clear" w:pos="708"/>
          <w:tab w:val="right" w:pos="1044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Розробка операційного автомату</w:t>
      </w:r>
    </w:p>
    <w:p>
      <w:pPr>
        <w:pStyle w:val="Contents3"/>
        <w:tabs>
          <w:tab w:val="clear" w:pos="708"/>
          <w:tab w:val="right" w:pos="1068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Формалізований опис операційного автомату</w:t>
      </w:r>
    </w:p>
    <w:p>
      <w:pPr>
        <w:pStyle w:val="Contents3"/>
        <w:tabs>
          <w:tab w:val="clear" w:pos="708"/>
          <w:tab w:val="right" w:pos="1068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Структурна схема операційного автомату</w:t>
      </w:r>
    </w:p>
    <w:p>
      <w:pPr>
        <w:pStyle w:val="Contents2"/>
        <w:tabs>
          <w:tab w:val="clear" w:pos="708"/>
          <w:tab w:val="right" w:pos="1044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Розробка машинного алгоритму</w:t>
      </w:r>
    </w:p>
    <w:p>
      <w:pPr>
        <w:pStyle w:val="Contents3"/>
        <w:tabs>
          <w:tab w:val="clear" w:pos="708"/>
          <w:tab w:val="right" w:pos="1068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Побудова граф-схеми алгоритму</w:t>
      </w:r>
    </w:p>
    <w:p>
      <w:pPr>
        <w:pStyle w:val="Contents3"/>
        <w:tabs>
          <w:tab w:val="clear" w:pos="708"/>
          <w:tab w:val="right" w:pos="1068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2 Приклад реалізації алгоритму</w:t>
      </w:r>
    </w:p>
    <w:p>
      <w:pPr>
        <w:pStyle w:val="Contents1"/>
        <w:tabs>
          <w:tab w:val="right" w:pos="9900" w:leader="dot"/>
          <w:tab w:val="right" w:pos="10204" w:leader="dot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ИНТЕЗ КЕРУЮЧОГО АВТОМАТУ</w:t>
      </w:r>
    </w:p>
    <w:p>
      <w:pPr>
        <w:pStyle w:val="Contents2"/>
        <w:tabs>
          <w:tab w:val="clear" w:pos="708"/>
          <w:tab w:val="right" w:pos="1044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Основи теорії керуючих автоматів</w:t>
      </w:r>
    </w:p>
    <w:p>
      <w:pPr>
        <w:pStyle w:val="Contents2"/>
        <w:tabs>
          <w:tab w:val="clear" w:pos="708"/>
          <w:tab w:val="right" w:pos="1044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Опис керуючого автомату Мілі</w:t>
      </w:r>
    </w:p>
    <w:p>
      <w:pPr>
        <w:pStyle w:val="Contents2"/>
        <w:tabs>
          <w:tab w:val="clear" w:pos="708"/>
          <w:tab w:val="right" w:pos="1044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Кодування граф-схеми автомату</w:t>
      </w:r>
    </w:p>
    <w:p>
      <w:pPr>
        <w:pStyle w:val="Contents2"/>
        <w:tabs>
          <w:tab w:val="clear" w:pos="708"/>
          <w:tab w:val="right" w:pos="1044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Побудова таблиці переходів</w:t>
      </w:r>
    </w:p>
    <w:p>
      <w:pPr>
        <w:pStyle w:val="Contents2"/>
        <w:tabs>
          <w:tab w:val="clear" w:pos="708"/>
          <w:tab w:val="right" w:pos="1044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Синтез керуючого автомату</w:t>
      </w:r>
    </w:p>
    <w:p>
      <w:pPr>
        <w:pStyle w:val="Contents1"/>
        <w:tabs>
          <w:tab w:val="right" w:pos="9900" w:leader="dot"/>
          <w:tab w:val="right" w:pos="10204" w:leader="dot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ТОДИКА КОНТРОЛЮ</w:t>
      </w:r>
    </w:p>
    <w:p>
      <w:pPr>
        <w:pStyle w:val="Contents2"/>
        <w:tabs>
          <w:tab w:val="clear" w:pos="708"/>
          <w:tab w:val="right" w:pos="1044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Теоретичні відомості</w:t>
      </w:r>
    </w:p>
    <w:p>
      <w:pPr>
        <w:pStyle w:val="Contents2"/>
        <w:tabs>
          <w:tab w:val="clear" w:pos="708"/>
          <w:tab w:val="right" w:pos="10444" w:leader="dot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Приклад контролю виконання операції множення за допомогою 11N-коду</w:t>
      </w:r>
    </w:p>
    <w:p>
      <w:pPr>
        <w:pStyle w:val="Contents1"/>
        <w:tabs>
          <w:tab w:val="right" w:pos="9900" w:leader="dot"/>
          <w:tab w:val="right" w:pos="10204" w:leader="dot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8"/>
          <w:tab w:val="right" w:pos="10203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ОСИЛАНЬ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jc w:val="left"/>
        <w:rPr>
          <w:b/>
          <w:b/>
          <w:bCs/>
          <w:sz w:val="28"/>
          <w:szCs w:val="28"/>
        </w:rPr>
      </w:pPr>
      <w:bookmarkStart w:id="0" w:name="_toc449"/>
      <w:bookmarkEnd w:id="0"/>
      <w:r>
        <w:rPr>
          <w:b/>
          <w:bCs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проектування операційних пристроїв різного призначення покладено принцип функціонального мікропрограмування і концепцію операційних і керуючих автоматів. При цьому мікропрограмування - це спосіб опису функцій операційних пристроїв безвідносно до технічних засобів, які використовуються для їх реалізації. Таке тлумачення мікропрограмування дозволяє формалізувати синтез структур будь-яких операційних пристроїв незалежно від способу керування роботою пристрою. Необхідно відзначити, що принципи побудови і методи проектування операційних і керуючих автоматів є тою основою, на якій базується теорія і практика проектування більшої частини пристроїв Е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ність і відповідальність задач, що вирішуються сучасними ЕОМ та системами, потребують від них високої надійності та продуктивності. Тому, однією з основних проблем, які стоять перед розробниками сучасної обчислювальної техніки, є підвищення продуктивності, відказостійкості та життєздатності.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ш час основним напрямком вирішення цих проблем є створення обчислювальних машин, які побудовані з великої кількості однорідних модулів, що утворюють єдину систему шляхом встановлення логічних зв`язків між ними. В цьому суть концепції мультипроцесорних ЕОМ, частинними випадками яких є матричні, конвеєрні, з програмованою архітектурою і т.д. При цьому висовуються вимоги простоти контрольного обладнання і високої достовірності обробки інформ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ій курсовій роботі здійснюється розробка алгоритму операційного автомату виконання операції множення чисел в прямому коді, синтез керуючого автомату з жорсткою логікою типу Мілі. А також приведено приклад контролю виконання операції множення за допомогою 11N контролю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jc w:val="both"/>
        <w:rPr/>
      </w:pPr>
      <w:bookmarkStart w:id="1" w:name="_toc472"/>
      <w:bookmarkEnd w:id="1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РОЗРОБКА АЛГОРИТМУ ТА ОПЕРАЦІЙНОГО АВТОМАТУ</w:t>
      </w:r>
    </w:p>
    <w:p>
      <w:pPr>
        <w:pStyle w:val="Normal"/>
        <w:tabs>
          <w:tab w:val="clear" w:pos="708"/>
          <w:tab w:val="left" w:pos="540" w:leader="none"/>
          <w:tab w:val="right" w:pos="10203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1.1 Опис операції множенн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right" w:pos="10203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ження може проводитись в прямому, оберненому та доповняльному кодах. Знак результату операції множення можна визначати окремо. Для цього використовується операція XOR над знаковими розрядами співмножників відповід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множення двох операндів однакової розрядності розрядність результату збільшується вдвічі, порівняно з розрядністю множників. При виконанні множення операндів, представлених в прямому коді, їх модулі множаться як цілі двійкові числа без знаків, або як дробові числа без знаків, оскільки процедура множення в обох випадках та ж сама. При виконанні множення операндів, представлених в оберненому коді, всі розряди від'ємних чисел потрібно інвертувати, а далі проводити множення так само, як над даними, представленими в прямому коді. Разом з тим, потрібно зауважити, що існують методи прямого множення операндів, представлених в обернених кодах.</w:t>
      </w:r>
    </w:p>
    <w:p>
      <w:pPr>
        <w:pStyle w:val="Heading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1 Основні методи множенн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множення чисел у двійковій системі числення можна класифікувати таким чин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ою подання чисе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множення чисел з фіксованою комо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множення чисел з плаваючою комо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швидкодіє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ростого множе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рискореного множе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дом використаного сума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множення на суматорі прямого ко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множення на суматорі доповняльного ко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множення на суматорі оберненого коду (рідко використовується 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налізом розрядів множни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ження з молодших розряд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ження зі старших розряд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перераховані методи можуть накладатися один на одного, що дає змогу вибрати потрібний метод множення двійкових чисел з урахуванням вимог до швидкості виконання операції та до використання апаратних затрат на реалізацію алгорит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викладеного можна виділити чотири варіанти схем машинного множення: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1. Припустимо В-множене (В&gt;0), A-множник (А&gt;0) С-добуток. Тоді у випадку зображення чисел у формі з фіксованою комою отримуємо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= а1а2…аn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 = b1b2…bn = b12-1 + b22-2 + … + bn2-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 = АВ = (0а1а2…аn)(b12-1 + … + bn2-n) = = (2-10,a1a2…an)b1 (1.1) + (2-10,a1a2…an)b2 + … + (2-n0,a1a2…an)bn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жник 2-n означає зсув на n розрядів вправо числа яке заключене в дужки тобто в даному випадку зсувається вправо множене і множення починається з старших розряд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а схема пристрою що реалізує цей метод наведена на рис. 1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2. Множник B = 0b1b2…bn перетворюється по схемі Горнера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 = (…((bn2-1 + bn-1)2-1 + bn-2)2-1 + … + b2)2-1 + b1)2-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C = AB = (…((bn0,a1a2…an)2-1 + bn-10,a1a2…an)2-1 … (1.2) …+b10,a1a2…an)2-1 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множення починається з молодших розрядів та зсувається вправо суми часткових добутків. Структурна схема пристрою що реалізує цей метод наведена на рис. 1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3. Множник записується таким чином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 = 2-n(bn + bn-121 + bn-222 + … +b12n-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С = AB = 2-n[bn0,a1a2…an + bn-1(210,a1a2…an) +  (1.3)+ bn(220,a1a2…an) + … + b1(2n-10,a1a2…an)] 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означає що множення починається з молодших розрядів і множене зсувається вліво на один розряд в кожному так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а схема пристрою що реалізує цей метод наведена на рис. 1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4. Якщо множник записати по схемі Горнера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B = 2-n(…((b121 + b2)21 + … + bn-1)21 + bn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 = AB = 2-n(…((b10,a1a2…an)21 + b20,a1a2…an)21 + … + (1.4)+ bn-10,a1a2…an)21 + bn0,a1a2…an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му випадку множення починається з старшого розряду і в кожному такті зсувається вліво сума часткових добутк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на схема пристрою що реалізує цей метод наведена на рис. 1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варіант має найменші апаратурні витрати перший та третій – найменший час множ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 для реалізації звичайної операції множення необхідно мати суматор регістри для зберігання множеного та схему аналізу розрядів множника. Суматор та регістри повинні мати ланцюги зсуву вмісту в ту чи іншу сторону у відповідності з прийнятим методом множ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множенні чисел на суматорі прямого коду знак добутку визначається окремо від цифрової частини як сума по модулю 2 знаків обох співмножників. У оберненому та доповняльному кодах знак добутку визначається автоматично за рахунок внесення поправок в звичайний добуток операнд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множник від’ємний то добуток чисел на суматорі оберненого коду отримують додаванням поправок [A]об та [A]об2-n до добутку обернених кодів співмножників.[А.Я. Савельєв «Прикладная теория цифровых автоматов» М.: Высш. шк.1987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множенні чисел на суматорах оберненого та доповняльного кодів одночасно отримують знакову та цифрову частини.</w:t>
      </w:r>
    </w:p>
    <w:p>
      <w:pPr>
        <w:pStyle w:val="Heading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2 Множення чисел з фіксованою комо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ЕОМ операція множення чисел з фіксованою комою за допомогою відповідних алгоритмів зводиться до операції додавання і зсу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ноження двох (n - 1) розрядних чисел може мати 2(n - 1) значущих розряді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ому при операції множення цілих чисел необхідно побачити можливість формування в АЛП добутку, котрий має двохкратну в порівнянні із співмножниками довжину. В ЕОМ, в яких числа з фіксованою комою є дробами, молодші (n - 1) розрядів множення часто відкидаються (при відкиданні може виконуватись операція округлення добутку). Для виконання множення АЛП повинен мати регістри множеного, множника та схеми формування суми часткових добутків - суматор часткових добутків, в якому шляхом відповідної організації передач виконується послідовне додавання часткових добутків. </w:t>
      </w:r>
    </w:p>
    <w:p>
      <w:pPr>
        <w:pStyle w:val="31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перація множення складається з (n - 1) циклів. В кожному циклі аналізується слідуюча цифра множника, якщо це 1, то до суми часткових добутків додається множене, в іншому випадку додавання не виконується. Цикл закінчується з зсувом множеного відносно суми часткових добутків або з зсувом суми часткових добутків відносно нерухомого множеного.</w:t>
      </w:r>
      <w:r>
        <w:br w:type="page"/>
      </w:r>
    </w:p>
    <w:p>
      <w:pPr>
        <w:pStyle w:val="Heading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3 Прискорені методи виконання операції множенн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корення операції множення дозволяє істотно підвищити продуктивність ЦОМ, оскільки приблизно 70% свого часу вони витрачають на виконання цієї операції. Аналізуючи (3.2) - (3.5), можна намітити такі шляхи скорочення часу множення: зменшення часу додавання і зсуву кодів; зменшення кількості додавань і кількості зсувів код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прості методи множення передбачають виконання в кожному циклі зсув кодів тільки на один розряд, то зменшити час зсуву неможливо тому, що кола для зсуву реалізують, як правило, з найменшою затримкою сигнал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часу додавання двох кодів досягається за рахунок ускладнення кіл формування розрядних сум і перенесень у суматорі. Але це ні яким чином не впливає на організацію процесу множення. Тому основні підходи щодо прискорення операції множення базуються на зменшенні кількості додавань і кількості зсувів код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і на цей час методи прискорення множення розподілені на дві великі групи: логічні й апаратні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гічними методами прискорення множення називають такі методи, реалізація яких не вимагає змін основної структури арифметичних кіл пристрою для множення (див. рис. 3.1 - 3.5), а прискорення досягається тільки за рахунок ускладнення схеми керування цим пристроєм. Стосовно пристроїв для множення паралельних кодів ознакою того, що ми маємо справу з логічним методом прискорення множення, є незалежність кількості додаткової апаратури (у порівнянні з вихідною схемою) від кількості розрядів співмножникі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ні методи, прискорення множення вимагають для свого здійснення введення додаткової апаратури в основні арифметичні кола пристрою для множенн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різняють апаратні методи першого порядку і другого порядку. Для апаратних методів першого порядку характерна лінійна залежність кількості додаткової апаратури від кількості розрядів у співмножниках п. Тоді як реалізація методів другого порядку вимагає введення додаткової апаратури, кількість якої пропорційн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логічних методiв прискорення операції множення належать: метод множення з пропусканням додавань у тих випадках, коли чергова цифра множнику є нуль; метод множення з перетворенням цифр множнику шляхом групування розрядiв i метод множення з послідовним перетворенням цифр множник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 основi двох останніх логічних методiв лежить перехід до надлишкової двійкової системи числення з алфавітом {1, 0, </w:t>
      </w:r>
      <w:r>
        <w:rPr>
          <w:sz w:val="28"/>
          <w:szCs w:val="28"/>
          <w:lang w:val="uk-UA"/>
        </w:rPr>
        <w:drawing>
          <wp:inline distT="0" distB="0" distL="0" distR="0">
            <wp:extent cx="109855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9" t="-178" r="-32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}, який дозволяє зменшити кількість одиниць у коді множника, але при цьому в процесi множення будуть виконуватись операції додавання та відніман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 множення з пропусканням додавань є найпростішим з логічних методів прискорення множення. Схему керування взагалі простіше побудувати так, щоб за тактом зсуву щораз приділявся час на додавання, але додавання виконувалося б у залежності від цифри множника. Невелике ускладнення схеми керування, що дозволяє відводити час на додавання тільки тоді, коли воно дійсно необхідно, скорочує число тактів додавання в середньому вдвічі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метод прискорення рівною мірою підходить для тих випадків, коли множення починається зі старших розрядів множника, і для випадків, коли множення починається з молодших розрядів. 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bookmarkStart w:id="2" w:name="_toc598"/>
      <w:bookmarkStart w:id="3" w:name="_toc598"/>
      <w:bookmarkEnd w:id="3"/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2 Розробка операційного автомату</w:t>
      </w:r>
    </w:p>
    <w:p>
      <w:pPr>
        <w:pStyle w:val="Heading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1 Формалізований опис операційного автома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функцiональному та структурному вiдношеннi операцiйний пристрiй подiляється на двi частини: операцiйний та керуючий автомати. Операцiйний автомат ОА служить для збереження слiв iнформацiї, виконання набору мiкрооперацiй i обчислення значень логiчних умов, тобто операцiйний автомат є структурою, органiзованою для виконання дiй над iнформацiєю. Мiкрооперацiї, що реалiзуються операцiйним автоматом, iнiцiюються множиною керуючих сигналiв Y=[y(1),...,y(m)], з кожним iз них ототожнюється визначена мiкрооперацiя. Значення логiчних умов, якi обчислюються в операцiйному автоматi, вiдображаються множиною освiдомлюючих сигналiв X=[x(1),...,x(l)], кожний з яких ототожнюється з визначеною логiчною умовою. Керуючий автомат КА генерує послiдовнiсть керуючих сигналiв, визначену мiкропрограмою, яка вiдповiдає значенням логiчних умов. Іншими словами, керуючий автомат задає порядок виконання дiй в операцiйному автоматi, що зрозумiло з алгоритму виконання операцiй. Найменування операцiї, яку необхiдно виконати в пристрої, визначається кодом g операцiї. По вiдношенню до керуючого автомату сигнали g(1),...,g(h), за допомогою яких кодується найменування операцiї, i освiдомлюючi сигнали x(1),...,x(l), що формуються в операцiйному автоматi, грають однакову роль: вони впливають на порядок утворення робочих сигналiвY. Тому сигнали g(1),...,g(h) i x(1),...,x(l) вiдносяться до одного класу - класу освiдомлюючих сигналiв, що iдуть на вхiд управляючого автома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будь-який операцiйний пристрiй - процессор, канал вводу-виводу, пристрiй управлiння зовнiшнiм пристроєм - є композицiєю операцiйного та керуючого автоматiв. Операцiйний автомат, реалiзовуючи дiї над словами iнформацiї, є виконавчою частиною пристрою, роботою якого управляє керуючий автомат, генеруючий необхiднi послiдовностi управляючих сигналi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ому етапi розгляду питання операцiйний та керуючий автомати можуть бути визначенi своїми функцiями - списком дiй, що ним виконується, виходячи iз яких в подальшому буде визначена структура автоматi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iя операцiйного автомату визначається слiдуючою єднiстю вiдомост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жиною вхiдних слiв d={d(1),...,d(H)}, що вводиться в автомат в якостi операндi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жиною вихiдних слiв R={r(1),...,r(Q)}, що представляє результати операцi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жиною мiкрооперацiй Y={y(m)}, m=1,...,M, реалiзуючих перетворення S={f(m)}(S) над словами iнформацiї, де f(m) - шукана функцi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функцiя операцiйного автомату задана, якщо визначенi множини D,R,S,Y,X. Час не є аргументом функцiї операцiйного автомату. Функцiя встановлює список дiй - мiкрооперацiй i логiчних умов,- якi може виконувати автомат, але нiяк не визначає порядок слiдування цих дiй у часi. Iнакше кажучи, функцiя операцiйного автомату характеризує засоби, якi можуть бути використанi для обчислень, але не сам обчислювальний процес. Порядок виконання дiй у часi визначається у формi функцiй управляючого автомату.</w:t>
      </w:r>
    </w:p>
    <w:p>
      <w:pPr>
        <w:pStyle w:val="3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2 Структурна схема операційного автома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гальному випадку операційний пристрій будується по схе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пераційний автомат ОА розділяється на три частини: пам'ять S; комбінаційну схему Ф, яка реалізує мікрооперації; комбінаційну схему </w:t>
      </w:r>
      <w:r>
        <w:rPr>
          <w:caps/>
          <w:sz w:val="28"/>
          <w:szCs w:val="28"/>
          <w:lang w:val="uk-UA"/>
        </w:rPr>
        <w:t xml:space="preserve">ψ, </w:t>
      </w:r>
      <w:r>
        <w:rPr>
          <w:sz w:val="28"/>
          <w:szCs w:val="28"/>
          <w:lang w:val="uk-UA"/>
        </w:rPr>
        <w:t>яка обчислює значення логічних умов. Пам’ять S забезпечує збереження слів s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…s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, які представляють значення операндів D, проміжкові значення і кінцеві результати R. Для виконання мікрооперацій Y={ y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} служить комбінаційна схема Ф. Керуючі сигнали Y, що формуються управляючим автоматом УА, ініціюють виконання необхідних мікрооперацій. Так, якщо надходять сигнали y</w:t>
      </w:r>
      <w:r>
        <w:rPr>
          <w:sz w:val="28"/>
          <w:szCs w:val="28"/>
          <w:vertAlign w:val="subscript"/>
          <w:lang w:val="uk-UA"/>
        </w:rPr>
        <w:t xml:space="preserve">m1 </w:t>
      </w:r>
      <w:r>
        <w:rPr>
          <w:sz w:val="28"/>
          <w:szCs w:val="28"/>
          <w:lang w:val="uk-UA"/>
        </w:rPr>
        <w:t>і y</w:t>
      </w:r>
      <w:r>
        <w:rPr>
          <w:sz w:val="28"/>
          <w:szCs w:val="28"/>
          <w:vertAlign w:val="subscript"/>
          <w:lang w:val="uk-UA"/>
        </w:rPr>
        <w:t>m2</w:t>
      </w:r>
      <w:r>
        <w:rPr>
          <w:sz w:val="28"/>
          <w:szCs w:val="28"/>
          <w:lang w:val="uk-UA"/>
        </w:rPr>
        <w:t xml:space="preserve">, то схема Ф виконує дві мікрооперації </w:t>
      </w:r>
      <w:r>
        <w:rPr>
          <w:sz w:val="28"/>
          <w:szCs w:val="28"/>
          <w:lang w:val="uk-UA"/>
        </w:rPr>
        <w:drawing>
          <wp:inline distT="0" distB="0" distL="0" distR="0">
            <wp:extent cx="1397000" cy="24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що зводиться до обчислення значень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і присвоєння їх словам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ля обчислення значень логічних умов служить комбінаційна схема </w:t>
      </w:r>
      <w:r>
        <w:rPr>
          <w:caps/>
          <w:sz w:val="28"/>
          <w:szCs w:val="28"/>
          <w:lang w:val="uk-UA"/>
        </w:rPr>
        <w:t xml:space="preserve">ψ, </w:t>
      </w:r>
      <w:r>
        <w:rPr>
          <w:sz w:val="28"/>
          <w:szCs w:val="28"/>
          <w:lang w:val="uk-UA"/>
        </w:rPr>
        <w:t xml:space="preserve">що реалізує систему булевих функцій 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начення яких представляються інформаційними сигналами X={x</w:t>
      </w:r>
      <w:r>
        <w:rPr>
          <w:sz w:val="28"/>
          <w:szCs w:val="28"/>
          <w:vertAlign w:val="subscript"/>
          <w:lang w:val="uk-UA"/>
        </w:rPr>
        <w:t>l</w:t>
      </w:r>
      <w:r>
        <w:rPr>
          <w:sz w:val="28"/>
          <w:szCs w:val="28"/>
          <w:lang w:val="uk-UA"/>
        </w:rPr>
        <w:t>}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озробка машинного алгоритму</w:t>
      </w:r>
    </w:p>
    <w:p>
      <w:pPr>
        <w:pStyle w:val="Heading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1 Побудова граф-схеми алгоритму</w:t>
      </w:r>
    </w:p>
    <w:p>
      <w:pPr>
        <w:pStyle w:val="Heading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 словесного алгорит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регістр А записується прямий код множеного А, який передається із вхідної шини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гА:=Швх1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регістр В записується прямий код множника В, який передається із вхідної шини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гВ:=Швх2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становлюємо в нуль накопичувальний суматор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СМ:=0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У лічильник записуємо кількість разів повторення циклу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:=29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еревіряємо чи рівні знакові розряди співмножників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гА[31]=РгВ[31] ?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так,то переходимо до пункту 7.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і, то переходимо до пункту 6.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наковий розряд НСМ виставляється в 1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СМ[63]:=1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Аналізуємо старший розряд регістра В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гВ[30]=1?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так, тоді переходимо до пункту 8.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і, тоді переходимо до пункту 9.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Додаємо до вмісту накопичувального суматора значення коду регістра А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СМ:=НСМ+РгА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9) В</w:t>
      </w:r>
      <w:r>
        <w:rPr>
          <w:color w:val="000000"/>
          <w:sz w:val="28"/>
          <w:szCs w:val="28"/>
          <w:lang w:val="uk-UA"/>
        </w:rPr>
        <w:t xml:space="preserve">ідновлюємо попередній вміст регістра В, циклічно зсуваючи його вліво на один розряд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L1.РгB[0:30]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) Вміст накопичувального суматора циклічно зсуваємо на один розряд вліво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L1.НСМ[0:62]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Декрементуємо значення лічильника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:=ЛІЧ-1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Молодший розряд накопичувального суматора приймає значення нуль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СМ[0]=0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Перевіряємо, чи лічильник рівний нулеві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=0?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так, то переходимо до пункту 14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і, то переходимо до пункту 7.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) Значення накопичувального суматора циклічно зсуваємо на один розряд вправо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1.НСМ[0:62]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5) </w:t>
      </w:r>
      <w:r>
        <w:rPr>
          <w:sz w:val="28"/>
          <w:szCs w:val="28"/>
          <w:lang w:val="uk-UA"/>
        </w:rPr>
        <w:t xml:space="preserve">Закінчення операції множення. Значення результату, яке записане у накопичувальному суматорі, передається на шину даних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х:=НСМ[0:63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очного зображення алгоритму виконання операцій використовують граф-схеми алгоритм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-схема алгоритма (ГСА) - орієнтований зв'язаний граф, який містить одну початкову вершину (Початок), одну кінцеву вершину (Кінець) і довільну кількість умовних і операторних вершин. Вершина "Початок" входів не має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нцева, операторна і умовна вершини мають по одному входу, початкова вершина входів не має. Вершина "Початок" і будь-яка операторна мають по одному виходу, умовна вершина має два виходи, позначених символами «1» та «0». Вершина "Кінець" виходів не має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СА має задовольняти наступні умови: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ходи і виходи вершин з'єднуються один з одним за допомогою дуг, направлених завжди від виходу до входу;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вихід з'єднано лише з одним входом;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вихід з'єднується лише з одним входом;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ий вхід з'єднується принаймні з одним виходом;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а вершина ГСА лежить принаймні на одному шляху від початкової вершини до кінцевої;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із виходів умовної вершини може з'єднуватись з її входом, що є недопустимим для операторної вершини. Такі умовні вершини іноді називаються зворотними;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жній умовній вершині записується логічна умова із множини логічних умов;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жній операторній вершині записується оператор, який являє собою вихідний сигнал або сукупність вихідних сигналів управляючого авто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ектуванні різноманітних пристроїв ЕОМ зазвичай використовуються змістовні граф-схеми алгоритмів, які описують не лише формальні елементи, а також логічні умови і мікрооперації у змістовних термі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уктурна схема операційного автомата – на рисунк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68775" cy="2422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исунок 1 - Структурна схема операційного автомата</w:t>
      </w:r>
      <w:r>
        <w:br w:type="page"/>
      </w:r>
    </w:p>
    <w:p>
      <w:pPr>
        <w:pStyle w:val="Heading3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2 Приклад реалізації алгоритм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: Перемножити на суматорі прямого коду починаючи з старших розрядів множника А=57, В=-923 з використанням описаного у пункті 1.3.1 алгорит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чатку запишемо машинні зображення чисел А та В в прямих кодах з заданою розрядніст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= 0,[0] </w:t>
      </w:r>
      <w:r>
        <w:rPr>
          <w:sz w:val="28"/>
          <w:szCs w:val="28"/>
          <w:vertAlign w:val="subscript"/>
          <w:lang w:val="uk-UA"/>
        </w:rPr>
        <w:t>30</w:t>
      </w:r>
      <w:r>
        <w:rPr>
          <w:sz w:val="28"/>
          <w:szCs w:val="28"/>
          <w:lang w:val="uk-UA"/>
        </w:rPr>
        <w:t xml:space="preserve">...[0] 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 xml:space="preserve">111001; В = 1,[0] </w:t>
      </w:r>
      <w:r>
        <w:rPr>
          <w:sz w:val="28"/>
          <w:szCs w:val="28"/>
          <w:vertAlign w:val="subscript"/>
          <w:lang w:val="uk-UA"/>
        </w:rPr>
        <w:t>30</w:t>
      </w:r>
      <w:r>
        <w:rPr>
          <w:sz w:val="28"/>
          <w:szCs w:val="28"/>
          <w:lang w:val="uk-UA"/>
        </w:rPr>
        <w:t xml:space="preserve">…[0] </w:t>
      </w:r>
      <w:r>
        <w:rPr>
          <w:sz w:val="28"/>
          <w:szCs w:val="28"/>
          <w:vertAlign w:val="subscript"/>
          <w:lang w:val="uk-UA"/>
        </w:rPr>
        <w:t>11</w:t>
      </w:r>
      <w:r>
        <w:rPr>
          <w:sz w:val="28"/>
          <w:szCs w:val="28"/>
          <w:lang w:val="uk-UA"/>
        </w:rPr>
        <w:t>11100110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слідовність дій, що виконуються над числами, наведена у таблиц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ь: 1,[0] </w:t>
      </w:r>
      <w:r>
        <w:rPr>
          <w:sz w:val="28"/>
          <w:szCs w:val="28"/>
          <w:vertAlign w:val="subscript"/>
          <w:lang w:val="uk-UA"/>
        </w:rPr>
        <w:t>62</w:t>
      </w:r>
      <w:r>
        <w:rPr>
          <w:sz w:val="28"/>
          <w:szCs w:val="28"/>
          <w:lang w:val="uk-UA"/>
        </w:rPr>
        <w:t xml:space="preserve">…[0] </w:t>
      </w:r>
      <w:r>
        <w:rPr>
          <w:sz w:val="28"/>
          <w:szCs w:val="28"/>
          <w:vertAlign w:val="subscript"/>
          <w:lang w:val="uk-UA"/>
        </w:rPr>
        <w:t>17</w:t>
      </w:r>
      <w:r>
        <w:rPr>
          <w:sz w:val="28"/>
          <w:szCs w:val="28"/>
          <w:lang w:val="uk-UA"/>
        </w:rPr>
        <w:t>01100110011011000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Таблиця 1 – Приклад реалізації алгоритму множення, починаючи зі старших</w:t>
      </w:r>
      <w:r>
        <w:rPr/>
        <w:t xml:space="preserve"> розрядів множника</w:t>
      </w:r>
    </w:p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78"/>
        <w:gridCol w:w="2401"/>
        <w:gridCol w:w="2497"/>
      </w:tblGrid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тор НС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стр Р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стр Рг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000000000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...[0]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111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1</w:t>
            </w:r>
            <w:r>
              <w:rPr>
                <w:sz w:val="20"/>
                <w:szCs w:val="20"/>
                <w:lang w:val="uk-UA"/>
              </w:rPr>
              <w:t>11100110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:=0; РгА:=Швх1; РгВ:=Швх2; ЛІЧ:=29;</w:t>
            </w:r>
          </w:p>
        </w:tc>
      </w:tr>
      <w:tr>
        <w:trPr>
          <w:trHeight w:val="5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8</w:t>
            </w:r>
            <w:r>
              <w:rPr>
                <w:sz w:val="20"/>
                <w:szCs w:val="20"/>
                <w:lang w:val="uk-UA"/>
              </w:rPr>
              <w:t>000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...[0]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111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2</w:t>
            </w:r>
            <w:r>
              <w:rPr>
                <w:sz w:val="20"/>
                <w:szCs w:val="20"/>
                <w:lang w:val="uk-UA"/>
              </w:rPr>
              <w:t>1110011011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[63]:=1; РгВ[30]=0; L1.РгВ[0:30]; ЛІЧ:=28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L1.НСМ[0:62]; НСМ[0]:=0; 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...[0]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111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,01110011011[ _ ] </w:t>
            </w:r>
            <w:r>
              <w:rPr>
                <w:sz w:val="20"/>
                <w:szCs w:val="20"/>
                <w:vertAlign w:val="subscript"/>
                <w:lang w:val="uk-UA"/>
              </w:rPr>
              <w:t>19</w:t>
            </w:r>
            <w:r>
              <w:rPr>
                <w:sz w:val="20"/>
                <w:szCs w:val="20"/>
                <w:lang w:val="uk-UA"/>
              </w:rPr>
              <w:t xml:space="preserve">…[ _ ] 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гВ[30]=0; L1.РгВ[0:30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1.НСМ[0:62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[0]:=0; ЛІЧ:=10;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4130</wp:posOffset>
                      </wp:positionV>
                      <wp:extent cx="3175" cy="176530"/>
                      <wp:effectExtent l="36830" t="635" r="3683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.9pt" to="111.8pt,1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 xml:space="preserve">00000000000000000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105410</wp:posOffset>
                      </wp:positionV>
                      <wp:extent cx="3175" cy="176530"/>
                      <wp:effectExtent l="36830" t="635" r="3683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8.3pt" to="111.55pt,2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00000001110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0000001110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...[0]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111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,1110011011[_] </w:t>
            </w:r>
            <w:r>
              <w:rPr>
                <w:sz w:val="20"/>
                <w:szCs w:val="20"/>
                <w:vertAlign w:val="subscript"/>
                <w:lang w:val="uk-UA"/>
              </w:rPr>
              <w:t>20</w:t>
            </w:r>
            <w:r>
              <w:rPr>
                <w:sz w:val="20"/>
                <w:szCs w:val="20"/>
                <w:lang w:val="uk-UA"/>
              </w:rPr>
              <w:t xml:space="preserve">…[_] 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гВ[30]=1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:=НСМ+Рг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1.РгВ[0:30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1.НСМ[0:62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[0]:=0; ЛІЧ:=9;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28575</wp:posOffset>
                      </wp:positionV>
                      <wp:extent cx="3175" cy="176530"/>
                      <wp:effectExtent l="36830" t="635" r="3683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35pt,2.25pt" to="112.55pt,1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 xml:space="preserve">00000000001110010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106680</wp:posOffset>
                      </wp:positionV>
                      <wp:extent cx="3175" cy="176530"/>
                      <wp:effectExtent l="36830" t="635" r="3683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pt,8.4pt" to="112.3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00000101010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00001010101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...[0]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111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,110011011[_] </w:t>
            </w:r>
            <w:r>
              <w:rPr>
                <w:sz w:val="20"/>
                <w:szCs w:val="20"/>
                <w:vertAlign w:val="subscript"/>
                <w:lang w:val="uk-UA"/>
              </w:rPr>
              <w:t>21</w:t>
            </w:r>
            <w:r>
              <w:rPr>
                <w:sz w:val="20"/>
                <w:szCs w:val="20"/>
                <w:lang w:val="uk-UA"/>
              </w:rPr>
              <w:t xml:space="preserve">…[_] 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гВ[30]=1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:=НСМ+Рг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1.РгВ[0:30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1.НСМ[0:62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[0]:=0; ЛІЧ:=8;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5560</wp:posOffset>
                      </wp:positionV>
                      <wp:extent cx="3175" cy="176530"/>
                      <wp:effectExtent l="36830" t="635" r="3683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.8pt" to="111.8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 xml:space="preserve">00000000101010110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18110</wp:posOffset>
                      </wp:positionV>
                      <wp:extent cx="3175" cy="176530"/>
                      <wp:effectExtent l="36830" t="635" r="3683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9.3pt" to="111.8pt,2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00001100011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436880</wp:posOffset>
                      </wp:positionV>
                      <wp:extent cx="3175" cy="176530"/>
                      <wp:effectExtent l="36830" t="635" r="3683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pt,34.4pt" to="112.3pt,4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00011000111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...[0]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111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,10011011[_] </w:t>
            </w:r>
            <w:r>
              <w:rPr>
                <w:sz w:val="20"/>
                <w:szCs w:val="20"/>
                <w:vertAlign w:val="subscript"/>
                <w:lang w:val="uk-UA"/>
              </w:rPr>
              <w:t>22</w:t>
            </w:r>
            <w:r>
              <w:rPr>
                <w:sz w:val="20"/>
                <w:szCs w:val="20"/>
                <w:lang w:val="uk-UA"/>
              </w:rPr>
              <w:t xml:space="preserve">…[_] 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гВ[30]=1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:=НСМ+Рг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1.РгВ[0:30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1.НСМ[0:62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[0]:=0; ЛІЧ:=7;</w:t>
            </w:r>
          </w:p>
        </w:tc>
      </w:tr>
      <w:tr>
        <w:trPr>
          <w:trHeight w:val="6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0001100011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0011000111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...[0]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111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,0011011[_] </w:t>
            </w:r>
            <w:r>
              <w:rPr>
                <w:sz w:val="20"/>
                <w:szCs w:val="20"/>
                <w:vertAlign w:val="subscript"/>
                <w:lang w:val="uk-UA"/>
              </w:rPr>
              <w:t>23</w:t>
            </w:r>
            <w:r>
              <w:rPr>
                <w:sz w:val="20"/>
                <w:szCs w:val="20"/>
                <w:lang w:val="uk-UA"/>
              </w:rPr>
              <w:t xml:space="preserve">…[_] 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гВ[30]=0; L1.РгВ[0:30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1.НСМ[0:62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[0]:=0; ЛІЧ:=6;</w:t>
            </w:r>
          </w:p>
        </w:tc>
      </w:tr>
      <w:tr>
        <w:trPr>
          <w:trHeight w:val="7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92710</wp:posOffset>
                      </wp:positionV>
                      <wp:extent cx="3175" cy="176530"/>
                      <wp:effectExtent l="36830" t="635" r="3683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pt,7.3pt" to="112.3pt,2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0011000111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0110001111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...[0]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111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,011011[_] </w:t>
            </w:r>
            <w:r>
              <w:rPr>
                <w:sz w:val="20"/>
                <w:szCs w:val="20"/>
                <w:vertAlign w:val="subscript"/>
                <w:lang w:val="uk-UA"/>
              </w:rPr>
              <w:t>24</w:t>
            </w:r>
            <w:r>
              <w:rPr>
                <w:sz w:val="20"/>
                <w:szCs w:val="20"/>
                <w:lang w:val="uk-UA"/>
              </w:rPr>
              <w:t xml:space="preserve">…[_] 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гВ[30]=0; L1.РгВ[0:30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1.НСМ[0:62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[0]:=0; ЛІЧ:=5;</w:t>
            </w:r>
          </w:p>
        </w:tc>
      </w:tr>
      <w:tr>
        <w:trPr>
          <w:trHeight w:val="8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0480</wp:posOffset>
                      </wp:positionV>
                      <wp:extent cx="3175" cy="176530"/>
                      <wp:effectExtent l="36830" t="635" r="3683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.4pt" to="111.8pt,1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011000111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16205</wp:posOffset>
                      </wp:positionV>
                      <wp:extent cx="3175" cy="176530"/>
                      <wp:effectExtent l="36830" t="635" r="3683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9.15pt" to="112.05pt,2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01100101100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1100101100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...[0]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111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,11011[_] </w:t>
            </w:r>
            <w:r>
              <w:rPr>
                <w:sz w:val="20"/>
                <w:szCs w:val="20"/>
                <w:vertAlign w:val="subscript"/>
                <w:lang w:val="uk-UA"/>
              </w:rPr>
              <w:t>25</w:t>
            </w:r>
            <w:r>
              <w:rPr>
                <w:sz w:val="20"/>
                <w:szCs w:val="20"/>
                <w:lang w:val="uk-UA"/>
              </w:rPr>
              <w:t xml:space="preserve">…[_] 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гВ[30]=1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:=НСМ+Рг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1.РгВ[0:30]; ЛІЧ:=4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L1.НСМ[0:62]; НСМ[0]:=0; </w:t>
            </w:r>
          </w:p>
        </w:tc>
      </w:tr>
      <w:tr>
        <w:trPr>
          <w:trHeight w:val="9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38100</wp:posOffset>
                      </wp:positionV>
                      <wp:extent cx="3175" cy="176530"/>
                      <wp:effectExtent l="36830" t="635" r="3683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35pt,3pt" to="112.5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11001011000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14300</wp:posOffset>
                      </wp:positionV>
                      <wp:extent cx="3175" cy="176530"/>
                      <wp:effectExtent l="36830" t="635" r="3683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9pt" to="112.05pt,2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011001100110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110011001101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...[0]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111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,1011[_] </w:t>
            </w:r>
            <w:r>
              <w:rPr>
                <w:sz w:val="20"/>
                <w:szCs w:val="20"/>
                <w:vertAlign w:val="subscript"/>
                <w:lang w:val="uk-UA"/>
              </w:rPr>
              <w:t>26</w:t>
            </w:r>
            <w:r>
              <w:rPr>
                <w:sz w:val="20"/>
                <w:szCs w:val="20"/>
                <w:lang w:val="uk-UA"/>
              </w:rPr>
              <w:t xml:space="preserve">…[_] 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гВ[30]=1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:=НСМ+Рг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L1.РгВ[0:30]; ЛІЧ:=3; L1.НСМ[0:62]; НСМ[0]:=0; 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2705</wp:posOffset>
                      </wp:positionV>
                      <wp:extent cx="3175" cy="176530"/>
                      <wp:effectExtent l="36830" t="635" r="3683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.15pt" to="111.8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011001100110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110011001101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...[0]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111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,011[_] </w:t>
            </w:r>
            <w:r>
              <w:rPr>
                <w:sz w:val="20"/>
                <w:szCs w:val="20"/>
                <w:vertAlign w:val="subscript"/>
                <w:lang w:val="uk-UA"/>
              </w:rPr>
              <w:t>27</w:t>
            </w:r>
            <w:r>
              <w:rPr>
                <w:sz w:val="20"/>
                <w:szCs w:val="20"/>
                <w:lang w:val="uk-UA"/>
              </w:rPr>
              <w:t xml:space="preserve">…[_] 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гВ[30]=0; L1.РгВ[0:30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1.НСМ[0:62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[0]:=0; ЛІЧ:=2;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635</wp:posOffset>
                      </wp:positionV>
                      <wp:extent cx="3175" cy="176530"/>
                      <wp:effectExtent l="36830" t="635" r="3683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pt,0pt" to="112.3pt,1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110011001101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82550</wp:posOffset>
                      </wp:positionV>
                      <wp:extent cx="3175" cy="176530"/>
                      <wp:effectExtent l="36830" t="635" r="3683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.5pt" to="111.8pt,2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01100110101001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1100110011011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...[0]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111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,11[_] </w:t>
            </w:r>
            <w:r>
              <w:rPr>
                <w:sz w:val="20"/>
                <w:szCs w:val="20"/>
                <w:vertAlign w:val="subscript"/>
                <w:lang w:val="uk-UA"/>
              </w:rPr>
              <w:t>28</w:t>
            </w:r>
            <w:r>
              <w:rPr>
                <w:sz w:val="20"/>
                <w:szCs w:val="20"/>
                <w:lang w:val="uk-UA"/>
              </w:rPr>
              <w:t xml:space="preserve">…[_] 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гВ[30]=1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:=НСМ+Рг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1.РгВ[0:30]; ЛІЧ:=1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L1.НСМ[0:62]; НСМ[0]:=0; 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9050</wp:posOffset>
                      </wp:positionV>
                      <wp:extent cx="3175" cy="176530"/>
                      <wp:effectExtent l="36830" t="635" r="3683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.5pt" to="111.8pt,1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110011001101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98425</wp:posOffset>
                      </wp:positionV>
                      <wp:extent cx="3175" cy="176530"/>
                      <wp:effectExtent l="36830" t="635" r="3683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7.75pt" to="112.05pt,2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11001101100000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1100110011011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...[0]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111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,1[_] </w:t>
            </w:r>
            <w:r>
              <w:rPr>
                <w:sz w:val="20"/>
                <w:szCs w:val="20"/>
                <w:vertAlign w:val="subscript"/>
                <w:lang w:val="uk-UA"/>
              </w:rPr>
              <w:t>29</w:t>
            </w:r>
            <w:r>
              <w:rPr>
                <w:sz w:val="20"/>
                <w:szCs w:val="20"/>
                <w:lang w:val="uk-UA"/>
              </w:rPr>
              <w:t xml:space="preserve">…[_] 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гВ[30]=1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СМ:=НСМ+Рг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1.РгВ[0:30]; ЛІЧ:=0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L1.НСМ[0:62]; НСМ[0]:=0; 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41910</wp:posOffset>
                      </wp:positionV>
                      <wp:extent cx="0" cy="228600"/>
                      <wp:effectExtent l="38100" t="0" r="387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3.3pt" to="111.85pt,2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1100110011011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[0]</w:t>
            </w:r>
            <w:r>
              <w:rPr>
                <w:sz w:val="20"/>
                <w:szCs w:val="20"/>
                <w:vertAlign w:val="subscript"/>
                <w:lang w:val="uk-UA"/>
              </w:rPr>
              <w:t>62</w:t>
            </w:r>
            <w:r>
              <w:rPr>
                <w:sz w:val="20"/>
                <w:szCs w:val="20"/>
                <w:lang w:val="uk-UA"/>
              </w:rPr>
              <w:t>…[0]</w:t>
            </w:r>
            <w:r>
              <w:rPr>
                <w:sz w:val="20"/>
                <w:szCs w:val="20"/>
                <w:vertAlign w:val="subscript"/>
                <w:lang w:val="uk-UA"/>
              </w:rPr>
              <w:t>17</w:t>
            </w:r>
            <w:r>
              <w:rPr>
                <w:sz w:val="20"/>
                <w:szCs w:val="20"/>
                <w:lang w:val="uk-UA"/>
              </w:rPr>
              <w:t>01100110011011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[0]</w:t>
            </w:r>
            <w:r>
              <w:rPr>
                <w:sz w:val="20"/>
                <w:szCs w:val="20"/>
                <w:vertAlign w:val="subscript"/>
                <w:lang w:val="uk-UA"/>
              </w:rPr>
              <w:t>30</w:t>
            </w:r>
            <w:r>
              <w:rPr>
                <w:sz w:val="20"/>
                <w:szCs w:val="20"/>
                <w:lang w:val="uk-UA"/>
              </w:rPr>
              <w:t>...[0]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111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,1[_] </w:t>
            </w:r>
            <w:r>
              <w:rPr>
                <w:sz w:val="20"/>
                <w:szCs w:val="20"/>
                <w:vertAlign w:val="subscript"/>
                <w:lang w:val="uk-UA"/>
              </w:rPr>
              <w:t>29</w:t>
            </w:r>
            <w:r>
              <w:rPr>
                <w:sz w:val="20"/>
                <w:szCs w:val="20"/>
                <w:lang w:val="uk-UA"/>
              </w:rPr>
              <w:t xml:space="preserve">…[_] 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1.НСМ[0:62]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х:=НСМ[0:63]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br w:type="page"/>
      </w:r>
      <w:bookmarkStart w:id="4" w:name="_toc1050"/>
      <w:bookmarkEnd w:id="4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СИНТЕЗ КЕРУЮЧОГО АВТОМАТ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1 Основи теорії керуючих автоматів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автомат (КА) генерує послідовність керуючих сигналів, яка передбачена мікропрограмою і відповідає значенням логічних умов. Інакше кажучи, керуючий автомат задає порядок виконання дій в операційному автоматі, який виходить з алгоритму виконання операцій. Найменування операції, яку необхідно виконувати у пристрої, визначається кодом операції. По відношенню до керуючого автомату сигнали коду операції, за допомогою яких кодується найменування операції, і повідомлювальні сигнали х1,...,хi, які формуються в операційному автоматі, грають однакову роль: вони впливають на порядок генерування керуючих сигналів y. Тому сигнали коду операції і умовні сигнали відносяться до одного класу – до класу повідомлювальних сигналів, які поступають на вхід керуючого автом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і опису керуючих автоматів лежить принцип мікропрограмного керування. Він полягає в тому що будь-яка операція розглядається як складна що містить більш прості операції які називаються мікроопераціями тобто кожна операція – це визначена послідовність мікроопер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ть два основні типи керуючих автоматів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еруючий автомат з жорсткою чи схемною логікою. Для кожної операції будується набір комбінаційних схем які в потрібних тактах збуджують відповідні керуючі сигнали. Іншими словами будується скінчений автомат в якому необхідна множина станів представляється станами k запам’ятовуючих елемен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 = {q1 q2, …, qk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уючий автомат з збереженою в пам’яті логікою (програмованою логікою). Кожній операції що виконується в операційному пристрої ставиться у відповідність сукупність збережених в пам’яті слів-мікрокоманд кожна з яких містить інформацію про мікрооперації що підлягають виконанню на протязі одного машинного такту та вказівку (яка в загальному випадку залежить від значень вхідних сигналів) яке повинно бути вибране з пам’яті наступне слово (наступна мікрокоманда). Таким чином в цьому випадку функції переходів та виходів А та В керуючого автомату реалізуються збереженою в пам’яті сукупністю мікрокома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ідовність мікрокоманд що виконують одну машинну команду чи окрему процедуру створює мікропрограму. Звичайно мікропрограми зберігаються в спеціальній пам’яті мікропрограм (керуючій пам’ят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еруючих автоматах з збереженоюю в пам’яті програмою мікропрограми використовуються в явній формі вони програмуються в кодах мікрокоманд і в такому вигляді заносяться в пам’ять. Тому такий метод управління цифровим пристроєм називається мікропрограмуванням а керуючі блоки що використовують цей метод - мікропрограмними керуючими пристро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прийнятого способу кодування мікрооперацій розрізняють три варіанти організації мікропрограмного керування горизонтальне вертикальне та комбіноване мікропрограмування. При горизонтальному мікропрограмуванні для кожної мікрооперації виділяється один розряд у мікрокоманді. При такому кодуванні всі операції що виконуються одночасно визначаються одиницями у відповідних розрядах однієї мікрокоманди. Код операції задає адресу першої мікрокоманди в мікропрограмі. Адреси наступних мікрокоманд визначаються за принципом примусової адресації згідно цього мікрокоманда складається з двох частин-мікроопераційної та адресної. Основною перевагою горизонтального мікропрограмування є висока швидкодія як за рахунок простоти та можливості одночасної генерації довільного числа сигналів мікрооперацій так і за рахунок швидкого формування адреси наступної мікрокоманди. Однак при горизонтальному мікропрограмуванні довжина поля мікрооперації повинна бути не менша за максимальну кількість несумісних мікрооперацій тобто вимагаються довгі формати мікрокоманд та комірки запам’ятовуючого пристрою що призводить до значних витрат обладнання. Крім того лише невелике число розрядів в полі мікрооперації буде містити одиниці тобто запам’ятовуючий пристрій буде використовуватись неефекти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тити довжину мікрокоманд дозволяє застосування вертикального мікропрограмування при якому кожна мікрооперація кодується ]log2 n[ - розрядним кодом де n – загальна кількість мікрооперацій. Таке кодування накладає обмеження на методи виконання операцій а саме не повинно бути операцій що потребують одночасного виконання ряда мікрооперацій. В тих випадках коли це обмеження виконати неможливо треба використовувати складні мікрооперації що складаються з сукупності прост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2 Опис керуючого автомату Міл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особом формування функції виходів виділяють три типи абстрактних автоматів: автомат Мілі, автомат Мура та С-автом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бстрактному автоматі Мілі значення функції виходу в момент t залежить не лише від стану автомата, але і від набору значень вхідних сигна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льний абстрактний автомат Мілі має один вхідний і один вихідний кан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ат Мілі характеризується системою рівнянь:</w:t>
      </w:r>
    </w:p>
    <w:p>
      <w:pPr>
        <w:pStyle w:val="Normal"/>
        <w:tabs>
          <w:tab w:val="clear" w:pos="708"/>
          <w:tab w:val="center" w:pos="5130" w:leader="none"/>
          <w:tab w:val="right" w:pos="1020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30" w:leader="none"/>
          <w:tab w:val="right" w:pos="1020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4572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.1)</w:t>
      </w:r>
    </w:p>
    <w:p>
      <w:pPr>
        <w:pStyle w:val="Normal"/>
        <w:tabs>
          <w:tab w:val="clear" w:pos="708"/>
          <w:tab w:val="center" w:pos="5130" w:leader="none"/>
          <w:tab w:val="right" w:pos="1020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2286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множина вхідних сигналів автомата (вхідний алфавіт);</w:t>
      </w:r>
    </w:p>
    <w:p>
      <w:pPr>
        <w:pStyle w:val="Normal"/>
        <w:spacing w:lineRule="auto" w:line="360"/>
        <w:ind w:firstLine="766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68400" cy="2286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множина станів автомата (алфавіт станів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19200" cy="22860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ножина вихідних сигналів (вихідний алфаві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λ – функція виходів автом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φ – функція переходів автом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шими словами, функція виходів λ задає відображення (X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270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S)→Y, тобто ставить у відповідність будь-якій парі елементів декартового добутку множин (X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2700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S) елемент множини 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 Кодування граф-схеми автома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автоматі Мілі початок і кінець мікропрограми представляються початковим станом автомата а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. Кожна дуга, яка виходить із операторної вершини позначається символом а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. Якщо декілька дуг, позначені певними станами а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, входять до одного блоку графа мікропрограми, то всі вони помічаються однаковим символом стану а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ення операцій та логічних умов наведено у таблиці 3.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4 Побудова таблиці переході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и переходу по мікропрограмі від одного стану до іншого задають функцію переходів автом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переходів (виходів) являє собою таблицю з подвійним входом, рядки якого пронумеровані вхідними буквами, а стовпці – станами. На перетині вказується стан, у який переходить автомат (в таблиці переходів) або вихідний сигнал, що видається ним (у таблиці виход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оді при завданні автоматів Мілі використовують одну суміщену таблицю переходів і виходів, в якій на перетині стовпця а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і рядка х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 xml:space="preserve"> записуються у вигляді а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lang w:val="uk-UA"/>
        </w:rPr>
        <w:t>/y</w:t>
      </w:r>
      <w:r>
        <w:rPr>
          <w:sz w:val="28"/>
          <w:szCs w:val="28"/>
          <w:vertAlign w:val="subscript"/>
          <w:lang w:val="uk-UA"/>
        </w:rPr>
        <w:t>g</w:t>
      </w:r>
      <w:r>
        <w:rPr>
          <w:sz w:val="28"/>
          <w:szCs w:val="28"/>
          <w:lang w:val="uk-UA"/>
        </w:rPr>
        <w:t xml:space="preserve"> наступний стан і вихідний сигнал, що вид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аблиці 4 для заданого автомата маємо суміщену таблицю переходів і виходів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2</w:t>
      </w:r>
      <w:r>
        <w:rPr/>
        <w:t xml:space="preserve"> – Таблиця переходів і виходів</w:t>
      </w:r>
    </w:p>
    <w:tbl>
      <w:tblPr>
        <w:tblW w:w="87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65"/>
        <w:gridCol w:w="1049"/>
        <w:gridCol w:w="639"/>
        <w:gridCol w:w="1175"/>
        <w:gridCol w:w="1099"/>
        <w:gridCol w:w="510"/>
        <w:gridCol w:w="614"/>
        <w:gridCol w:w="510"/>
        <w:gridCol w:w="614"/>
        <w:gridCol w:w="510"/>
        <w:gridCol w:w="625"/>
      </w:tblGrid>
      <w:tr>
        <w:trPr>
          <w:trHeight w:val="428" w:hRule="atLeast"/>
        </w:trPr>
        <w:tc>
          <w:tcPr>
            <w:tcW w:w="2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</w:t>
            </w:r>
          </w:p>
        </w:tc>
        <w:tc>
          <w:tcPr>
            <w:tcW w:w="2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+1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гери</w:t>
            </w:r>
          </w:p>
        </w:tc>
      </w:tr>
      <w:tr>
        <w:trPr>
          <w:trHeight w:val="428" w:hRule="atLeast"/>
        </w:trPr>
        <w:tc>
          <w:tcPr>
            <w:tcW w:w="2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K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K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K0</w:t>
            </w:r>
          </w:p>
        </w:tc>
      </w:tr>
      <w:tr>
        <w:trPr>
          <w:trHeight w:val="42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д a</w:t>
            </w:r>
            <w:r>
              <w:rPr>
                <w:sz w:val="20"/>
                <w:szCs w:val="20"/>
                <w:vertAlign w:val="subscript"/>
                <w:lang w:val="uk-UA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x</w:t>
            </w:r>
            <w:r>
              <w:rPr>
                <w:sz w:val="20"/>
                <w:szCs w:val="20"/>
                <w:vertAlign w:val="subscript"/>
                <w:lang w:val="uk-UA"/>
              </w:rPr>
              <w:t>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i+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д a</w:t>
            </w:r>
            <w:r>
              <w:rPr>
                <w:sz w:val="20"/>
                <w:szCs w:val="20"/>
                <w:vertAlign w:val="subscript"/>
                <w:lang w:val="uk-UA"/>
              </w:rPr>
              <w:t>i+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y</w:t>
            </w:r>
            <w:r>
              <w:rPr>
                <w:sz w:val="20"/>
                <w:szCs w:val="20"/>
                <w:vertAlign w:val="subscript"/>
                <w:lang w:val="uk-UA"/>
              </w:rPr>
              <w:t>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K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K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J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K0</w:t>
            </w:r>
          </w:p>
        </w:tc>
      </w:tr>
      <w:tr>
        <w:trPr>
          <w:trHeight w:val="45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215900"/>
                  <wp:effectExtent l="0" t="0" r="0" b="0"/>
                  <wp:docPr id="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1,y2,y3,y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19100" cy="177165"/>
                  <wp:effectExtent l="0" t="0" r="0" b="0"/>
                  <wp:docPr id="3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203" r="-8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19100" cy="215900"/>
                  <wp:effectExtent l="0" t="0" r="0" b="0"/>
                  <wp:docPr id="3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3200" cy="177165"/>
                  <wp:effectExtent l="0" t="0" r="0" b="0"/>
                  <wp:docPr id="3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3200" cy="215900"/>
                  <wp:effectExtent l="0" t="0" r="0" b="0"/>
                  <wp:docPr id="3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7,y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90500" cy="177165"/>
                  <wp:effectExtent l="0" t="0" r="0" b="0"/>
                  <wp:docPr id="4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9,y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69900" cy="215900"/>
                  <wp:effectExtent l="0" t="0" r="0" b="0"/>
                  <wp:docPr id="4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69900" cy="215900"/>
                  <wp:effectExtent l="0" t="0" r="0" b="0"/>
                  <wp:docPr id="4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a</w:t>
            </w:r>
            <w:r>
              <w:rPr>
                <w:sz w:val="20"/>
                <w:szCs w:val="20"/>
                <w:vertAlign w:val="subscript"/>
                <w:lang w:val="uk-UA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5 Синтез керуючого автома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еруючі пристрої складаються із окремих логічних схем елементів, які виробляють керуючі сигнали в заданій послідовності. Такий керуючий пристрій можна розглядати як керуючий автомат типу Мура чи Мі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автомату Мілі вихідний сигнал залежить не лише від внутрішнього стану, а й від зовнішнього стану схеми. Можна побудувати граф переходів автомата Мура, де вершинами являються стани автомата, а дугами - умови переходу з одного стану в інш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способу визначення вихідного сигналу в синхронних автоматах існує два способ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ий сигнал y(t) однозначно визначається вхідним сигналом x(t) і станом а(t-1) автомата в слідуючий момент час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ий сигнал y(t) однозначно визначається вхідним сигналом x(t) і станом а в даний момент час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втомати можна задати також у вигляді графів, таблиць виходів та переходів, суміщеної таблиці переходів і виходів. Управляючий пристрій складається із окремих логічних схем, що виробляють управляючі сигнали в заданій послідовності. Такий управляючий пристрій можна розглядати як керуючий автомат типу Мура чи Мі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 побудови автомата Мілі функціонування керуючого автомата представляють у вигляді таблиць переходів і виходів. Для цього спочатку виробляють кодування станів автомата двійковими кодами, визначають тип та кількість тригерів. Потім по таблиці переходів встановлюють значення сигналів на входах тригерів, при яких відбуваються переходи; визначають функції збудження тригерів і виконують їх мінімізацію (спрощення). По знайдених виразах будується схема управляючого автомата на вибраних еле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шому випадку буде використовуватись три логічні умови Х = {х1,x2,х3} і дванадцять мікрооперацій Y = {y1, …, y10}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для кодування станів автомата необхідно 3 JK-тригера: JK0, JK1, JK2,. Закодуємо стани автомата так, як це показано у таблиці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будови функцій збудження тригерів і виходів використовується структурна таблиця автомата (таблиця 5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таблиці 5 будується канонічна система функцій виходів і функції збудження тригер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виході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996815" cy="17335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33400" cy="20320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20700" cy="20320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33400" cy="20320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90800" cy="24130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33400" cy="20320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20700" cy="20320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20700" cy="20320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48200" cy="42164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96900" cy="20320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71500" cy="20320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96900" cy="203200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збудження тригері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33400" cy="177165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711700" cy="24130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84800" cy="50800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38200" cy="177165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40350" cy="436880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177165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jc w:val="both"/>
        <w:rPr/>
      </w:pPr>
      <w:bookmarkStart w:id="5" w:name="_toc1718"/>
      <w:bookmarkEnd w:id="5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МЕТОДИКА КОНТРОЛЮ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 Теоретичні відомості</w:t>
      </w:r>
    </w:p>
    <w:p>
      <w:pPr>
        <w:pStyle w:val="31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311"/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манітні задачі можна вирішувати за допомогою методу контролю, який оснований на властивостях порівнянь. Розвинуті на цій основі методи контролю арифметичних і логічних операцій називають контролем по модулю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Арифметичні операції виконуються на суматорах прямого, оберненого і доповняльного коду. Допустимо, що зображення чисел зберігаються в машині деякого коду, тобто операція перетворення в заданий код на виході чи вході машини. Методика реалізації операцій контролю представляється наступним чин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перше розглянемо зображення числа в відповідному коді, як єдину кодову комбінаці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послідовність дій на прикладі суматора прямого коду додаються тільки цифрові частини зображення чисел, а знак зберігається, то контроль можна здійснити двома способ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ьний контроль знакової і цифрової чистин зображень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контроль всього зображення. 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оздільному способі для контролю знакових розрядів можна використовувати засіб для визначення переповнення, так як у випадку модифікованого коду поява помилок в знакових розрядах приведе до неспівпаданню інформації в них. При перевірці правильності обробки цифрових частин зображень також не виникає особах ускладн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и загальному способі контролю потребує корекцію контрольного коду результату із-за того, що знак результату при додаванні повторює знак доданк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Контроль по модулю дозволяє ефективно визначити одиничні помилки. Однак одинична помилка в одному розряді може привести до ряду помилок, в декількох розрядах. Тому краще знайти засоби, які дозволять знайти не тільки одиничні помилки, але ряд їх пакетів, які можуть зустрічатись. Для цього використовуються арифметичні ко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таких кодів є AN-код, де А-контролюєме число, N-модуль. Для таких кодів змінюються поняття відстані і ва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ою арифметичного коду прийнято вважати кількість нульових символів в кодовій комбінації, а відстань визначається як вага різниці кодових комбінацій, називають арифметичною відстанн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А = 2</w:t>
      </w:r>
      <w:r>
        <w:rPr>
          <w:sz w:val="28"/>
          <w:szCs w:val="28"/>
          <w:vertAlign w:val="superscript"/>
          <w:lang w:val="uk-UA"/>
        </w:rPr>
        <w:t>і</w:t>
      </w:r>
      <w:r>
        <w:rPr>
          <w:sz w:val="28"/>
          <w:szCs w:val="28"/>
          <w:lang w:val="uk-UA"/>
        </w:rPr>
        <w:t xml:space="preserve"> – 1 , і=2,3,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АN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 А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A(N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 N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) 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що ділення виконується без остачі, помилок немає, якщо з остачею – помилки є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>А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А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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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N – використовуються для контролю лише в тих пристроях, де реалізується операція діл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 Приклад контролю виконання операції множення за допомогою 11N-код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ємо числовий контроль за допомогою 11N-коду для заданих чисел: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57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923 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=11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*57*(-923)*11 = 121*(-52 611) = -6 365 931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 отримане число ділимо на 121: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6 365 931/121 = -52611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маємо -52611 – це означає що націло ділиться отже не існує помилки. Остача в цьому прикладі дорівнює нулю.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мо похибку в обчислення: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6 365 933/121 = -52611 і остачу 2, отже результат не збігається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bookmarkStart w:id="6" w:name="_toc1779"/>
      <w:bookmarkEnd w:id="6"/>
      <w:r>
        <w:rPr>
          <w:b/>
          <w:bCs/>
          <w:sz w:val="28"/>
          <w:szCs w:val="28"/>
        </w:rPr>
        <w:t>ВИСНОВК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ході виконання курсової роботи проведено аналіз проблеми логiчної реалізації операції множення чисел у формі з фіксованою комою, зокрема, алгоритму множення на суматорі прямого коду, починаючи зі старших розрядів множника. Вищевказана операція перевірена на прикладі чисел А= 57 та В= - 923, а також для заданої операції побудовано алгоритм виконання множення чисел у формі з фіксованою комою. Потім за даним алгоритмом розроблено операційний та керуючий автомати. А також описана методика 11N контролю даної операції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bookmarkStart w:id="7" w:name="_toc1822"/>
      <w:bookmarkEnd w:id="7"/>
      <w:r>
        <w:rPr>
          <w:b/>
          <w:bCs/>
          <w:sz w:val="28"/>
          <w:szCs w:val="28"/>
        </w:rPr>
        <w:t>ПЕРЕЛІК ПОСИЛАНЬ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вказівки до оформлення курсових проектів (робіт) у Вінницькому національному технічному університеті / Г.Л. Лисенко, А.Г. Буда, Р.Р. Обертюх. – Вінниця: ВНТУ, 2006. – 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икладная теория цифровых автоматов: Учеб. для вузов по спец. ЭВМ / А.Я. Савельев. – М.: Высшая школа, 1987. –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ная теория цифровых автоматов / К.Г. Самофалов, А.М. Романкевич, В.Н. Валуйский, Ю.С Каневский, М.М. Пиневич. – К.: Вища школа. Головное изд-во, 1987. – 37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электронных вычислительных машин / С.А. Майоров, Г.И. Новиков. – Л.: Машиностроение. Ленинградское отделение, 1979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лектронные вычислительные машины и системы: Учеб. пособие для вузов. – 3-е изд., перераб. и доп. / Б.М. Каган. – М.: Энергоатомиздат, 1991. – 5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овые ЭВМ: Теория и проектирование / К.Г. Самофалов, В.И. Корнейчук, В.П. Тарасенко. – К.: Выща школа. Головное изд-во, 1989. – 4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очник по цифровой схемотехнике / В.И. Зубчук, В.П. Сигорский, А.Н. Шкуро. – К.: Тэхника, 1990. – 44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sz w:val="40"/>
      <w:szCs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360"/>
      <w:ind w:left="576" w:hanging="576"/>
      <w:jc w:val="center"/>
      <w:outlineLvl w:val="1"/>
    </w:pPr>
    <w:rPr>
      <w:rFonts w:ascii="Arial" w:hAnsi="Arial" w:cs="Arial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12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16"/>
      <w:szCs w:val="1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jc w:val="center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  <w:sz w:val="28"/>
      <w:szCs w:val="28"/>
      <w:lang w:val="uk-UA"/>
    </w:rPr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rFonts w:ascii="Arial" w:hAnsi="Arial" w:cs="Arial"/>
      <w:sz w:val="28"/>
      <w:szCs w:val="28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bCs/>
      <w:sz w:val="32"/>
      <w:szCs w:val="32"/>
      <w:lang w:val="en-US"/>
    </w:rPr>
  </w:style>
  <w:style w:type="paragraph" w:styleId="15">
    <w:name w:val="Стиль Заголовок 1 + с тенью"/>
    <w:basedOn w:val="Heading1"/>
    <w:qFormat/>
    <w:pPr>
      <w:numPr>
        <w:ilvl w:val="0"/>
        <w:numId w:val="0"/>
      </w:numPr>
      <w:tabs>
        <w:tab w:val="left" w:pos="432" w:leader="none"/>
        <w:tab w:val="left" w:pos="966" w:leader="none"/>
      </w:tabs>
      <w:spacing w:lineRule="auto" w:line="360"/>
      <w:ind w:left="540" w:hanging="0"/>
      <w:outlineLvl w:val="9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6"/>
    <w:next w:val="16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TDisplayEquation">
    <w:name w:val="MTDisplayEquation"/>
    <w:basedOn w:val="31"/>
    <w:next w:val="Normal"/>
    <w:qFormat/>
    <w:pPr>
      <w:tabs>
        <w:tab w:val="clear" w:pos="708"/>
        <w:tab w:val="center" w:pos="4960" w:leader="none"/>
        <w:tab w:val="right" w:pos="9920" w:leader="none"/>
      </w:tabs>
      <w:spacing w:lineRule="auto" w:line="240"/>
      <w:jc w:val="left"/>
    </w:pPr>
    <w:rPr>
      <w:rFonts w:ascii="Times New Roman" w:hAnsi="Times New Roman" w:cs="Times New Roman"/>
      <w:lang w:val="uk-UA"/>
    </w:rPr>
  </w:style>
  <w:style w:type="paragraph" w:styleId="Contents4">
    <w:name w:val="TOC 4"/>
    <w:basedOn w:val="14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4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4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4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4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4"/>
    <w:pPr>
      <w:tabs>
        <w:tab w:val="clear" w:pos="708"/>
        <w:tab w:val="right" w:pos="9637" w:leader="dot"/>
      </w:tabs>
      <w:ind w:left="2264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11:00Z</dcterms:created>
  <dc:creator>Vitaliy</dc:creator>
  <dc:description/>
  <cp:keywords/>
  <dc:language>en-US</dc:language>
  <cp:lastModifiedBy>SYSTEM</cp:lastModifiedBy>
  <dcterms:modified xsi:type="dcterms:W3CDTF">2011-09-27T00:11:00Z</dcterms:modified>
  <cp:revision>2</cp:revision>
  <dc:subject/>
  <dc:title>ЗМІСТ</dc:title>
</cp:coreProperties>
</file>