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</w:t>
        <w:tab/>
        <w:t>Предметна галузь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</w:t>
        <w:tab/>
        <w:t>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</w:t>
        <w:tab/>
        <w:t>Інформаційне забезпеченн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</w:t>
        <w:tab/>
        <w:t>Опис вихідної інформації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</w:t>
        <w:tab/>
        <w:t>Описание информационно-логической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</w:t>
        <w:tab/>
        <w:t>Схема БД "Реалізація товарів"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</w:t>
        <w:tab/>
        <w:t>Вихідні документ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мо аналіз даних засобами табличного процесору Excel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формлення засобами текстового редактору Word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едметна галуз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блік реалізації продукції підприємств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дача – організувати облік і спостереження за реалізацією продукції згідно з її обсягами виробленя, розрахунок збитків по нереалізованих тов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обами інтегрованого пакету прикладних програм MS Office розробити прикладне програмне забезпечення для означеної предметної галузі і задачі. До складу пакету програм включи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втоматизовану базу даних, розроблену у середовищі СУБД Access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раму аналізу даних засобами табличного процесору Excel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кумент Word, отриманий шляхом злиття з даними таблиць СУБД Acces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ішення задачі автоматизованим способом забезпечить можливість оперативної обробки інформації для обліку і спостереження за реалізацією продукції за відповідний проміжок часу (місяць). Буде сприяти підвищенню точності і вірогідності облікових да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еобхідність автоматизованого рішення задачі визначається зменшенням трудових витрат на обробку інформації, підвищенням якості обліку і контролю на підприємстві, оперативним одержанням різнобічної результатної інформації, збільшенням її вірогідності і точ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формаційне забезпеч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Дані про виробництво готової продукції, а саме – найменування товару; одиниця виміру; собівартості одиниці продукції(ціна закупівлі за одиницю); кількість; дата виготовленн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і дані про реалізацію товарів, а саме - найменування товару; одиниця виміру; ціна реалізації; кільк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ижче приводяться зразки використовуваних на підприємстві форм докум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0"/>
          <w:lang w:val="uk-UA"/>
        </w:rPr>
        <w:t>Перша таблиця бази даних "</w:t>
      </w:r>
      <w:r>
        <w:rPr>
          <w:color w:val="000000"/>
          <w:lang w:val="uk-UA"/>
        </w:rPr>
        <w:t>Виробники</w:t>
      </w:r>
      <w:r>
        <w:rPr>
          <w:color w:val="000000"/>
          <w:szCs w:val="20"/>
          <w:lang w:val="uk-UA"/>
        </w:rPr>
        <w:t>" має так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Таблиця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drawing>
          <wp:inline distT="0" distB="0" distL="0" distR="0">
            <wp:extent cx="3023235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0"/>
          <w:lang w:val="uk-UA"/>
        </w:rPr>
        <w:t>Друга таблиця бази даних "Реалізація" має так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Таблиця 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305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0"/>
          <w:lang w:val="uk-UA"/>
        </w:rPr>
        <w:t>Третя таблиця бази даних "Товари виробників" має такий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Таблиця 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84065" cy="160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вихідної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хідні дані представлені в таблиці, зображеної на рис.1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510915" cy="2332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9577" r="43794" b="3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501390" cy="2713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9577" r="43845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.1. Вихідні дані БД "Реалізація товарів"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ание информационно-логической модел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і БД містять набір даних по конкретній темі, наприклад Постачальникі. Використання окремої таблиці для кожної теми означає, що відповідні дані збережені тільки один раз, що робить базу даних більш ефективної і знижує число помилок при введенні даних.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даних у таблиця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таблицях дані розподіляються по стовпцях (які називають полями) і рядкам (які називають записами) [5, c.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приклад, кожне поле в таблиці "Виробники" містить дані одного типу для виробника, такі як назва виробника, код виробника. Кожен запис у таблиці містить повні зведення про виробників, такі як, адреса вироб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ити будуть використовуватися для перегляду, зміни й аналізу даних різними способами. Так складемо запит на вибі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Запити, у свою чергу будуть покладені в основу складання звіту "Прибутки (збитки) від реалізації продукції" і програми аналізу даних у Excel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хема БД "Реалізація товарів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хема даних БД "Реалізація товарів" приведена на рис.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65658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.2. Схема данных БД «Реалізація товарів»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хідні докумен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а інтерфейсна форма "Реалізація товарів та збитки" наведена на рис 3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68122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.3. Головна інтерфейсна форма "Реалізація товарів та збитки"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віт "Прибутки чи збитки реалізації", наведена на наступному рисунку (рис.4)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973955" cy="3583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.4. Звіт " Прибутки чи збитки реалізації "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ит " Прибутки чи збитки реалізації" (у режимі конструктора з розрахунковими полями) для складання звіту " Прибутки чи збитки реалізації " і листів-повідомлень виробникам збиткового товару представлений на рис.5. Ций ж запит, але в режимі таблиці представлений на рис.6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788535" cy="203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9577" r="1879" b="4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ис.5. Запит "Прибутки чи збитки реалізації" у режимі конструк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84065" cy="168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.6. Запит " Прибутки чи збитки реалізації " у режимі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Проведемо аналіз даних засобами табличного процесору Exce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изначимо обсяг даних, з яким буде потрібно працювати: 1) уся таблиця, запит або всі дані форми звіту; 2) тільки деякі за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конаємо одне з наступних ді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 xml:space="preserve">У вікні бази даних Mіcrosoft Access виберемо запит, з яким потрібно працювати в Mіcrosoft Excel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 xml:space="preserve">У меню Сервіс укажемо на пункт Зв'язки з Offіce і виберемо команду Аналіз у Mіcrosoft Excel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ит Mіcrosoft Access буде збережений у виді книги Mіcrosoft Excel (файл із розширенням XLS), що потім буде відкрита в Mіcrosoft Excel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84065" cy="2120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стосувавши Автофільтр з умовою по полю Прибутки (збитки), "меньше 0" одержимо такий вид запиту "Понесені збитки"</w:t>
      </w:r>
      <w:r>
        <w:rPr>
          <w:color w:val="000000"/>
          <w:szCs w:val="24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drawing>
          <wp:inline distT="0" distB="0" distL="0" distR="0">
            <wp:extent cx="4779010" cy="204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ис.11. </w:t>
      </w:r>
      <w:bookmarkStart w:id="0" w:name="OLE_LINK2"/>
      <w:r>
        <w:rPr>
          <w:color w:val="000000"/>
          <w:lang w:val="uk-UA"/>
        </w:rPr>
        <w:t>Понесені збитки</w:t>
      </w:r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будуємо діаграму, що показуе дані по збиткових товарах (рис.12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495925" cy="171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>Рис 12. Графічний аналіз даних по збиткових тов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им чином ми здійснили аналіз даних засобами табличного процесору Excel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формлення засобами текстового редактору Wor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формимо засобами текстового редактору Word листи-повідомлення постачальникам збиткового товару про можливе тимчасове припинення його закупівлі, та вкажемо збитки та кількість нереалізованого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оведемо злиття (рис.13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193540" cy="2340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Рис.13. Злиття з документами Microsoft Word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цьому Word утворіть стільки листів – повідомлень, скільки постачальників поставили збитковий товар. Приклад листа-повідомлення наведено ниж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овар: </w:t>
      </w:r>
      <w:r>
        <w:rPr>
          <w:color w:val="000000"/>
          <w:lang w:val="uk-UA" w:eastAsia="en-US"/>
        </w:rPr>
        <w:t>Икра червона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Шановні керівники фірмі </w:t>
      </w:r>
      <w:r>
        <w:rPr>
          <w:color w:val="000000"/>
          <w:lang w:val="uk-UA" w:eastAsia="en-US"/>
        </w:rPr>
        <w:t>ВАТ КІ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 повідомляєтесь про те, що ваш товар в кількості 170 банок приніс збитки в розмірі </w:t>
      </w:r>
      <w:r>
        <w:rPr>
          <w:color w:val="000000"/>
          <w:lang w:val="uk-UA" w:eastAsia="en-US"/>
        </w:rPr>
        <w:t>-488</w:t>
      </w:r>
      <w:r>
        <w:rPr>
          <w:color w:val="000000"/>
          <w:lang w:val="uk-UA"/>
        </w:rPr>
        <w:t xml:space="preserve"> грн., так як він був не весь про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5.11.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писок використаної літератури</w:t>
      </w:r>
    </w:p>
    <w:p>
      <w:pPr>
        <w:pStyle w:val="Heading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uk-UA"/>
        </w:rPr>
        <w:t>Евдокимов В.В. и др. Экономическая информатика. - СПб.: Питер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"Автоматизированные информационные технологии в банковской деятельности" под ред. Титоренко Г.А., М.: Финстатинформ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ри Н. Праг, Мишель Р. Ирвин. ACCESS для WINDOWS. –К: Диалектика, 199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 Крамм. Программирование в ACCESS. –К: Диалектика, 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авка Microsoft Access 2002.//Корпорация Microsoft (Microsoft Corporation), - 200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Подпись Знак"/>
    <w:qFormat/>
    <w:rPr>
      <w:color w:val="000000"/>
      <w:sz w:val="28"/>
      <w:szCs w:val="28"/>
    </w:rPr>
  </w:style>
  <w:style w:type="character" w:styleId="Style18">
    <w:name w:val="Основной текст Знак"/>
    <w:qFormat/>
    <w:rPr>
      <w:color w:val="000000"/>
      <w:sz w:val="28"/>
      <w:szCs w:val="28"/>
    </w:rPr>
  </w:style>
  <w:style w:type="character" w:styleId="Style19">
    <w:name w:val="Приветствие Знак"/>
    <w:qFormat/>
    <w:rPr>
      <w:color w:val="000000"/>
      <w:sz w:val="28"/>
      <w:szCs w:val="28"/>
    </w:rPr>
  </w:style>
  <w:style w:type="character" w:styleId="Style20">
    <w:name w:val="Дата Знак"/>
    <w:qFormat/>
    <w:rPr>
      <w:color w:val="000000"/>
      <w:sz w:val="28"/>
      <w:szCs w:val="28"/>
    </w:rPr>
  </w:style>
  <w:style w:type="character" w:styleId="Style21">
    <w:name w:val="Верх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szCs w:val="24"/>
      <w:lang w:val="uk-UA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Batang;№ЩЕБ" w:cs="Arial"/>
      <w:color w:val="000000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ignature">
    <w:name w:val="Signature"/>
    <w:basedOn w:val="Normal"/>
    <w:next w:val="Style23"/>
    <w:pPr>
      <w:keepNext w:val="true"/>
      <w:spacing w:lineRule="atLeast" w:line="220" w:before="880" w:after="0"/>
    </w:pPr>
    <w:rPr>
      <w:rFonts w:ascii="Arial" w:hAnsi="Arial" w:eastAsia="Batang;№ЩЕБ" w:cs="Arial"/>
      <w:color w:val="000000"/>
      <w:spacing w:val="-5"/>
      <w:sz w:val="20"/>
      <w:szCs w:val="20"/>
    </w:rPr>
  </w:style>
  <w:style w:type="paragraph" w:styleId="Style2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2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eastAsia="Batang;№ЩЕБ" w:cs="Arial"/>
      <w:color w:val="000000"/>
      <w:spacing w:val="-5"/>
      <w:sz w:val="20"/>
      <w:szCs w:val="20"/>
    </w:rPr>
  </w:style>
  <w:style w:type="paragraph" w:styleId="Style25">
    <w:name w:val="Дата"/>
    <w:basedOn w:val="Normal"/>
    <w:next w:val="Normal"/>
    <w:qFormat/>
    <w:pPr>
      <w:spacing w:lineRule="atLeast" w:line="220" w:before="0" w:after="440"/>
      <w:jc w:val="both"/>
    </w:pPr>
    <w:rPr>
      <w:rFonts w:ascii="Arial" w:hAnsi="Arial" w:eastAsia="Batang;№ЩЕБ" w:cs="Arial"/>
      <w:color w:val="000000"/>
      <w:spacing w:val="-5"/>
      <w:sz w:val="20"/>
      <w:szCs w:val="20"/>
    </w:rPr>
  </w:style>
  <w:style w:type="paragraph" w:styleId="Style26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eastAsia="Batang;№ЩЕБ" w:cs="Arial Black"/>
      <w:color w:val="000000"/>
      <w:spacing w:val="-25"/>
      <w:sz w:val="32"/>
      <w:szCs w:val="20"/>
    </w:rPr>
  </w:style>
  <w:style w:type="paragraph" w:styleId="Style2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Batang;№ЩЕБ" w:cs="Arial"/>
      <w:color w:val="000000"/>
      <w:sz w:val="1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1:00Z</dcterms:created>
  <dc:creator>user</dc:creator>
  <dc:description/>
  <cp:keywords/>
  <dc:language>en-US</dc:language>
  <cp:lastModifiedBy>SYSTEM</cp:lastModifiedBy>
  <dcterms:modified xsi:type="dcterms:W3CDTF">2011-09-27T00:11:00Z</dcterms:modified>
  <cp:revision>2</cp:revision>
  <dc:subject/>
  <dc:title> </dc:title>
</cp:coreProperties>
</file>