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ий національний технічний універсі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Юрія Кондратю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рольна робота з дісциплини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uk-UA"/>
        </w:rPr>
        <w:t>“</w:t>
      </w:r>
      <w:r>
        <w:rPr>
          <w:i/>
          <w:sz w:val="28"/>
          <w:szCs w:val="28"/>
          <w:lang w:val="uk-UA"/>
        </w:rPr>
        <w:t>Інформатика і комп’ютерна техніка”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на тему </w:t>
      </w:r>
      <w:r>
        <w:rPr>
          <w:sz w:val="28"/>
          <w:szCs w:val="28"/>
          <w:lang w:val="uk-UA"/>
        </w:rPr>
        <w:t>“Робота з MS Excel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авове регулювання економіки виробнитства”</w:t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1 ЕЮ-1</w:t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бургського Л.М.</w:t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 1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Полтава 200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Створення книги MS Excel для розподілу заробітної плати між окремими членами комплексної бригади та аналізу результатів розподілу згідно фаху, кваліфікації та відпрацьованого час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евної кількості листів книг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Наведення довідника фахових і кваліфікаційних коефіцієнтів та складу бригад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блиці розподілу, нарахувань та утримань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блиці, впорядкування членів бригади за фахом та відпрацьованим часом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“Автфільтра” списк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“Розширеного фільтра” списк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Обчислення проміжних та кінцевих підсумкі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обудова графіків та діаграм різних типів за даними таблиці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ування клітинок згідно типів дани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творення книги MS Excel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На “Робочьому столі” тисну праву кнопки маніпулятора-“миші” і,у відкрившеся контекстному меню тисну </w:t>
      </w:r>
      <w:r>
        <w:rPr>
          <w:sz w:val="28"/>
          <w:szCs w:val="28"/>
          <w:lang w:val="uk-UA"/>
        </w:rPr>
        <w:t>→ Створити-Лист MS Excel. Далі в тому ж меню правої кнопки “миші” тисну на – Перейменувати. На клавіатурі набираю ім’я, “Папка Excel” і тисну клавішу вводу для завершення операції. Натиском клавіші вводу відкриваю цей фай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ворення певної кількості листів книг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творений файл містить 3 аркуші. Для збільшення їх кількості, тисну правою кнопкой “миші” на ярлик аркуша, в з’явившемся контекстному меню – Добавить – Лист. Тисну ще раз праву кнопку “миші” і з контекстного меню вибираю – Перейменувати. Так само добираю потрібну кількість аркушів в фай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Наведення довідника фахових і кваліфікаційних коефіцієнтів та складу бригад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тиснув лівою кнопкой “миші” на ярлик першого аркуша, відкриваю його. Показник “миші” ставлю на начало листа і на клавіатурі набираю інформацію. Якщо слово не вміщується в ячейку, розширити границю ячейки, встановивши курсор “миші” між іменами стовпців або номерами рядків (форма курсора змінюється), тисну ліву кнопку “миші” і переміщую межу до необхідного розмі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uk-UA"/>
        </w:rPr>
        <w:t>4. Створення таблиці розподілу, нарахувань та утримань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На другому аркуші книги розміщена таблиця розподілу заробітної плати строй бригади. Побудова таблиці така саме , в пункті 3. Таблиця має поіменовані стовпці, де занесена :а) порядкові номера стовпців і строк;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б) прізвища членів бригади;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в) дати їх народження;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г) вирахуваний вік (для цього у відповідну ячейку таблиці застосована функція ГОД і СЕГОДНЯ категорії ДАТА і ВРЕМЯ, по формулі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=ГОД(СЕГОДНЯ())-C4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після введення формули, необхідно натиснути клавішу Вводу і скопіювати формулу в нижні ячейки таблиці (любим із способів);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д) фах членів бригади;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є) їх розряди;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ж) кількість відпрацьованих годин, за формулою :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= 8,15* (кільк.відпрацьов. днів)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з) фаховий коефіцієнт вирахуваний із застосуванням функції ВПР категорії “Ссылки и массивы”, за формулою :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=ВПР(E4!Лист1!$А$3:$В$17;2)</w:t>
      </w:r>
    </w:p>
    <w:p>
      <w:pPr>
        <w:pStyle w:val="TextBodyIndent"/>
        <w:ind w:left="0"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285</wp:posOffset>
            </wp:positionH>
            <wp:positionV relativeFrom="paragraph">
              <wp:posOffset>311150</wp:posOffset>
            </wp:positionV>
            <wp:extent cx="2478405" cy="1172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і) коефіцієнт розряду вирахуваний також із застосуванням функції ВПР категорії “Ссылки и массивы”, за формулою :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=ВПР(F4;Лист1!$D$2:$E$17;2)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к) коефіцієнт нарахування вирахуваний за допомогою функції ПРОИЗВЕД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категорії “Математические”, за формулою: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G4*H4*I4 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л) стовбець “Нараховано” вирахуваний із застосуванням функції СУММ., ПРОИЗВЕД. і ділення, категорії “Математические”, за формулою :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690</wp:posOffset>
            </wp:positionH>
            <wp:positionV relativeFrom="paragraph">
              <wp:posOffset>651510</wp:posOffset>
            </wp:positionV>
            <wp:extent cx="3961765" cy="13582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288" b="5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= $M$1/ СУММ($J$4:$J$23)*J4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м) прибутковий податок вирахуваний із застосуванням функції ЕСЛИ категорії “Логические”; за формулою :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= ЕСЛИ(К4 &lt;=170;К4*0,1;ЕСЛИ(К4 &gt;=340;К4*0,2;К4*0,15))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н) профспілкові внески вирахувані із застосуванням ділення нарахованої суми зарплати на 100 - 1%;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о) стовбець усього утримано вирахуваний із застосуванням суміровання прибуткового податку та профспілкових внесків;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п) сума до видачі вирахувана відніманням від нарахованої суми утриманої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Створення таблиці, впорядкування членів бригади за фахом та відпрацьованим часо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цього попередня таблиця скопійована та вставлена у третій лист книги. Далі застосована опція “Сортировка диапазона” в меню “Данные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Стандартной” панелі інструментів, для впорядкування списку членів бригади за фахом, та за відпрацьованим ча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3535</wp:posOffset>
            </wp:positionH>
            <wp:positionV relativeFrom="paragraph">
              <wp:posOffset>333375</wp:posOffset>
            </wp:positionV>
            <wp:extent cx="2453005" cy="1747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6. Використання “Автфільтра” списку</w:t>
      </w:r>
    </w:p>
    <w:p>
      <w:pPr>
        <w:pStyle w:val="TextBodyIndent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Для цього основна таблиця скопійована та вставлена у четвертий лист 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книги. Далі застосована опція “Автофильтр” в меню “Данные” “Стандартной” панелі інструментів для стовпців Спеціальність – Фах, та До видачі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7. Використання “Розширеного фільтра” списку</w:t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b/>
          <w:szCs w:val="28"/>
        </w:rPr>
        <w:t>-розширений фільтр</w:t>
      </w:r>
      <w:r>
        <w:rPr>
          <w:szCs w:val="28"/>
        </w:rPr>
        <w:t xml:space="preserve"> : </w:t>
      </w:r>
      <w:r>
        <w:rPr>
          <w:i/>
          <w:szCs w:val="28"/>
        </w:rPr>
        <w:t>вік в 1/3 рази &lt; СРЕДНЬОГО та кваліфікація дорівнює заданій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Для цього основна таблиця скопійована та вставлена у п’ятий лист книги. У стовпчику “Вік” встановлюю курсор натискаю клавішу = для заведення формули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 xml:space="preserve">D6&lt;СРЗНАЧ($D$6:$D$25)/1,3,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Потім копіюю формулу по стовпчику вниз. З’являються результат, який фільтрую за допомогою “автофільтра “ із мену “Данные”</w:t>
      </w:r>
    </w:p>
    <w:p>
      <w:pPr>
        <w:pStyle w:val="TextBodyIndent"/>
        <w:ind w:left="0" w:firstLine="720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3215</wp:posOffset>
            </wp:positionH>
            <wp:positionV relativeFrom="paragraph">
              <wp:posOffset>371475</wp:posOffset>
            </wp:positionV>
            <wp:extent cx="3870325" cy="16668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26925" b="50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center"/>
        <w:rPr/>
      </w:pPr>
      <w:r>
        <w:rPr>
          <w:b/>
          <w:szCs w:val="28"/>
        </w:rPr>
        <w:t>8. Обчислення проміжних та кінцевих підсумків</w:t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Для скопійованої і вставленої таблиці застосована опція “Итоги…” меню Данные Стандартної панелі інструментів. Для обчислення проміжних результатів за полем “Відпрацьовано…” у вікні “Промежуточные итоги” треба указати параметри обчислювання : в даному випадку – назву обчислюваного стовпчика; математичну операцію; ще назву стовпчика (додатково, обов’язково) по котрому будуть обчислені проміжні підсумки. Натиснуть клавішу Вводу для завершення операції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firstLine="720"/>
        <w:jc w:val="center"/>
        <w:rPr/>
      </w:pPr>
      <w:r>
        <w:rPr>
          <w:b/>
          <w:szCs w:val="28"/>
        </w:rPr>
        <w:t>9. Побудова графіків та діаграм різних типів за даними таблиці</w:t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Діаграма стовпчикова за даними Відпрацьованих годин побудована за допомогою опції “Мастер диаграм” Стандартної панелі інструментів. У вікні “Мастера диаграм” вибраний вид діаграми, після натиску клавіші Вводу, відкривається наступне вікно “Мастера диаграм”. В листі ярлика </w:t>
      </w:r>
      <w:r>
        <w:rPr>
          <w:b/>
          <w:szCs w:val="28"/>
        </w:rPr>
        <w:t>“Диапазон</w:t>
      </w:r>
      <w:r>
        <w:rPr>
          <w:szCs w:val="28"/>
        </w:rPr>
        <w:t xml:space="preserve"> </w:t>
      </w:r>
      <w:r>
        <w:rPr>
          <w:b/>
          <w:szCs w:val="28"/>
        </w:rPr>
        <w:t>данных”</w:t>
      </w:r>
      <w:r>
        <w:rPr>
          <w:szCs w:val="28"/>
        </w:rPr>
        <w:t xml:space="preserve"> треба вказати діапазон даних (з таблиці) з котрого будуватиметься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>діаграма. Далі відмітити як виглядатиме діаграма (строчка або стовбець). В ярлику Ряд листа вказати діапазон даних для вісі Х.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Натиснути клавішу Вводу. В наступному вікні “Мастера диаграм” у ярлику вікна </w:t>
      </w:r>
      <w:r>
        <w:rPr>
          <w:b/>
          <w:szCs w:val="28"/>
        </w:rPr>
        <w:t>“Линии сетки</w:t>
      </w:r>
      <w:r>
        <w:rPr>
          <w:szCs w:val="28"/>
        </w:rPr>
        <w:t>”, відмітити по який вісі координат треба</w:t>
      </w:r>
    </w:p>
    <w:p>
      <w:pPr>
        <w:pStyle w:val="TextBodyIndent"/>
        <w:ind w:left="0" w:firstLine="720"/>
        <w:jc w:val="both"/>
        <w:rPr/>
      </w:pPr>
      <w:r>
        <w:rPr>
          <w:szCs w:val="28"/>
        </w:rPr>
        <w:t xml:space="preserve">бачити лінії поділу графіка діаграми. В листі ярлика </w:t>
      </w:r>
      <w:r>
        <w:rPr>
          <w:b/>
          <w:szCs w:val="28"/>
        </w:rPr>
        <w:t>“Загаловки”</w:t>
      </w:r>
      <w:r>
        <w:rPr>
          <w:szCs w:val="28"/>
        </w:rPr>
        <w:t xml:space="preserve"> ввести назву діаграми, назву значінь, за якими побудована діаграма - (вісь Y) і назву категорій – чому або кому співвідносяться значення (вісь Х). В ярлику Таблица данных помітить Таблица данных лівою кнопкою “миши” для більшого розуміння діаграми. Натиснути клавішу Ввода. В наступному з’явившемося вікні помітить де помістити збудовану діаграму. Ще раз натиснути клавішу Вводу для завершення операції.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ова діаграм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0</wp:posOffset>
            </wp:positionH>
            <wp:positionV relativeFrom="paragraph">
              <wp:posOffset>121920</wp:posOffset>
            </wp:positionV>
            <wp:extent cx="3175000" cy="21164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75</wp:posOffset>
            </wp:positionH>
            <wp:positionV relativeFrom="paragraph">
              <wp:posOffset>2875915</wp:posOffset>
            </wp:positionV>
            <wp:extent cx="4547870" cy="51581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</wp:posOffset>
            </wp:positionH>
            <wp:positionV relativeFrom="paragraph">
              <wp:posOffset>320675</wp:posOffset>
            </wp:positionV>
            <wp:extent cx="4999990" cy="22955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Стовпчикова діаграм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145</wp:posOffset>
            </wp:positionH>
            <wp:positionV relativeFrom="paragraph">
              <wp:posOffset>439420</wp:posOffset>
            </wp:positionV>
            <wp:extent cx="3696970" cy="19088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Графік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2120</wp:posOffset>
            </wp:positionH>
            <wp:positionV relativeFrom="paragraph">
              <wp:posOffset>405765</wp:posOffset>
            </wp:positionV>
            <wp:extent cx="3867150" cy="2371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Графік</w:t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TextBodyIndent"/>
        <w:ind w:left="0" w:firstLine="720"/>
        <w:jc w:val="center"/>
        <w:rPr/>
      </w:pPr>
      <w:r>
        <w:rPr>
          <w:b/>
          <w:szCs w:val="28"/>
        </w:rPr>
        <w:t>Використана література</w:t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Cs w:val="28"/>
        </w:rPr>
        <w:t>Методичні вказівки. Полтава. ПНТУ 2002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Cs w:val="28"/>
        </w:rPr>
        <w:t>EXCEL 97 для WINDOWS® для “чайников”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Джон Уокенабах. ДИАЛЕКТИКА. Киев Москва Санкт-Петербург.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sz w:val="28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8:00Z</dcterms:created>
  <dc:creator>LSK</dc:creator>
  <dc:description/>
  <cp:keywords>Birthday</cp:keywords>
  <dc:language>en-US</dc:language>
  <cp:lastModifiedBy>SYSTEM</cp:lastModifiedBy>
  <cp:lastPrinted>2005-04-29T16:01:00Z</cp:lastPrinted>
  <dcterms:modified xsi:type="dcterms:W3CDTF">2011-09-26T21:38:00Z</dcterms:modified>
  <cp:revision>2</cp:revision>
  <dc:subject>Birthday </dc:subject>
  <dc:title>Are You suprised ?</dc:title>
</cp:coreProperties>
</file>