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из задания и разработка алгоритм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ункции, используемые в работ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стинг программ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стирование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воды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ю выполнения работы является закрепление знаний умений и навыков в области взаимодействия модулей, использования системных вызовов и библиотечных функций управления процессами и файлами современных операционных систем для создания системных и пользовательских программ, процедур и функций на примере ОС семейства UNIX/Linux. В ходе выполнения работы студенту необходимо продемонстрировать знания функций, алгоритмов, механизмов управления процессами, разделяемыми ресурсами, файлами, вводом-вывод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айловая система Unix, это иерархическая, многопользовательская файловая система. Ее можно представить в виде дерева. В корне дерева находится “корневой каталог”, узлами, отличными от листьев дерева являются каталоги. Листьями могут являться: файлы (в традиционном понимании — именованные наборы данных), пустые каталоги (каталоги, с которыми не ассоциировано ни одного файла). В системе определено понятие имени файла — это имя, которое ассоциировано с набором данных в рамках каталога, которому принадлежит этот фай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сс — понятие, которое определяется по-разному. Это может быть — “упорядоченный набор команд и принадлежащих ему ресурсов”. С точки зрения ОС Unix процесс — это объект, зарегистрированный в специальной таблице процес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лом процесса называется набор команд и данных, которыми оперирует процесс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екст процесса — атрибут, который присутствует практически во всех ОС, в разных ОС он может называться по-разному. Контексты всех процессов размещаются в адресном пространстве ОС и содержат оперативную информацию о состоянии процесса и текущую информацию, связанную с процессом и его запуск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 Анализ задания и разработка алгоритм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заданию согласно варианта 5 по списку необходимо организовать циклический обмен содержимым всех файлов (1-&gt;2-&gt;3-&gt;4-&gt;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мотрим основные принципы по которым будет создаваться программ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удут созданы 4-е процесса, а именно 4-ый процесс породит 1-ый процесс, 1-ый процесс, в свою очередь породит 2-ой процесс, 2-ой процесс породит 3-тий процес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ждый процесс будет иметь файл с соответствующими именами – 1, 2, 3, 4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ссы между собой будут обмениваться через разделяемую память и временный (буферный) фай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мен содержимым файлов будет происходить цикличес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ая схема взаимодействия процессов показана на рис.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561840" cy="2446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.1 Схема взаимодействия процесс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 Функции, используемые в работ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иректива #include включает в текст программы содержимое указанного файла. Эта директива имеет две форм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#include "имя файла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#include &lt;имя файла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мя файла должно соответствовать соглашениям операционной системы и может состоять либо только из имени файла, либо из имени файла с предшествующим ему маршрутом. Если имя файла указано в кавычках, то поиск файла осуществляется в соответствии с заданным маршрутом, а при его отсутствии в текущем каталоге. Если имя файла задано в угловых скобках, то поиск файла производится в стандартных директориях операционной системы, задаваемых командой PATH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иректива #include может быть вложенной, т.е. во включаемом файле тоже может содержаться директива #include, которая замещается после включения файла, содержащего эту директив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ректива #include широко используется для включения в программу так называемых заголовочных файлов, содержащих прототипы библиотечных функций, и поэтому большинство программ на СИ начинаются с этой директи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написании программы согласно заданию, будем использовать функции различного ви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ункция - это совокупность объявлений и операторов, обычно предназначенная для решения определенной задачи. Каждая функция должна иметь имя, которое используется для ее объявления, определения и вызова. В любой программе на СИ должна быть функция с именем main (главная функция), именно с этой функции, в каком бы месте программы она не находилась, начинается выполнение програм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вызове функции ей при помощи аргументов (формальных параметров) могут быть переданы некоторые значения (фактические параметры), используемые во время выполнения функции. Функция может возвращать некоторое (одно!) значение. Это возвращаемое значение и есть результат выполнения функции, который при выполнении программы подставляется в точку вызова функции, где бы этот вызов ни встретился. Допускается также использовать функции не имеющие аргументов и функции не возвращающие никаких значений. Действие таких функций может состоять, например, в изменении значений некоторых переменных, выводе на печать некоторых текстов и т.п.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 использованием функций в языке СИ связаны три понятия - определение функции (описание действий, выполняемых функцией), объявление функции (задание формы обращения к функции) и вызов функ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функции задает тип возвращаемого значения, имя функции, типы и число формальных параметров, а также объявления переменных и операторы, называемые телом функции, и определяющие действие функции. В определении функции также может быть задан класс памя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Функция fork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int fork (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ызов fork приводит к созданию нового процесса (порожденного процесса) - точной копии процесса, сделавшего вызов (родительского процесса). Точнее, порожденный процесс наследует у родительского процесса следующие характеристики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кружение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лаг "закрыть при выполнении вызова exec"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особы обработки сигналов (то есть SIG_DFL, SIG_IGN, SIG_HOLD, адреса функций обработки сигналов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зрешение переустанавливать действующий идентификатор пользователя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зрешение переустанавливать действующий идентификатор группы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стояние профилирования (включено/выключено)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начение поправки к приоритету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се присоединенные разделяемые сегменты памяти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дентификатор группы процессов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дентификатор группы терминала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екущий рабочий каталог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рневой каталог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аска режима создания файлов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граничение на размер файл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рожденный процесс отличается от родительского процесса следующим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рожденный процесс имеет свой уникальный идентификатор процесс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рожденный процесс имеет иной идентификатор родительского процесса, равный идентификатору процесса, его породившего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рожденный процесс имеет свои собственные копии родительских дескрипторов файлов. Каждый дескриптор файла порожденного процесса разделяет с соответствующим родительским дескриптором файла общий указатель текущей позиции в файле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semadj значения сбрасываютс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рожденный процесс не наследует у родительского процесса признаков удержания в памяти сегмента команд, данных или всего процесса целико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нуляются счетчики времени, потраченного для обслуживания этого процесса (tms_utime, tms_stime, tms_cutime, tms_cstime). Отменяется запрос к будильни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ный вызов fork завершается неудачей и новый процесс не порождается, если выполнено хотя бы одно из следующих условий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здать процесс запрещает системное ограничение на общее количество процессов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здать процесс запрещает системное ограничение на количество процессов у одного пользователя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ее количество системной памяти, предоставленной для физического ввода/вывода, временно оказалось недостаточ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Функция fopen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#include &lt;stdio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ILE *fopen (filename, type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har *filename, *typ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ункция fopen открывает файл с именем filename, ассоциирует с ним поток и возвращает указатель на структуру типа FILE, соответствующую этому поток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ргумент filename является указателем на цепочку символов - имя открываемого фай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ргумент type - это указатель на цепочку символов, которая может принимать одно из следующих значений: r </w:t>
        <w:tab/>
        <w:t xml:space="preserve">Открыть на чте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 </w:t>
        <w:tab/>
        <w:t xml:space="preserve">Опустошить или создать для запис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 </w:t>
        <w:tab/>
        <w:t xml:space="preserve">Добавлять; открыть для записи в конец файла или создать для запис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r+ </w:t>
        <w:tab/>
        <w:t xml:space="preserve">Открыть для изменения (чтения и записи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+ </w:t>
        <w:tab/>
        <w:t xml:space="preserve">Опустошить или создать для измен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+ </w:t>
        <w:tab/>
        <w:t>Добавлять; открыть или создать для изменения в конце фай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Функция fclose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#include &lt;stdio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nt fclose (stream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ILE *stream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ункция fclose записывает в файл всю информацию, буферизованную в потоке stream (выталкивает буфера), и закрывает этот пото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ункция fclose вызывается автоматически для всех открытых файлов при выполнении системного вызова exit(2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ункция fflush выталкивает буфера потока stream в файл. Поток остается открыт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Функция fputc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#include &lt;stdio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nt fputc (c, stream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har c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ILE *stream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пись в поток символа или машинного слова.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Макрос putc записывает символ c в поток вывода stream (в позицию, задаваемую указателем файла, если он определен). Макрос putchar (c) определяется как putc (c, stdout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ункция fputc выполняет те же действия, что и макрос putc; она работает медленнее, чем putc, но занимает меньше пространства на каждое использование. Кроме того, функцию можно передавать в качестве аргу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Функция fgetc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#include &lt;stdio.h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int fgetc (stream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ILE *stream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читывание символа или слова из потока. Макрос getc выдает в виде целого числа следующий символ (байт) из указанного потока ввода stream и перемещает текущую позицию (если она определена) на один символ вперед. Макрос getchar эквивалентен getc (stdin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ункция fgetc действует аналогично getc, но реализована именно как функция, а не макрос. Функция fgetc выполняется медленнее, чем getc, но обращение к ней требует меньше памяти, и ее имя может передаваться в качестве аргумента фун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Функция feof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#include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nt feof (stream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ILE *stream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ос состояния потока. Функция feof возвращает ненулевое значение, если ранее при чтении из потока steram фиксировался конец файла; в противном случае результат равен 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Функция malloc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#include &lt;malloc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har *malloc (size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nsigned siz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ыстрое выделение оперативной памя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ункции malloc и free предоставляют простой универсальный механизм выделения и освобождения памяти, работающий значительно быстрее пакета malloc(3C). Описываемые функции находятся в библиотеке malloc и подключаются при использовании опции -lmalloc команд cc(1) и ld(1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ункция malloc возвращает указатель на блок размером не менее size байт, который можно использовать в произвольных целя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ргументом функции free является указатель на блок, предварительно выделенный с помощью malloc; после выполнения free блок может быть выделен вновь, а хранящаяся в нем информация тер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лучае выхода за границы блока, выделенного функцией malloc, а также при вызове функции free с аргументом, не являвшимся результатом malloc, эффект будет непредсказуе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ждая из функций выделения возвращает указатель на область памяти, подходящую (после возможного преобразования типа указателя) для хранения произвольных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уктура определена во включаемом файле &lt;malloc.h&gt;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 Листинг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грамма состоит из главного модуля rgr.c, который использует подключаемый файл с функцией обмена file_obmen.h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Файл rgr.c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#include &lt;stdlib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#include &lt;sys/wait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#include &lt;stdio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#include "file_obmen.h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nt main(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har *a4 = "4", *a3 = "3", *a2 = "2", *a1 = "1"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nt p1, p2, p3, p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intf ("Cozdanie vseh processov:\n"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intf ("\n"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intf ("Cozdanie processa 4 \n"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intf ("Porozhdenie processa 1 processom 4\n"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intf ("Porozhdenie processa 2 processom 1\n"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intf ("Porozhdenie processa 3 processom 2\n"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4 = fork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f(p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1 = fork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xit(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f(p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ile_obmen(a4, a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intf("Write file 4 &gt;&gt;&gt; file 3\n"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2 = fork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leep(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f(p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ile_obmen(a3, a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intf("Write file 3 &gt;&gt;&gt; file 2\n"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3 = fork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xit(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leep(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f(p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ile_obmen(a2, a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intf("Write file 2 &gt;&gt;&gt; file 1\n"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intf ("\n"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intf ("Obmen zachonchen!\n"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xit(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leep(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xit(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Файл file_obmen.h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oid file_obmen(char *a4, char *a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ILE *f[3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har *c=(char*)malloc(sizeof(char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nt p1, p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[1] = fopen(a3, "rb"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[0] = fopen(a4, "rb"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[2] = fopen("buf", "wb"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hile(!feof(f[0])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[0] = fgetc(f[0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putc(c[0],f[2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close(f[0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[0] = fopen(a4, "wb"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hile(!feof(f[1])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[0] = fgetc(f[1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putc(c[0], f[0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close(f[0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close(f[2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[2] = fopen("buf", "rb"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[1] = fopen(a3, "wb"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hile(!feof(f[2])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[0] = fgetc(f[2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putc(c[0], f[1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close(f[2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close(f[1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4. Тест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en-US" w:eastAsia="en-US"/>
        </w:rPr>
      </w:pPr>
      <w:r>
        <w:rPr>
          <w:b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 выполнения программы в консо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23360" cy="2514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ржимое файлов при первом прохо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5968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89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5968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90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9872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90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9872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89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ржимое файлов при втором прохо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9872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90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5968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90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5968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90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5968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90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грамма проверена и работает корректно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данной работе частично описана структура системы UNIX, взаимоотношения между процессами, выполняющимися в режиме задачи и в режиме ядра. Процессы выполняются в режиме задачи или в режиме ядра, в котором они пользуются услугами системы благодаря наличию набора обращений к операционной системе. Архитектура системы поддерживает такой стиль программирования, при котором из небольших программ, выполняющих только отдельные функции, но хорошо, составляются более сложные программы, использующие механизм каналов и переназначение ввода-вывод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ращения к операционной системе позволяют процессам производить операции, которые иначе не выполняются. В дополнение к обработке подобных обращений ядро операционной системы осуществляет общие учетные операции, управляет планированием процессов, распределением памяти и защитой процессов в оперативной памяти, обслуживает прерывания, управляет файлами и устройствами и обрабатывает особые ситуации, возникающие в системе. В функции ядра системы UNIX намеренно не включены многие функции, являющиеся частью других операционных систем, поскольку набор обращений к системе позволяет процессам выполнять все необходимые операции на пользовательском уровне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ж. Такет (мл.), С.Барнет. Использование Linux/ Специальное издание.: 5-е изд.: Пер. с англ.: Уч.пос. – М.: Издательский дом «Вильямс», 2000. – 78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ксимальная защита Linux. Искусство настройки.: Пер. с англ./ под.ред. Дж.Рея – СПб.: ООО «ДиаСофтЮП», 2002. – 75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раун С. Операционная система UNIX - М.: Мир, 1986 - 463 с.</w:t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0" w:leader="none"/>
      </w:tabs>
      <w:suppressAutoHyphens w:val="true"/>
      <w:ind w:left="680" w:hanging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80"/>
      <w:jc w:val="both"/>
      <w:outlineLvl w:val="3"/>
    </w:pPr>
    <w:rPr>
      <w:sz w:val="28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jc w:val="center"/>
      <w:outlineLvl w:val="4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22:00Z</dcterms:created>
  <dc:creator>Sem</dc:creator>
  <dc:description/>
  <cp:keywords/>
  <dc:language>en-US</dc:language>
  <cp:lastModifiedBy>SYSTEM</cp:lastModifiedBy>
  <dcterms:modified xsi:type="dcterms:W3CDTF">2011-09-26T20:22:00Z</dcterms:modified>
  <cp:revision>2</cp:revision>
  <dc:subject/>
  <dc:title/>
</cp:coreProperties>
</file>