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ировой эконом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9"/>
        <w:spacing w:lineRule="auto" w:line="360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Цифровые технологии</w:t>
      </w:r>
    </w:p>
    <w:p>
      <w:pPr>
        <w:pStyle w:val="Normal"/>
        <w:spacing w:lineRule="auto" w:line="360"/>
        <w:jc w:val="center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Heading7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 20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Информ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диницы измерения цифр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редача цифр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дирование и декодирование цифр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дирование текст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дирование графическ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дирование звук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технологии изо дня в день все больше наполняют окружающий нас мир, и этот процесс со временем только ускоряется. В повседневном обиходе любого из нас уже сегодня присутствует большое число самых различных цифровых устройств, каждое из которых имеет характеристики и свойства, значение которых оказывается не всегда известным и понятным для потребителя. Некоторые из ставших уже абсолютно привычными электронные устройства, равно как и компьютерные программы, остаются для потребителя некими черными ящиками, устройство и принцип действия которых скрыто от гл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аудио аппаратура, также как и остальная аппаратура - постепенно и уверенно переходящая на цифровые рельсы, становится все сложнее, ее параметры – все запутаннее, а принцип действия – все менее ясным. Этот реферат не является универсальным путеводителем в области цифрового звука и цифровой аудио и видео техники, однако в нем мы попытаемся разобраться с основными идеями, а также теоретическими и практическими принципами, лежащими в основе современных цифровых технологий и устройств. Я надеюсь, что приведенные в нем сведения окажутся полезными для читателя и явят собой некую основополагающую теоретическую базу, понимание которой просто необходимо всем активным аудио любителям, пользователям любых цифров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хотелось бы сказать, что все цифровые технологии основаны на методах кодирования и передачи информации. Рассмотрим поподробнее, что же такое цифровая информация, ее единицы измерения, принципы кодирования и передачи цифр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информация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сходит к латинскому informatio,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разъяснение, изложение, осведомл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можно классифицировать разными способами, и разные науки это делают по-разному. Например, в философии различают информацию объективную и субъективную. Объективная информация отражает явления природы и человеческого общества. Субъективная информация создается людьми и отражает их взгляд на объективные я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тике отдельно рассматривается аналоговая информация и цифровая. Это важно, поскольку человек благодаря своим органам чувств, привык иметь дело с аналоговой информацией, а вычислительная техника, наоборот, в основном, работает с цифровой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оспринимает информацию с помощью органов чувств. Свет, звук, тепло – это энергетические сигналы, а вкус и запах – это результат воздействия химических соединений, в основе которого тоже энергетическая природа. Человек испытывает энергетические воздействия непрерывно и может никогда не встретиться с одной и той же их комбинацией дважды. Нет двух одинаковых зеленых листьев на одном дереве и двух абсолютно одинаковых звуков – это информация аналоговая. Если же разным цветам дать номера, а разным звукам – ноты, то аналоговую информацию можно превратить в цифров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, когда ее слушают, несет аналоговую информацию, но если записать ее нотами, она становится цифров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аналоговой информацией и цифровой, прежде всего, в том, что аналоговая информация непрерывна, а цифровая дискрет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цифровым устройствам относятся персональные компьютеры – они работают с информацией, представленной в цифровой форме, цифровыми являются и музыкальные проигрыватели лазерных компакт дис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Единицы измерения цифр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ит – наименьшая единица представления информации. Байт – наименьшая единица обработки и передачи информац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Единица измерения информации называется бит (bit) – сокращение от английских слов binary digit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двоичная циф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ьютерной технике бит соответствует физическому состоянию носителя информации: намагничено – не намагничено, есть отверстие – нет отверстия. При этом одно состояние принято обозначать цифрой 0, а другое – цифрой 1. Выбор одного из двух возможных вариантов позволяет также различать логические истину и ложь. Последовательностью битов можно закодировать текст, изображение, звук или какую-либо другую информацию. Такой метод представления информации называется двоичным кодировани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binary encoding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форматике часто используется величина, называемая байтом (byte) и равная 8 битам. И если бит позволяет выбрать один вариант из двух возможных, то байт, соответственно, 1 из 256 (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). Наряду с байтами для измерения количества информации используются более крупные единиц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Кбайт (один килобайт) = 2</w:t>
      </w:r>
      <w:r>
        <w:rPr>
          <w:sz w:val="28"/>
          <w:szCs w:val="28"/>
          <w:vertAlign w:val="superscript"/>
        </w:rPr>
        <w:t xml:space="preserve"> 10</w:t>
      </w:r>
      <w:r>
        <w:rPr>
          <w:sz w:val="28"/>
          <w:szCs w:val="28"/>
        </w:rPr>
        <w:t xml:space="preserve"> байт = 1024 бай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Мбайт (один мегабайт) = 2</w:t>
      </w:r>
      <w:r>
        <w:rPr>
          <w:sz w:val="28"/>
          <w:szCs w:val="28"/>
          <w:vertAlign w:val="superscript"/>
        </w:rPr>
        <w:t xml:space="preserve"> 10</w:t>
      </w:r>
      <w:r>
        <w:rPr>
          <w:sz w:val="28"/>
          <w:szCs w:val="28"/>
        </w:rPr>
        <w:t xml:space="preserve"> Кбайт = 1024 Кбайта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 Гбайт (один гигабайт) = 2</w:t>
      </w:r>
      <w:r>
        <w:rPr>
          <w:sz w:val="28"/>
          <w:szCs w:val="28"/>
          <w:vertAlign w:val="superscript"/>
        </w:rPr>
        <w:t xml:space="preserve"> 10</w:t>
      </w:r>
      <w:r>
        <w:rPr>
          <w:sz w:val="28"/>
          <w:szCs w:val="28"/>
        </w:rPr>
        <w:t xml:space="preserve"> Мбайт = 1024 Мбай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книга содержит 100 страниц; на каждой странице – 35 строк, в каждой строке – 50 символов. Объем информации, содержащийся в книге, рассчитывается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а содержит 35 × 50 = 1750 байт информации. Объем всей информации в книге (в разных единицах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0 × 100 = 175 000 бай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 000 / 1024 = 170,8984 Кбай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0,8984 / 1024 = 0,166893 Мбайт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дача информации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ередается в виде сообщений от некоторого источника информации к ее приемнику посредством канала связи между ними. Источник посылает передаваемое сообщение, которое кодируется в передаваемый сигнал. Этот сигнал посылается по каналу связи. В результате в приемнике появляется принимаемый сигнал, который декодируется и становится принимаемым сообщением. Передача информации по каналам связи часто сопровождается воздействием помех, вызывающих искажение и потерю информации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событие или явление может быть выражено по-разному, разными способами, разным алфавитом. Чтобы информацию более точно и экономно передать по каналам связи, ее надо соответственно закодировать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может существовать без материального носителя, без передачи энергии. Закодированное сообщение приобретает вид сигналов-носителей информации, которые идут по каналу. Выйдя на приемник, сигналы должны обрести вновь общепонятный вид с помощью декодирующего устройства.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овокупность устройств, предметов или объектов, предназначенных для передачи информации от одного из них, именуемого источником, к другому, именуемому приемником, называется каналом информации, или </w:t>
      </w:r>
      <w:r>
        <w:rPr>
          <w:b/>
          <w:bCs/>
          <w:sz w:val="28"/>
          <w:szCs w:val="28"/>
        </w:rPr>
        <w:t>информационным каналом</w:t>
      </w:r>
      <w:r>
        <w:rPr>
          <w:sz w:val="28"/>
          <w:szCs w:val="28"/>
        </w:rPr>
        <w:t>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может служить телефон. При телефонной передаче источник сообщения – говорящий. Кодирующее устройство, изменяющее звуки слов в электрические импульсы, – микрофон. Канал, по которому передается информация, – телефонный провод. Часть трубки, которую мы подносим к уху, выполняет роль декодирующего устройства (электрические сигналы снова преобразуются в звуки). Информация поступает в “принимающее устройство” – ухо человека на другом конце провода. Канал включает в себя телефонные аппараты (устройства), провода (предметы) и аппаратуру АТС (устройства). Особенностью этого информационного канала является то обстоятельство, что при поступлении в него информация, представленная в виде звуковых волн, преобразуется в электрические колебания и затем передается. Такой канал называется </w:t>
      </w:r>
      <w:r>
        <w:rPr>
          <w:b/>
          <w:bCs/>
          <w:sz w:val="28"/>
          <w:szCs w:val="28"/>
        </w:rPr>
        <w:t>каналом с преобразованием информации</w:t>
      </w:r>
      <w:r>
        <w:rPr>
          <w:sz w:val="28"/>
          <w:szCs w:val="28"/>
        </w:rPr>
        <w:t>. Но это пример передачи аналоговой информации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ример, но уже цифровой информации – компьютер. Отдельные его системы передают одна другой информацию с помощью сигналов. Компьютер – устройство для обработки информации (как станок – устройство для обработки металла), он не создает из “ничего” информацию, а преобразует то, что в него введено. Компьютер является информационным каналом с преобразованием информации: информация поступает с внешних устройств (клавиатура, диск, микрофон), преобразуется во внутренний код и обрабатывается, преобразуется в вид, пригодный для восприятия внешним выходным устройством (монитором, печатающим устройством, динамиками и др.), и передается на них.</w:t>
      </w:r>
      <w:bookmarkStart w:id="0" w:name="1011299-L-102"/>
      <w:bookmarkEnd w:id="0"/>
    </w:p>
    <w:p>
      <w:pPr>
        <w:pStyle w:val="Style10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" w:name="1011299-L-103"/>
      <w:bookmarkEnd w:id="1"/>
      <w:r>
        <w:rPr>
          <w:b/>
          <w:bCs/>
          <w:sz w:val="28"/>
          <w:szCs w:val="28"/>
        </w:rPr>
        <w:t>4. Кодирование и декодирование цифр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дирование информации – это процесс формирования определенного представления информации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Информация совершает переход </w:t>
      </w:r>
      <w:r>
        <w:rPr>
          <w:sz w:val="28"/>
          <w:szCs w:val="28"/>
        </w:rPr>
        <w:t xml:space="preserve">от исходной формы представления информации в форму, удобную для хранения, передачи или обработки. Декодирование - когда </w:t>
      </w:r>
      <w:r>
        <w:rPr>
          <w:iCs/>
          <w:sz w:val="28"/>
          <w:szCs w:val="28"/>
        </w:rPr>
        <w:t>информация совершает обратный переход</w:t>
      </w:r>
      <w:r>
        <w:rPr>
          <w:sz w:val="28"/>
          <w:szCs w:val="28"/>
        </w:rPr>
        <w:t xml:space="preserve"> к исходному представлению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ее узком смысле под термином «кодирование» часто понимают переход от одной формы представления информации к другой, более удобной для хранения, передачи или обработки. Компьютер может обрабатывать только информацию, представленную в числовой форме. Вся другая информация (звуки, изображения, показания приборов и т. д.) для обработки на компьютере должна быть преобразована в числовую форму. 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Как правило, вся информация в компьютере представляются с помощью нулей и единиц. Иными словами, компьютеры обычно работают в двоич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е счисления, поскольку при этом устройства для их обработки получаются значительно более простыми. С помощью двух цифр 0 и 1 можно закодировать любое сообщение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ов такой способ кодирования привлек простотой технической реализации – есть сигнал или нет сигнала. Эти состояния легко различать. Недостаток двоичного кодирования – длинные коды. Но в технике легче иметь дело с большим числом однотипных элементов, чем с небольшим числом сложных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bookmarkStart w:id="2" w:name="1011299-L-104"/>
      <w:bookmarkEnd w:id="2"/>
      <w:r>
        <w:rPr>
          <w:sz w:val="28"/>
          <w:szCs w:val="28"/>
        </w:rPr>
        <w:t>Устройства, обеспечивающие кодирование и декодирование, будем называть соответственно кодировщиком и декодировщиком. На рис. 1 приведена схема, иллюстрирующая процесс передачи сообщения в случае перекодировки, а также воздействия помех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Рис. 1. Процесс передачи сообщения от источника к приемни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настоящее время существуют разные способы кодирования и декодирования информации в компьютере. Выбор способа зависит от вида информации, которую необходимо кодировать: текст, число, графическое изображение или звук. Для чисел, кроме того, важную роль играет то, как будет использоваться число: в тексте или в вычислениях, или в процессе ввода-вывода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принципы кодирования информации в компьютере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дирование текстовой информации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60-х годов, компьютеры все больше стали использовать для обработки текстовой информации и в настоящее время большая часть ПК в мире занято обработкой именно текстовой информации.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Для кодирования </w:t>
      </w:r>
      <w:r>
        <w:rPr>
          <w:b/>
          <w:bCs/>
          <w:sz w:val="28"/>
          <w:szCs w:val="28"/>
        </w:rPr>
        <w:t>одного символа</w:t>
      </w:r>
      <w:r>
        <w:rPr>
          <w:sz w:val="28"/>
          <w:szCs w:val="28"/>
        </w:rPr>
        <w:t xml:space="preserve"> требуется </w:t>
      </w:r>
      <w:r>
        <w:rPr>
          <w:b/>
          <w:bCs/>
          <w:sz w:val="28"/>
          <w:szCs w:val="28"/>
        </w:rPr>
        <w:t>один байт</w:t>
      </w:r>
      <w:r>
        <w:rPr>
          <w:sz w:val="28"/>
          <w:szCs w:val="28"/>
        </w:rPr>
        <w:t xml:space="preserve"> информации. Учитывая, что каждый бит принимает значение 1 или 0, получаем, что с помощью 1 байта можно закодировать 256 различных символов. (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=256) Кодирование заключается в том, что каждому символу ставиться в соответствие уникальный двоичный код от 00000000 до 11111111 (или десятичный код от 0 до 255). Важно, что присвоение символу конкретного кода – это вопрос соглашения, которое фиксируется кодовой таблицей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ы нажимаете на компьютере латинскую букву S. В этом случае в память компьютера записывается код 01010011. Для вывода буквы S на экран в компьютере происходит декодирование – по этому двоичному коду строится его изображение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те внимание!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Цифры кодируются по стандарту ASCII в двух случаях – при вводе-выводе и когда они встречаются в тексте. Если цифры участвуют в вычислениях, то осуществляется их преобразование в другой двоичный код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 число 57. При использовании в тексте каждая цифра будет представлена своим кодом в соответствии с таблицей ASCII. В двоичной системе это – 00110101 00110111. При использовании в вычислениях код этого числа будет получен по правилам перевода в двоичную систему и получим – 00111001.</w:t>
      </w:r>
      <w:r>
        <w:br w:type="page"/>
      </w:r>
    </w:p>
    <w:p>
      <w:pPr>
        <w:pStyle w:val="Style10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3" w:name="кодирование_графики"/>
      <w:bookmarkEnd w:id="3"/>
      <w:r>
        <w:rPr>
          <w:b/>
          <w:bCs/>
          <w:sz w:val="28"/>
          <w:szCs w:val="28"/>
        </w:rPr>
        <w:t>6. Кодирование графической информации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рафической информацией можно понимать рисунок, чертеж, фотографию, картинку в книге, изображения на экране телевизора или в кинозале и т. д. Для обсуждения общих принципов кодирования графической информации в качестве конкретного, достаточно общего случая графического объекта выберем изображение на экране телевизора. Это изображение состоит из некоторого количества горизонтальных линий – строк. А каждая строка в свою очередь состоит из элементарных мельчайших единиц изображения – точек, которые принято называть пикселами (picsel – PICture'S ELement – элемент картинки). Пиксел на цветном дисплее может иметь различную окраску, поэтому одного бита на пиксел недостаточно. Для кодирования 4-цветного изображения требуются два бита на пиксел, поскольку два бита могут принимать 4 различных состояния. Может использоваться, например, такой вариант кодировки цветов: 00 - черный, 10 - зеленый, 01 - красный, 11 - коричневый. На RGB-мониторах все разнообразие цветов получается сочетанием базовых цветов - красного (Red), зеленого (Green), синего (Blue), из которых можно получить 8 основных комбинаций: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65"/>
        <w:gridCol w:w="465"/>
        <w:gridCol w:w="1020"/>
        <w:gridCol w:w="365"/>
        <w:gridCol w:w="449"/>
        <w:gridCol w:w="460"/>
        <w:gridCol w:w="465"/>
        <w:gridCol w:w="1352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ве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ве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овый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о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ый</w:t>
            </w:r>
          </w:p>
        </w:tc>
      </w:tr>
    </w:tbl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массив элементарных единиц изображения называют растром (лат. rastrum – грабли). Степень четкости изображения зависит от количества строк на весь экран и количества точек в строке, которые представляют разрешающую способность экрана или просто разрешение. Чем больше строк и точек, тем четче и лучше изображение. Достаточно хорошим считается разрешение 640x480, то есть 640 точек на строку и 480 строчек на экран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, из которых состоит изображение, можно просматривать сверху вниз друг за другом, как бы составив из них одну сплошную линию. После полного просмотра первой строки просматривается вторая, за ней третья, потом четвертая и т. д. до последней строки экрана. Так как каждая из строк представляет собой последовательность пикселов, то все изображение, вытянутое в линию, также можно считать линейной последовательностью элементарных точек. В рассматриваемом случае эта последовательность состоит из 640x480=307200 пикселов. Вначале рассмотрим принципы кодирования монохромного изображения, то есть изображения, состоящего из любых двух контрастных цветов – черного и белого, зеленого и белого, коричневого и белого и т. д. Для простоты обсуждения будем считать, что один из цветов – черный, а второй – белый. Тогда каждый пиксел изображения может иметь либо черный, либо белый цвет. Поставив в соответствие черному цвету двоичный код “0”, а белому – код “1” (либо наоборот), мы сможем закодировать в одном бите состояние одного пикселя монохромного изображения. А так как байт состоит из 8 бит, то на строчку, состоящую из 640 точек, потребуется 80 байтов памяти, а на все изображение – 38 400 байтов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лученное таким образом изображение будет чрезмерно контрастным. Реальное черно-белое изображение состоит не только из белого и черного цветов. В него входят множество различных промежуточных оттенков – серый, светло-серый, темно-серый и т. д. Если кроме белого и черного цветов использовать только две дополнительные градации, скажем светло-серый и темно-серый, то для того чтобы закодировать цветовое состояние одного пикселя, потребуется уже два бита. При этом кодировка может быть, например, такой: черный цвет – 002, темно-серый – 012, светло-серый – 102, белый – 112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м на сегодняшний день, дающим достаточно реалистичные монохромные изображения, считается кодирование состояния одного пикселя с помощью одного байта, которое позволяет передавать 256 различных оттенков серого цвета от полностью белого до полностью черного. В этом случае для передачи всего растра из 640x480 пикселов потребуется уже не 38 400, а все 307 200 байтов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изображения в память компьютера кроме цвета отдельных точек необходимо фиксировать много дополнительной информации – размеры рисунка, яркость точек и т. д. Конкретный способ кодирования всей требуемой при записи изображения информации образует графический формат. Форматы кодирования графической информации, основанные на передаче цвета каждого отдельного пикселя, из которого состоит изображение, относят к группе растровых или BitMap форматов (bit map – битовая карта). Растровое изображение представляет собой совокупность точек (пикселей) разных цветов. Наиболее известными растровыми форматами являются BMP, GIF и JPEG форматы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ное изображение представляет собой совокупность графических примитивов (точка, отрезок, эллипс…). Каждый примитив описывается математическими формулами. Кодирование зависти от прикладной среды.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Растровая же графика обладает существенным недостатком – изображение, закодированное в одном из растровых форматов, очень плохо “переносит” увеличение или уменьшение его размеров – масштабирование. Для решения задач, в которых приходится часто выполнять эту операцию, были разработаны методы так называемой векторной графики. В векторной графике, в отличие от основанной на точке – пикселе – растровой графики, базовым объектом является линия. При этом изображение формируется из описываемых математическим, векторным способом отдельных отрезков прямых или кривых линий, а также геометрических фигур – прямоугольников, окружностей и т. д., которые могут быть из них получены. Фирма Adobe разработала специальный язык PostScript (от poster script – сценарий плакатов, объявлений, афиш), служащий для описания изображений на базе указанных методов. Этот язык является основой для нескольких векторных графических форматов. В частности, можно указать форматы PS (PostScript) и EPS, которые используются для описания как векторных, так и растровых изображений, а также разнообразных текстовых шрифтов. Изображения и тексты, записанные в этих форматах, большинством популярных программ не воспринимаются, они могут просматриваться и печататься только с помощью специализированных аппаратных и программных средств. Итак, любое графическое изображение на экране можно закодировать c помощью чисел, сообщив, сколько в каждом пикселе долей красного, сколько - зеленого, а сколько - синего цветов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дирование звуковой информации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Развитие способов кодирования звуковой информации, а также движущихся изображений – анимации и видеозаписей – происходило с запаздыванием относительно рассмотренных выше разновидностей информации. 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Компьютер – это цифровое устройство, то есть электронное устройство, в котором рабочим сигналом является дискретный сигнал. Сегодняшние компьютеры оперируют дискретными сигналами, несущими двоичные значения, условно обозначаемые как «да» и «нет» (на электрическом уровне: 0 вольт и V вольт, для некоторого ненулевого значения V). С помощью одного двоичного сигнала за один шаг можно передать информацию об одном из всего двух положений: 0 («да») или 1 («нет»). С помощью N двоичных сигналов за один шаг можно передать информацию об одном из 2 N положений (2 N – это число комбинаций нулей и единиц для N сигналов). Взаимодействие всех составляющих компьютер блоков происходит путем обмена и обработки одним или одновременно несколькими двоичными сигналами. Все – коды управления, а также сама обрабатываемая информация – все представляется в компьютере в виде чисел. По этой причине и аудио сигналы в цифровой аппаратуре представляют в виде чисел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им же образом можно описать аналоговый аудио сигнал в цифровой форме? Реальный аудио сигнал – это сложное по форме колебание, некая сложная зависимость амплитуды звуковой волны от времени. На рис. 2 представлен график реальной звуковой волны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Рис.2. Изображение реальной звуковой волны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Для компьютерной обработки аналоговый сигнал нужно каким-то образом преобразовать в последовательность двоичных чисел. Поступим следующим образом. Будем измерять напряжение через равные промежутки времени и записывать полученные значения в память компьютера. Этот процесс называется </w:t>
      </w:r>
      <w:r>
        <w:rPr>
          <w:i/>
          <w:iCs/>
          <w:sz w:val="28"/>
          <w:szCs w:val="28"/>
        </w:rPr>
        <w:t>дискретизацией</w:t>
      </w:r>
      <w:r>
        <w:rPr>
          <w:sz w:val="28"/>
          <w:szCs w:val="28"/>
        </w:rPr>
        <w:t xml:space="preserve"> (или оцифровкой).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реобразование аналогового звукового сигнала в цифровой вид называется </w:t>
      </w:r>
      <w:r>
        <w:rPr>
          <w:rStyle w:val="StrongEmphasis"/>
          <w:sz w:val="28"/>
          <w:szCs w:val="28"/>
        </w:rPr>
        <w:t xml:space="preserve">аналогово-цифровым преобразованием </w:t>
      </w:r>
      <w:r>
        <w:rPr>
          <w:sz w:val="28"/>
          <w:szCs w:val="28"/>
        </w:rPr>
        <w:t xml:space="preserve">или </w:t>
      </w:r>
      <w:r>
        <w:rPr>
          <w:rStyle w:val="StrongEmphasis"/>
          <w:sz w:val="28"/>
          <w:szCs w:val="28"/>
        </w:rPr>
        <w:t>оцифровкой</w:t>
      </w:r>
      <w:r>
        <w:rPr>
          <w:sz w:val="28"/>
          <w:szCs w:val="28"/>
        </w:rPr>
        <w:t>. Процесс такого преобразования заключается в:</w:t>
      </w:r>
    </w:p>
    <w:p>
      <w:pPr>
        <w:pStyle w:val="Style10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righ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осуществлении замеров величины амплитуды аналогового сигнала с некоторым временным шагом – </w:t>
      </w:r>
      <w:r>
        <w:rPr>
          <w:rStyle w:val="StrongEmphasis"/>
          <w:sz w:val="28"/>
          <w:szCs w:val="28"/>
        </w:rPr>
        <w:t>дискретизация</w:t>
      </w:r>
      <w:r>
        <w:rPr>
          <w:rStyle w:val="StrongEmphasis"/>
          <w:b w:val="false"/>
          <w:sz w:val="28"/>
          <w:szCs w:val="28"/>
        </w:rPr>
        <w:t>,</w:t>
      </w:r>
    </w:p>
    <w:p>
      <w:pPr>
        <w:pStyle w:val="Style10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righ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следующей записи полученных значений амплитуды в численном виде – </w:t>
      </w:r>
      <w:r>
        <w:rPr>
          <w:rStyle w:val="StrongEmphasis"/>
          <w:sz w:val="28"/>
          <w:szCs w:val="28"/>
        </w:rPr>
        <w:t>квантование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Процесс </w:t>
      </w:r>
      <w:r>
        <w:rPr>
          <w:rStyle w:val="StrongEmphasis"/>
          <w:sz w:val="28"/>
          <w:szCs w:val="28"/>
        </w:rPr>
        <w:t>дискретизации по времени</w:t>
      </w:r>
      <w:r>
        <w:rPr>
          <w:sz w:val="28"/>
          <w:szCs w:val="28"/>
        </w:rPr>
        <w:t xml:space="preserve"> - это процесс получения мгновенных значений преобразуемого аналогового сигнала с определенным временным шагом, называемым </w:t>
      </w:r>
      <w:r>
        <w:rPr>
          <w:rStyle w:val="StrongEmphasis"/>
          <w:sz w:val="28"/>
          <w:szCs w:val="28"/>
        </w:rPr>
        <w:t>шагом дискретизации.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Чем выше частота дискретизации (т. е. количество отсчетов за секунду) и чем больше разрядов отводится для каждого отсчета, тем точнее будет представлен звук. Но при этом увеличивается и размер звукового файла. Поэтому в зависимости от характера звука, требований, предъявляемых к его качеству и объему занимаемой памяти, выбирают некоторые компромиссные значения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осуществляемых в одну секунду замеров величины сигнала называют </w:t>
      </w:r>
      <w:r>
        <w:rPr>
          <w:rStyle w:val="StrongEmphasis"/>
          <w:sz w:val="28"/>
          <w:szCs w:val="28"/>
        </w:rPr>
        <w:t>частотой дискретизации</w:t>
      </w:r>
      <w:r>
        <w:rPr>
          <w:sz w:val="28"/>
          <w:szCs w:val="28"/>
        </w:rPr>
        <w:t xml:space="preserve"> или </w:t>
      </w:r>
      <w:r>
        <w:rPr>
          <w:rStyle w:val="StrongEmphasis"/>
          <w:sz w:val="28"/>
          <w:szCs w:val="28"/>
        </w:rPr>
        <w:t xml:space="preserve">частотой выборки, </w:t>
      </w:r>
      <w:r>
        <w:rPr>
          <w:sz w:val="28"/>
          <w:szCs w:val="28"/>
        </w:rPr>
        <w:t>или</w:t>
      </w:r>
      <w:r>
        <w:rPr>
          <w:rStyle w:val="StrongEmphasis"/>
          <w:sz w:val="28"/>
          <w:szCs w:val="28"/>
        </w:rPr>
        <w:t xml:space="preserve"> частотой сэмплирования </w:t>
      </w:r>
      <w:r>
        <w:rPr>
          <w:sz w:val="28"/>
          <w:szCs w:val="28"/>
        </w:rPr>
        <w:t>(от англ. « sampling» – «выборка»)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видно, что чем меньше шаг дискретизации, тем выше частота дискретизации (то есть, тем чаще регистрируются значения амплитуды), и, значит, тем более точное представление о сигнале мы получа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 человека не замечает ступенчатость полученного сигнала. Тут можно провести следующую аналогию. Каждый человек смотрел в кинотеатре фильмы, и перед его глазами на экране шло непрерывное, плавное действие: Но ведь на самом-то деле кинолента представляет собой серию неподвижных, дискретных изображений, которые прокручиваются с высокой скоростью 24 кадра в секунду. Поскольку человеческим глазам свойственна некоторая инерционность, то их легко обмануть, чем необычайно ловко пользуются кинематографисты. Наши уши тоже в какой-то степени не идеальны, и их можно обмануть подобным образом, представляя непрерывный аналоговый сигнал в виде последовательности быстро сменяющихся мгновенных значений напряжения. Только в отличие от киноленты смена «звукового кадра» происходит в тысячи раз быстрее. Для полной маскировки ступенчатости сигнала применяются фильтры нижних частот, сглаживающие форму волны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для записи каждого отдельного значения амплитуды, его необходимо </w:t>
      </w:r>
      <w:r>
        <w:rPr>
          <w:rStyle w:val="Emphasis"/>
          <w:sz w:val="28"/>
          <w:szCs w:val="28"/>
        </w:rPr>
        <w:t>округлить</w:t>
      </w:r>
      <w:r>
        <w:rPr>
          <w:sz w:val="28"/>
          <w:szCs w:val="28"/>
        </w:rPr>
        <w:t xml:space="preserve"> до ближайшего уровня квантования. Этот процесс называется квантованием по амплитуде. Говоря более формальным языком, </w:t>
      </w:r>
      <w:r>
        <w:rPr>
          <w:rStyle w:val="StrongEmphasis"/>
          <w:sz w:val="28"/>
          <w:szCs w:val="28"/>
        </w:rPr>
        <w:t>квантование по амплитуде</w:t>
      </w:r>
      <w:r>
        <w:rPr>
          <w:sz w:val="28"/>
          <w:szCs w:val="28"/>
        </w:rPr>
        <w:t xml:space="preserve"> – это процесс замены реальных (измеренных) значений амплитуды сигнала значениями, приближенными с некоторой точностью. Каждый из 2 N возможных уровней называется </w:t>
      </w:r>
      <w:r>
        <w:rPr>
          <w:rStyle w:val="StrongEmphasis"/>
          <w:sz w:val="28"/>
          <w:szCs w:val="28"/>
        </w:rPr>
        <w:t>уровнем квантования</w:t>
      </w:r>
      <w:r>
        <w:rPr>
          <w:sz w:val="28"/>
          <w:szCs w:val="28"/>
        </w:rPr>
        <w:t xml:space="preserve">, а расстояние между двумя ближайшими уровнями квантования называется </w:t>
      </w:r>
      <w:r>
        <w:rPr>
          <w:rStyle w:val="StrongEmphasis"/>
          <w:sz w:val="28"/>
          <w:szCs w:val="28"/>
        </w:rPr>
        <w:t xml:space="preserve">шагом квантования. </w:t>
      </w:r>
      <w:r>
        <w:rPr>
          <w:sz w:val="28"/>
          <w:szCs w:val="28"/>
        </w:rPr>
        <w:t xml:space="preserve">Квантование значений сигнала привносит в спектр сигнала дополнительную помеху, называемую </w:t>
      </w:r>
      <w:r>
        <w:rPr>
          <w:rStyle w:val="StrongEmphasis"/>
          <w:sz w:val="28"/>
          <w:szCs w:val="28"/>
        </w:rPr>
        <w:t xml:space="preserve">шумом квантования </w:t>
      </w:r>
      <w:r>
        <w:rPr>
          <w:sz w:val="28"/>
          <w:szCs w:val="28"/>
        </w:rPr>
        <w:t>или</w:t>
      </w:r>
      <w:r>
        <w:rPr>
          <w:rStyle w:val="StrongEmphasis"/>
          <w:sz w:val="28"/>
          <w:szCs w:val="28"/>
        </w:rPr>
        <w:t xml:space="preserve"> шумом дробления</w:t>
      </w:r>
      <w:r>
        <w:rPr>
          <w:sz w:val="28"/>
          <w:szCs w:val="28"/>
        </w:rPr>
        <w:t>. Шумом (ошибкой) квантования называют сигнал, составляющий разницу между восстановленным цифровым и исходным аудио сигналами. Эта разница образуется в результате округления измеренных значений сигнала. При этом выполняется следующая закономерность: чем выше разрядность квантования, тем ниже уровень шума квантования (поскольку тем на меньшее значение требуется округлять каждое измеренное значение сигнала). Природа шума квантования такова, что ширина спектральной области, в которой он простирается, пропорциональна значению частоты дискретизации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00</wp:posOffset>
            </wp:positionH>
            <wp:positionV relativeFrom="paragraph">
              <wp:posOffset>252730</wp:posOffset>
            </wp:positionV>
            <wp:extent cx="3749040" cy="1828165"/>
            <wp:effectExtent l="0" t="0" r="0" b="0"/>
            <wp:wrapNone/>
            <wp:docPr id="3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360" w:before="0" w:after="0"/>
        <w:ind w:left="0" w:right="0" w:firstLine="709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left="0" w:right="0" w:firstLine="709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 Процесс оцифровки звукового сигнала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, выполняющее оцифровку называют </w:t>
      </w:r>
      <w:r>
        <w:rPr>
          <w:i/>
          <w:iCs/>
          <w:sz w:val="28"/>
          <w:szCs w:val="28"/>
        </w:rPr>
        <w:t>аналого-цифровым преобразователем</w:t>
      </w:r>
      <w:r>
        <w:rPr>
          <w:sz w:val="28"/>
          <w:szCs w:val="28"/>
        </w:rPr>
        <w:t xml:space="preserve"> (АЦП). Для того чтобы воспроизвести закодированный таким образом звук, нужно выполнить обратное преобразование (для него служит </w:t>
      </w:r>
      <w:r>
        <w:rPr>
          <w:i/>
          <w:iCs/>
          <w:sz w:val="28"/>
          <w:szCs w:val="28"/>
        </w:rPr>
        <w:t>цифро-аналоговый преобразователь</w:t>
      </w:r>
      <w:r>
        <w:rPr>
          <w:sz w:val="28"/>
          <w:szCs w:val="28"/>
        </w:rPr>
        <w:t xml:space="preserve"> (ЦАП), а затем сгладить получившийся ступенчатый сигнал. 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8125</wp:posOffset>
            </wp:positionH>
            <wp:positionV relativeFrom="paragraph">
              <wp:posOffset>-271780</wp:posOffset>
            </wp:positionV>
            <wp:extent cx="3364230" cy="607060"/>
            <wp:effectExtent l="0" t="0" r="0" b="0"/>
            <wp:wrapNone/>
            <wp:docPr id="4" name="prim_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im_d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4. Процесс кодирования и декодирования звуковой волны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й способ кодирования звуковой информации достаточно универсален, он позволяет представить любой звук и преобразовывать его самыми разными способами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е время все упирается в вычислительную мощность современной цифровой техники. С возрастанием точности оцифровки одновременно возрастает скорость потока цифровых данных, увеличивается вычислительная нагрузка на процессор и требуется повышенный объем памяти для хранения цифровых отчетов. Имеются и серьезные схемотехнические трудности. Вместе со стремительным ростом компьютерных технологий становится возможным применять более высокие частоты дискретизации и разрядность. Цифровой звук широко применяется в современной звукозаписывающей индустрии благодаря хорошему качеству звучания, высокой помехозащищенности и удобству хранения и архивирования материала.</w:t>
      </w:r>
    </w:p>
    <w:p>
      <w:pPr>
        <w:pStyle w:val="Style1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В настоящее время при записи звука в мультимедийных технологиях применяются частоты 8, 11, 22 и 44 кГц. Так, частота дискретизации 44 килогерца означает, что одна секунда непрерывного звучания заменяется набором из сорокачетырех тысяч отдельных отсчетов сигнала. Чем выше частота дискретизации, тем лучше качество оцифрованного звука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лось выше, каждый отдельный отсчет можно описать некоторой совокупностью чисел, которые затем можно представить в виде некоторого двоичного кода. Качество преобразования звука в цифровую форму определяется не только частотой дискретизации, но и количеством битов памяти, отводимых на запись кода одного отсчета. Этот параметр принято называть разрядностью преобразован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 сжатия (форматов), а также программ реализующих эти методы, существует много. Наиболее известными являются MPEG-1 Layer I,II,III (последним является всем известный MP3),</w:t>
      </w:r>
      <w:r>
        <w:rPr>
          <w:rFonts w:cs="Times New Roman" w:ascii="Times New Roman" w:hAnsi="Times New Roman"/>
          <w:sz w:val="28"/>
          <w:szCs w:val="28"/>
          <w:lang w:val="en-US"/>
        </w:rPr>
        <w:t>MPEG</w:t>
      </w:r>
      <w:r>
        <w:rPr>
          <w:rFonts w:cs="Times New Roman" w:ascii="Times New Roman" w:hAnsi="Times New Roman"/>
          <w:sz w:val="28"/>
          <w:szCs w:val="28"/>
        </w:rPr>
        <w:t xml:space="preserve">-2 </w:t>
      </w:r>
      <w:r>
        <w:rPr>
          <w:rFonts w:cs="Times New Roman" w:ascii="Times New Roman" w:hAnsi="Times New Roman"/>
          <w:sz w:val="28"/>
          <w:szCs w:val="28"/>
          <w:lang w:val="en-US"/>
        </w:rPr>
        <w:t>AAC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dvanc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d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ding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Og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rb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dio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MA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en-US"/>
        </w:rPr>
        <w:t>TwinVQ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VQF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MPEGPl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C</w:t>
      </w:r>
      <w:r>
        <w:rPr>
          <w:rFonts w:cs="Times New Roman" w:ascii="Times New Roman" w:hAnsi="Times New Roman"/>
          <w:sz w:val="28"/>
          <w:szCs w:val="28"/>
        </w:rPr>
        <w:t xml:space="preserve">, и прочие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ычно используется разрядность 8,16 и 24 бит. 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исанных выше принципах основывается формат WAV (от WAVeform-audio – волновая форма аудио) кодирования звука. Получить запись звука в этом формате можно от подключаемых к компьютеру микрофона, проигрывателя, магнитофона, телевизора и других стандартно используемых устройств работы со звуком. Однако формат WAV требует очень много памяти. Так, при записи стереофонического звука с частотой дискретизации 44 килогерца и разрядностью 16 бит – параметрами, дающими хорошее качество звучания, – на одну минуту записи требуется около десяти миллионов байтов памяти.</w:t>
      </w:r>
    </w:p>
    <w:p>
      <w:pPr>
        <w:pStyle w:val="Style1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олнового формата WAV, для записи звука широко применяется формат с названием MIDI (Musical Instruments Digital Interface – цифровой интерфейс музыкальных инструментов). Фактически этот формат представляет собой набор инструкций, команд так называемого музыкального синтезатора – устройства, которое имитирует звучание реальных музыкальных инструментов. Команды синтезатора фактически являются указаниями на высоту ноты, длительность ее звучания, тип имитируемого музыкального инструмента и т. д. Таким образом, последовательность команд синтезатора представляет собой нечто вроде нотной записи музыкальной мелодии. Получить запись звука в формате MIDI можно только от специальных электромузыкальных инструментов, которые поддерживают интерфейс MIDI. Формат MIDI обеспечивает высокое качество звука и требует значительно меньше памяти, чем формат WAV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й формат – MPEG-1 Layer III (всем известный MP3). Формат завоевал свою популярность совершенно заслуженно – это был первый распространенный кодек, который достиг столь высокого уровня компрессии при отличном качестве звучания. Сегодня этому кодеку имеется множество альтернатив, но выбор остается за пользователем. Преимущества MP3 – широкая распространенность и достаточно высокое качество кодирования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объективно улучшается благодаря разработкам различных кодеров MP3 энтузиастами. Мощная альтернатива MP3 – кодек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dio</w:t>
      </w:r>
      <w:r>
        <w:rPr>
          <w:rFonts w:cs="Times New Roman" w:ascii="Times New Roman" w:hAnsi="Times New Roman"/>
          <w:sz w:val="28"/>
          <w:szCs w:val="28"/>
        </w:rPr>
        <w:t xml:space="preserve"> (Файлы .</w:t>
      </w:r>
      <w:r>
        <w:rPr>
          <w:rFonts w:cs="Times New Roman" w:ascii="Times New Roman" w:hAnsi="Times New Roman"/>
          <w:sz w:val="28"/>
          <w:szCs w:val="28"/>
          <w:lang w:val="en-US"/>
        </w:rPr>
        <w:t>WMA</w:t>
      </w:r>
      <w:r>
        <w:rPr>
          <w:rFonts w:cs="Times New Roman" w:ascii="Times New Roman" w:hAnsi="Times New Roman"/>
          <w:sz w:val="28"/>
          <w:szCs w:val="28"/>
        </w:rPr>
        <w:t xml:space="preserve"> и .</w:t>
      </w:r>
      <w:r>
        <w:rPr>
          <w:rFonts w:cs="Times New Roman" w:ascii="Times New Roman" w:hAnsi="Times New Roman"/>
          <w:sz w:val="28"/>
          <w:szCs w:val="28"/>
          <w:lang w:val="en-US"/>
        </w:rPr>
        <w:t>ASF</w:t>
      </w:r>
      <w:r>
        <w:rPr>
          <w:rFonts w:cs="Times New Roman" w:ascii="Times New Roman" w:hAnsi="Times New Roman"/>
          <w:sz w:val="28"/>
          <w:szCs w:val="28"/>
        </w:rPr>
        <w:t xml:space="preserve">). По различным тестам этот кодек показывает себя от «как MP3» до «заметно хуже MP3» на средних битрейтах, и, «лучше MP3» на низких битрейтах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 совершенно очевидно лишь одно – цифровые технологии находятся лишь в начале своего пути, и нам еще только предстоит понять, что значит их повсеместное внедрение совместно с миниатюризацией, наращиванием вычислительных мощностей и объемов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ясно, что цифровые технологии очень скоро завоюют новые, еще не захваченные рубежи, и что от повсеместного применения этих технологий никуда не деться. Опасаться этого процесса можно, но сопротивляться ему бесполе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же технологии пока еще очень молоды, и только это позволяет «аналогу» еще оставаться на плаву. Достаточно быстрое развитие и постоянное удешевление цифровых устройств дает основание утверждать, что совсем скоро «цифра» полностью вытеснит аналоговые методы записи и обработки информации. Только представьте себе, как развитие этих технологий может повлиять на окружающий нас мир! Все это лишь укрепляет мысли о том, что путь не близок, и что самое интересное нам еще только предстоит уви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sp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them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infor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k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lek</w:t>
      </w:r>
      <w:r>
        <w:rPr>
          <w:sz w:val="28"/>
          <w:szCs w:val="28"/>
        </w:rPr>
        <w:t>_8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unegin.narod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й Арзуманов. Секреты гитарного звука, Москва, 200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монович С.В. и др. Информатика. Базовый курс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Питер», 2000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Обычный (веб)"/>
    <w:basedOn w:val="Normal"/>
    <w:qFormat/>
    <w:pPr>
      <w:spacing w:lineRule="auto" w:line="288" w:before="0" w:after="120"/>
      <w:ind w:left="600" w:right="150" w:hanging="0"/>
    </w:pPr>
    <w:rPr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2:00Z</dcterms:created>
  <dc:creator>Mike Creator</dc:creator>
  <dc:description/>
  <cp:keywords/>
  <dc:language>en-US</dc:language>
  <cp:lastModifiedBy>SYSTEM</cp:lastModifiedBy>
  <dcterms:modified xsi:type="dcterms:W3CDTF">2011-09-26T20:22:00Z</dcterms:modified>
  <cp:revision>2</cp:revision>
  <dc:subject/>
  <dc:title/>
</cp:coreProperties>
</file>