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60.wmf" ContentType="image/x-wmf"/>
  <Override PartName="/word/media/image161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75.png" ContentType="image/png"/>
  <Override PartName="/word/media/image169.wmf" ContentType="image/x-wmf"/>
  <Override PartName="/word/media/image162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09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  <w:t>МІНІСТЕРСТВО ОСВІТИ УКРАЇН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  <w:t>ЧЕРНІВЕЦЬКИЙ ДЕРЖАВНИЙ УНІВЕРСИТЕТ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  <w:t>ІМ. Ю. ФЕДЬКОВИЧ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исципліни </w:t>
      </w:r>
      <w:r>
        <w:rPr>
          <w:b/>
          <w:i/>
          <w:sz w:val="28"/>
          <w:szCs w:val="28"/>
          <w:lang w:val="uk-UA"/>
        </w:rPr>
        <w:t>" Числові методи "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16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дент 2-го курсу 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и ЕОМ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в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  <w:t>м. Чернівці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на СЛА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05965" cy="800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озв’язати цю систему методом Гауса за схемою з частковим вибором головного елемент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розв’язати цю систему за формуло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3660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вектор невідомих,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вектор вільних членів,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обернена матриця до матри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коєфіцієнтів при невідом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ернену матрицю знай ти методом Гауса - Жордана за схемою з частковим вибором головного елемент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ямий хід методу Гау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drawing>
          <wp:inline distT="0" distB="0" distL="0" distR="0">
            <wp:extent cx="1625600" cy="2413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апишемо матриц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52600" cy="8001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й кр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елементів першого стовпчика шукаємо максималь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05965" cy="2667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1651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905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е і друге рівняння міняємо місц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40000" cy="8001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Розділимо рівняння (1) на 2.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68500" cy="2413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ід рівняння (2) віднімемо 1.7Р1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0" cy="2413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32400" cy="2413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34565" cy="2413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30300" cy="2413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05400" cy="2413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45665" cy="2413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Таким чином в кінці першого кроку отримуємо систем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41600" cy="8001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2-й кро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рівнянь зберігає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52500" cy="457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90700" cy="2413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33500" cy="2413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45865" cy="2413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58900" cy="2413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другого кроку система рівнянь стала тако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67000" cy="8001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оротній хі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 рівняння (3)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 рівняння (2)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413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 рівняння (1)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рішення системи лінійних рівнянь методом Гауса призначена програма Work1_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Work1_1.cpp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//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"Числові методи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Завдання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Рішення системи лінійних рівнянь методом Гау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stdio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iostream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conio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nst int nMax=5; // максимальна кількість рівнян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const float ZERO=.000000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fGaus(float A[nMax][nMax],float B[nMax],int n,float X[nMax]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/* Функція розв'язує систему лінійних рівнянь методом Гауса за схемою з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им вибором головного елемен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ідні дан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- масив з коефіцієнтами при невідоми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- масив з вільними членами СЛАР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- порядок матриці А(кількість рівнянь системи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- масив з коренями систе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 повертає код помил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0- сисетма успішно розв’язан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 матриця А вироджена. */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{float aMax,t; // максимальний елемент , тимчасова змін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i,j,k,l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(k=0; k&lt;n; k++) // шукаємо головний елемент, мах за модуле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{aMax=A[k][k]; l=k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k+1; i&lt;n; i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fabs(A[i][k])&gt;fabs(aMax)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aMax=A[i][k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=i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якщо модуль головного елементу aMax менший за програмний 0 (ZERO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if ( fabs(aMax)&lt;ZERO ) return 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якщо потрібно, міняємо місцями рівняння Pk i P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 l!=k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for( j=0; j&lt;n; j++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{ t=A[l][j]; A[l][j]=A[k][j]; A[k][j]=t; 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t=B[l]; B[l]=B[k]; B[k]=t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ділимо k-те рівняння на головний елемен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j=0; j&lt;n; j++) A[k][j]/=aMax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[k]/=aMax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// обчислюємо коефіцієнти A[i][j] та вільні члени решти рівнян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k+1; i&lt;n; i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t=A[i][k]; B[i]-=t*B[k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j=0; j&lt;n; j++) A[i][j]-=t*A[k][j]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} // for (k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Зворотній хі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 k=n-1; k&gt;=0; k--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X[k]=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or (l=k+1; l&lt;n; l++) X[k]+=A[k][l]*X[l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[k]=B[k]-X[k]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turn 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} // fGaus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oid main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float A[nMax][nMax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loat B[nMax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loat X[nMax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n,i,j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har *strError="\n Error of file !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ILE *FileIn,*FileOu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ileIn=fopen("data_in.txt","r"); // відкриваємо файл для читанн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if (FileIn==NULL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cout &lt;&lt; " \"Data_in.txt\": Error open file or file not found !!!\n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 exit;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ileOut=fopen("data_out.txt","w"); // відкриваємо файл для запис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FileOut==NULL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{cout &lt;&lt; " \"Data_out.txt\": Error open file !!!\n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 exit;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if(fscanf(FileIn,"%d",&amp;n)==NULL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 cout &lt;&lt; strError; goto exit;}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0; i&lt;n; i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(j=0; j&lt;n; j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scanf(FileIn,"%f",&amp;(A[i][j])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0; i&lt;n;i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(fscanf(FileIn,"%f",&amp;(B[i]))==NULL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 cout &lt;&lt; strError; goto exit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(fGaus(A,B,n,X)!=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 cout &lt;&lt; "\n det|A|=0 !"; goto exit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Вивід результат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0; i&lt;n; i++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{printf(" x[%d]= %f ",i+1,X[i]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printf(FileOut," x[%d]= %f ",i+1,X[i])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close(FileIn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close(FileOut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xit: cout &lt;&lt; "\n Press any key ...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etch()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 роботи програ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x[1]= 3.017808 x[2]= 0.356946 x[3]= -0.30213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б) Знайдемо обернену матрицю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-й кр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drawing>
          <wp:inline distT="0" distB="0" distL="0" distR="0">
            <wp:extent cx="1459865" cy="8001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Е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8001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й кр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09600" cy="2413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59865" cy="8001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8001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85800" cy="4572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47800" cy="8001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8001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0" cy="2413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130300" cy="2413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52600" cy="8001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000" cy="8001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-й кр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91565" cy="4572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66900" cy="8001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27200" cy="8001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31265" cy="2413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562100" cy="2413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22400" cy="8001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66900" cy="8001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-й кр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16000" cy="4572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219200" cy="2413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uk-UA"/>
        </w:rPr>
        <w:drawing>
          <wp:inline distT="0" distB="0" distL="0" distR="0">
            <wp:extent cx="1752600" cy="2413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87400" cy="8001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336800" cy="8001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68600" cy="8001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36600" cy="2286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62960" cy="79121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54100" cy="8001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аний алгоритм рішення системи лінійних рівнянь реалізований в програмі Work1_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//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Work1_2.cp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"Числові методи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Завдання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Рішення системи лінійних рівнянь методом Гауса-Жорда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stdio.h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#include &lt;iostream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conio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nst int nMax=5; // максимальна кількість рівнян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nst float ZERO=.000000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fGausJordan(int n,float A[nMax][nMax],float Ainv[nMax][nMax]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* Функція знаходить обернену матриц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ідні дан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- масив з коефіцієнтами при невідоми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n- порядок матриці А(кількість рівнянь системи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inv- матриця обернена до матриці 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 повертає код помил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- помилки немає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 матриця А вироджена. */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{float aMax,t; // максимальний елемент , тимчасова змін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i,j,k,l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формуємо одиничну матриц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(i=0; i&lt;n; i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j=0; j&lt;n; j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inv[i][j] = (i==j)? 1. : 0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k=0; k&lt;n; k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// знаходимо мах по модулю елемен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Max=A[k][k]; l=k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k+1; i&lt;n; i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fabs(A[i][k])&gt;fabs(aMax)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{ aMax=A[i][k]; l=i; 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якщо модуль головного елементу aMax менший за програмний 0 (ZERO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 fabs(aMax)&lt;ZERO ) return 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якщо потрібно, міняємо місцями рівняння Pk i P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 l!=k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( j=0; j&lt;n; j++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{t=A[l][j]; A[l][j]=A[k][j]; A[k][j]=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t=Ainv[l][j]; Ainv[l][j]=Ainv[k][j]; Ainv[k][j]=t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ділимо k-й рядок на головний елемен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or (j=0; j&lt;n; j++) { A[k][j]/=aMax; Ainv[k][j]/=aMax; 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обчислюємо елементи решти рядк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0; i&lt;n; i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( i!=k 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t=A[i][k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j=0; j&lt;n; j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A[i][j]-=t*A[k][j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inv[i][j]-=t*Ainv[k][j];}}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return 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} // fGausJordana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oid fDobMatr(int n, float A[nMax][nMax], float B[nMax],float X[nMax]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функція знаходить добуток матриці А на вектор В і результат повертає 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векторі 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int i,j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loat summa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0; i&lt;n; i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summa=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or (j=0; j&lt;n; j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summa+=A[i][j]*B[j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[i]=summa;}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} // fDobMat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oid main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float A[nMax][nMax],Ainv[nMax][nMax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loat B[nMax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loat X[nMax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n,i,j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har *strError="\n Error of file !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ILE *FileIn,*FileOu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ileIn=fopen("data_in.txt","r"); // відкриваємо файл для чита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FileIn==NULL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cout &lt;&lt; " \"Data_in.txt\": Error open file or file not found !!!\n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 exit;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ileOut=fopen("data_out.txt","w"); // відкриваємо файл для запис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FileOut==NULL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{cout &lt;&lt; " \"Data_out.txt\": Error open file !!!\n"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goto exit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(fscanf(FileIn,"%d",&amp;n)==NULL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 cout &lt;&lt; strError; goto exit;}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0; i&lt;n; i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(j=0; j&lt;n; j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scanf(FileIn,"%f",&amp;(A[i][j])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0; i&lt;n;i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(fscanf(FileIn,"%f",&amp;(B[i]))==NULL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 cout &lt;&lt; strError; goto exit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(fGausJordan(n,A,Ainv)!=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 cout &lt;&lt; "\n det|A|=0 !"; goto exit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DobMatr(n,Ainv,B,X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Вивід результат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0; i&lt;n; i++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{printf(" x[%d]= %f ",i+1,X[i]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printf(FileOut," x[%d]= %f ",i+1,X[i])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close(FileIn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close(FileOut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xit: cout &lt;&lt; "\n Press any key ...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etch()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 роботи програ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x[1]= 3.017808 x[2]= 0.356946 x[3]= -0.302131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2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на задача Коші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79600" cy="2794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413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а) Знайти розв’язок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286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абличній формі методом Рунге-Кут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36"/>
        <w:gridCol w:w="516"/>
        <w:gridCol w:w="536"/>
        <w:gridCol w:w="536"/>
        <w:gridCol w:w="536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77165" cy="241300"/>
                  <wp:effectExtent l="0" t="0" r="0" b="0"/>
                  <wp:docPr id="6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90500" cy="241300"/>
                  <wp:effectExtent l="0" t="0" r="0" b="0"/>
                  <wp:docPr id="6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77165" cy="241300"/>
                  <wp:effectExtent l="0" t="0" r="0" b="0"/>
                  <wp:docPr id="6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90500" cy="241300"/>
                  <wp:effectExtent l="0" t="0" r="0" b="0"/>
                  <wp:docPr id="6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90500" cy="241300"/>
                  <wp:effectExtent l="0" t="0" r="0" b="0"/>
                  <wp:docPr id="6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90500" cy="241300"/>
                  <wp:effectExtent l="0" t="0" r="0" b="0"/>
                  <wp:docPr id="6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77165" cy="241300"/>
                  <wp:effectExtent l="0" t="0" r="0" b="0"/>
                  <wp:docPr id="6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03200" cy="241300"/>
                  <wp:effectExtent l="0" t="0" r="0" b="0"/>
                  <wp:docPr id="7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90500" cy="241300"/>
                  <wp:effectExtent l="0" t="0" r="0" b="0"/>
                  <wp:docPr id="7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03200" cy="241300"/>
                  <wp:effectExtent l="0" t="0" r="0" b="0"/>
                  <wp:docPr id="7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03200" cy="241300"/>
                  <wp:effectExtent l="0" t="0" r="0" b="0"/>
                  <wp:docPr id="7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03200" cy="241300"/>
                  <wp:effectExtent l="0" t="0" r="0" b="0"/>
                  <wp:docPr id="7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38200" cy="2413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1905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413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413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Інтерполювати цю функцію кубічним сплайном. Систему рівнянь для моментів кубічного сплайну розв’язати методом прогонки. Вибрати крайові умови для кубічного сплайну у вигляді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09700" cy="2413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) Використовуючи кубічний сплайн з пункту б) обчислити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5842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етодом Сімпсона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зяти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1905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– кількість відрізків розбиття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а) Метод Рунге-Кут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будемо проводити за наступними формулами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65200" cy="2413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16200" cy="4572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28700" cy="2413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05000" cy="4953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17065" cy="4953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65300" cy="2413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Цей алгоритм реалізовується в програмі Work2_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Work2_1.cp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"Числові методи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Завдання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Рішення задачі Коші методом Рунге-Кут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stdio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iostream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conio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ypedef float (*pfunc)(float,float); // pfunc - вказівник на функцію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const int nMax=5; // максимальна кількість відрізків розбитт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void fRunge_Kutta(pfunc f, float x0, float y0,float h, int n, float Y[nMax]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* Функція знаходить табличне значення функції методом Рунге-Кут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ідні дан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 - функція f(x,y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0,y0 - початкова точ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 - кро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- кількість точок розбитт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Y- вектор значень функції*/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{float k1,k2,k3,k4,x; // максимальний елемент , тимчасова змін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i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=x0; Y[0]=y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0; i&lt;n-1; i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k1=f(x,Y[i]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2=f(x+h/2, Y[i]+k1*h/2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3=f(x+h/2, Y[i]+k2*h/2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4=f(x+h, Y[i]+h*k3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Y[i+1]=Y[i]+(h/6)*(k1+2*k2+2*k3+k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+=h;}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loat Myfunc(float x,float y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return log10(cos(x+y)*cos(x+y)+2)/log10(5)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oid main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float Y[nMax],h,x0,y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n,i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har *strError="\n Error of file !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ILE *FileIn,*FileOut, *FileOut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ileIn=fopen("data2_in.txt","r"); // відкриваємо файл для чита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FileIn==NULL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cout &lt;&lt; " \"Data2_in.txt\": Error open file or file not found !!!\n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 exit;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ileOut=fopen("data2_out.txt","w"); // відкриваємо файл для запис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FileOut==NULL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{cout &lt;&lt; " \"Data2_out.txt\": Error open file !!!\n"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goto exit;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ileOut2=fopen("data2_2in.txt","w"); // відкриваємо файл для запис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FileOut==NULL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{cout &lt;&lt; " \"Data2_2in.txt\": Error open file !!!\n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 exit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(fscanf(FileIn,"%d%f%f%f,",&amp;n,&amp;h,&amp;x0,&amp;y0)==NULL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 cout &lt;&lt; strError; goto exit;}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Runge_Kutta(Myfunc,x0,y0,h,n,Y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Вивід результат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0; i&lt;n; i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printf(" x[%d]= %4.2f ",i,Y[i]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printf(FileOut," x[%d]= %4.2f ",i,Y[i]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printf(FileOut2,"%4.2f ",Y[i])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close(FileIn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close(FileOut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xit: cout &lt;&lt; "\n Press any key ...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etch()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 роботи програми (файл "data2_out.txt"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x[0]= 1.00 x[1]= 1.05 x[2]= 1.10 x[3]= 1.14 x[4]= 1.1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б) В загальному вигляді кубічний сплайн виглядає наступним чин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88970" cy="23749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413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914400" cy="2159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метри кубічного сплайну будемо обчислювати , використовуючи форму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71500" cy="2413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943100" cy="38862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89280" cy="38227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038860" cy="40259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89000" cy="2413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моменти кубічного сплай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Моменти мають задовольняти такій системі рівнян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20900" cy="8001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1905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1905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4445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4445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841500" cy="4572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прийняти до уваги граничні умови </w:t>
      </w:r>
      <w:r>
        <w:rPr>
          <w:sz w:val="28"/>
          <w:szCs w:val="28"/>
          <w:lang w:val="uk-UA"/>
        </w:rPr>
        <w:drawing>
          <wp:inline distT="0" distB="0" distL="0" distR="0">
            <wp:extent cx="1409700" cy="2413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систему можна записати так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70100" cy="9017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1905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аному випадку матриця з коефіцієнтів при невідомих є тридіагонально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28900" cy="8001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му для знаходження моментів кубічних сплайнів застосуємо </w:t>
      </w:r>
      <w:r>
        <w:rPr>
          <w:sz w:val="28"/>
          <w:szCs w:val="28"/>
          <w:u w:val="single"/>
          <w:lang w:val="uk-UA"/>
        </w:rPr>
        <w:t>метод прогон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а прямому ході обчислюємо такі коефіцієн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79500" cy="4953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282700" cy="4953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воротньому ході обчислюємо значення моментів кубічного сплай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47700" cy="2413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231265" cy="2413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находження коефіцієнті вкубічного сплайну призначена програма Work2_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Work2_2.cp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"Числові методи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Завдання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Інтерполювання функції кубічним сплайн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stdio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iostream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conio.h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const int nMax=4; // максимальна кількість відрізків розбитт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nst float x0=0.;// початкова точка сіт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nst float h=0.1;// крок розбитт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// вектори матриці 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loat a[]={0., 0.5, 0.5}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loat b[]={2., 2., 2.}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loat c[]={0.5, 0.5, 0.}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void fMetodProgonku( int n,float a[nMax],float b[nMax],float c[nMax],float d[nMax], float M[nMax+1]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* Функція знаходить моменти кубічного сплайну методом прогон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ідні дан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,b,c -вектори матриці А 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 - вектор вільних член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- степінь матриці 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- вектор моментів кубічного сплайну.*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float k[nMax],fi[nMax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i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прямий хі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0; i&lt;n; i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k[i] = (i==0)? -c[i]/b[i] : -c[i]/(b[i]+a[i]*k[i-1]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i[i] = (i==0)? d[i]/b[i] : (-a[i]*fi[i-1]+d[i])/(b[i]+a[i]*k[i-1])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зворотній хі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n; i&gt;0; i--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[i] = (i==n)? fi[i-1] : k[i-1]*M[i+1]+fi[i-1]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oid fSplain( int n,float h,float Y[nMax+1],float M[nMax+1],float Ak[nMax][4]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* Функція обчислює коефіцієнти кубічного сплайн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ідні дан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- кількість відрізків розбитт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 - крок розбиття відрізку [X0; Xn]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- вектор моментів кубічного сплай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Y- вектор значень функції f(x,y) в точках x[0],x[1],...x[n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k- матриця коефіцієнтів кубічного сплайну.*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int i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or (i=0; i&lt;n; i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Ak[i][0] = Y[i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k[i][1] = (Y[i+1]-Y[i])/h-h/6*(2.*M[i]+M[i+1]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k[i][2] = M[i]/2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k[i][3] = (M[i+1]-M[i])/6*h;}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oid main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float Y[nMax+1],d[nMax],M[nMax+1],Ak[nMax][4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n,i,j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=nMax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M[0]=0; M[n]=0; //крайові умов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char *strError="\n Error of file !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ILE *FileIn,*FileOut,*FileOut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ileIn=fopen("data2_2in.txt","r"); // відкриваємо файл для чита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FileIn==NULL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 cout &lt;&lt; " \"Data2_2in.txt\": Error open file or file not found !!!\n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 exit; 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ileOut=fopen("data2_2ou.txt","w"); // відкриваємо файл для запис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FileOut==NULL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{ cout &lt;&lt; " \"Data2_2ou.txt\": Error open file !!!\n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 exit; 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ileOut2=fopen("data2_3in.txt","w"); // відкриваємо файл для запис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FileOut2==NULL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{ cout &lt;&lt; " \"Data2_3in.txt\": Error open file !!!\n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 exit; 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читаємо вектор Y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0; i&lt;=n; i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(fscanf(FileIn,"%f,",&amp;(Y[i]))==NULL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 cout &lt;&lt; strError; goto exit;}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обчислюємо вектор 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1; i&lt;n; i++) d[i-1]=3/(h*h)*(Y[i+1]-2*Y[i]+Y[i-1]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fMetodProgonku(n-1,a,b,c,d,M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Splain( n,h,Y,M,Ak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Вивід результатів в тому числі і для наступного завда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printf(FileOut2,"%d\n",n); // n - кількість відрізк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координати точок сітки по 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(float xi=x0,i=0; i&lt;n; i++) fprintf(FileOut2,"%2.2f ",xi+h*i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printf(FileOut2,"\n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or (i=0; i&lt;n; i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for (j=0; j&lt;4; j++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{printf("a[%d,%d]= %4.4f ",i,j,Ak[i][j]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printf(FileOut,"a[%d,%d]= %4.4f ",i,j,Ak[i][j]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printf(FileOut2,"%4.4f ",Ak[i][j])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ut &lt;&lt; endl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printf(FileOut,"\n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printf(FileOut2,"\n")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close(FileIn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close(FileOut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xit: cout &lt;&lt; "\n Press any key ...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etch();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Результат роботи програми (" data2_2uo.txt"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a[0,0]= 1.0000 a[0,1]= 0.5104 a[0,2]= 0.0000 a[0,3]= -0.010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a[1,0]= 1.0500 a[1,1]= 0.4793 a[1,2]= -0.3107 a[1,3]= 0.011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a[2,0]= 1.0960 a[2,1]= 0.4525 a[2,2]= 0.0429 a[2,3]= -0.006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a[3,0]= 1.1410 a[3,1]= 0.4407 a[3,2]= -0.1607 a[3,3]= 0.005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) Розіб’ємо відрізок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413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1905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аст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ова формула Сімпсона буде мати вигля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283200" cy="5842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4572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крок розбиття,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413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значення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286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ках сі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амінимо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413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наченнями кубічних сплайнів із пункту б) цього завда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48275" cy="54864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оцінки похибки використаємо правило Рунге. Для цього обчислимо наближені значення інтегралу з кроком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4572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, а потім з кроком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4572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а наближене значення інтегралу, обчисленого за формулою Сімпсона з поправкою по Рунге приймемо: </w:t>
      </w:r>
      <w:r>
        <w:rPr>
          <w:sz w:val="28"/>
          <w:szCs w:val="28"/>
          <w:lang w:val="uk-UA"/>
        </w:rPr>
        <w:drawing>
          <wp:inline distT="0" distB="0" distL="0" distR="0">
            <wp:extent cx="1295400" cy="4572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Work2_3.cp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"Числові методи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Завдання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Обчислення інтегралу методом Сімпсона з використанням кубічного сплайн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stdio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iostream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conio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math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визначення сплайнового клас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lass Tspla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public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int kol; // кількість рівнянь (відрізків розбиття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loat ** Ak; // масив коефіцієнт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loat * Xi; // вектор початків відрізк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loat vol(float x); // функція повертає значення сплайну в точці 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splain(int k); // constructor}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splain::Tsplain(int k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kol=k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i=new float[kol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k=new float*[kol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(int i=0; i&lt;kol; i++) Ak[i]=new float[kol]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loat Tsplain::vol(float x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float s=0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i,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шукаємо відрізок t де знаходиться точка 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0; i&lt;kol; i++) if (x&gt;=Xi[i]) { t=i; break; 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=Ak[t][0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1; i&lt;kol; i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+=Ak[t][i]*pow((x-Xi[t]),i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turn s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loat fSimps(float down,float up, int n, Tsplain *spl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/* Функція обчислює інтеграл методом Сімпсона з використанням кубічного сплайн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ідні дан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own,up -границі інтегрування 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- число відрізків , на яке розбиваєтьться відрізок інтегрування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spl - вказівник на об’єкт класу Tsplain ( кубічний сплайн 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 повертає знайдене значення інтегралу.*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float s=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loat h=(up-down)/(float)n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i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=spl-&gt;vol(down)+spl-&gt;vol(up-h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2; i&lt;n; i+=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+=2*(spl-&gt;vol(down+i*h)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1; i&lt;n; i+=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+=4*(spl-&gt;vol(down+i*h)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turn s*h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oid main(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{int kol; // кількість рівняннь кубічного сплайн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loat down,up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loat I1,I2,I,eps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n,i,j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har *strError="\n Error of file !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ILE *FileIn,*FileOu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ileIn=fopen("data2_3in.txt","r"); // відкриваємо файл для чита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FileIn==NULL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 cout &lt;&lt; " \"Data2_3in.txt\": Error open file or file not found !!!\n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 exit; 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ileOut=fopen("data2_3ou.txt","w"); // відкриваємо файл для запис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FileOut==NULL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{ cout &lt;&lt; " \"Data2_3ou.txt\": Error open file !!!\n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oto exit; 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читаємо ko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(fscanf(FileIn,"%d,",&amp;kol)==NULL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 cout &lt;&lt; strError; goto exit;}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splain *sp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p=new Tsplain(kol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читаємо вектор X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(i=0; i&lt;kol; i++) fscanf(FileIn,"%f,",&amp;(sp-&gt;Xi[i])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читаємо масив A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0; i&lt;kol; i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j=0; j&lt;kol; j++) fscanf(FileIn,"%f,",&amp;(sp-&gt;Ak[i][j])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читаємо n - кількість відрізків розбиття відрізку інтегрува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(fscanf(FileIn,"%d,",&amp;n)==NULL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 cout &lt;&lt; strError; goto exit;}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own=sp-&gt;Xi[0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p=sp-&gt;Xi[sp-&gt;kol-1]+(sp-&gt;Xi[sp-&gt;kol-1]-sp-&gt;Xi[sp-&gt;kol-2]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1=fSimps(down,up, n, sp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2=fSimps(down,up, 2*n, sp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ps=(I2-I1)/15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=I2+eps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Вивід результат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intf("I= %5.5f\n",I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intf("EPS= %5.5f\n",eps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printf(FileOut,"I= %5.5f\n",I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printf(FileOut,"EPS= %5.5f\n",eps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close(FileIn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close(FileOut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xit: cout &lt;&lt; "\n Press any key ...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etch();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Результат роботи програми ("data2_3ou.txt"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= 1.322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PS= 0.00004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3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найти розв’язок системи нелінійних рівнян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47800" cy="5207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413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у завдання перепишемо наступним чин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74800" cy="545465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риймаючи що </w:t>
      </w:r>
      <w:r>
        <w:rPr>
          <w:sz w:val="28"/>
          <w:szCs w:val="28"/>
          <w:lang w:val="uk-UA"/>
        </w:rPr>
        <w:drawing>
          <wp:inline distT="0" distB="0" distL="0" distR="0">
            <wp:extent cx="523875" cy="40894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514350" cy="403225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о коротко систему рівнянь можна записати та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11200" cy="2286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відомо деяке наближення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286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ореня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истеми рівнянь, то поправку </w:t>
      </w:r>
      <w:r>
        <w:rPr>
          <w:sz w:val="28"/>
          <w:szCs w:val="28"/>
          <w:lang w:val="uk-UA"/>
        </w:rPr>
        <w:drawing>
          <wp:inline distT="0" distB="0" distL="0" distR="0">
            <wp:extent cx="1181100" cy="2286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ожна знайти рішаючи систем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20165" cy="2794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кладемо ліву частину рівняння по степеням малого вектору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77165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обмежуючись лінійними членам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04900" cy="4953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1651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7300" cy="5334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57200" cy="4953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9" t="-73" r="-7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286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5969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7" t="-60" r="-7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матриця похідних (матриця Якобі) (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286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емо матрицю похідних (матрицю Якобі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05965" cy="545465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  <w:drawing>
          <wp:inline distT="0" distB="0" distL="0" distR="0">
            <wp:extent cx="977900" cy="2286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 то </w:t>
      </w:r>
      <w:r>
        <w:rPr>
          <w:sz w:val="28"/>
          <w:szCs w:val="28"/>
          <w:lang w:val="uk-UA"/>
        </w:rPr>
        <w:drawing>
          <wp:inline distT="0" distB="0" distL="0" distR="0">
            <wp:extent cx="1282700" cy="2794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794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матриця обернена до матриці Якоб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послідовне наближення кореня можна обчислити за формуло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74800" cy="2286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74265" cy="2794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ою закінчення ітераційного процесу наближення корення вибираємо умов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06700" cy="4953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евклідова відстань між двома послідовними наближеннями ;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– число, що задає мінімальне наближ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рішення систем нелінійних рівнянь за даним алгоритмом призначена програ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k3.cp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Work3.cp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"Числові методи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Завдання 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// Розв’язування системи нелінійних рівнянь методом Ньюто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stdio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iostream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conio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math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"matrix.h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const int N=2; // степінь матриці Якобі (кількість рівнянь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ypedef void (*funcJ) (float[N], float[N][N]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oid fJakobi(float X[N],float J[N][N]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функції , які складають матрицю Гесс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{J[0][0]=cos(X[0]); J[0][1]=cos(X[1]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J[1][0]=2*X[0]; J[1][1]=-2*X[1]+1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ypedef void (*funcF) (float[N], float[N]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oid fSist(float X[N],float Y[N]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Y[0]=sin(X[0])+sin(X[1])-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Y[1]=X[0]*X[0]-X[1]*X[1]+X[1]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int NelinSist(float X[N], funcJ pJakobi, funcF pSist,float eps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* Функція знаходить кореня системи нелінійних рівнянь методом Ньют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ідні дан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[N] - вектор значень початкового наближе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Sist - вказівник на функцію, яка обчислює п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ним значенням X[] значення функції f(X) 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Jakobi - вказівник на функцію, яка обчислює п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ним значенням X[] елементи матриці W 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X[N] - вектор наближеного значення мініму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 повертає код помил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 - система рівнянь успішно розв’яза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1 - det W=0 *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int n=N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loat len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loat W[N][N],Winv[N][N],Y[N],deltaX[N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pJakobi(X,W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(invMatr(n,W,Winv)) return 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Sist(X,Y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obMatr(n,Winv,Y,deltaX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[0]-=deltaX[0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[1]-=deltaX[1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en=sqrt(deltaX[0]*deltaX[0]+deltaX[1]*deltaX[1])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hile (len&gt;eps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turn 0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int main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float X[N],eps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початкові умов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ps=.000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[0]=0.0; X[1]=1.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NelinSist(X,fJakobi,fSist,eps)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 cout &lt;&lt; "Error of matrix: detW=0"; return 1;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printf("X= %5.4f Y= %5.4f\n",X[0],X[1]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ut &lt;&lt; "\n Press any key ...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etch()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 роботи програ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X= 0.1477 Y= 1.021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4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найти точку мінімуму та мінімальне значення функції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90700" cy="2794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2413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ом Ньютон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810000" cy="5207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Матриця Гесс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49500" cy="5715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Ітераційний процес послідовного наближення мінімуму функції буде таки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67000" cy="2794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– матриця обернена до матриці Гесс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кінчення ітераційного процесу використаємо умов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22400" cy="3429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36700" cy="6096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пошуку мінімуму функції за методом Ньютона призначена програма Work4.cp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matrix.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nst int nMax=2; // кількість рівнян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nst float ZERO=.0000000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invMatr(int n,float A[nMax][nMax],float Ainv[nMax][nMax]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* Функція знаходить обернену матриц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ідні дан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- масив з коефіцієнтами при невідоми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n- порядок матриці А(кількість рівнянь системи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inv- матриця обернена до матриці 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 повертає код помил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- помилки немає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 матриця А вироджена. */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{float aMax,t; // максимальний елемент , тимчасова змін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i,j,k,l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формуємо одиничну матриц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(i=0; i&lt;n; i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j=0; j&lt;n; j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inv[i][j] = (i==j)? 1. : 0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k=0; k&lt;n; k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// знаходимо мах по модулю елемен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Max=A[k][k]; l=k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k+1; i&lt;n; i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fabs(A[i][k])&gt;fabs(aMax)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{ aMax=A[i][k]; l=i; 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якщо модуль головного елементу aMax менший за програмний 0 (ZERO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 fabs(aMax)&lt;ZERO ) return 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якщо потрібно, міняємо місцями рівняння Pk i P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 l!=k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( j=0; j&lt;n; j++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{t=A[l][j]; A[l][j]=A[k][j]; A[k][j]=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t=Ainv[l][j]; Ainv[l][j]=Ainv[k][j]; Ainv[k][j]=t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ділимо k-й рядок на головний елемен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or (j=0; j&lt;n; j++) { A[k][j]/=aMax; Ainv[k][j]/=aMax; 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обчислюємо елементи решти рядк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0; i&lt;n; i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( i!=k 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t=A[i][k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j=0; j&lt;n; j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A[i][j]-=t*A[k][j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inv[i][j]-=t*Ainv[k][j];}}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turn 0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oid DobMatr(int n, float A[nMax][nMax], float B[nMax],float X[nMax]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функція знаходить добуток матриці А на вектор В і результат повертає 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векторі 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int i,j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loat summa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0; i&lt;n; i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summa=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j=0; j&lt;n; j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summa+=A[i][j]*B[j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[i]=summa;}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} // DobMat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Work4.cp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"Числові методи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Завдання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// Пошук мінімуму функції методом Ньюто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stdio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iostream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conio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math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"matrix.h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const int N=2; // степінь матриці Гесс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loat myFunc(float x[N]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 return exp(-x[1])-pow(x[1]+x[0]*x[0],2); 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ypedef void (*funcH) (float[N], float[N][N]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oid fHesse(float X[N],float H[N][N]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функції , які складають матрицю Гесс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H[0][0]=-4.*X[1]-6.*X[0]*X[0]; H[0][1]=-4.*X[0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H[1][0]=-4; H[1][1]=exp(-X[1])-21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ypedef void (*funcG) (float[N], float[N]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oid fGrad(float X[N],float Y[N]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Y[0]=-4*X[1]*X[0]-3*X[0]*X[0]*X[0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Y[1]=exp(-X[1])-2.*X[1]-2*X[0]*X[0]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int fMin(float X[N], funcG pGrad, funcH pHesse,float eps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/* Функція знаходить точку мінімуму рівняння методом Ньют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ідні дан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[N] - вектор значень початкового наближенн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pGrad - вказівник на функцію, яка обчислює п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ним значенням X[] значення grad f(X) 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Hesse - вказівник на функцію, яка обчислює п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ним значенням X[] елементи матриці H 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X[N] - вектор наближеного значення мініму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 повертає код помил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 - система рівнянь успішно розв’яза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1 - det H=0 *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int n=N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loat modGrad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loat Hesse[N][N],HesseInv[N][N],Grad[N],deltaX[N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pHesse(X,Hesse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(invMatr(n,Hesse,HesseInv)) return 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Grad(X,Grad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obMatr(n,HesseInv,Grad,deltaX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[0]-=deltaX[0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[1]-=deltaX[1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odGrad=sqrt(deltaX[0]*deltaX[0]+deltaX[1]*deltaX[1])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hile (modGrad&gt;eps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turn 0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int main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float X[N],eps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початкові умов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ps=.000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[0]=0.5; X[1]=0.5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fMin(X,fGrad,fHesse,eps)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 cout &lt;&lt; "Error of matrix: detH=0"; return 1;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printf("X= %5.5f Y= %5.4f\n f(x,y)= %4.3f\n ",X[0],X[1],myFunc(X)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ut &lt;&lt; "\n Press any key ...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etch()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 роботи програ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x= -0.0000 y= 0.352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(x,y)= 0.579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5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класти в ряд Фурьє функцію </w:t>
      </w:r>
      <w:r>
        <w:rPr>
          <w:sz w:val="28"/>
          <w:szCs w:val="28"/>
          <w:lang w:val="uk-UA"/>
        </w:rPr>
        <w:drawing>
          <wp:inline distT="0" distB="0" distL="0" distR="0">
            <wp:extent cx="1104900" cy="30480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відрізку [-1; 1]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 загальному вигляді ряд Фурьє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286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глядає так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68550" cy="47371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78915" cy="520065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33500" cy="48006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 1, 2, 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 нашому випадку відрізок розкладення функції – [-1; 1], тому проводимо лінійну заміну змінної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1524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Тоді умова завдання стане тако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35100" cy="316865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286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наближеного обчислення коефіцієнтів ряду Фурьє використаємо квадратурні формули, які утворюються при інтерполяції алгебраїчним многочленом підінтегральних функці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00100" cy="22860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11300" cy="520700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01900" cy="52070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63165" cy="52070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19050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– число вузлів квадратурної формул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20165" cy="45720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вузли квадратурної формули ,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77165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 1, 2, …, 2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обчислення наближених значень коефіцієнтів ряду Фурьє по формулам (1), (2), (3) призначена процедура (функція) Fourier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Work5.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math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nst double Pi=3.141592653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функція повертає і-й вузол квадратурної формули, 2N+1-кілікість вузл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line double FuncXi(int N, int i) {return -Pi+(2*Pi*i)/(2*N+1)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ypedef double (*Func)(double); // опис типу вказівника на функці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har Fourier(Func F_name, int CountN, int CountK,double **Arr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/* функція обчислює коефіцієнти ряду Фурьє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ідні дан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_mame - вказівник на функцію(функтор), яка обчислює значення функції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(x) на відрізку [-п; п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untN - число, яке задає розбиття відрізка [-п; п] на рівні частин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ою 2п/(2*CountN+1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untK - кількість обчислюваних пар коефіцієнт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rr - двомірний масив розміру [CountK+1][2], в яком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находяться обчислені коефіцієнти ряду Фурьє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 повертає значення коду помил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urier=0 - помилки немає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urier=1 - якщо CountN&lt;CountK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urier=2 - якщо CountK&lt;0;*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double a,b,sumA,sumB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i,k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CountN &lt; CountK) return 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CountK &lt; 0) return 2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обчислення а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umA=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0; i&lt; 2*CountN+1; i++) sumA+=F_name(FuncXi(CountN,i)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=1./(2*CountN+1)*sumA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rr[0][0]=a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обчислення коефіцієнтів аk,b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k=1; k&lt;=CountK; k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sumA=sumB=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0; i&lt;2*CountN+1; i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sumA+=F_name(FuncXi(CountN,i))*cos(2*Pi*k*i/(2*CountN+1)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umB+=F_name(FuncXi(CountN,i))*sin(2*Pi*k*i/(2*CountN+1))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=(2./(2*CountN+1))*sumA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=(2./(2*CountN+1))*sumB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rr[k][0]=a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rr[k][1]=b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turn 0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Work5.cp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"Числовы методи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Завдання 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Розрахунок коэфіцієнтів ряду Фурьє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"Work5.h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stdio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iostream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conio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ouble f(double x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функція повертає значення функції f(x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return sqrt(Pi*Pi*x*x+1);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const int N=20; // константа, яка визначає розбиття відрізка [-п; п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на рівні частин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const int CountF=15; // кількість пар коефіцієнтів ряд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oid main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double **data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ata = new double *[CountF+1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 int i=0; i&lt;=CountF; i++) data[i] = new double [2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Fourier(f,N,CountF,data) != 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{cout &lt;&lt; "\n Помилка !!!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turn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Вивід результат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intf("a0= %lf\n",data[0][0]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nt i=1;i&lt;=CountF;i++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printf("a%d = %lf , b%d = %lf\n",i,data[i][0],i,data[i][1]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ut &lt;&lt; " Press any key ...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etch();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 роботи програми Work5.cp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411480</wp:posOffset>
            </wp:positionH>
            <wp:positionV relativeFrom="paragraph">
              <wp:posOffset>332105</wp:posOffset>
            </wp:positionV>
            <wp:extent cx="4594860" cy="2557780"/>
            <wp:effectExtent l="0" t="0" r="0" b="0"/>
            <wp:wrapTopAndBottom/>
            <wp:docPr id="17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98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5.wmf"/><Relationship Id="rId120" Type="http://schemas.openxmlformats.org/officeDocument/2006/relationships/image" Target="media/image117.wmf"/><Relationship Id="rId121" Type="http://schemas.openxmlformats.org/officeDocument/2006/relationships/image" Target="media/image114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1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png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13:00Z</dcterms:created>
  <dc:creator>Oleg</dc:creator>
  <dc:description/>
  <cp:keywords/>
  <dc:language>en-US</dc:language>
  <cp:lastModifiedBy>SYSTEM</cp:lastModifiedBy>
  <cp:lastPrinted>1999-04-24T01:18:00Z</cp:lastPrinted>
  <dcterms:modified xsi:type="dcterms:W3CDTF">2011-09-26T20:13:00Z</dcterms:modified>
  <cp:revision>2</cp:revision>
  <dc:subject/>
  <dc:title>                                       МІНІСТЕРСТВО  ОСВІТИ  УКРАЇНИ</dc:title>
</cp:coreProperties>
</file>