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spacing w:lineRule="auto" w:line="360"/>
        <w:ind w:firstLine="709"/>
        <w:jc w:val="both"/>
        <w:rPr/>
      </w:pPr>
      <w:r>
        <w:rPr>
          <w:szCs w:val="32"/>
          <w:u w:val="single"/>
        </w:rPr>
        <w:t>Задание</w:t>
      </w:r>
      <w:r>
        <w:rPr>
          <w:szCs w:val="32"/>
        </w:rPr>
        <w:t>:</w:t>
      </w:r>
      <w:r>
        <w:rPr>
          <w:szCs w:val="28"/>
        </w:rPr>
        <w:t xml:space="preserve"> </w:t>
      </w:r>
      <w:r>
        <w:rPr>
          <w:b w:val="false"/>
          <w:bCs/>
        </w:rPr>
        <w:t>На передающем конце разработать автомат для шифрования своей фамилии и передачи ее по последовательному каналу передачи информации, используя в качестве устройства защиты датчик псевдослучайных чисел с последовательностью максимальной длины. На приемном конце разработать автомат для дешифровки переданного сообщения и выдачи информации на 16 сегментные индик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работы автом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кодируется путем сложения каждого бита сообщения с последовательностью битов ДПСЧ по модулю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ющий кон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ратных связей – 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ое состояние ДПСЧ –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сообщения используем фамилию «Халтуе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де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>: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Х» – </w:t>
      </w:r>
      <w:r>
        <w:rPr>
          <w:rStyle w:val="Applestylespan"/>
          <w:color w:val="000000"/>
        </w:rPr>
        <w:t>10010101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А» – </w:t>
      </w:r>
      <w:r>
        <w:rPr>
          <w:rStyle w:val="Applestylespan"/>
          <w:color w:val="000000"/>
        </w:rPr>
        <w:t>10000000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Л» – </w:t>
      </w:r>
      <w:r>
        <w:rPr>
          <w:rStyle w:val="Applestylespan"/>
          <w:color w:val="000000"/>
        </w:rPr>
        <w:t>10001011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Т» – </w:t>
      </w:r>
      <w:r>
        <w:rPr>
          <w:rStyle w:val="Applestylespan"/>
          <w:color w:val="000000"/>
        </w:rPr>
        <w:t>10010010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У» – </w:t>
      </w:r>
      <w:r>
        <w:rPr>
          <w:rStyle w:val="Applestylespan"/>
          <w:color w:val="000000"/>
        </w:rPr>
        <w:t>10010011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Е» – </w:t>
      </w:r>
      <w:r>
        <w:rPr>
          <w:rStyle w:val="Applestylespan"/>
          <w:color w:val="000000"/>
        </w:rPr>
        <w:t>10000101</w:t>
      </w:r>
    </w:p>
    <w:p>
      <w:pPr>
        <w:pStyle w:val="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«В» – </w:t>
      </w:r>
      <w:r>
        <w:rPr>
          <w:rStyle w:val="Applestylespan"/>
          <w:color w:val="000000"/>
        </w:rPr>
        <w:t>10000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единиц и нулей ДПС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11110101011001101110110100100111000101111001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+ Шум (сложение по модулю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10010101100000001000101110010010100100111000010110010101</w:t>
      </w:r>
      <w:r>
        <w:rPr>
          <w:color w:val="000000"/>
          <w:sz w:val="28"/>
          <w:szCs w:val="28"/>
        </w:rPr>
        <w:t>- 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1111101010110011011101101001001110001011110010101101101</w:t>
      </w:r>
      <w:r>
        <w:rPr>
          <w:color w:val="000000"/>
          <w:sz w:val="28"/>
          <w:szCs w:val="28"/>
        </w:rPr>
        <w:t xml:space="preserve"> – гамма (ДПС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1110101111110110001101111100100011010110100011111111000 закодированное сообщ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исание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иггер К555ТМ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1927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6288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Изображение триггера и назначение вы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1150" cy="232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Таблица исти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кросхема содержит два независимых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а, срабатывающих по положительному фронту тактового сигнала. Низкий уровень напряжения на входах установки или сброса устанавливает выходы триггера в соответствующее состояние вне зависимости от состояния на других входах (С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. При наличии на входах установки и сброса напряжения высокого уровня для правильной работы триггера требуется предварительная установка информации по входу данных относительно положительного фронта тактового сигнала, а также соответствующая выдержка информации после подачи положительного фронта синхросигн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етчик К555ИЕ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5737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26644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изображение счетчика и назначение выв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1466850" cy="316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Таблица исти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анная микросхема – четырехразрядный двоичный счетчик, выложенный на двухступенчатых триггерах </w:t>
      </w:r>
      <w:r>
        <w:rPr>
          <w:bCs/>
          <w:color w:val="000000"/>
          <w:sz w:val="28"/>
          <w:szCs w:val="28"/>
          <w:lang w:val="en-US"/>
        </w:rPr>
        <w:t>J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типа. Счетчик имеет два счетных входа С1, С2 и два входа установки нуля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1,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2. Вход 01 внутренне не соединён с последующими триггерами. Это даёт возможность использовать схему в двух независимых режимах работы в качестве: четырехразрядного двоичною счетчика, когда входные счетные импульсы поступают на вход С1. Выходы осуществляют операцию деления на два, четыре, восемь и шестнадцать; трехразрядною двоичного счетчика, когда входные счетные импульсы поступают на вход </w:t>
      </w:r>
      <w:r>
        <w:rPr>
          <w:bCs/>
          <w:i/>
          <w:iCs/>
          <w:color w:val="000000"/>
          <w:sz w:val="28"/>
          <w:szCs w:val="28"/>
        </w:rPr>
        <w:t xml:space="preserve">С2. </w:t>
      </w:r>
      <w:r>
        <w:rPr>
          <w:bCs/>
          <w:color w:val="000000"/>
          <w:sz w:val="28"/>
          <w:szCs w:val="28"/>
        </w:rPr>
        <w:t xml:space="preserve">Первый триггер, не соединенный с другими триггерами схемы, можно использовать как элемент для функции деления на два. Установочные входы микросхемы обеспечивают прекращение счета и возвращают все четыре триггера в состояние низкого уровня, когда на входы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1 и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2 одновременно подается высокий уровень напряжения. При операции счета на одном из входов установки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1 или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02 должен присутствовать потенциал низкого уровня. Таблица истинности показывает состояние на выходах схемы во время операции счета импульсов. (Выводы С2 и </w:t>
      </w:r>
      <w:r>
        <w:rPr>
          <w:bCs/>
          <w:color w:val="000000"/>
          <w:sz w:val="28"/>
          <w:szCs w:val="28"/>
          <w:lang w:val="en-US"/>
        </w:rPr>
        <w:t>Q</w:t>
      </w:r>
      <w:r>
        <w:rPr>
          <w:bCs/>
          <w:color w:val="000000"/>
          <w:sz w:val="28"/>
          <w:szCs w:val="28"/>
        </w:rPr>
        <w:t>1 соединены, тактовые импульсы подаются на С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К555ИР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8325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64871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Изображение регистра и назначение выв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39085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 – Таблица исти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кросхема представляет собой восьмиразрядный сдвиговый регистр с параллельной загрузкой и имеет два режима работы: параллельная загрузка и сдвиг. Параллельная загрузка информации осуществляется при наличии на входе выбора «</w:t>
      </w:r>
      <w:r>
        <w:rPr>
          <w:color w:val="000000"/>
          <w:sz w:val="28"/>
          <w:szCs w:val="28"/>
          <w:lang w:val="en-US"/>
        </w:rPr>
        <w:t>WR</w:t>
      </w:r>
      <w:r>
        <w:rPr>
          <w:color w:val="000000"/>
          <w:sz w:val="28"/>
          <w:szCs w:val="28"/>
        </w:rPr>
        <w:t xml:space="preserve"> низкого уровня напряжения, причём загрузка происходит асинхро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установки высокого уровня напряжения на входе выбора режима «</w:t>
      </w:r>
      <w:r>
        <w:rPr>
          <w:color w:val="000000"/>
          <w:sz w:val="28"/>
          <w:szCs w:val="28"/>
          <w:lang w:val="en-US"/>
        </w:rPr>
        <w:t>WR</w:t>
      </w:r>
      <w:r>
        <w:rPr>
          <w:color w:val="000000"/>
          <w:sz w:val="28"/>
          <w:szCs w:val="28"/>
        </w:rPr>
        <w:t xml:space="preserve"> по положительному фронту тактового импульса на входе синхросигнала </w:t>
      </w:r>
      <w:r>
        <w:rPr>
          <w:color w:val="000000"/>
          <w:sz w:val="28"/>
          <w:szCs w:val="28"/>
          <w:lang w:val="en-US"/>
        </w:rPr>
        <w:t>SYN</w:t>
      </w:r>
      <w:r>
        <w:rPr>
          <w:color w:val="000000"/>
          <w:sz w:val="28"/>
          <w:szCs w:val="28"/>
        </w:rPr>
        <w:t xml:space="preserve"> или входе блокировки синхросигнала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происходит сдвиг. При высоком уровне напряжения на одном из входов </w:t>
      </w:r>
      <w:r>
        <w:rPr>
          <w:color w:val="000000"/>
          <w:sz w:val="28"/>
          <w:szCs w:val="28"/>
          <w:lang w:val="en-US"/>
        </w:rPr>
        <w:t>SYN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состояние регистра не изме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 К555ИР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85950" cy="158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467735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 – Изображение регистра и назначение выв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19325" cy="2105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 – Таблица исти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икросхема представляет собой восьмиразрядный сдвиговый регистр с последовательной загрузкой и параллельной выгрузкой. Наличие двух входов загрузки А и &amp;А позволяет использовать один из них в качестве управляющего загрузкой данных: низкий уровень на одном из них запрещает прохождение сигнала со втор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изкий уровень на входе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устанавливает все выходы микросхемы в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исание работы схемы шиф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нопк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4105" cy="4255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:1 – кнопка занесения информации в блок хранения и обработки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:1 – кнопка начала код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5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6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7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:1 – кнопки установки начального состояния ДПС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чик псевдослучайных чисел (ДПСЧ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3040" cy="1856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ПСЧ генерация гамма кода, который необходим для шифрования информации путем сложения каждого бита сообщения с последовательностью битов ДПСЧ по мод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етчик та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3035" cy="3023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счетчика тактов ограничить число генерируемых ДПСЧ битов гамма кода. Так как для шифрования фамилии «Халтуев» нам требуется 56 бит, то после 56 тактов счетчик сбрасывает ДПСЧ в начальное (первое) состояние и отключает генератор так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хранения и обработ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2395" cy="4236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блоке происходит шифрование информации находящейся в регис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исание работы схемы дешиф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нопк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5825" cy="5118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:1 – кнопка начала код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5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6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7: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:1 – кнопки установки начального состояния ДПС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чик псевдослучайных чисел (ДПСЧ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3040" cy="1856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ПСЧ генерация гамма кода, который необходим для декодирования информации путем сложения каждого бита сообщения с последовательностью битов ДПСЧ по мод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етчик та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7010" cy="3054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счетчика тактов ограничить число генерируемых ДПСЧ битов гамма кода. Так как для декодирования фамилии «Халтуев» нам требуется 56 бит, то после 56 тактов счетчик сбрасывает ДПСЧ в начальное (первое) состояние и отключает генератор так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хранения и обработ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5255" cy="4885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блоке происходит декодирование информации находящейся в регистр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ы хранения обработан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9730" cy="4645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ы предназначены для хранения обработанной информации и вывода ее на 16 сегментные индик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ъемы для вывода информации на 16</w:t>
        <w:noBreakHyphen/>
        <w:t>ти сегментные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8440" cy="4107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им разъемам подключаются индикаторы для отображения информации находящейся в регист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7">
    <w:name w:val="Заголовок 7 Знак"/>
    <w:qFormat/>
    <w:rPr>
      <w:rFonts w:cs="Times New Roman"/>
      <w:b/>
      <w:color w:val="000000"/>
      <w:sz w:val="36"/>
      <w:szCs w:val="3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4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1:00Z</dcterms:created>
  <dc:creator>Andrew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20:11:00Z</dcterms:modified>
  <cp:revision>2</cp:revision>
  <dc:subject/>
  <dc:title>x\a</dc:title>
</cp:coreProperties>
</file>