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Предмет: Теория Автоматического Управления</w:t>
      </w:r>
    </w:p>
    <w:p>
      <w:pPr>
        <w:pStyle w:val="Style28"/>
        <w:rPr/>
      </w:pPr>
      <w:r>
        <w:rPr/>
        <w:t>Тема:</w:t>
      </w:r>
    </w:p>
    <w:p>
      <w:pPr>
        <w:pStyle w:val="Style28"/>
        <w:rPr/>
      </w:pPr>
      <w:r>
        <w:rPr/>
        <w:t>ЗАДАЧИ СИНТЕЗА ОПТИМАЛЬНЫХ СИСТЕМ УПРАВЛЕНИЯ</w:t>
      </w:r>
      <w:r>
        <w:br w:type="page"/>
      </w:r>
    </w:p>
    <w:p>
      <w:pPr>
        <w:pStyle w:val="Heading2"/>
        <w:ind w:hanging="0"/>
        <w:rPr/>
      </w:pPr>
      <w:r>
        <w:rPr/>
        <w:t>Задачи синтеза оптимальных систем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ий синтез заключается в отыскании и реализации оптимальных в определенном смысле свойств (структуры и параметров) системы по заданным статистическим характеристикам входных воздействий.</w:t>
      </w:r>
    </w:p>
    <w:p>
      <w:pPr>
        <w:pStyle w:val="Normal"/>
        <w:rPr/>
      </w:pPr>
      <w:r>
        <w:rPr/>
        <w:t>Существуют различные методы статистической оптимизации. Рассмотрим задачу, сформулированную Винером-Колмогоровым.</w:t>
      </w:r>
    </w:p>
    <w:p>
      <w:pPr>
        <w:pStyle w:val="Normal"/>
        <w:rPr/>
      </w:pPr>
      <w:r>
        <w:rPr/>
        <w:t>Постановка задачи Винера–Колмогорова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4570</wp:posOffset>
                </wp:positionH>
                <wp:positionV relativeFrom="paragraph">
                  <wp:posOffset>960755</wp:posOffset>
                </wp:positionV>
                <wp:extent cx="3949700" cy="1193800"/>
                <wp:effectExtent l="0" t="0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560" cy="1193760"/>
                          <a:chOff x="0" y="0"/>
                          <a:chExt cx="3949560" cy="1193760"/>
                        </a:xfrm>
                      </wpg:grpSpPr>
                      <wps:wsp>
                        <wps:cNvSpPr txBox="1"/>
                        <wps:spPr>
                          <a:xfrm>
                            <a:off x="2057400" y="340920"/>
                            <a:ext cx="444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51160" cy="119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241200"/>
                              <a:ext cx="863640" cy="44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9000" y="812880"/>
                              <a:ext cx="87624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K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939960"/>
                              <a:ext cx="19044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952560"/>
                              <a:ext cx="1015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4280" y="977760"/>
                              <a:ext cx="15228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015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0033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80880"/>
                              <a:ext cx="109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80880"/>
                              <a:ext cx="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343080"/>
                              <a:ext cx="1652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368280"/>
                              <a:ext cx="13968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9080" y="3682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240" y="44460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040" y="546120"/>
                              <a:ext cx="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1015920"/>
                              <a:ext cx="50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431640"/>
                              <a:ext cx="46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320"/>
                              <a:ext cx="482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635040"/>
                              <a:ext cx="3682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609480"/>
                              <a:ext cx="40644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0"/>
                              <a:ext cx="39384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68680" y="17640"/>
                            <a:ext cx="38088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75.65pt;width:310.95pt;height:94pt" coordorigin="1582,1513" coordsize="6219,1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22;top:2050;width:6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582;top:1513;width:5119;height:1880">
                  <v:shape id="shape_0" fillcolor="white" stroked="t" o:allowincell="f" style="position:absolute;left:3742;top:1893;width:1359;height: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topAndBottom"/>
                  </v:shape>
                  <v:shape id="shape_0" fillcolor="white" stroked="t" o:allowincell="f" style="position:absolute;left:3722;top:2793;width:137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K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topAndBottom"/>
                  </v:shape>
                  <v:oval id="shape_0" fillcolor="white" stroked="t" o:allowincell="f" style="position:absolute;left:2482;top:2993;width:299;height:2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562,3013" to="2721,31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02,3053" to="2741,315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2,3113" to="3681,31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962,3093" to="2461,30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002,2113" to="3721,21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621,2113" to="2621,29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5682;top:2053;width:259;height:27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702,2093" to="5921,23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2,2093" to="5901,227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02,2213" to="5661,22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842,2373" to="5842,31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62,3113" to="5861,31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62,2193" to="6701,21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1582;top:1633;width:75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602;top:2513;width:57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782;top:2473;width:63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302;top:1513;width:6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7202;top:1541;width:5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Дано: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(t) - </w:t>
      </w:r>
      <w:r>
        <w:rPr/>
        <w:t xml:space="preserve">полезный сигнал;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t) - </w:t>
      </w:r>
      <w:r>
        <w:rPr/>
        <w:t xml:space="preserve">помеха; </w:t>
      </w:r>
      <w:r>
        <w:rPr>
          <w:i/>
          <w:iCs/>
        </w:rPr>
        <w:t>K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(p) - </w:t>
      </w:r>
      <w:r>
        <w:rPr/>
        <w:t>оператор пре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Определить: оптимальную передаточную функцию -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p).</w:t>
      </w:r>
    </w:p>
    <w:p>
      <w:pPr>
        <w:pStyle w:val="Normal"/>
        <w:rPr/>
      </w:pPr>
      <w:r>
        <w:rPr/>
        <w:t xml:space="preserve">Передаточная функция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p) </w:t>
      </w:r>
      <w:r>
        <w:rPr/>
        <w:t xml:space="preserve">должна быть устойчивой и физически реализуемой. Если полезный сигнал - </w:t>
      </w:r>
      <w:r>
        <w:rPr>
          <w:i/>
          <w:iCs/>
        </w:rPr>
        <w:t xml:space="preserve">x (t) </w:t>
      </w:r>
      <w:r>
        <w:rPr/>
        <w:t xml:space="preserve">и помеха -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t) </w:t>
      </w:r>
      <w:r>
        <w:rPr/>
        <w:t>представляют собой Гауссовские случайные процессы, то решение может быть найдено в классе линейных стационарных систем, в противном случае решение находится в классе нелинейных систем.</w:t>
      </w:r>
    </w:p>
    <w:p>
      <w:pPr>
        <w:pStyle w:val="Normal"/>
        <w:rPr/>
      </w:pPr>
      <w:r>
        <w:rPr/>
        <w:t xml:space="preserve">В зависимости от оператора </w:t>
      </w:r>
      <w:r>
        <w:rPr>
          <w:i/>
          <w:iCs/>
        </w:rPr>
        <w:t>К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(р) </w:t>
      </w:r>
      <w:r>
        <w:rPr/>
        <w:t>рассматриваются следующие задачи:</w:t>
      </w:r>
    </w:p>
    <w:p>
      <w:pPr>
        <w:pStyle w:val="Normal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(р) = 1</w:t>
      </w:r>
      <w:r>
        <w:rPr/>
        <w:t xml:space="preserve"> - воспроизведе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и</w:t>
      </w:r>
      <w:r>
        <w:rPr/>
        <w:t xml:space="preserve"> (р) = 1/р - статистического интегрирования;</w:t>
      </w:r>
    </w:p>
    <w:p>
      <w:pPr>
        <w:pStyle w:val="Normal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(р) = р</w:t>
      </w:r>
      <w:r>
        <w:rPr/>
        <w:t xml:space="preserve"> - статистического дифференцирования;</w:t>
      </w:r>
    </w:p>
    <w:p>
      <w:pPr>
        <w:pStyle w:val="Normal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(р) = </w:t>
      </w:r>
      <w:r>
        <w:rPr>
          <w:i/>
          <w:iCs/>
        </w:rPr>
        <w:drawing>
          <wp:inline distT="0" distB="0" distL="0" distR="0">
            <wp:extent cx="292100" cy="24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статистического упреждения, экстраполяции, прогнозирования.</w:t>
      </w:r>
    </w:p>
    <w:p>
      <w:pPr>
        <w:pStyle w:val="Normal"/>
        <w:rPr/>
      </w:pPr>
      <w:r>
        <w:rPr/>
        <w:t>Таким образом, задача Винера-Колмогорова решается при следующих предположениях:</w:t>
      </w:r>
    </w:p>
    <w:p>
      <w:pPr>
        <w:pStyle w:val="Normal"/>
        <w:rPr/>
      </w:pPr>
      <w:r>
        <w:rPr/>
        <w:t>Сигнал и помеха представляют собой Гауссовские процессы.</w:t>
      </w:r>
    </w:p>
    <w:p>
      <w:pPr>
        <w:pStyle w:val="Normal"/>
        <w:rPr/>
      </w:pPr>
      <w:r>
        <w:rPr/>
        <w:t>Искомая система должна принадлежать к классу линейных систем.</w:t>
      </w:r>
    </w:p>
    <w:p>
      <w:pPr>
        <w:pStyle w:val="Normal"/>
        <w:rPr/>
      </w:pPr>
      <w:r>
        <w:rPr/>
        <w:t>Критерий оптимальности - минимум средней квадратичной ошибки.</w:t>
      </w:r>
    </w:p>
    <w:p>
      <w:pPr>
        <w:pStyle w:val="Normal"/>
        <w:rPr/>
      </w:pPr>
      <w:r>
        <w:rPr/>
        <w:t>Решение: Определим выражение для средней квадратичной ошиб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596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квадратичная ошибка ра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9210" cy="2526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олучили некоторый функционал, в котором неизвестно </w:t>
      </w:r>
      <w:r>
        <w:rPr>
          <w:i/>
          <w:iCs/>
        </w:rPr>
        <w:t>к (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 xml:space="preserve">). </w:t>
      </w:r>
      <w:r>
        <w:rPr/>
        <w:t xml:space="preserve">Необходимо найти такое </w:t>
      </w:r>
      <w:r>
        <w:rPr>
          <w:i/>
          <w:iCs/>
        </w:rPr>
        <w:t>к (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>),</w:t>
      </w:r>
      <w:r>
        <w:rPr/>
        <w:t xml:space="preserve"> при котором ошибка будет минимальной.</w:t>
      </w:r>
    </w:p>
    <w:p>
      <w:pPr>
        <w:pStyle w:val="Normal"/>
        <w:rPr/>
      </w:pPr>
      <w:r>
        <w:rPr/>
        <w:t>Это задача минимизации функционала: она решается с использованием вариационного анализа.</w:t>
      </w:r>
    </w:p>
    <w:p>
      <w:pPr>
        <w:pStyle w:val="Normal"/>
        <w:rPr/>
      </w:pPr>
      <w:r>
        <w:rPr/>
        <w:t xml:space="preserve">Пу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56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Normal"/>
        <w:rPr/>
      </w:pPr>
      <w:r>
        <w:rPr/>
        <w:t xml:space="preserve">где: </w:t>
      </w:r>
      <w:r>
        <w:rPr/>
        <w:drawing>
          <wp:inline distT="0" distB="0" distL="0" distR="0">
            <wp:extent cx="4826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птимальная функция веса;</w:t>
      </w:r>
    </w:p>
    <w:p>
      <w:pPr>
        <w:pStyle w:val="Normal"/>
        <w:rPr/>
      </w:pPr>
      <w:r>
        <w:rPr/>
        <w:drawing>
          <wp:inline distT="0" distB="0" distL="0" distR="0">
            <wp:extent cx="4826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ащение.</w:t>
      </w:r>
    </w:p>
    <w:p>
      <w:pPr>
        <w:pStyle w:val="Normal"/>
        <w:rPr/>
      </w:pPr>
      <w:r>
        <w:rPr/>
        <w:t>Подставим это в исходное уравнение для ошибки и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4200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А - функция, которая не зависит от </w:t>
      </w:r>
      <w:r>
        <w:rPr>
          <w:i/>
          <w:iCs/>
        </w:rPr>
        <w:t>а</w:t>
      </w:r>
      <w:r>
        <w:rPr/>
        <w:t xml:space="preserve">; В - функция, которая зависит от </w:t>
      </w:r>
      <w:r>
        <w:rPr>
          <w:i/>
          <w:iCs/>
        </w:rPr>
        <w:t>а</w:t>
      </w:r>
      <w:r>
        <w:rPr/>
        <w:t xml:space="preserve">; С - функция, которая зависит от 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 xml:space="preserve">Найдем экстремум по параметру </w:t>
      </w:r>
      <w:r>
        <w:rPr>
          <w:i/>
          <w:iCs/>
        </w:rPr>
        <w:t>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286000" cy="520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 (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 xml:space="preserve">) </w:t>
      </w:r>
      <w:r>
        <w:rPr/>
        <w:t xml:space="preserve">-оптимально если </w:t>
      </w:r>
      <w:r>
        <w:rPr>
          <w:i/>
          <w:iCs/>
        </w:rPr>
        <w:t>а = 0</w:t>
      </w:r>
      <w:r>
        <w:rPr/>
        <w:t xml:space="preserve"> т.е.</w:t>
      </w:r>
      <w:r>
        <w:rPr>
          <w:i/>
          <w:iCs/>
        </w:rPr>
        <w:t xml:space="preserve"> В = 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4902200" cy="12312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можно получить следующее вы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6700" cy="596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интегральное уравнение Винера-Хопфа, оптимальная передаточная функция должна удовлетворять этому уравнению.</w:t>
      </w:r>
    </w:p>
    <w:p>
      <w:pPr>
        <w:pStyle w:val="Normal"/>
        <w:rPr/>
      </w:pPr>
      <w:r>
        <w:rPr/>
        <w:t>Решение уравнение Винера-Хопфа.</w:t>
      </w:r>
    </w:p>
    <w:p>
      <w:pPr>
        <w:pStyle w:val="Normal"/>
        <w:rPr/>
      </w:pPr>
      <w:r>
        <w:rPr/>
        <w:t>Строгое решение этого уравнения сложно, решим это уравнение простым путем предложенным Шенноном. Уравнению Винера-Хопфа в частотной области соответствует следующее выра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8200" cy="279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84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о уравнение физически нереализуемо так как </w:t>
      </w:r>
      <w:r>
        <w:rPr>
          <w:i/>
          <w:iCs/>
        </w:rPr>
        <w:t>к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>) = 0</w:t>
      </w:r>
      <w:r>
        <w:rPr/>
        <w:t xml:space="preserve"> при 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 xml:space="preserve"> &lt; 0</w:t>
      </w:r>
      <w:r>
        <w:rPr/>
        <w:t xml:space="preserve"> т.е.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j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 xml:space="preserve">) </w:t>
      </w:r>
      <w:r>
        <w:rPr/>
        <w:t>содержит физически реализуемую и нереализуемую часть.</w:t>
      </w:r>
    </w:p>
    <w:p>
      <w:pPr>
        <w:pStyle w:val="Normal"/>
        <w:rPr/>
      </w:pPr>
      <w:r>
        <w:rPr/>
        <w:t>Для выделения физически реализуемой части воспользуемся свойством формирующего фильтра.</w:t>
      </w:r>
    </w:p>
    <w:p>
      <w:pPr>
        <w:pStyle w:val="Normal"/>
        <w:rPr/>
      </w:pPr>
      <w:r>
        <w:rPr/>
        <w:t>Используя операцию факторизации суммарную спектральную плотность сигнала и помехи можно представить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6005" cy="2565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операцию расщепления, представим выражение для частотной характеристики оптимальной системы в виде реализуемой и нереализуем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2800" cy="6343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[] </w:t>
      </w:r>
      <w:r>
        <w:rPr>
          <w:vertAlign w:val="subscript"/>
        </w:rPr>
        <w:t>+</w:t>
      </w:r>
      <w:r>
        <w:rPr/>
        <w:t xml:space="preserve"> - реализуемая часть; [] - нереализуемая часть.</w:t>
      </w:r>
    </w:p>
    <w:p>
      <w:pPr>
        <w:pStyle w:val="Normal"/>
        <w:rPr/>
      </w:pPr>
      <w:r>
        <w:rPr/>
        <w:t xml:space="preserve">Определим </w:t>
      </w:r>
      <w:r>
        <w:rPr/>
        <w:drawing>
          <wp:inline distT="0" distB="0" distL="0" distR="0">
            <wp:extent cx="723900" cy="279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7270" cy="12750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росив нереализуемую часть, можно записать следующее выражение для частотной характеристики оптимальной системы с учетом физической реализуе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5900" cy="6343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формула Винера-Колмогорова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ind w:hanging="0"/>
        <w:rPr>
          <w:caps/>
        </w:rPr>
      </w:pPr>
      <w:r>
        <w:rPr/>
        <w:t>Примеры решений задач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Пример 1. Рассмотрим задачу фильтрации с воспроизведением. Определить оптимальную передаточную функцию -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p) </w:t>
      </w:r>
      <w:r>
        <w:rPr/>
        <w:t>устойчивой и физически реализуемой системы рис.2).</w:t>
      </w:r>
    </w:p>
    <w:p>
      <w:pPr>
        <w:pStyle w:val="Normal"/>
        <w:rPr/>
      </w:pPr>
      <w:r>
        <w:rPr/>
        <w:t xml:space="preserve">Дано: Полезный сигнал - </w:t>
      </w:r>
      <w:r>
        <w:rPr>
          <w:i/>
          <w:iCs/>
        </w:rPr>
        <w:t xml:space="preserve">X (t) </w:t>
      </w:r>
      <w:r>
        <w:rPr/>
        <w:t xml:space="preserve">и помеха - </w:t>
      </w:r>
      <w:r>
        <w:rPr>
          <w:i/>
          <w:iCs/>
        </w:rPr>
        <w:t>Z (t),</w:t>
      </w:r>
      <w:r>
        <w:rPr/>
        <w:t xml:space="preserve"> представляющие собой Гауссовские случайные проце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(p) = 1; </w:t>
      </w:r>
      <w:r>
        <w:rPr/>
        <w:drawing>
          <wp:inline distT="0" distB="0" distL="0" distR="0">
            <wp:extent cx="4254500" cy="495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21740</wp:posOffset>
                </wp:positionH>
                <wp:positionV relativeFrom="paragraph">
                  <wp:posOffset>55880</wp:posOffset>
                </wp:positionV>
                <wp:extent cx="3251200" cy="1193800"/>
                <wp:effectExtent l="0" t="0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1193760"/>
                          <a:chOff x="0" y="0"/>
                          <a:chExt cx="3251160" cy="1193760"/>
                        </a:xfrm>
                      </wpg:grpSpPr>
                      <wps:wsp>
                        <wps:cNvSpPr txBox="1"/>
                        <wps:spPr>
                          <a:xfrm>
                            <a:off x="1371600" y="241200"/>
                            <a:ext cx="8636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12880"/>
                            <a:ext cx="876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K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39960"/>
                            <a:ext cx="19044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952560"/>
                            <a:ext cx="101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977760"/>
                            <a:ext cx="1522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015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033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80880"/>
                            <a:ext cx="10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8088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343080"/>
                            <a:ext cx="16524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68280"/>
                            <a:ext cx="1396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8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44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54612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01592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43164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482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368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609480"/>
                            <a:ext cx="4064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3938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2pt;margin-top:4.4pt;width:255.95pt;height:94pt" coordorigin="1924,88" coordsize="5119,1880">
                <v:shape id="shape_0" fillcolor="white" stroked="t" o:allowincell="f" style="position:absolute;left:4084;top:468;width:13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shape id="shape_0" fillcolor="white" stroked="t" o:allowincell="f" style="position:absolute;left:4064;top:1368;width:13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K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oval id="shape_0" fillcolor="white" stroked="t" o:allowincell="f" style="position:absolute;left:2824;top:1568;width:299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904,1588" to="3063,17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44,1628" to="3083,172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124,1688" to="4023,1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04,1668" to="2803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44,688" to="4063,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64,688" to="2964,1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024;top:628;width:259;height:2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6044,668" to="6263,8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4,668" to="6243,84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44,788" to="6003,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84,948" to="6184,1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04,1688" to="6203,16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04,768" to="7043,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24;top:208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44;top:1088;width:5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24;top:1048;width:6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44;top:88;width:6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t>Рис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20870</wp:posOffset>
                </wp:positionH>
                <wp:positionV relativeFrom="paragraph">
                  <wp:posOffset>36830</wp:posOffset>
                </wp:positionV>
                <wp:extent cx="381000" cy="3683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9pt;mso-wrap-distance-left:9.05pt;mso-wrap-distance-right:9.05pt;mso-wrap-distance-top:0pt;mso-wrap-distance-bottom:0pt;margin-top:2.9pt;mso-position-vertical-relative:text;margin-left:3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: Так как полезный сигнал - </w:t>
      </w:r>
      <w:r>
        <w:rPr>
          <w:i/>
          <w:iCs/>
        </w:rPr>
        <w:t xml:space="preserve">X (t) </w:t>
      </w:r>
      <w:r>
        <w:rPr/>
        <w:t xml:space="preserve">и помеха - </w:t>
      </w:r>
      <w:r>
        <w:rPr>
          <w:i/>
          <w:iCs/>
        </w:rPr>
        <w:t xml:space="preserve">Z (t) </w:t>
      </w:r>
      <w:r>
        <w:rPr/>
        <w:t>представляют собой Гауссовские случайные процессы, то решение может быть найдено в классе линейных стационарных систем.</w:t>
      </w:r>
    </w:p>
    <w:p>
      <w:pPr>
        <w:pStyle w:val="Normal"/>
        <w:rPr/>
      </w:pPr>
      <w:r>
        <w:rPr/>
        <w:t>Выражение для частотной характеристики оптимальной системы с учетом физической реализуемости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5900" cy="6343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сигнал и помеха некоррелированы и </w:t>
      </w:r>
      <w:r>
        <w:rPr>
          <w:i/>
          <w:iCs/>
        </w:rPr>
        <w:t>K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(p) </w:t>
      </w:r>
      <w:r>
        <w:rPr/>
        <w:t>= 1, то выражение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6343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Определим </w:t>
      </w:r>
      <w:r>
        <w:rPr>
          <w:i/>
          <w:iCs/>
        </w:rPr>
        <w:t>К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(j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003800" cy="1155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Используя операцию расщепления, представим выражение для частотной характеристики оптимальной системы в виде реализуемой и нереализуем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9165" cy="54546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2050" cy="44577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А и В найдем методом неопределенных коэффиц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9700" cy="12700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етом полученных выра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8700" cy="4953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передаточная функция представляет аппериодическое зв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4740" cy="4311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3296285" cy="49149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2. Рассмотрим задачу фильтрации с дифференцированием. Определить оптимальную передаточную функцию -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p) </w:t>
      </w:r>
      <w:r>
        <w:rPr/>
        <w:t>устойчивой и физически реализуемой системы рис.3.</w:t>
      </w:r>
    </w:p>
    <w:p>
      <w:pPr>
        <w:pStyle w:val="Normal"/>
        <w:rPr/>
      </w:pPr>
      <w:r>
        <w:rPr/>
        <w:t xml:space="preserve">Дано: Полезный сигнал - </w:t>
      </w:r>
      <w:r>
        <w:rPr>
          <w:i/>
          <w:iCs/>
        </w:rPr>
        <w:t xml:space="preserve">X (t) </w:t>
      </w:r>
      <w:r>
        <w:rPr/>
        <w:t xml:space="preserve">и помеха - </w:t>
      </w:r>
      <w:r>
        <w:rPr>
          <w:i/>
          <w:iCs/>
        </w:rPr>
        <w:t>Z (t),</w:t>
      </w:r>
      <w:r>
        <w:rPr/>
        <w:t xml:space="preserve"> представляющие собой Гауссовские случайные процесс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(p) = р;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3970</wp:posOffset>
                </wp:positionH>
                <wp:positionV relativeFrom="paragraph">
                  <wp:posOffset>938530</wp:posOffset>
                </wp:positionV>
                <wp:extent cx="3251200" cy="1193800"/>
                <wp:effectExtent l="0" t="0" r="0" b="14605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1193760"/>
                          <a:chOff x="0" y="0"/>
                          <a:chExt cx="3251160" cy="1193760"/>
                        </a:xfrm>
                      </wpg:grpSpPr>
                      <wps:wsp>
                        <wps:cNvSpPr txBox="1"/>
                        <wps:spPr>
                          <a:xfrm>
                            <a:off x="1371600" y="241200"/>
                            <a:ext cx="8636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12880"/>
                            <a:ext cx="876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K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39960"/>
                            <a:ext cx="19044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952560"/>
                            <a:ext cx="101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977760"/>
                            <a:ext cx="1522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015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033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80880"/>
                            <a:ext cx="10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8088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343080"/>
                            <a:ext cx="16524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68280"/>
                            <a:ext cx="1396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8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44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54612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01592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43164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482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368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609480"/>
                            <a:ext cx="4064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3938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pt;margin-top:73.9pt;width:256pt;height:94pt" coordorigin="2022,1478" coordsize="5120,1880">
                <v:shape id="shape_0" fillcolor="white" stroked="t" o:allowincell="f" style="position:absolute;left:4182;top:1858;width:13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shape id="shape_0" fillcolor="white" stroked="t" o:allowincell="f" style="position:absolute;left:4162;top:2758;width:13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K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oval id="shape_0" fillcolor="white" stroked="t" o:allowincell="f" style="position:absolute;left:2923;top:2958;width:299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002,2978" to="3161,31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42,3018" to="3181,311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222,3078" to="4121,3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02,3058" to="2901,3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42,2078" to="4161,2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62,2078" to="3062,2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122;top:2018;width:259;height:2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6142,2058" to="6361,22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63,2058" to="6342,22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542,2178" to="6101,2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82,2338" to="6282,3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02,3078" to="6301,30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02,2158" to="7141,2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022;top:1598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42;top:2478;width:5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22;top:2438;width:6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42;top:1478;width:6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inline distT="0" distB="0" distL="0" distR="0">
            <wp:extent cx="4254500" cy="4953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20870</wp:posOffset>
                </wp:positionH>
                <wp:positionV relativeFrom="paragraph">
                  <wp:posOffset>36830</wp:posOffset>
                </wp:positionV>
                <wp:extent cx="381000" cy="3683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9pt;mso-wrap-distance-left:9.05pt;mso-wrap-distance-right:9.05pt;mso-wrap-distance-top:0pt;mso-wrap-distance-bottom:0pt;margin-top:2.9pt;mso-position-vertical-relative:text;margin-left:3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Рис.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09570</wp:posOffset>
                </wp:positionH>
                <wp:positionV relativeFrom="paragraph">
                  <wp:posOffset>155575</wp:posOffset>
                </wp:positionV>
                <wp:extent cx="444500" cy="3048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4pt;mso-wrap-distance-left:9.05pt;mso-wrap-distance-right:9.05pt;mso-wrap-distance-top:0pt;mso-wrap-distance-bottom:0pt;margin-top:12.25pt;mso-position-vertical-relative:text;margin-left:2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: Так как полезный сигнал - </w:t>
      </w:r>
      <w:r>
        <w:rPr>
          <w:i/>
          <w:iCs/>
        </w:rPr>
        <w:t xml:space="preserve">X (t) </w:t>
      </w:r>
      <w:r>
        <w:rPr/>
        <w:t xml:space="preserve">и помеха - </w:t>
      </w:r>
      <w:r>
        <w:rPr>
          <w:i/>
          <w:iCs/>
        </w:rPr>
        <w:t xml:space="preserve">Z (t) </w:t>
      </w:r>
      <w:r>
        <w:rPr/>
        <w:t>представляют собой Гауссовские случайные процессы, то решение может быть найдено в классе линейных стационарных систем.</w:t>
      </w:r>
    </w:p>
    <w:p>
      <w:pPr>
        <w:pStyle w:val="Normal"/>
        <w:rPr/>
      </w:pPr>
      <w:r>
        <w:rPr/>
        <w:t>Выражение для частотной характеристики оптимальной системы с учетом физической реализуемости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5900" cy="63436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сигнал и помеха некоррелированны то выражение имеет вид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111500" cy="63436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Определим </w:t>
      </w:r>
      <w:r>
        <w:rPr>
          <w:i/>
          <w:iCs/>
        </w:rPr>
        <w:t>К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(j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8509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1282700" cy="3048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операцию расщепления, представим выражение для частотной характеристики оптимальной системы в виде реализуемой и нереализуем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2800" cy="54546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5150" cy="41021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А и В найдем методом неопределенных коэффиц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9700" cy="12700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С учетом полученных выра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6000" cy="4953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передаточная функция представляет апериодическое зв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4740" cy="43116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296285" cy="49149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4"/>
        </w:numPr>
        <w:rPr/>
      </w:pPr>
      <w:r>
        <w:rPr/>
        <w:t>Гуляев В.И., Баженов В.А., Попов С.Л. Прикладные задачи теории нелинейных колебаний механических систем, 1989.</w:t>
      </w:r>
    </w:p>
    <w:p>
      <w:pPr>
        <w:pStyle w:val="Style24"/>
        <w:numPr>
          <w:ilvl w:val="0"/>
          <w:numId w:val="4"/>
        </w:numPr>
        <w:rPr/>
      </w:pPr>
      <w:r>
        <w:rPr/>
        <w:t>Меркин Д.Р. Введение в теорию устойчивости движения, 1985.</w:t>
      </w:r>
    </w:p>
    <w:p>
      <w:pPr>
        <w:pStyle w:val="Style24"/>
        <w:numPr>
          <w:ilvl w:val="0"/>
          <w:numId w:val="4"/>
        </w:numPr>
        <w:rPr/>
      </w:pPr>
      <w:r>
        <w:rPr/>
        <w:t>Светлицкий В.А., Стасенко И.В. Сборник задач по теории колебаний, 1973.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23">
    <w:name w:val="Основной текст 2"/>
    <w:basedOn w:val="Normal"/>
    <w:qFormat/>
    <w:pPr>
      <w:outlineLvl w:val="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Íèæ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19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2:00Z</dcterms:created>
  <dc:creator>Customer</dc:creator>
  <dc:description/>
  <cp:keywords/>
  <dc:language>en-US</dc:language>
  <cp:lastModifiedBy>SYSTEM</cp:lastModifiedBy>
  <dcterms:modified xsi:type="dcterms:W3CDTF">2011-09-26T19:12:00Z</dcterms:modified>
  <cp:revision>2</cp:revision>
  <dc:subject/>
  <dc:title>Политология — наука и учебная дисциплина</dc:title>
</cp:coreProperties>
</file>