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 xml:space="preserve">натему: 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”</w:t>
      </w:r>
      <w:r>
        <w:rPr>
          <w:lang w:val="uk-UA" w:eastAsia="en-US"/>
        </w:rPr>
        <w:t>Графічний інтерфейс користувача Linux”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1134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истема X Window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1134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Менеджери вікон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1134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Менеджери диспле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1134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бочі столи користувач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1134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користана література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истема X Window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ст теми: Знайомство з графічним інтерфейсом користувача Linux, призначення менеджерів вікон, менеджерів дисплея, а також інших складових системи X Window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еоретичні відом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 Загальні відомості про систему X Window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истема X Window версії 11 (далі X Window або Х11) – це бібліотека графічних програм, що використовується для створення графічного інтерфейсу користувача в операційній системі Linux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основу X Window покладена мережна архітектура типу “клієнт-сервер”, проте її реалізація відрізняється від загальноприйнятих уявлень. В функції Х-клієнта, який може знаходитись на будь-якій машині комп’ютерної мережі, входить обробка даних, тобто виконання будь-якої конкретної задачі. Х-сервер приймає запити від користувача, відсилає їх Х-клієнту, а потім відображає на дисплей користувача отримані відповіді від Х-клієнта. Саме тому Х-сервер повинен працювати на локальному комп’ютері, відображаючи інформацію користувачеві, в той час як Х-клієнт може знаходитись на будь-якій машині, підключеній до мережі. До одного Х-клієнта можуть надходити запити від різних користувачів, тобто Х-клієнт стає спільно використовуваним ресурсом. Така клієнт-серверна архітектура дозволяє взаємодіяти програмам, які працюють під керуванням різних операційних систем і на різних апаратних платформах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X Window орієнтована не тільки на мережі, в багатьох випадках Х-сервер і Х-клієнт знаходяться на одному комп’ютері. Наприклад, якщо запустити на виконання програму xcalc, тоді головна програма системи X Window, що знаходиться в каталозі /usr/X11R6/bin/X, виконує роль Х-сервера, а програма xcalc – роль Х-клієнта. Є велика кількість різноманітних Х-клієнтів, найважливішими з яких є такі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менеджери дисплея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менеджери вікон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робочі столи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стандартні програми (калькулятор, годинник і т.д.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Linux, як і в Unix, на одному комп’ютері є 7 умовних консолей (консоль – це сукупність “клавіатура + дисплей”). Після завантаження Linux користувач попадає в одну з консолей, а потім він може перемикатися між різними консолями і працювати в будь-якій з них. В перших шести консолях реалізований текстовий режим роботи, а в сьомій консолі працює Х-сервер. Для переходів із текстової консолі в будь-яку іншу консоль необхідно натиснути комбінацію клавіш &lt;Alt&gt; + &lt;Fz&gt; (де z=1,2,…,7), а для переходу з графічної консолі потрібно натиснути комбінацію клавіш &lt;Ctrl&gt; + &lt;Alt&gt; + &lt;Fz&gt;, де z=1,2,…,6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енеджери вікон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енеджер вікон (інша назва – диспетчер вікон, адміністратор вікон) – це Х-клієнт, який дає можливість керувати вікнами прикладних і системних програм: змінювати їх розміри, переміщати по екрану, згортати вікна в піктограму і виконувати багато інших функцій. На основі менеджерів вікон реалізовані найбільш складні програмні продукти графічного інтерфейсу Linux – робочі столи GNOME та KDE. Проте, менеджери вікон можуть працювати і самостійно, забезпечуючи мінімальний набір послуг з керування вікн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вої функції менеджери вікон реалізують через меню. В більшості віконних адміністраторів відсутня панель головного меню зверху екрана: замість цього використовується висхідне меню, яке викликається після натиснення кнопки миші на вільному місці екрана. Відкривши меню, необхідно, не відпускаючи кнопку, перемістити курсор на потрібний пункт меню і лише потім відпустити кноп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глянемо можливості менеджерів вікон на прикладі менеджера twm (tab window manager). Завдяки малому розміру і зручності в використанні twm до цих пір широко використовується. За його допомогою легко вивчати основні функції менеджерів вікон: переміщення вікон програм, зміна розмірів вікон, згортання вікна в піктограму, виконання команд миші і клавіатури, запуск на виконання Х-клієнтів. Головне меню менеджера twm має такий вигляд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wm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Iconify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Resize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Move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ais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Lower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----------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Focus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Unfocus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howIconmgr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HideIconmgr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--------------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Xterm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------------ -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Kill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Delet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-------------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estart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Exit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приклад, за допомогою пункту меню Xterm можна вивести на екран дисплея вікно текстового терміналу, в якому за допомогою команд операційної системи можна далі викликати будь-якого іншого Х-клієнта, чи виконати ще яку-небудь дію. За допомогою пункту меню Kill можна зняти з виконання Х-клієнт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жливою перевагою twm є можливість зміни системних функцій і додавання нових функцій у відповідності з потребами користувач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 найбільш відомих менеджерів вікон в Linux можна також віднести: fvwm, fvwm2, fvwm95, kwin, Enlightenment, sawfish, mvm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робочого стола KDE основним менеджером вікон є kwin. Для робочого стола GNOME раніше базовим адміністратором вікон був Enlightenment (або просто Е), а тепер його замінив sawfish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енеджери диспле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енеджер дисплея вкликається автоматично при завантаженні системи X Window. Цей Х-клієнт відповідає за реєстрацію користувачів в системі. Таким чином, при введенні login та пароля, ми взаємодіємо саме із менеджером диспле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правило, менеджер дисплея працює лише в складі із більш потужними Х-клієнтами – робочими столами. Для кожного робочого стола використовується свій менеджер дисплея: gdm для GNOME і kdm для KDM. Тип менеджера дисплея, який за замовчуванням запускається під час початкового завантаження, визначається сценарієм оболонки prefdm. Цей сценарій звертається до файла desktop із каталога /etc/sysconfig. Знаючи мову програмування оболонки bash, корисно проаналізувати такий фрагмент сценарію prefdm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preferred=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if [- f /etc/sysconfig/desktop] ; then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S Mincho;Arial Unicode MS"/>
          <w:lang w:val="uk-UA"/>
        </w:rPr>
        <w:t>. /etc/sysconfig/desktop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if ["$DISPLAYMANAGER" = GNOME] ; then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preferred=gdm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elif ["$DISPLAYMANAGER" = KDE] ; then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preferred=kdm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elif ["$DISPLAYMANAGER" = XDM] ; then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preferred=xdm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fi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важко зрозуміти із наведеного фрагмента сценарію, що вибір менеджера дисплея здійснюється в залежності від того, яке ключове слово міститься у файлі desktop: GNOME, KDE або XDM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Робочі столи користувача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міст теми: Основні функції робочого стола, знайомство із робочими столами GNOME і KDE, вивчення графічної оболонки Konqueror, найпростіші операції настроювання екрана дисплея, настроювання панелі задач робочого стол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еоретичні відом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 Загальні відомості про робочі столи користувача в Linux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бочий стіл – це графічний інтерфейс користувача з операційною системою. Робочий стіл дозволяє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ереглядати в графічному режимі файлову систему і виконувати всі операції над файлами (копіювання, перейменування, вилучення тощо)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міщувати ярлики файлів і каталогів (папок) для швидкого доступу до них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міщувати ярлики змінних дисків для їх монтування та доступу до їх вміст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міщувати ярлики принтерів для прискорення початку друку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іставляти програми з файлами певного типу для їх автоматичного запус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правило, робочий стіл містить панель задач, на якій розташовуються кнопки ярликів, меню, програм і аплетів. Аплет – це невеличка вбудована програма для роботи і контролю за станом системи (наприклад: годинник, калькулятор і т.д.). Зазвичай панель задач реалізована у вигляді рядка в нижній частині екрана, хоча в більшості випадків передбачена можливість її переміщення до будь-якої сторони екран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Характерною особливістю робочих столів в Linux, яка відсутня у Windows, є можливість працювати з багатьма віртуальними робочими столами. На кожному із них може розташовуватись свій набір ярликів та відкритих вікон працюючих програм. Кожен віртуальний робочий стіл може мати свою гаму кольорів і рисунків, тобто ці столи функціонують незалежно один від одног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переходу між віртуальними столами існує спеціальний перемикач – пейджер, ярлик якого розташовується на панелі. Можна також переміщувати вікна програм з одного столу на інший. До задач настроювання входить також зміна кількості віртуальних стол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точки зору ОС робочий стіл - це набір Х-клієнтів та бібліотек для створення графічного інтерфейсу користувача із системою. Серед Х-клієнтів найважливішими є менеджери дисплеїв та менеджери вікон. Кожний робочий стіл має свій конкретний менеджер дисплея та конкретний менеджер вікна, тобто вони орієнтовані тільки на свій робочий стіл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 Робочий стіл KD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йбільш відомим робочим столом є KDE (K Desktop Environment – робочий стіл К). Авторські права на цей робочий стіл належать фірмі Trolltech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оловна перевага KDE – забезпечення єдиного стандарту для всіх його складових частин і програм на основі об’єктно-орієнтованого підходу. В KDE всі елементи трактуються як об’єкти, до яких можна отримати доступ і виконати з ними певні д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DE пропонує користувачеві весь спектр можливостей для керування зовнішнім видом і функціональними можливостями системи. Можна коректувати дуже багато речей – загальний фон робочого стола, вигляд кнопок та ярликів, вміст панелі або меню запуску програм та багато іншого. Для операцій настроювання робочого стола є спеціальний Центр Керування (Control Center), який дуже нагадує Панель керування у Microsoft Windows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вдяки використанню об’єктної графічної бібліотеки Qt, дотримується єдиний стиль при створенні кнопок, меню, перемикачів та інших атрибутів вікон. Наприклад, у всіх програмах KDE в правій частині меню розташована опція виклику довідки. Вся довідкова система витримана в єдиному форматі та стилі. У всіх програмах, кнопки, що виконують однакові функції, позначаються однаковими піктограмами. На перший погляд, це може здатись дрібницями. Але така однотипність сприяє швидкому засвоєнню нових програм, адже не завжди є можливість детального опису призначення кожного елемент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ажливою перевагою KDE є повна підтримка всіма його програмами національних стандартів. Засоби багатомовної підтримки вбудовані безпосередньо в KDE, разом із документацією і файлами довід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 сьогоднішній день існує велика кількість програмних пакетів, спеціально створених для KDE. Бібліотеки KDE і Qt, які використовують мову С++, стають основою для розробки нових сучасних програ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йважливіше є те, що наявність однієї фірми-розробника означає високу ступінь відповідальності за свій програмний продукт, тобто високу надійність роботи KDE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KDE – це великий проект, до складу якого в стандартному дистрибутиві входить більше сотні програм. Варто запам’ятати лише декілька із них, які є немов би “візитною карткою” KDE: менеджер дисплея kdm, менеджер вікна kwin, файловий менеджер Konqueror. Необхідно відзначити, що в кожній новій версії Linux розширюються функції Konqueror, поступово перетворюючи його із простого файлового менеджера в потужну графічну оболон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 Робочий стіл GNOME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бочий стіл GNOME був розроблений дещо пізніше, як альтернатива KDE. Основною причиною появи GNOME було побоювання, що фірма Trolltech має право заборонити вільне розповсюдження свого KDE. І хоча цього поки що не сталось, все ж був створений міжнародний проект для розробки графічного інтерфейсу, який повністю підпадає під дію загальної ліцензії GPL (тобто для вільного розповсюдження). Про це свідчить і сама назва нового робочого столу: GNOME - GNU Network Obect Model Environment (GNU – GNU’s Not Unix). Цей комплекс програм став по суті результатом співпраці багатьох програмістів-ентузіастів та фірм зі всього світу. З 2000 року координує всі роботи організація GNOME Foundation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GNOME основний наголос було зроблено на гнучкість, швидке оновлення компонентів, неповторність. Хоча цей робочий стіл більш динамічний, його компоненти, створені різними авторами, не завжди детально протестовані на предмет спільного користування. З однієї сторони, це полегшує налагодження GNOME, а з іншої – ускладнює сумісність різноманітних компонентів сист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GNOME менш інтегрований порівняно з KDE, більше орієнтований на стандарт Open Source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стиль KDE витримано в традиціях Microsoft Windows, то GNOME пропонує інтерфейс користувача, який основано на використанні менеджера вікон Enlightenment, (тепер його замінив sawfish). Для GNOME базовим менеджером дисплея є gdm, а графічною оболонкою, яка включає файловий менеджер - Nautilus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розвитком KDE і GNOME стало ясно, що вони будуть між собою конкурувати. Проте, і розробники KDE, і розробники GNOME прямують до того, щоб всі вказані розбіжності були непомітними для користувача і перехід від одного робочого столу до іншого не викликав великих пробле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і KDE, робочий стіл GNOME пропонує такі основні функції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наявність головного меню для доступу до всіх програм та настроювання робочого столу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наявність панелі задач із кнопками для швидкого виклику необхідних програм або виконання налагоджувальних операцій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наявність піктограм і ярликів файлів та пристроїв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- підтримка технології drag-and-drop для копіювання, створення посилань, переміщення або вилучення файлів і пристроїв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- наявність пейджера для перемикання між різними віртуальними робочими стол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що на комп’ютері було інстальовано обидва розглянутих робочих столи, тоді для переходу від одного робочого стола до іншого необхідно спочатку ввести команду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switchdesk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тім вказати ім’я нового робочого столу і виконати перезавантаження X Window. Під час нового завантаження операційної системи завжди завантажується той робочий стіл, назва якого вказана в файлі “</w:t>
      </w:r>
      <w:r>
        <w:rPr>
          <w:rFonts w:eastAsia="MS Mincho;Arial Unicode MS"/>
          <w:lang w:val="uk-UA"/>
        </w:rPr>
        <w:t>/etc/sysconfig/desktop</w:t>
      </w:r>
      <w:r>
        <w:rPr>
          <w:lang w:val="uk-UA"/>
        </w:rPr>
        <w:t xml:space="preserve">”. Змінити вміст цього файла може тільки адміністратор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1. Топхем Д., Чыонг Х.В. Юникс и Ксеникс. - М.: Мир, 1988. - 392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2. Скловская С. Red Hat Linux 6.0 – Учебник. К.: “ДиаСофтЮП”, 1999. - 416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3. Скловская С. Команды Linux: Справочник. - К.: “ДиаСофт”, 2001. - 688 с. 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  <w:t xml:space="preserve">4. Глушаков С.В., Сурядный А.С. Linux для дома и офиса: Учебный курс. - Харьков: Фолио, 2002. – 389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134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 Times" w:cs="Times New Roman; 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 Times" w:cs="Times New Roman; Time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 Times" w:cs="Times New Roman; Times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 Times" w:cs="Times New Roman; Times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 Times" w:cs="Times New Roman; 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 Times" w:cs="Times New Roman; Times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 Times" w:cs="Times New Roman; Times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 Times" w:cs="Times New Roman; Times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 Times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</w:pPr>
    <w:rPr>
      <w:rFonts w:ascii="Arial" w:hAnsi="Arial" w:cs="Arial"/>
    </w:rPr>
  </w:style>
  <w:style w:type="paragraph" w:styleId="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15">
    <w:name w:val="Текст1"/>
    <w:basedOn w:val="Normal"/>
    <w:qFormat/>
    <w:pPr>
      <w:widowControl w:val="false"/>
      <w:autoSpaceDE w:val="false"/>
      <w:ind w:firstLine="709"/>
    </w:pPr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31"/>
    <w:basedOn w:val="Normal"/>
    <w:qFormat/>
    <w:pPr>
      <w:widowControl w:val="false"/>
      <w:autoSpaceDE w:val="false"/>
      <w:ind w:firstLine="709"/>
    </w:pPr>
    <w:rPr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1134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 Times" w:hAnsi="Times New Roman; Times" w:eastAsia="Times New Roman; Times" w:cs="Times New Roman; Times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1134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1134"/>
        <w:tab w:val="left" w:pos="108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1134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 Times" w:hAnsi="Times New Roman; Times" w:eastAsia="Times New Roman; Times" w:cs="Times New Roman; Times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9:00Z</dcterms:created>
  <dc:creator>Diapsalmata</dc:creator>
  <dc:description/>
  <cp:keywords/>
  <dc:language>en-US</dc:language>
  <cp:lastModifiedBy>SYSTEM</cp:lastModifiedBy>
  <dcterms:modified xsi:type="dcterms:W3CDTF">2011-09-26T19:09:00Z</dcterms:modified>
  <cp:revision>2</cp:revision>
  <dc:subject/>
  <dc:title>РЕФЕРАТ</dc:title>
</cp:coreProperties>
</file>