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й урок геометрия-информатик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Действия с векторам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рочное усвоение зна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умения планировать свою деятельност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 каждому учащемуся ситуацию успех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ормирование и закрепление навыков выполнения действий над векторам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школьников умение преодолевать трудности в учени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я учащихся в новой психологической обстановк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бережного отношения к вычислительной тех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комплексного применения знаний, умений и навыков с использованием ИК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Французский писатель Анатоль Франс (1844-1924) однажды заметил: «Учиться можно только весело… Чтобы переваривать знания, надо поглощать их с аппетито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давайте сегодня на уроке будем следовать этому совету писателя: будем активны, внимательны, будем поглощать знания с большим желанием, ведь они пригодятся вам в дальнейш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у нас необычный и очень ответственный урок по теме: «Действия с векторами». Необычный потому-что – это повторительно-обобщающий урок геометрии с применением компьютерных технологий, а ответственный потому, что вам нужно показать не только свои знания по теме: «Действия с векторами», но и знания и умения, которыми вы овладели на уроках информа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ы думаете, ребята, какие задачи стоят перед вами на сегодняшнем уроке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называют задачи. Если учащиеся затрудняются, то формулирую задачи сам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ь правила действий над векторам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ь эти знания для решения геометрических задач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 знания предмета информатика для решения геометрически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ебольшая историческая справка (сопровождение: компьютерная презентация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«Термин «вектор» (от латинс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ector</w:t>
      </w:r>
      <w:r>
        <w:rPr>
          <w:i/>
          <w:sz w:val="28"/>
          <w:szCs w:val="28"/>
        </w:rPr>
        <w:t xml:space="preserve"> – «несущий»)впервые появился в 1845 году у ирландского математика Уильяма Гамильтона (1805-1865) в работах по построению числовых систем. Понятие вектор возникает там, где приходится иметь дело с объектами, которые характеризуются величиной и направлением: например, скорость, сила, ускорение. Это понятие было охотно воспринято многими математиками и физиками. В современной математике оно играет важнейшую роль. Векторы применяются в классической механике, квантовой физике, в математической экономике и других многих разделах естествознания и различных областях математи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стная ра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щиеся работают в группах. В каждой группе есть консультант, который в бланке учёта знаний фиксирует ответы учащихся. Правильный ответ оценивается в 1 бал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: Заполнить пропуски в предложениях (сопровождение: компьютерная презентаци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ектор – это … для которого …началом, а какой …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: по рисунку на слайде назовите векторы, их начало и конец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ва ненулевых вектора называются коллинеарными, если … на параллельных … или …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: по рисунку на слайде назовите коллинеарные вектор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ненулевых вектора называются сонаправленными, если они … и направлены …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: по рисунку на слайде назовите сонаправленные вектор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ва ненулевых вектора называются противоположно направленными, если они … и направлены …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: по рисунку на слайде назовите противоположно направленные вектор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торы называются равными, если … и их длины …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: по рисунку на слайде назовите равные век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чител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меним эти знания для решения задач по готовым чертежам» ( см. приложение: компьютерная презента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чител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Повторим, как от данной точки отложить вектор, равный данному» ( каждый про себя, глядя на последовательность действий на слайде).</w:t>
      </w:r>
      <w:r>
        <w:rPr>
          <w:vanish/>
          <w:sz w:val="28"/>
          <w:szCs w:val="28"/>
        </w:rPr>
        <w:t>м.отовым ля решения если ...тивоположно направленными, если они ...резентация).разделах естествознания и различных облас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ешение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лах у каждой группы имеются карточки с задачами. Учащиеся в группе предварительно обсуждают решение задачи, затем представитель от группы работает у доски, остальные в тетр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задач на слай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ирующая самостоятельная работа с помощью компьютера. Учащиеся работают в сред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определить истинность утверждений. Если согласны с утверждением, то в жёлтую ячейку вводим слово «да», если не согласны, то «нет». (файл с самостоятельной работой 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полнения работы – самопровер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Выделите столбец </w:t>
      </w:r>
      <w:r>
        <w:rPr>
          <w:b/>
          <w:color w:val="000080"/>
          <w:sz w:val="28"/>
          <w:szCs w:val="28"/>
        </w:rPr>
        <w:t>С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жёлтым цветом. У вас появились правильные ответы, Сравните свои ответы с правильными. Подсчитайте количество правильных ответов. Один правильный ответ - один балл. Запишите заработанные баллы в бланк учёта знан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Самостоятельная творческая практическая работа на компьют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ыполняется в текстовом процессор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щиеся запускают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ель: «Ребята, вы знаете, что в текстовый процессор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 встроен векторный графический редактор, который представляет собой панель «Рисование»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и задан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установить панель «Рисование?». Установите её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инструменты панели «Рисование» можно использовать для изображения вектора? Нарисуйте произвольный векто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ите толщину вектор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ите цвет вектор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ите направление вектор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С помощью какого объекта или инструмента можно обозначить вектор? Обозначьте построенный векто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остроить вектор равный данном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лах учащихся имеются карточки с зад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ель: «Прочитайте задание на карточке .Задайте вопросы, если они возникли. При выполнении задания проявите творчество. На работу отводится 10 минут. Каждое задание оценивается разным количеством баллов, в зависимости от сложности. Баллы в карточке указаны. Приступаем к выполнению задания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сия у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урок подошёл к концу. Нарисуйте в своей работе круг и подведём итог. А итог подведём с помощью старинной притчи. Слушайте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ёл мудрец, а навстречу ему три человека, которые везли под солнцем тележки с камнями для строительства. Мудрец остановился и задал каждому по вопросу. У первого спросил: «Что ты делал целый день?» И тот с ухмылкой ответил, что целый день возил проклятые камни. У второго мудрец спросил: «А ты, ч то делал целый день?» и тот ответил: «А я добросовестно выполнял свою работу». А третий улыбнулся, его лицо засветилось радостью и удовольствием: «А я принимал участие в строительстве хра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попробуем оценить каждый свою работу за у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работал, как первый человек, закрашивает круг синим цв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работал добросовестно – зелё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принимал участие в строительстве храма – крас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читайте количество набранных баллов. Если вы набрали более 9 баллов, то вы получаете отметку «5»; если 7-8 баллов, то «4»; если 5-6 баллов, то «3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ется отметить, что никто из вас не отнеся к работе равнодушно, и если у кого-то не всё получилось – не огорчайтесь: «Дорогу осилит идущ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окончен. Спасибо за урок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;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480"/>
        </w:tabs>
        <w:ind w:left="480" w:hanging="360"/>
      </w:pPr>
      <w:rPr>
        <w:b/>
        <w:rFonts w:cs="Times New Roman;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  <w:b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3:00Z</dcterms:created>
  <dc:creator>Ãîñòü</dc:creator>
  <dc:description/>
  <cp:keywords/>
  <dc:language>en-US</dc:language>
  <cp:lastModifiedBy>SYSTEM</cp:lastModifiedBy>
  <dcterms:modified xsi:type="dcterms:W3CDTF">2011-09-27T08:43:00Z</dcterms:modified>
  <cp:revision>2</cp:revision>
  <dc:subject/>
  <dc:title>Èíòåãðèðîâàííûé óðîê ãåîìåòðèÿ-èíôîðìàòèêà</dc:title>
</cp:coreProperties>
</file>