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32"/>
        </w:rPr>
      </w:pPr>
      <w:r>
        <w:rPr>
          <w:b w:val="false"/>
          <w:color w:val="000000"/>
          <w:sz w:val="28"/>
          <w:szCs w:val="32"/>
        </w:rPr>
        <w:t>Содержание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1. Теоретические основы бухгалтерского учета расчетов с покупателями и заказчикам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Задачи и нормативно-правовое регулирование бухгалтерского учета расчетов с покупателями и заказчикам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2 Синтетический и аналитический учет расчетов с покупателями и заказчикам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лава 2. Особенности ведения учета с покупателями и заказчиками на ООО «Терминал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1 Организационно-экономическая характеристика и учетная политика ООО «Терминал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2 Организация учета расчетов с покупателями и заказчиками ООО «Терминал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3 Формирование бухгалтерской отчетности по расчетам с покупателями и заказчиками ООО «Терминал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писок использованной литературы 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Введение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риятия постоянно ведут расчеты с покупателями - за проданные ими товары, с заказчиками - за выполненные работы и оказанные услуги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словиях нестабильной рыночной экономики риск неоплаты или несвоевременной оплаты счетов увеличивается, это приводит к появлению дебиторской задолженности. Часть этой задолженности в процессе финансово-хозяйственной деятельности неизбежна и должна находится в рамках допустимых значений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временных условиях рыночной экономики ни одно предприятие не сможет существовать без покупателей, т.к. они являются источником прибыли и благополучия организации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мнительная дебиторская задолженность свидетельствуют о нарушениях клиентами финансовой и платежной дисциплины, что требует незамедлительного принятия соответствующих мер для устранения негативных последствий. Своевременное принятие этих мер, возможно, только при осуществлении со стороны предприятия систематического контрол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рыночных отношений повышает ответственность и самостоятельность предприятий в выработке и принятии управленческих решений по обеспечении эффективности расчетов с дебиторами. Увеличение или снижение дебиторской задолженности приводят к изменению финансового положения предприятия. Значительное превышение дебиторской задолженности над кредиторской может привести к так называемому техническому банкротству. Это связано со значительным отвлечением средств предприятия из оборота и невозможностью гасить вовремя задолженность перед кредиторами. На основании этого необходимо проводить мониторинг и анализ состояния расчетов. Для проведения анализа используются данные бухгалтерского учета и отчетности, поэтому немаловажную роль играет правильная организация на предприятии бухгалтерского учета расчетных операций, которая требует своевременного и полного отражения хозяйственных операций по расчетам в первичных документах и учетных регистрах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 работы является изучение порядка ведения расчетов с покупателями и заказчиками на конкретном предприятии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оставленной целью необходимо было решать следующие задачи: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рассмотреть задачи и нормативно-правовое регулирование бухгалтерского учета расчетов с покупателями и заказчиками;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изучить синтетический и аналитический учет расчетов с покупателями и заказчиками;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оанализировать особенности ведения учета с покупателями и заказчиками на ООО «Терминал»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ом исследования является общество с ограниченной ответственностью «Колос»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ологической и технической основой для работы послужили: ФЗ «О бухгалтерском учете»; Положение по введению бухгалтерского учета и отчетности в РФ; инструктивные материалы по изучаемым вопросам и учебная литература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чниками конкретной информации для проведения исследования являются годовая бухгалтерская отчетность предприятия за 2009 г.: первичные документы, данные аналитического и синтетического учета по счету 62 «Расчеты с покупателями и заказчиками», «Бухгалтерский баланс», «Отчет о прибылях и убытках»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главе 1 были рассмотрены задачи и нормативная база, регулирующая учет расчетов с покупателями и заказчиками в РФ, были изучен синтетический и аналитический учет расчетов с покупателями и заказчикам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главе 2 были проанализированы особенности ведения учета с покупателями и заказчиками на ООО «Терминал», рассматривались источники информации для учета расчетов предприятия с покупателями и заказчиками, а именно первичная учетная документация. Описано раскрытие информации о расчетах с покупателями и заказчиками в бухгалтерской отчетности.</w:t>
      </w:r>
      <w:r>
        <w:br w:type="page"/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iCs/>
          <w:color w:val="000000"/>
          <w:sz w:val="28"/>
          <w:szCs w:val="32"/>
        </w:rPr>
      </w:pPr>
      <w:r>
        <w:rPr>
          <w:b w:val="false"/>
          <w:iCs/>
          <w:color w:val="000000"/>
          <w:sz w:val="28"/>
          <w:szCs w:val="32"/>
        </w:rPr>
        <w:t>Глава 1. Теоретические основы бухгалтерского учета расчетов с покупателями и заказчиками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</w:p>
    <w:p>
      <w:pPr>
        <w:pStyle w:val="Heading2"/>
        <w:numPr>
          <w:ilvl w:val="1"/>
          <w:numId w:val="3"/>
        </w:numPr>
        <w:spacing w:lineRule="auto" w:line="360"/>
        <w:ind w:left="0" w:firstLine="709"/>
        <w:jc w:val="both"/>
        <w:rPr>
          <w:b w:val="false"/>
          <w:b w:val="false"/>
          <w:iCs/>
          <w:color w:val="000000"/>
          <w:sz w:val="28"/>
          <w:szCs w:val="32"/>
        </w:rPr>
      </w:pPr>
      <w:r>
        <w:rPr>
          <w:b w:val="false"/>
          <w:iCs/>
          <w:color w:val="000000"/>
          <w:sz w:val="28"/>
          <w:szCs w:val="32"/>
        </w:rPr>
        <w:t>Задачи и нормативно-правовое регулирование бухгалтерского учета расчетов с покупателями и заказчиками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Хозяйственная деятельность любого предприятия (организации) связана с необходимостью осуществлять расчеты, как внутри, так и вне него. 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Многообразие расчетных операций хозяйствующего субъекта обусловливает необходимость их классификации по ряду признаков: 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1) в зависимости от направленности расчетов они могут быть подразделены на внутренние (например, расчеты с персоналом по заработной плате) и внешние (например, расчеты с бюджетом по налогам и сборам); 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2) в зависимости от контрагента расчетов могут быть выделены расчеты предприятия (организации): с поставщиками и подрядчиками; с покупателями и заказчиками; с различными дебиторами и кредиторами; по кредитам и займам; с бюджетом и внебюджетными фондами; с персоналом по оплате труда; с подотчетными лицами; с персоналом по прочим операциям; с учредителями; внутрихозяйственные расчеты (например, расчеты головной организации с филиалом) и пр.; 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3) в зависимости от формы проведения расчетов они могут быть подразделены на расчеты в денежной и неденежной формах; 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</w:rPr>
        <w:t xml:space="preserve">4) в зависимости от характера операций, по которым производятся расчеты, последние подразделяются на расчеты по товарным и нетоварным операциям. </w:t>
      </w:r>
      <w:r>
        <w:rPr>
          <w:b w:val="false"/>
          <w:color w:val="000000"/>
          <w:sz w:val="28"/>
          <w:szCs w:val="28"/>
          <w:lang w:val="en-US"/>
        </w:rPr>
        <w:t>[19]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Расчеты по товарным операциям, связанные с перемещением товара, - это расчеты с поставщиками и подрядчиками, покупателями, в т. ч. плановые платежи, которые осуществляются посредством: платежных поручений, платежных требований, аккредитивов, чеков, векселей; возможны также зачет взаимных требований и расчеты наличными деньгами. </w:t>
      </w:r>
    </w:p>
    <w:p>
      <w:pPr>
        <w:pStyle w:val="Heading2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Расчеты по нетоварным операциям, предполагающие лишь движение денежных средств, - расчеты с бюджетом и внебюджетными фондами, учредителями фирмы, подотчетными лицами, по претензиям. При этом расчеты по нетоварным операциям при безналичных расчетах оформляются только платежными поручениями. </w:t>
      </w:r>
      <w:r>
        <w:rPr>
          <w:b w:val="false"/>
          <w:color w:val="000000"/>
          <w:sz w:val="28"/>
          <w:szCs w:val="28"/>
          <w:lang w:val="en-US"/>
        </w:rPr>
        <w:t>[15]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Основными задачами бухгалтерского учета расчетов с покупателями являются: 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своевременное и правильное документирование операций по движению денежных средств и расчетов; 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контроль над использованием денежных средств в расчетах исключительно по целевому назначению; 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контроль над соблюдением форм расчетов, установленных в договорах с покупателями и заказчиками; </w:t>
      </w:r>
    </w:p>
    <w:p>
      <w:pPr>
        <w:pStyle w:val="Heading2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своевременная выверка расчетов с дебиторами для исключения просроченной задолженности. [</w:t>
      </w:r>
      <w:r>
        <w:rPr>
          <w:b w:val="false"/>
          <w:color w:val="000000"/>
          <w:sz w:val="28"/>
          <w:szCs w:val="28"/>
          <w:lang w:val="en-US"/>
        </w:rPr>
        <w:t>16</w:t>
      </w:r>
      <w:r>
        <w:rPr>
          <w:b w:val="false"/>
          <w:color w:val="000000"/>
          <w:sz w:val="28"/>
          <w:szCs w:val="28"/>
        </w:rPr>
        <w:t>]</w:t>
      </w:r>
    </w:p>
    <w:p>
      <w:pPr>
        <w:pStyle w:val="Heading2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Система нормативно-правового регулирования различных форм и видов расчетов с покупателями в РФ достаточно сложна и включает в себя нормативно-правовые акты различного уровня и юридической силы. [</w:t>
      </w:r>
      <w:r>
        <w:rPr>
          <w:b w:val="false"/>
          <w:color w:val="000000"/>
          <w:sz w:val="28"/>
          <w:szCs w:val="28"/>
          <w:lang w:val="en-US"/>
        </w:rPr>
        <w:t>12</w:t>
      </w:r>
      <w:r>
        <w:rPr>
          <w:b w:val="false"/>
          <w:color w:val="000000"/>
          <w:sz w:val="28"/>
          <w:szCs w:val="28"/>
        </w:rPr>
        <w:t>]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 первому уровню системы нормативно-правового регулирования расчетов должны быть отнесены законодательные акты федерального уровня (кодексы и федеральные законы).</w:t>
      </w:r>
    </w:p>
    <w:p>
      <w:pPr>
        <w:pStyle w:val="Heading2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Юридической основой для проведения расчетов неденежными средствами служит Гражданский кодекс РФ, а налоговые обязательства участников этих расчетов определяются в соответствии с положениями Налогового кодекса РФ. [</w:t>
      </w:r>
      <w:r>
        <w:rPr>
          <w:b w:val="false"/>
          <w:color w:val="000000"/>
          <w:sz w:val="28"/>
          <w:szCs w:val="28"/>
          <w:lang w:val="en-US"/>
        </w:rPr>
        <w:t>1,2</w:t>
      </w:r>
      <w:r>
        <w:rPr>
          <w:b w:val="false"/>
          <w:color w:val="000000"/>
          <w:sz w:val="28"/>
          <w:szCs w:val="28"/>
        </w:rPr>
        <w:t>]</w:t>
      </w:r>
    </w:p>
    <w:p>
      <w:pPr>
        <w:pStyle w:val="Heading2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Согласно Федеральному закону «О бухгалтерском учете» документы, которыми оформляются хозяйственные операции с денежными средствами, подписываются руководителем и главным бухгалтером предприятия или уполномоченными на то лицами. Без подписи главного бухгалтера денежные и расчетные документы, финансовые и кредитные обязательства предприятия считаются недействительными и не должны приниматься к исполнению. [</w:t>
      </w:r>
      <w:r>
        <w:rPr>
          <w:b w:val="false"/>
          <w:color w:val="000000"/>
          <w:sz w:val="28"/>
          <w:szCs w:val="28"/>
          <w:lang w:val="en-US"/>
        </w:rPr>
        <w:t>3</w:t>
      </w:r>
      <w:r>
        <w:rPr>
          <w:b w:val="false"/>
          <w:color w:val="000000"/>
          <w:sz w:val="28"/>
          <w:szCs w:val="28"/>
        </w:rPr>
        <w:t>]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Второй уровень системы нормативно-правового регулирования расчетов на территории РФ - это подзаконные нормативно-правовые акты федерального уровня. </w:t>
      </w:r>
    </w:p>
    <w:p>
      <w:pPr>
        <w:pStyle w:val="Heading2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Порядок ведения кассовых операций регламентируется Центральным Банком РФ. Согласно указанию ЦБР «О предельном размере расчетов наличными деньгами и расходовании наличных денег, поступивших в кассу юридического лица или кассу индивидуального предпринимателя», лимит составляет 100 тыс. руб. 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ормативно-правовая регламентация порядка проведения безналичных расчетов основывается на Положении ЦБР «О безналичных расчетах в РФ». [</w:t>
      </w:r>
      <w:r>
        <w:rPr>
          <w:b w:val="false"/>
          <w:color w:val="000000"/>
          <w:sz w:val="28"/>
          <w:szCs w:val="28"/>
          <w:lang w:val="en-US"/>
        </w:rPr>
        <w:t>8</w:t>
      </w:r>
      <w:r>
        <w:rPr>
          <w:b w:val="false"/>
          <w:color w:val="000000"/>
          <w:sz w:val="28"/>
          <w:szCs w:val="28"/>
        </w:rPr>
        <w:t>]</w:t>
      </w:r>
    </w:p>
    <w:p>
      <w:pPr>
        <w:pStyle w:val="Heading2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Третий уровень регулирования расчетных отношений - это положения по бухгалтерскому учету. Согласно ПБУ и бухгалтерской отчетности расчеты с дебиторами отражаются каждой стороной в своей бухгалтерской отчетности в суммах, вытекающих из бухгалтерских записей и признаваемых ею правильными. Дебиторская задолженность в иностранных валютах отражаются в бухгалтерской отчетности в рублях в суммах, определяемых путем пересчета иностранных валют по курсу Центрального банка Российской Федерации, действующему на отчетную дату. [</w:t>
      </w:r>
      <w:r>
        <w:rPr>
          <w:b w:val="false"/>
          <w:color w:val="000000"/>
          <w:sz w:val="28"/>
          <w:szCs w:val="28"/>
          <w:lang w:val="en-US"/>
        </w:rPr>
        <w:t>6</w:t>
      </w:r>
      <w:r>
        <w:rPr>
          <w:b w:val="false"/>
          <w:color w:val="000000"/>
          <w:sz w:val="28"/>
          <w:szCs w:val="28"/>
        </w:rPr>
        <w:t>]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Четвертый уровень - внутренние локальные субъектов хозяйствования (учетная политика предприятия, приказы и распоряжения руководителя предприятия и пр.). 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  <w:r>
        <w:br w:type="page"/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32"/>
        </w:rPr>
      </w:pPr>
      <w:r>
        <w:rPr>
          <w:b w:val="false"/>
          <w:color w:val="000000"/>
          <w:sz w:val="28"/>
          <w:szCs w:val="32"/>
        </w:rPr>
        <w:t>1.2 Синтетический и аналитический учет расчетов с покупателями и заказчиками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Для учета расчетов с покупателями и заказчиками в Плане счетов бухгалтерского учета предназначен счет 62 «Расчеты с покупателями и заказчиками». К счету 62 могут быть открыты различные субсчета. [</w:t>
      </w:r>
      <w:r>
        <w:rPr>
          <w:b w:val="false"/>
          <w:color w:val="000000"/>
          <w:sz w:val="28"/>
          <w:szCs w:val="28"/>
          <w:lang w:val="en-US"/>
        </w:rPr>
        <w:t>7</w:t>
      </w:r>
      <w:r>
        <w:rPr>
          <w:b w:val="false"/>
          <w:color w:val="000000"/>
          <w:sz w:val="28"/>
          <w:szCs w:val="28"/>
        </w:rPr>
        <w:t>]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На субсчете «Расчеты в порядке инкассо» учитываются расчеты по предъявленным покупателям и заказчикам и принятым кредитной организацией к оплате расчетным документам за отгруженную продукцию (товары), выполненные работы и оказанные услуги. На субсчете «Расчеты плановыми платежами» учитываются расчеты с покупателями и заказчиками при наличии длительных хозяйственных связей с ними, если такие расчеты носят постоянный характер и не завершаются поступлением оплаты по отдельному расчетному документу, в частности расчеты плановыми платежами. </w:t>
      </w:r>
    </w:p>
    <w:p>
      <w:pPr>
        <w:pStyle w:val="Heading2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На субсчете «Векселя полученные» учитывается задолженность по расчетам с покупателями и заказчиками, обеспеченная полученными векселями. </w:t>
      </w:r>
    </w:p>
    <w:p>
      <w:pPr>
        <w:pStyle w:val="Heading2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Аналитический учет по счету 62 «Расчеты с покупателями и заказчиками» ведется по каждому предъявленному покупателям (заказчикам) счету, а в порядке расчетов плановыми платежами - по каждому покупателю и заказчику. При этом построение аналитического учета должно обеспечивать возможность получения данных о задолженности по расчетам с покупателями и заказчиками, обеспеченной векселями, срок поступления денежных средств по которым не наступил; векселями, дисконтированными (учтенными) в кредитных организациях; векселями, по которым денежные средства не поступили в срок. [</w:t>
      </w:r>
      <w:r>
        <w:rPr>
          <w:b w:val="false"/>
          <w:color w:val="000000"/>
          <w:sz w:val="28"/>
          <w:szCs w:val="28"/>
          <w:lang w:val="en-US"/>
        </w:rPr>
        <w:t>14</w:t>
      </w:r>
      <w:r>
        <w:rPr>
          <w:b w:val="false"/>
          <w:color w:val="000000"/>
          <w:sz w:val="28"/>
          <w:szCs w:val="28"/>
        </w:rPr>
        <w:t>]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Счет 62 «Расчеты с покупателями и заказчиками» дебетуется в корреспонденции со счетами 90 «Продажи», 91 «Прочие доходы и расходы» на суммы отгруженных товаров, продукции, прочих активов, выполненных работ и оказанных услуг, по которым в установленном порядке признан доход. 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чет 62 «Расчеты с покупателями и заказчиками» кредитуется в корреспонденции со счетами учета денежных средств, расчетов на суммы поступивших платежей или при погашении дебиторской задолженности иными способами (неденежные расчеты и т.п.). При этом суммы полученных авансов и предварительной оплаты учитываются на счете 62 обособленно.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На счете 62 отражаются также возникающие курсовые разницы, которые увеличивают (уменьшают) оборот по этому счету. 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еперь рассмотрим, как операции по учету расчетов с покупателями и заказчиками отражаются в бухгалтерском учете. </w:t>
      </w:r>
    </w:p>
    <w:p>
      <w:pPr>
        <w:pStyle w:val="Heading2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Надо отметить, что отразить задолженность покупателя (заказчика) организация должна независимо от того, получила ли она от него деньги за проданные товары (выполненные работы, оказанные услуги) или нет. [</w:t>
      </w:r>
      <w:r>
        <w:rPr>
          <w:b w:val="false"/>
          <w:color w:val="000000"/>
          <w:sz w:val="28"/>
          <w:szCs w:val="28"/>
          <w:lang w:val="en-US"/>
        </w:rPr>
        <w:t>15</w:t>
      </w:r>
      <w:r>
        <w:rPr>
          <w:b w:val="false"/>
          <w:color w:val="000000"/>
          <w:sz w:val="28"/>
          <w:szCs w:val="28"/>
        </w:rPr>
        <w:t>]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Если организация отгрузила покупателю товары (продукцию), то после того, как к покупателю перешло право собственности на них, в учете делается проводка: </w:t>
      </w:r>
    </w:p>
    <w:p>
      <w:pPr>
        <w:pStyle w:val="Heading2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Дебет 62 Кредит 90/1 - отражена задолженность покупателя за отгруженные товары (продукцию). 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Если организация выполнила для заказчика работы (оказала услуги) и заказчик их принял, делается запись: </w:t>
      </w:r>
    </w:p>
    <w:p>
      <w:pPr>
        <w:pStyle w:val="Heading2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Дебет 62 Кредит 90/1 (91/1) - отражена задолженность заказчика за выполненные работы (оказанные услуги). 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ри поступлении от покупателя (заказчика) денежных средств или имущества в оплату задолженности делается проводка по кредиту счета 62: 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Дебет 50 (51, 52, 10,. .) Кредит 62 - поступили средства от покупателя (заказчика) в оплату продукции, товаров, работ, услуг. 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  <w:r>
        <w:br w:type="page"/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32"/>
          <w:lang w:val="en-US"/>
        </w:rPr>
      </w:pPr>
      <w:r>
        <w:rPr>
          <w:b w:val="false"/>
          <w:iCs/>
          <w:color w:val="000000"/>
          <w:sz w:val="28"/>
          <w:szCs w:val="32"/>
        </w:rPr>
        <w:t xml:space="preserve">Глава 2. </w:t>
      </w:r>
      <w:r>
        <w:rPr>
          <w:b w:val="false"/>
          <w:color w:val="000000"/>
          <w:sz w:val="28"/>
          <w:szCs w:val="32"/>
        </w:rPr>
        <w:t>Особенности ведения учета с покупателями и заказчиками на ООО «Терминал»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iCs/>
          <w:color w:val="000000"/>
          <w:sz w:val="28"/>
          <w:szCs w:val="28"/>
          <w:lang w:val="en-US"/>
        </w:rPr>
      </w:pPr>
      <w:r>
        <w:rPr>
          <w:b w:val="false"/>
          <w:iCs/>
          <w:color w:val="000000"/>
          <w:sz w:val="28"/>
          <w:szCs w:val="28"/>
          <w:lang w:val="en-US"/>
        </w:rPr>
      </w:r>
    </w:p>
    <w:p>
      <w:pPr>
        <w:pStyle w:val="Heading2"/>
        <w:spacing w:lineRule="auto" w:line="360"/>
        <w:ind w:firstLine="709"/>
        <w:jc w:val="both"/>
        <w:rPr/>
      </w:pPr>
      <w:r>
        <w:rPr>
          <w:b w:val="false"/>
          <w:iCs/>
          <w:color w:val="000000"/>
          <w:sz w:val="28"/>
          <w:szCs w:val="32"/>
        </w:rPr>
        <w:t>2.1 Организационно-экономическая характеристика и учетная политика ООО «Терминал»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Терминал» является коммерческой организацией, образованное в 2007 году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создания являлось и является расширение рынка недвижимости, удовлетворение общественной потребности в потребительских товарах, работах и услугах и извлечение прибыли в интересах участников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е осуществляет хозяйственную деятельность на основании устава Общества. В конце 2009 г. были внесены некоторые изменения в Устав в соответствии с законодательство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видами деятельности Общества являются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дача в наем собственного жилого и нежилого недвижимого имуществ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к продаже, покупка и продажа собственного недвижимого имуществ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товая торговля непродовольственными потребительскими товарами и т.п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собственности предприятия ООО «Терминал» частна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экономические показатели деятельности ООО «Терминал» представлены в таблице 1. Данные для этой таблицы использованы из формы № 2 «Отчет о прибылях и убытках». (Приложение Х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 - Основные показатели финансово-хозяйственной деятельно</w:t>
      </w:r>
      <w:r>
        <w:rPr/>
        <w:t xml:space="preserve">сти ООО «Терминал» за 2008-2009 гг. 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517"/>
        <w:gridCol w:w="1360"/>
        <w:gridCol w:w="824"/>
        <w:gridCol w:w="826"/>
        <w:gridCol w:w="1579"/>
        <w:gridCol w:w="1376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/п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показателя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Ед. измерения 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Годы 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Абсолютное отклонение 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намика, %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9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Выручка (нетто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 руб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8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98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бестоимост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 руб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</w:tr>
      <w:tr>
        <w:trPr>
          <w:trHeight w:val="2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быль (убыток) д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налогооблож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 руб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Чистая прибыль (убыток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 руб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данных можно сделать вывод, что в 2009 г. в ООО «Терминал» деятельность не велась и предприятие находилось на стадии банкротства, т.к. в показатели все отрицательные и никакой динамики не прослежива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ние бухгалтерского учета основано на выбранных Обществом конкретных способах постановки учета соответствующих видов активов и обязательств, зафиксированные в учетной политике предприятие. </w:t>
      </w:r>
    </w:p>
    <w:p>
      <w:pPr>
        <w:pStyle w:val="Normal"/>
        <w:shd w:fill="FFFFFF" w:val="clear"/>
        <w:tabs>
          <w:tab w:val="clear" w:pos="708"/>
          <w:tab w:val="left" w:pos="8707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етная политика организации является элементом системы регулирования бухгалтерского уче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1 января 2010 г. произошли некоторые изменения в законодательстве, которое непосредственно касаются бухгалтерского и налогового учета, поэтому руководством ООО «Терминал» было принято решение утвердить новую учетную политику по бухгалтерскому и налоговому учету, приказом от 24 декабря 2009. (Приложение А)</w:t>
      </w:r>
      <w:bookmarkStart w:id="0" w:name="Пункт3"/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формированием и соблюдением положений учетной политики были возложены на главного бухгалтера ООО «Терминал» Ведешину О.Ю.</w:t>
      </w:r>
      <w:bookmarkEnd w:id="0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Терминал» находиться на общей системе налогообложения, поэтому приказом были утверждены Положение об учетной политике для целей бухгалтерского учета на 2010 год и Положение об учетной политике для целей налогового учета на 2010 год (Приложение Б, 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б учетной политике для бухгалтерского учета на 2010 год состоит из следующих пунктов: организация бухгалтерского учета; методика ведения бухгалтерского учета в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об учетной политике для налогового учета на 2010 год состоит из следующих разделов: общие положения; налог на добавленную стоимость; налог на прибыль и т.д. 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iCs/>
          <w:color w:val="000000"/>
          <w:sz w:val="28"/>
          <w:szCs w:val="32"/>
        </w:rPr>
      </w:pPr>
      <w:r>
        <w:rPr>
          <w:b w:val="false"/>
          <w:iCs/>
          <w:color w:val="000000"/>
          <w:sz w:val="28"/>
          <w:szCs w:val="32"/>
        </w:rPr>
        <w:t>2.2 Организация учета расчетов с покупателями и заказчиками ООО «Терминал»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расчеты между предприятиями по оплате товаров оформляются соответствующими документами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 тем как реализовать товар ООО «Терминал» заключает договор поставки строительных материалов с покупателями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договоре указывается: предмет договора, цена договора и порядок расчетов, порядок поставки, приемка товара, обязательства сторон, ответственность сторон и разрешение споров, форс-мажорные обстоятельства, сроки действия договора, прочие условия. (Приложение Г)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, при реализации товаров необходимо наличие счета поставщика на оплату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договора поставки покупателю выставляют счет на оплату. В счете указываются банковские реквизиты поставщика, цена единицы товара, общая стоимость партии, а также сумма налога, включенного в стоимость товаров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чет выписывают в 2 экземплярах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 первый экземпляр - покупателю (заказчику) для оплаты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 второй экземпляр - поставщику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чет подписывают главный бухгалтер и руководитель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исанный счет отсылается клиенту по факсу. Клиент оплачивает счет и по мере его оплаты оформляется отгрузка товара. (Приложение Д)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вижение материальных ценностей от поставщика к покупателю оформляется товаросопроводительными документами - товарной накладной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товарной накладной указывается номер и дата выписки; наименование поставщика и покупателя; наименование и краткое описание материальных ценностей, количество (в единицах), цена и общая сумма (с учетом налога на добавленную стоимость) отпуска материальных ценностей. Накладная подписывается материально ответственными лицами, сдавшими и принявшими материальные ценности и заверяется круглыми печатями организаций поставщика и завода. В ООО «Терминал» накладная выписывается в 2 экземплярах. (Приложение Е)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товарной накладной формируется счет-фактура. Он является основным первичным документом, служащим основанием для расчетов с поставщиками и подрядчиками. В счет - фактуре указаны: порядковый номер счет фактуры; наименование поставщика товаров; наименование получателя товаров; стоимость, цена товаров; сумма налога на добавленную стоимость; дата предоставления счет - фактуры. (Приложение Ж)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чет-фактура выданный предназначен для ведения налогового учета и формирования книги продаж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чет-фактура формируется в 2 экземплярах на каждую отгрузку товара или выполнения работы, оказания услуг. Счет-фактура должен быть доставлен не позднее 5 дней со дня отгрузки. Подписывается счет-фактура руководителем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упатель забирает продукцию только при наличии доверенности. В ней указываются следующие данные: реквизиты организации, которая выписала доверенность, количество продукции, паспортные данные лица, на которого выписана доверенность, срок действия доверенности. Доверенность подписывается руководителем организации, главным бухгалтером и лицом, получившим доверенность. (Приложение К)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ающим этапом реализации товара является формирование книги продаж главным бухгалтером. Для формирования книги продаж в типовой конфигурации 1С: Бухгалтерия предназначен специализированный отчет. Отчет формируется за установленный период на основании введенных документов «Счет-фактура», «Запись книги продаж». Документ «Запись книги продаж» удобно вводить на основании ранее введенного документа «Счет-фактура выданный». Документ «Запись книги продаж» предназначен для ввода записей в книгу продаж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ниги продаж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</w:rPr>
        <w:t>в книге продаж регистрируются выписанные или выставленные счета-фактуры во всех случаях, когда возникает обязанность по исчислению налога на добавленную стоимость, в том числе при отгрузке (передаче) товаров, имущественных прав, при получении оплаты, частичной оплаты в счет предстоящих поставок товаров, передачи имущественных прав, при получении средств, увеличивающих налоговую базу, при выполнении строительно-монтажных работ для собственного потребления, при передаче товаров, выполнении работ, оказании услуг для собственных нужд, при возврате принятых на учет товаров, а также при исполнении обязанностей налоговых агентов и при осуществлении операций, не подлежащих налогообложению (освобождаемых от налогообложения)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чета-фактуры, выданные при реализации товаров, передаче имущественных прав организациям и индивидуальным предпринимателям за наличный расчет, регистрируются в книге продаж. (Приложение Л)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нигу продаж заносятся счета-фактуры по операциям реализации и прочим доходам за налоговый период. В книге продаж подсчитываются итоги, так как данные необходимы для налоговой декларации по НДС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ом, в котором отражаются взаиморасчеты между покупателями и поставщиками является акт-сверки. Акт-сверки составляется по согласованию сторон в оговоренный период времени. (Приложение М)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лучения итоговых и детальных сведений по учету товаров можно использовать стандартные отчеты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ндартный отчет «Анализ счета по субконто» для счета 90.2 «Себестоимость продаж» позволяет оценить объем реализации товаров по себестоимости. (Приложение Н)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ндартный отчет «Анализ счета по субконто» для счета 90.1 «Выручка» позволяет оценить объем реализации товаров по цене реализации. (Приложение П)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ндартный отчет «оборотно-сальдовая ведомость по счету» для счета 62.1 «Расчеты с покупателями и заказчиками» позволяет просмотреть состояние расчетов с покупателями товаров. (Приложение Р)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мотреть сумму налога, начисленного для уплаты в бюджет, сумму налога, уже уплаченного, а также определить счета, в корреспонденции с которыми начисление налога принималось к учету удобно при помощи отчета «Анализ счета» для счета 68.2 «Налог на добавленную стоимость». (Приложение С)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помощью отчета оборотно - сальдовая ведомость по счету 90.3 «НДС с продаж» можно получить данные о налогах и счетах-фактурах, исчисливших данные налоги. (Приложение Т)</w:t>
      </w:r>
    </w:p>
    <w:p>
      <w:pPr>
        <w:pStyle w:val="Heading2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Для учета расчетов с поставщиками и подрядчиками в рабочем плане счетов ООО «Терминал» предназначен счет 62 «Расчеты с покупателями и заказчиками». К счету 62 открыты соответствующие субсчета: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62/1 «Расчеты с покупателями и заказчиками (в рублях)»;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62/2 «Расчеты по авансам полученным (в рублях)»;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62/3 «Векселя полученные» и т.д. (Приложение У)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ассмотрим, как делаются в бухгалтерском учете записи по учету расчетов с покупателями и заказчиками ООО «Терминал»: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Дебет 62 Кредит 90/1 – отражена выручка от реализации строительных материалов. 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ебет 90/2 Кредит 43 – списана себестоимость проданной готовой продукции.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Дебет 90/3 Кредит 68/2 – начислена сумма НДС с реализации, подлежащая уплате в бюджет. 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сле фактической реализации продукции ООО «Терминал» производит зачет ранее полученной предварительной оплаты в счет данной поставки продукции. Это отражается в бухгалтерском учете следующей записью: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Дебет 62/2 кредит 62 – произведен зачет ранее полученного аванса. 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Если ООО «Терминал» получило в счет реализации продукции стопроцентную предоплату от покупателя, то делается следующие бухгалтерские проводки: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Дебет 51 Кредит 62/2 – отражено поступление аванса в счет предстоящей поставки продукции. 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Дебет 62/2 Кредит 68/2 – отражено начисление в бюджет НДС с аванса. 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Аналитический учет по счету 62 «Расчеты с покупателями и заказчиками» ведется по каждому предъявленному покупателям (заказчикам) счету, а в порядке расчетов плановыми платежами - по каждому покупателю и заказчику. При этом построение аналитического учета должно обеспечивать возможность получения данных о задолженности по расчетам с покупателями и заказчиками, обеспеченной векселями, срок поступления денежных средств по которым не наступил; векселями, дисконтированными (учтенными) в кредитных организациях; векселями, по которым денежные средства не поступили в срок. 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3 Формирование бухгалтерской отчетности по расчетам с покупателями и заказчиками ООО «Терминал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ООО «Терминал» формируют 2 формы бухгалтерской отчетности: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бухгалтерский баланс (форма № 1);</w:t>
      </w:r>
    </w:p>
    <w:p>
      <w:pPr>
        <w:pStyle w:val="Heading2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- Отчет о прибылях и убытках (форма № 2). 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Сведения о расчетах с покупателями и заказчиками находят свое отражение в нескольких формах отчетности. </w:t>
      </w:r>
    </w:p>
    <w:p>
      <w:pPr>
        <w:pStyle w:val="Heading2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Рассмотрим далее, как данная информация отражена в отчетности ООЛО Терминал» за 2009 г. </w:t>
      </w:r>
    </w:p>
    <w:p>
      <w:pPr>
        <w:pStyle w:val="Heading2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В форме № 1 - Бухгалтерском балансе - задолженность покупателей и заказчиков перед ООО «Терминал» в разделе «Оборотные активы» по строкам 231 и 241 баланса. Строки заполняются на основании аналитических данных по счету 62 «Расчеты с покупателями и заказчиками».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о строке 231 указывается сумма долгосрочной дебиторской задолженности покупателей и заказчиков. Долгосрочной считается задолженность, которую погасят не раньше чем через 12 месяцев после 1-го числа месяца, следующего за месяцем, в котором дебиторская задолженность была отражена в учете. 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 состоянию на 01.01.2009 г. долгосрочная и краткосрочная дебиторская задолженность покупателей и заказчиков перед ООО «Терминал» отсутствует. (Приложение Ф)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тчете о прибылях и убытках можно увидеть только выручку от реализации продукции и себестоимость проданной продукции. (Приложение Х)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ее наглядную информацию о расчетах с покупателями и заказчиками можно в таблице «Дебиторская и кредиторская задолженность» формы № 5 «Приложение к бухгалтерскому балансу», но ООО «Терминал» данную форму не составляет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ОО «Терминал» обязано составлять все пять форм отчетности, так как применяет общую систему налогообложения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iCs/>
          <w:color w:val="000000"/>
          <w:sz w:val="28"/>
          <w:szCs w:val="32"/>
        </w:rPr>
      </w:pPr>
      <w:r>
        <w:rPr>
          <w:b w:val="false"/>
          <w:iCs/>
          <w:color w:val="000000"/>
          <w:sz w:val="28"/>
          <w:szCs w:val="32"/>
        </w:rPr>
        <w:t>Заключение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одводя краткие итоги работы, можно следующим образом резюмировать ее содержание. 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Основными задачами бухгалтерского учета расчетов с покупателями являются: 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своевременное и правильное документирование операций по движению денежных средств и расчетов; 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контроль над использованием денежных средств в расчетах исключительно по целевому назначению; 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контроль над соблюдением форм расчетов, установленных в договорах с покупателями и заказчиками; 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своевременная выверка расчетов с дебиторами для исключения просроченной задолженности. 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Юридической основой для проведения расчетов неденежными средствами служит ГК РФ, а налоговые обязательства участников этих расчетов определяются в соответствии с положениями НК РФ.</w:t>
      </w:r>
    </w:p>
    <w:p>
      <w:pPr>
        <w:pStyle w:val="Heading2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В настоящее время в бухгалтерском учете при отгрузке продукции покупателям возникающая дебиторская задолженность отражается на счете 62 «Расчеты с покупателями и заказчиками». </w:t>
      </w:r>
    </w:p>
    <w:p>
      <w:pPr>
        <w:pStyle w:val="Heading2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Изучение практики учета расчетов с покупателями на анализируемом предприятии ООО «Терминал» показало следующее: </w:t>
      </w:r>
    </w:p>
    <w:p>
      <w:pPr>
        <w:pStyle w:val="Heading2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Для учета расчетов с поставщиками и подрядчиками в рабочем плане счетов предназначен счет 62 «Расчеты с покупателями и заказчиками». К счету 62 могут быть открыты следующие субсчета: «Расчеты с покупателями и заказчиками (в рублях)»; 62/2 «Расчеты по авансам полученным (в рублях)»; 62/3 «Векселя полученные» и т.д.</w:t>
      </w:r>
    </w:p>
    <w:p>
      <w:pPr>
        <w:pStyle w:val="Heading2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Аналитический учет по счету 62 «Расчеты с покупателями и заказчиками» ведется по каждому предъявленному покупателям (заказчикам) счету, а в порядке расчетов плановыми платежами - по каждому покупателю и заказчику. При этом построение аналитического учета должно обеспечивать возможность получения данных о задолженности по расчетам с покупателями и заказчиками, обеспеченной векселями, срок поступления денежных средств по которым не наступил; векселями, дисконтированными (учтенными) в кредитных организациях; векселями, по которым денежные средства не поступили в срок. </w:t>
      </w:r>
    </w:p>
    <w:p>
      <w:pPr>
        <w:pStyle w:val="Heading2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Счет 62 «Расчеты с покупателями и заказчиками» дебетуется в корреспонденции со счетами 90 «Продажи», 91 «Прочие доходы и расходы» на суммы отгруженных товаров, продукции, прочих активов, выполненных работ и оказанных услуг, по которым в установленном порядке признан доход. </w:t>
      </w:r>
    </w:p>
    <w:p>
      <w:pPr>
        <w:pStyle w:val="Heading2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Счет 62 «Расчеты с покупателями и заказчиками» кредитуется в корреспонденции со счетами учета денежных средств, расчетов на суммы поступивших платежей или при погашении дебиторской задолженности иными способами (неденежные расчеты и т.п.). При этом суммы полученных авансов и предварительной оплаты учитываются на счете 62 обособленно.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Основными документами при расчетах с покупателями и заказчиками являются: договор поставки строительных материалов, счет, товарная накладная, счет-фактура, книга продаж, акты сверки и т.д. 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Сведения о расчетах с покупателями и заказчиками находят свое отражение в бухгалтерском балансе. 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На основании баланса можно сделать вывод, что у ООО «Терминал» отсутствует дебиторская задолженность на конец 2009 г. 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, ч.1 и 2 от 30.11.1994г. № 52-ФЗ и от 26.01. 1996г. № 15-ФЗ (ред. от 27.12.2009г. и 17.07.2009г.)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оссийской Федерации ч. 1 и 2 (ред. от 09.03.2010г. № 20-ФЗ и от 30.07.2010г. № 242-ФЗ)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«О Бухгалтерском учете» от 21. 11. 1996г. № 129- ФЗ (в ред. 27.07.2010 N 209-ФЗ)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ложение по ведению бухгалтерского учета и бухгалтерской отчетности в Российской Федерации. Утверждено приказом Минфина РФ от 29.07.1998г. № 34Н (в ред. от 26.03.2007 N 26н)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ложения по бухгалтерскому учету «Учетная политика организации» (ПБУ-1/2008). Утверждено приказом Минфина РФ от 09.12.1998г. № 60Н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жения по бухгалтерскому учету «Бухгалтерская отчетность организации» (ПБУ-4/99). Утверждено приказом Минфина РФ от 6 июля 1999 г. N 43н. (в ред. от 18.09.2006 N 115н)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 счетов бухгалтерского учета финансово-хозяйственной деятельности предприятий и инструкция по его применению. Утверждены приказом Минфина РФ от 31 октября 2000г. № 94н (от 18.09.2006 № 115н)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о безналичных расчетах в Российской Федерации. Утверждено ЦБ РФ 03.10.2002 № 2-П (ред. от 22.01.2008)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Методические указания по инвентаризации имущества и финансовых обязательств. Утверждены Приказом Минфина РФ от 13.06.1995 № 4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авила ведения журналов учета полученных и выставленных счетов-фактур, книг покупок и книг продаж при расчетах по налогу на добавленную стоимость. Утверждены Постановлением Правительства РФ от 02.12.2000 № 914 (от 26.05.2009 N 451)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Астахов В.П. Бухгалтерский (финансовый) учет / Астахов В.П.- Ростов н/Д: Издательский центр «МарТ», 2003. - 832с. - (Учебное пособие).-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241-00082-8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Style w:val="Ft31882"/>
          <w:sz w:val="28"/>
          <w:szCs w:val="28"/>
        </w:rPr>
        <w:t>Бабаев Ю.А. Бухгалтерский финансовый учет / под ред. проф. Ю.А.</w:t>
      </w:r>
      <w:r>
        <w:rPr>
          <w:sz w:val="28"/>
          <w:szCs w:val="28"/>
        </w:rPr>
        <w:t xml:space="preserve"> </w:t>
      </w:r>
      <w:r>
        <w:rPr>
          <w:rStyle w:val="Ft31955"/>
          <w:sz w:val="28"/>
          <w:szCs w:val="28"/>
        </w:rPr>
        <w:t>Бабаева. - 2-е изд., перераб. и доп. - М.: Вузовский учебник, 2008. - 650 с. - (</w:t>
      </w:r>
      <w:r>
        <w:rPr>
          <w:rStyle w:val="Ft31882"/>
          <w:sz w:val="28"/>
          <w:szCs w:val="28"/>
        </w:rPr>
        <w:t>Учебник для вузов).</w:t>
      </w:r>
      <w:r>
        <w:rPr>
          <w:rStyle w:val="Ft31955"/>
          <w:sz w:val="28"/>
          <w:szCs w:val="28"/>
        </w:rPr>
        <w:t xml:space="preserve"> - ISBN 978-5-9558-</w:t>
      </w:r>
      <w:r>
        <w:rPr>
          <w:rStyle w:val="Ft31957"/>
          <w:sz w:val="28"/>
          <w:szCs w:val="28"/>
        </w:rPr>
        <w:t>0055-4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Безруких П.С., Бакаев А.С., Врублевский Н.Д. и др. Бухгалтерский учет / под ред. П.С. Безруких. - 4-е изд.; перераб. и доп.- М.: Бухгалтерский учет, 2002.- 719с. - (Учебник).-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85428-147-3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rStyle w:val="Ft32490"/>
          <w:sz w:val="28"/>
          <w:szCs w:val="28"/>
        </w:rPr>
        <w:t>Каморджанова И.А., Карташова И.Б. Бухгалтерский финансовый учет / Каморджанова И.А., Карташова И.Б. - СПб.:</w:t>
      </w:r>
      <w:r>
        <w:rPr>
          <w:sz w:val="28"/>
          <w:szCs w:val="28"/>
        </w:rPr>
        <w:t xml:space="preserve"> </w:t>
      </w:r>
      <w:r>
        <w:rPr>
          <w:rStyle w:val="Ft32503"/>
          <w:sz w:val="28"/>
          <w:szCs w:val="28"/>
        </w:rPr>
        <w:t>Питер, 2008 г. - (</w:t>
      </w:r>
      <w:r>
        <w:rPr>
          <w:rStyle w:val="Ft32490"/>
          <w:sz w:val="28"/>
          <w:szCs w:val="28"/>
        </w:rPr>
        <w:t>Учебное пособие)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ндраков Н.П. Бухгалтерский учет / Кондраков Н.П. - 5-е изд., перераб. и доп. - М.: ИНФРА – М, 2007. - 717 с. – (</w:t>
      </w:r>
      <w:r>
        <w:rPr>
          <w:rStyle w:val="Ft32490"/>
          <w:sz w:val="28"/>
          <w:szCs w:val="28"/>
        </w:rPr>
        <w:t>Учебное пособие</w:t>
      </w:r>
      <w:r>
        <w:rPr>
          <w:sz w:val="28"/>
          <w:szCs w:val="28"/>
        </w:rPr>
        <w:t xml:space="preserve">) (Высшие образование). -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978-5-16-002317-5 (обл.)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раснова Л.П., Шалашова Н.Т., Ярцева Н.М. Бухгалтерский учет / Краснова Л.П. и др. - М.:Юристь, 2001. - 550с. – (Учебник)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Макальская М. Л., Фельдман И.А. Бухгалтерский учет / Макальская М. Л., Фельдман И.А. - М.: Высшие образования, 2005.- 443с. – (Учебник для вузов). -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16-01590-6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ономарева Г.А. Самоучитель по бухгалтерскому учету / Пономарева Г.А. - М.: А-Приор, 2007. 160с. - (Учебно-практическое пособие). -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978-5-384-00040-2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колова Я.В. Бухгалтерский учет / под ред. Я.В. Соколова - М.: Проспект, 2008. - 771 с. – (Учебник)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евчук Д.А. Бухучет, налогообложение, управленческий учет / Шевчук Д.А. - М.: Изд-во: ЭКСМО, 2009. - 750 c. - (Самоучитель)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9"/>
        </w:tabs>
        <w:ind w:left="929" w:hanging="645"/>
      </w:pPr>
      <w:rPr>
        <w:b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276"/>
        </w:tabs>
        <w:ind w:left="4276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054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123"/>
        </w:tabs>
        <w:ind w:left="7123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t31882">
    <w:name w:val="ft31882"/>
    <w:qFormat/>
    <w:rPr>
      <w:rFonts w:cs="Times New Roman"/>
    </w:rPr>
  </w:style>
  <w:style w:type="character" w:styleId="Ft31955">
    <w:name w:val="ft31955"/>
    <w:qFormat/>
    <w:rPr>
      <w:rFonts w:cs="Times New Roman"/>
    </w:rPr>
  </w:style>
  <w:style w:type="character" w:styleId="Ft31957">
    <w:name w:val="ft31957"/>
    <w:qFormat/>
    <w:rPr>
      <w:rFonts w:cs="Times New Roman"/>
    </w:rPr>
  </w:style>
  <w:style w:type="character" w:styleId="Ft32490">
    <w:name w:val="ft32490"/>
    <w:qFormat/>
    <w:rPr>
      <w:rFonts w:cs="Times New Roman"/>
    </w:rPr>
  </w:style>
  <w:style w:type="character" w:styleId="Ft32503">
    <w:name w:val="ft32503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8:29:00Z</dcterms:created>
  <dc:creator>Admin</dc:creator>
  <dc:description/>
  <cp:keywords/>
  <dc:language>en-US</dc:language>
  <cp:lastModifiedBy>SYSTEM</cp:lastModifiedBy>
  <cp:lastPrinted>2010-10-20T12:03:00Z</cp:lastPrinted>
  <dcterms:modified xsi:type="dcterms:W3CDTF">2011-09-26T18:29:00Z</dcterms:modified>
  <cp:revision>2</cp:revision>
  <dc:subject/>
  <dc:title>o</dc:title>
</cp:coreProperties>
</file>