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Оценка товаров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 Синтетический учет поступления и продажи товаров и тары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 Аналитический учет товаров и тары в бухгалтерии и в местах хранения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 Налоговый учет НДС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Оценка това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ценкой товаров понимается выбор учетной цены, по которой товар приходуется и спис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БУ 5/01 «Учет материально-производственных запасов» товары в оптовой торговле оцениваются по стоимости их приобретения (покупная цена). Покупная цена товара определяется в соответствии с условиями договора между организацией-изготовителем и торговой организацией. При этом, НДС, указанный в счете поставщика, в покупную стоимость товара не включает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рганизации оптовой торговли могут приходовать товары только по покупной стоимости (то есть, по фактической себестоимости). К фактическим затратам на приобретение товаров могут относиться следующие расходы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уммы, уплачиваемые в соответствии с договором поставщику (продавцу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уммы, уплачиваемые организациям за информационные и консультационные услуги, связанные с приобретением тов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пошли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ещаемые налоги, уплачиваемые в связи с приобретением тов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я, уплачиваемые посреднической организации, через которую приобретены това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по заготовке и доставке товаров до места их использования, включая расходы по страхо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траты по доведению товаров до состояния, в котором они пригодны к использованию в запланированных целях. Данные затраты включают затраты организации по подработке, сортировке, фасовке и улучшению технических характеристик полученных това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торговой организации предусмотрены два способа формирования в учете покупной стоимости това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се затраты, связанные с приобретением товаров, включаются непосредственно в покупную стоимость товаров, то есть относятся сразу на счет 41 «Товары». При этом все подобные расходы должны распределяться строго по партиям товаров, с приобретением которых они связ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пределение произведенных расходов на приобретение по партиям товаров довольно затруднительно и трудоемко вследствие таких факторов как значительный ассортимент товаров, постоянные изменения цен товаров, различия в условиях их доставки от поставщиков. В данном случае такие затраты формируют фактическую себестоимость товаров, и их учет производится с использованием счетов 15 «Заготовление и приобретение материальных ценностей» и 16 «Отклонение в стоимости материальных ценност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товаров при их реализации осуществляется организацией одним из следующих метод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бестоимости каждой единиц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едней себестоим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бестоимости первых по времени приобретения материально-производственных запасов (метод ФИФО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бестоимости последних по времени приобретения материально-производственных запасов (метод ЛИФ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Если торговая организация реализует однородные товары в небольшом ассортименте и при этом стоимость товаров с течением времени не меняется (или меняется незначительно), то списывать проданные товары целесообразно по себестоимости каждой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торговая организация имеет значительный ассортимент продаваемых товаров или не применяет планово-учетные цены, то, как правило, используется метод оценки по средней себестоимости, которая определяется по каждому виду (группе) товаров, как частное от деления общей себестоимости вида (группы) товаров на их коли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ФИФО основан на допущении, что товары реализуются в течение определенного периода в последовательности их приобретения (поступления), то есть товары, проданные первыми, должны быть оценены по себестоимости первых по времени приобретения партий с учетом себестоимости остатков товаров, числящихся на начало эт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инфляции наиболее целесообразно применение метода ЛИФО, основанного на оценке стоимости последних по времени приобретения товар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именении метода ЛИФО оценка товаров, находящихся на складе на конец периода производится по себестоимости более ранних партий по времени приобретения, а реализация учитывается по себестоимости более поздних партий по времени приобрет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оргового предприятия на начало месяца был остаток товаров 20 шт. по цене 9-97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месяца были проведены следующие опер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упили товары : 100 шт. х 10 руб. = 1000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гружена 1-я партия товаров – 80 шт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упили товары 120 шт. х 11 руб. = 1320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гружена 2-я партия товаров – 140 шт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упили товары: 150 шт. х 13 руб. = 1950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тгружена 3-я партия товаров – 90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ценка товаров по средней себестоим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стоимость поступивших товаров и товаров на складе = 20 х 9-97 + 100 х 10 + 120 х 11 + 150 х 13 = 4469-40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ебестоимость товаров в отчетном месяце = 4469-40 / (20 + 100 + 120 + 150) = 11-46 руб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759"/>
        <w:gridCol w:w="1731"/>
        <w:gridCol w:w="1738"/>
      </w:tblGrid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гружена 1-я партия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46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-80</w:t>
            </w:r>
          </w:p>
        </w:tc>
      </w:tr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гружена 2-я партия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46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-40</w:t>
            </w:r>
          </w:p>
        </w:tc>
      </w:tr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гружена 3-я партия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46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-40</w:t>
            </w:r>
          </w:p>
        </w:tc>
      </w:tr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отгружено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46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-60</w:t>
            </w:r>
          </w:p>
        </w:tc>
      </w:tr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товаров на конец месяца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46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-8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 Оценка товаров методом ФИФО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838"/>
        <w:gridCol w:w="976"/>
        <w:gridCol w:w="1652"/>
        <w:gridCol w:w="1762"/>
      </w:tblGrid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гружена 1-я партия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97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-40</w:t>
            </w:r>
          </w:p>
        </w:tc>
      </w:tr>
      <w:tr>
        <w:trPr/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гружена 2-я партия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4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гружена 3-я партия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отгружено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9-40</w:t>
            </w:r>
          </w:p>
        </w:tc>
      </w:tr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товаров на конец месяца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 Оценка товаров методом ЛИФО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840"/>
        <w:gridCol w:w="974"/>
        <w:gridCol w:w="1652"/>
        <w:gridCol w:w="1762"/>
      </w:tblGrid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гружена 1-я партия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</w:tr>
      <w:tr>
        <w:trPr/>
        <w:tc>
          <w:tcPr>
            <w:tcW w:w="4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гружена 2-я партия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4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гружена 3-я партия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отгружено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0</w:t>
            </w:r>
          </w:p>
        </w:tc>
      </w:tr>
      <w:tr>
        <w:trPr/>
        <w:tc>
          <w:tcPr>
            <w:tcW w:w="4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товаров на конец месяца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-40</w:t>
            </w:r>
          </w:p>
        </w:tc>
      </w:tr>
      <w:tr>
        <w:trPr/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97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интетический учет поступления и продажи товаров и та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товаров и тары в оптовых организация ведется на активном счете 41 "Товары"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счету 41 могут открываться следующие субсче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1/1 - "Товары на складах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1/2 - "Товары в розничной торговле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1/3 - "Тара под товаром и порожняя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1/4 - "Покупные издел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одлежат учету на счете 41 "Товары"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овары, принятые на ответственное хранение, учитываемые на забалансовом счете № 002 — "Товарно-материальные ценности, принятые на ответственное хранение"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товары, принятые для реализации по договору комиссии. Они учитываются на забалансовом счете 004 — "Товары, принятые на комиссию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товаров ведется по покупным ценам без налога на добавленную сто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 по моменту поступления товаров учитывают по дебету счета № 19/3 "Налог на добавленную стоимость по приобретенным материально-производственным запасам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редиту этого счета налог на добавленную стоимость по приобретенным ценностям списывается в корреспонденции со счетом 68 "Расчеты по налогам и сборам" в уменьшение задолженности в бюдж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 учитывается по покупным ценам, а налог на добавленную стоимость по приобретенным ценностям по ней не установл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ра, поступающая от поставщиков без оплаты (например, картонные коробки, бумажные мешки, упаковочная тара) может оцениваться покупателем, при этом составляется акт на оприходование тары, не указанной в счете поставщика, как правило, в одном экземпляре. На основании этого акта заведующий складом приходует та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приемке товаров на оптовых складах выявлены расхождения по количеству или качеству товаров, то недостача товаров в пределах норм естественной убыли списывается за счет оптовой организации. При этом делается следующа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счета 94 "Недостатки и потери от порчи ценностей"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 счета 60 "Расчеты с поставщиками и подрядчикам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тический учет продажи товаров в организациях оптовой торговли ведется в зависимости от следующих услов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ы товародвижения (складская, транзитная)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ормы расчетов за товары (денежными средствами,</w:t>
        <w:br/>
        <w:t>бартерная сделка, в порядке обмена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 категории покупателей, т. е. сторонние организации или свои подраз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товаров с оптовых складов ведется по рыночным (продажным) ценам. Тара реализуется по учетным или другим цена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ета продажи товаров используется счет 90 "Продажи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складской реализации товаров по моменту отгрузки и предъявления расчетных документов к оплате осуществляе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бет счета 62 "Расчеты с покупателями и заказчиками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 счета 90/1 "Выручка" — на сумму реализованных товаров по продажным це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бет счета 62 "Расчеты с покупателями и заказчиками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 счета 41/3 "Тара под товаром и порожняя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одновременно производится списание с заведующего складом стоимости товаров по учетным цен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счета 90/2 "Себестоимость продаж"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 счета 41/1 "Товары на складах" - на стоимость товаров по учетным це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сление НДС за реализованные товары отражается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счета 90/3 "Налог на добавленную стоимость"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 счета 68 "Расчеты по налогам и сборам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денег от покупателя отражается записью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счета 51 "Расчетный счет"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62 "Расчеты с покупателями и заказчикам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люченными договорами организация оптовой торговли может получать от покупателей авансы или предварительную оплату за товары. Учет поступивших платежей, авансов и предварительной оплаты ведется на счете 62 "Расчеты с покупателями и заказчиками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суммы аванса или предоплаты на расчетный счет отражается проводкой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счета 51 "Расчетные счета"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 счета 62 "Расчеты с покупателями и заказчикам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суммы полученных авансов начисляется налог на добавленную стоимость, подлежащий взносу в бюдж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бет счета 62 "Расчеты с покупателями и заказчиками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 счета 68"Расчеты по налогам и сборам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тгрузки товаров покупателям в счет полученной предварительной оплаты и отражения их продажи и НДС на счете 90 "Продажи" производят запись, уменьшающую задолженность перед бюджетом на сумму НДС, относящуюся к полученному аванс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счета 68 "Расчеты по налогам и сборам"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62 "Расчеты с покупателями и заказч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птовой торговли отражает в учете следующие опер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уплено 260 ед. товара на сумму 15340 руб. (включая НДС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лючен договор на поставку 100 ед. товара. Сумма договора составила 11800 руб. (включая НДС). Отгружены товары покупателю. По договору право собственности на товары переходит к покупателю в момент отгруз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учена оплата от покуп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предполагает, что моментом определения налоговой базы для целей начисления НДС является момент от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83"/>
        <w:gridCol w:w="1656"/>
        <w:gridCol w:w="1032"/>
        <w:gridCol w:w="1035"/>
      </w:tblGrid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ы товары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534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иходованы товары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жен НДС по полученным товарам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36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есен НДС на расчеты с бюджетом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3</w:t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гружены товары покупателю, отражается выручка включая НДС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1</w:t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 НДС по отгруженным товарам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ывается стоимость отгруженных товаров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а оплата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условию примера 2 моментом определения налоговой базы для целей налогообложения для исчисления НДС является момент оплаты.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185"/>
        <w:gridCol w:w="1656"/>
        <w:gridCol w:w="1029"/>
        <w:gridCol w:w="1035"/>
      </w:tblGrid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ы товары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иходованы товары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жен НДС по полученным товарам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есен НДС на расчеты с бюджетом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гружены товары покупателю, отражается выручка включая НДС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 НДС по отгруженным товарам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ывается стоимость отгруженных товаров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а оплата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исленный ранее НДС подлежит к уплате в бюджет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Аналитический учет товаров и тары в бухгалтерии и в местах хра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значимых элементов контроля за товарно-материальными ценностями в торговых предприятиях является ведение складского учета и инвентар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сохранности товарно-материальных ценностей большое значение имеет правильно организованный складской уч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кладском учете возможны партионный и сортовой способы хранения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артионном способе хранения каждая вновь поступившая партия товаров по одному транспортному документу хранится отдельно от ранее поступивших товаров. На каждую партию выписывается партионная карта (товарный ярлык) в двух экземплярах. Один экземпляр передается в бухгалтерию, второй — остается на складе и служит регистром складского учета. Партионная карта регистрируется в специальной книг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артийном учете можно определить недостачи или излишки сразу после реализации всей партии, не дожидаясь общей инвентаризации, что упрощает оперативное наблюдение за оста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ртовом способе хранения товары хранятся по сортам. Каждый вновь поступивший товар присоединяется к имеющимся товарам того же наименования и с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ладской учет ведется материально-ответственными лицами в товарной книге кладовщика или на карточках в натуральном выражении по наименованиям, сортам, количеству и ценам. На каждое наименование и сорт в зависимости от объема операций открывается одна или несколько страниц в товарной книге или отдельная карточ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и в регистры складского учета производятся на основании первичных документов только по количеству товаров без указания их стоим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ухгалтерии аналитический учет товарных запасов можно вести двумя методами: количественно-суммовым и оперативно-бухгалтерским (сальдовым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товаров организуют по материально-ответственным лицам и местам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енно-суммовой метод применяется, как правило, на крупных складах. При этом можно использовать сортовой и партионный метод уче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ртовом методе в бухгалтерии на каждое наименование товаров и сорт открывают карточки количественно-суммового учета. Запись в них производится по приходным и расходным документам. По окончании месяца в карточках подсчитывают итоги прихода, расхода товаров, выводят остатки и по всей номенклатуре товара составляют оборотную ведомость в количественном и суммовом выражении: остаток на начало, приход, расход, остаток на конец месяца. Оборотная ведомость составляется и на дату инвентаризац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туральные показатели оборотной ведомости сверяют с данными складского учета. Суммовые итоги сверяют с оборотами и сальдо по субсчету 41/1 "Товары на складах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артионном способе аналитический учет в бухгалтерии ведут на партионных картах. По окончании месяца и на дату инвентаризации составляются оборотные ведомости по каждой партии в целом. Данные оборотной ведомости сверяются с данными складского учета и с оборотами и сальдо по субсчету 41/1 "Товары на складах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оперативно-бухгалтерского метода учета является то, что бухгалтерией не ведется громоздкий и трудоемкий учет товаров по наименованиям, сортам, количеству и ценам, в записях бухгалтерского учета не дублируется складской учет. Бухгалтер периодически проверяет правильность записей в складском учете, выведенных количественных остатков и подтверждает это своей подписью. Регистры складского учета (товарные книги, карточки) одновременно являются и регистрами бухгалтерского учета. Использованные товарные книги и карточки хранятся в бухгалтерии, как и бухгалтерские док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месяца остатки товаров в натуральном выражении из товарных книг и карточек заносятся в специальные сальдовые книги (ведомости) по наименованиям, артикулам, сортам, количеству и цене. Сальдовые ведомости заводят на год по каждому материально-ответственному лицу. Путем таксировки и подсчетов исчисляется общая стоимость товаров по сальдовой ведомости, которая сверяется с данными синтетического учета по субсчету 41/1 "Товары на складах". Ведомость подписывает работник бухгалтерии и материально-ответственное лиц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Налоговый учет НД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обложения налогом на добавленную стоимость в торговле признается реализация товаров на территории РФ. Облагаемый оборот определяется на основе стоимости продаваемых товаров и ставок НДС. Организации торговли к возмещению предъявляют также суммы НДС по товарам, приобретенным для продаж или принятия к учету при наличии счетов-фактур. Сумма НДС, полученная путем умножения налоговой базы на ставку налога, подлежит перечислению в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 документом для всех плательщиков налога на добавленную стоимость являются счета-фактуры, на основании которых производятся расчеты налога на добавленную стоимость и осуществляется контроль налоговых органов за правильностью и полнотой уплаты налога в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тавленные счета-фактуры относятся к первичным бухгалтерским и налоговым документам. Эти документы составляются в двух экземплярах, при этом оригиналы счетов-фактур передаются покупателям. Вторые экземпляры этих документов должны храниться в журнале учета выставленных счетов-фактур. Журнал представляет собой папку, в которую подшиваются выписанные счета-фа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ета-фактуры, принятые к исполнению, должны быть пронумерованы и подшиты в журналы учета счетов-фактур, причем хранение получаемых и выдаваемых счетов-фактур осуществляется раздельно. Торговые предприятия регистрируют эти счета в журнале в хронологическом порядке по мере их поступления от поставщи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покупок предназначена для регистрации счетов-фактур, выставленных поставщиками, а также для определения суммы НДС, подлежащей возмещению из бюджета. Торговое предприятие регистрирует счет-фактуру в книге покупок после оприходования и оплаты приобретенного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регистрации счетов-фактур в книге продаж — это день, когда у торговой организации возникает обязательство перед бюджетом по уплате НДС. Эта дата зависит от того, как организация определяет выручку для целей налогообложения — по моменту отгрузки товара или по моменту его о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если фирма работает "по отгрузке", то начислять НДС к уплате в бюджет нужно в момент продажи товаров, то есть в день перехода права собственности на эти товары к покупателю. Выписанный при этом счет-фактура регистрируется в книге продаж в тот же 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оптовая организация выбрала метод определения выручки для целей налогообложения "по оплате", то счет-фактура, выставленный покупателю в момент отгрузки товаров, регистрируется в книге продаж в день их о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оговые данные книги покупок используются при составлении Декларации по налогу на добавленную стоимость.</w:t>
      </w:r>
    </w:p>
    <w:p>
      <w:pPr>
        <w:pStyle w:val="21"/>
        <w:rPr/>
      </w:pPr>
      <w:r>
        <w:rPr/>
        <w:t xml:space="preserve">Пример 4 </w:t>
      </w:r>
    </w:p>
    <w:p>
      <w:pPr>
        <w:pStyle w:val="21"/>
        <w:rPr/>
      </w:pPr>
      <w:r>
        <w:rPr/>
        <w:t>Организация отражает в учете следующие операци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-142" w:leader="none"/>
        </w:tabs>
        <w:ind w:left="0" w:firstLine="709"/>
        <w:rPr/>
      </w:pPr>
      <w:r>
        <w:rPr/>
        <w:t>Заключен договор на поставку 100 ед. товара на сумму 11800 руб. (включая НДС). В соответствии с договором от покупателя получена предоплата 11800 руб.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Отгружено покупателю 80 ед. товара, себестоимость 1 ед. товара – 50 руб. По договору поставки право собственности на товар переходит к покупателю в момент отгрузк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 конце месяца списываются расходы на продажу 2000 руб., подводятся итоги, начисляется и уплачивается НДС;</w:t>
      </w:r>
    </w:p>
    <w:p>
      <w:pPr>
        <w:pStyle w:val="21"/>
        <w:numPr>
          <w:ilvl w:val="0"/>
          <w:numId w:val="1"/>
        </w:numPr>
        <w:ind w:left="0" w:firstLine="709"/>
        <w:rPr/>
      </w:pPr>
      <w:r>
        <w:rPr/>
        <w:t>В следующем месяце покупателю отгружается оставшаяся часть товара.</w:t>
      </w:r>
    </w:p>
    <w:p>
      <w:pPr>
        <w:pStyle w:val="21"/>
        <w:rPr/>
      </w:pPr>
      <w:r>
        <w:rPr/>
        <w:t>Учетная политика предполагает, что моментом определения налоговой базы для целей начисления НДС является момент отгруз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78"/>
        <w:gridCol w:w="1656"/>
        <w:gridCol w:w="1029"/>
        <w:gridCol w:w="1041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а предоплата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гружено 80 ед. товара покупателю, отражается выручка, включая НДС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1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 НДС по отгруженным товарам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3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ывается стоимость отгруженных товаров (80 ед. х 50 руб.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2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ы расходы на продажу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2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жается финансовый результат по продажам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9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 НДС по оставшейся части аванса ((11800-9440) х 18 / 118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чен начисленный НДС (1440 + 360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гружено 20 ед. товаров покупателю, отражается выручка, включая НДС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1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есен уплаченный НДС по авансу к вычету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 НДС по отгруженной продукции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3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ывается стоимость отгруженных товаров (20 ед. х 50 руб.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2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</w:tbl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Определяется финансовый результат по продажам:</w:t>
      </w:r>
    </w:p>
    <w:p>
      <w:pPr>
        <w:pStyle w:val="21"/>
        <w:rPr/>
      </w:pPr>
      <w:r>
        <w:rPr/>
        <w:t>Оборот по кредиту счета 90 (доходы) – 9440 руб.;</w:t>
      </w:r>
    </w:p>
    <w:p>
      <w:pPr>
        <w:pStyle w:val="21"/>
        <w:rPr/>
      </w:pPr>
      <w:r>
        <w:rPr/>
        <w:t>Оборот по дебету счета 90 (расходы) – 7440 руб.;</w:t>
      </w:r>
    </w:p>
    <w:p>
      <w:pPr>
        <w:pStyle w:val="21"/>
        <w:rPr/>
      </w:pPr>
      <w:r>
        <w:rPr/>
        <w:t>Прибыль – кредитовое сальдо счета 90 – 2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валев В.В.Методы оценки инвестиционных проектов.-М: Финансы и статистика, 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валев В.В., Уланова В.А. Курс финансовых вычислений.-М: Финансы и статистика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льенкова С.Д. и др. Инновационный менеджмент.-М: Банки и биржи, 2007 (библиоте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авицкая Г.В. Анализ хозяйственной деятельности предприятия.-Минск: Новое знание, 2008 и другие переизд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Гиляровская Л.Т. Экономический анализ.-М: ЮНИТИ, 200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Валдайцев С.В. Оценка бизнеса, 200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Ермолович Л.Л., Сивчик АХД предприятия, 2007.</w:t>
      </w:r>
    </w:p>
    <w:p>
      <w:pPr>
        <w:pStyle w:val="Style17"/>
        <w:tabs>
          <w:tab w:val="clear" w:pos="708"/>
          <w:tab w:val="left" w:pos="1106" w:leader="none"/>
          <w:tab w:val="left" w:pos="12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7. Макальская, А.К. Бухгалтерский учет и налогообложение на малых предприятиях [Текст] / А. К. Макальская // Бухгалтерский учет и налоги. – 2008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27:00Z</dcterms:created>
  <dc:creator>Admin</dc:creator>
  <dc:description/>
  <cp:keywords/>
  <dc:language>en-US</dc:language>
  <cp:lastModifiedBy>SYSTEM</cp:lastModifiedBy>
  <dcterms:modified xsi:type="dcterms:W3CDTF">2011-09-26T18:27:00Z</dcterms:modified>
  <cp:revision>2</cp:revision>
  <dc:subject/>
  <dc:title>Содержание</dc:title>
</cp:coreProperties>
</file>