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spacing w:lineRule="auto" w:line="360"/>
        <w:jc w:val="center"/>
        <w:rPr>
          <w:b/>
          <w:b/>
          <w:color w:val="000000"/>
          <w:sz w:val="28"/>
          <w:szCs w:val="28"/>
          <w:lang w:val="uk-UA" w:eastAsia="en-US"/>
        </w:rPr>
      </w:pPr>
      <w:r>
        <w:rPr>
          <w:b/>
          <w:color w:val="000000"/>
          <w:sz w:val="28"/>
          <w:szCs w:val="28"/>
          <w:lang w:val="en-US" w:eastAsia="en-US"/>
        </w:rPr>
        <w:t>Тема:</w:t>
      </w:r>
    </w:p>
    <w:p>
      <w:pPr>
        <w:pStyle w:val="Normal"/>
        <w:spacing w:lineRule="auto" w:line="360"/>
        <w:jc w:val="center"/>
        <w:rPr/>
      </w:pPr>
      <w:r>
        <w:rPr>
          <w:b/>
          <w:color w:val="000000"/>
          <w:sz w:val="28"/>
          <w:szCs w:val="28"/>
          <w:lang w:val="en-US" w:eastAsia="en-US"/>
        </w:rPr>
        <w:t>«</w:t>
      </w:r>
      <w:r>
        <w:rPr>
          <w:b/>
          <w:color w:val="000000"/>
          <w:sz w:val="28"/>
          <w:szCs w:val="28"/>
          <w:lang w:val="uk-UA" w:eastAsia="en-US"/>
        </w:rPr>
        <w:t>Б</w:t>
      </w:r>
      <w:r>
        <w:rPr>
          <w:b/>
          <w:color w:val="000000"/>
          <w:sz w:val="28"/>
          <w:szCs w:val="28"/>
          <w:lang w:val="en-US" w:eastAsia="en-US"/>
        </w:rPr>
        <w:t>ухгалтерск</w:t>
      </w:r>
      <w:r>
        <w:rPr>
          <w:b/>
          <w:color w:val="000000"/>
          <w:sz w:val="28"/>
          <w:szCs w:val="28"/>
          <w:lang w:val="uk-UA" w:eastAsia="en-US"/>
        </w:rPr>
        <w:t>ий</w:t>
      </w:r>
      <w:r>
        <w:rPr>
          <w:b/>
          <w:color w:val="000000"/>
          <w:sz w:val="28"/>
          <w:szCs w:val="28"/>
          <w:lang w:val="en-US" w:eastAsia="en-US"/>
        </w:rPr>
        <w:t xml:space="preserve"> учет финансовых результатов»</w:t>
      </w:r>
      <w:r>
        <w:br w:type="page"/>
      </w:r>
    </w:p>
    <w:p>
      <w:pPr>
        <w:pStyle w:val="Style18"/>
        <w:spacing w:lineRule="auto" w:line="360" w:before="0" w:after="0"/>
        <w:ind w:left="0" w:righ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Style18"/>
        <w:spacing w:lineRule="auto" w:line="360" w:before="0" w:after="0"/>
        <w:ind w:left="0" w:righ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доходов и расходов</w:t>
      </w:r>
    </w:p>
    <w:p>
      <w:pPr>
        <w:pStyle w:val="Style18"/>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оходы и расходы по обычным видам деятельности</w:t>
      </w:r>
    </w:p>
    <w:p>
      <w:pPr>
        <w:pStyle w:val="Style18"/>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очие доходы и расходы организации</w:t>
      </w:r>
    </w:p>
    <w:p>
      <w:pPr>
        <w:pStyle w:val="Style18"/>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Учет прибыли и убытков, формирование финансовых результатов предприятия</w:t>
      </w:r>
    </w:p>
    <w:p>
      <w:pPr>
        <w:pStyle w:val="Style18"/>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8"/>
        <w:spacing w:lineRule="auto" w:line="360" w:before="0" w:after="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Литература</w:t>
      </w:r>
    </w:p>
    <w:p>
      <w:pPr>
        <w:pStyle w:val="Style18"/>
        <w:spacing w:lineRule="auto" w:line="360" w:before="0" w:after="0"/>
        <w:ind w:left="0" w:right="0"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spacing w:lineRule="auto" w:line="360" w:before="0" w:after="0"/>
        <w:ind w:left="0" w:right="0" w:firstLine="72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8"/>
        <w:spacing w:lineRule="auto" w:line="360" w:before="0" w:after="0"/>
        <w:ind w:left="0" w:righ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21"/>
        <w:tabs>
          <w:tab w:val="clear" w:pos="708"/>
          <w:tab w:val="left" w:pos="0" w:leader="none"/>
        </w:tabs>
        <w:spacing w:lineRule="auto" w:line="360" w:before="0" w:after="0"/>
        <w:ind w:firstLine="709"/>
        <w:jc w:val="both"/>
        <w:rPr/>
      </w:pPr>
      <w:r>
        <w:rPr>
          <w:color w:val="000000"/>
          <w:sz w:val="28"/>
          <w:szCs w:val="28"/>
          <w:lang w:val="en-US" w:eastAsia="en-US"/>
        </w:rPr>
        <w:t xml:space="preserve">Переход к рыночным отношениям в экономике России расширяет возможности деятельности хозяйствующей организации, как основного ее звена. В новых условиях существенно поменялись правовые, финансово-экономические и социальные отношения как внутри предприятия, так и во внешней среде. Сложилось многообразие форм собственности, существенно изменились отношения предприятий с государством и другими субъектами рынка. Экономическая свобода, как условие и следствие рыночных отношений, предъявляет более высокие требования к уровню хозяйствования и экономической деятельности предприятия. </w:t>
      </w:r>
    </w:p>
    <w:p>
      <w:pPr>
        <w:pStyle w:val="21"/>
        <w:tabs>
          <w:tab w:val="clear" w:pos="708"/>
          <w:tab w:val="left" w:pos="0" w:leader="none"/>
        </w:tabs>
        <w:spacing w:lineRule="auto" w:line="360" w:before="0" w:after="0"/>
        <w:ind w:firstLine="709"/>
        <w:jc w:val="both"/>
        <w:rPr/>
      </w:pPr>
      <w:r>
        <w:rPr>
          <w:color w:val="000000"/>
          <w:sz w:val="28"/>
          <w:szCs w:val="28"/>
          <w:lang w:val="en-US" w:eastAsia="en-US"/>
        </w:rPr>
        <w:t xml:space="preserve">Основой рыночного механизма являются экономические показатели, необходимые для планирования и объективной оценки хозяйственной деятельности организации, образования и использования специальных фондов, соизмерения затрат и результатов на отдельных стадиях воспроизводственного процесса. В условиях рыночной экономики главную роль в системе экономических показателей играет прибыль. </w:t>
      </w:r>
    </w:p>
    <w:p>
      <w:pPr>
        <w:pStyle w:val="21"/>
        <w:tabs>
          <w:tab w:val="clear" w:pos="708"/>
          <w:tab w:val="left" w:pos="0" w:leader="none"/>
        </w:tabs>
        <w:spacing w:lineRule="auto" w:line="360" w:before="0" w:after="0"/>
        <w:ind w:firstLine="709"/>
        <w:jc w:val="both"/>
        <w:rPr/>
      </w:pPr>
      <w:r>
        <w:rPr>
          <w:color w:val="000000"/>
          <w:sz w:val="28"/>
          <w:szCs w:val="28"/>
          <w:lang w:val="en-US" w:eastAsia="en-US"/>
        </w:rPr>
        <w:t>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организаций.</w:t>
      </w:r>
    </w:p>
    <w:p>
      <w:pPr>
        <w:pStyle w:val="21"/>
        <w:tabs>
          <w:tab w:val="clear" w:pos="708"/>
          <w:tab w:val="left" w:pos="0" w:leader="none"/>
        </w:tabs>
        <w:spacing w:lineRule="auto" w:line="360" w:before="0" w:after="0"/>
        <w:ind w:firstLine="709"/>
        <w:jc w:val="both"/>
        <w:rPr/>
      </w:pPr>
      <w:r>
        <w:rPr>
          <w:color w:val="000000"/>
          <w:sz w:val="28"/>
          <w:szCs w:val="28"/>
          <w:lang w:val="en-US" w:eastAsia="en-US"/>
        </w:rPr>
        <w:t>Прибыль составляет основу экономического развития организации. Рост прибыли создает финансовую основу для самофинансирования деятельности организации, осуществляя расширенное воспроизводство. За счет нее выполняется часть обязательств перед бюджетом, банками и другими организациями. Таким образом, прибыль становится важнейшей для оценки производственной и финансовой деятельности организации. Она характеризует сметы его деловой активности и финансовое благополучие.</w:t>
      </w:r>
    </w:p>
    <w:p>
      <w:pPr>
        <w:pStyle w:val="21"/>
        <w:tabs>
          <w:tab w:val="clear" w:pos="708"/>
          <w:tab w:val="left" w:pos="0" w:leader="none"/>
        </w:tabs>
        <w:spacing w:lineRule="auto" w:line="360" w:before="0" w:after="0"/>
        <w:ind w:firstLine="709"/>
        <w:jc w:val="both"/>
        <w:rPr/>
      </w:pPr>
      <w:r>
        <w:rPr>
          <w:color w:val="000000"/>
          <w:sz w:val="28"/>
          <w:szCs w:val="28"/>
          <w:lang w:val="en-US" w:eastAsia="en-US"/>
        </w:rPr>
        <w:t xml:space="preserve">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w:t>
      </w:r>
    </w:p>
    <w:p>
      <w:pPr>
        <w:pStyle w:val="21"/>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 283, 6 мая 1999 г. Минфин России приказом № 32н утвердил положение по бухгалтерскому учету «Доходы организации» ПБУ 9/99. В результате в теорию и практику бухгалтерского учета вернулось понятие «доход», отсутствовавшее в нашей специализированной литературе свыше 70 лет.</w:t>
      </w:r>
      <w:r>
        <w:rPr>
          <w:color w:val="000000"/>
          <w:sz w:val="28"/>
          <w:szCs w:val="18"/>
          <w:lang w:val="en-US" w:eastAsia="en-US"/>
        </w:rPr>
        <w:t xml:space="preserve"> </w:t>
      </w:r>
      <w:r>
        <w:rPr>
          <w:color w:val="000000"/>
          <w:sz w:val="28"/>
          <w:szCs w:val="28"/>
          <w:lang w:val="en-US" w:eastAsia="en-US"/>
        </w:rPr>
        <w:t xml:space="preserve">Только с принятием ПБУ 9/99 стали наиболее широко освещаться вопросы признания дохода, момента его признания, оценки и др. Одной из задач теории стало изучение самого понятия «доход», его сущности. Одновременно с изданием приказа № 32н от 6 мая 1999 г., утвердившего ПБУ 9/99, Минфин России издал приказ № 33н, которым с 1 января 2000 г. вводилось в действие положение по бухгалтерскому учету «Расходы организации» ПБУ 10/99. Данное положение не только заменило понятие «себестоимость» термином «расходы», но и обозначило переворот во взглядах на затраты организации в отечественной теории бухгалтерского учета. </w:t>
      </w:r>
    </w:p>
    <w:p>
      <w:pPr>
        <w:pStyle w:val="21"/>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 основании вышеизложенного следует вывод, что в современных условиях актуальной задачей является анализ и всестороннее рассмотрение учета финансовых результатов организации. </w:t>
      </w:r>
      <w:r>
        <w:br w:type="page"/>
      </w:r>
    </w:p>
    <w:p>
      <w:pPr>
        <w:pStyle w:val="Style18"/>
        <w:numPr>
          <w:ilvl w:val="0"/>
          <w:numId w:val="0"/>
        </w:numPr>
        <w:spacing w:lineRule="auto" w:line="360" w:before="0" w:after="0"/>
        <w:ind w:left="0" w:right="0" w:firstLine="709"/>
        <w:outlineLvl w:val="0"/>
        <w:rPr/>
      </w:pPr>
      <w:r>
        <w:rPr>
          <w:rFonts w:cs="Times New Roman" w:ascii="Times New Roman" w:hAnsi="Times New Roman"/>
          <w:b/>
          <w:color w:val="000000"/>
          <w:sz w:val="28"/>
          <w:szCs w:val="28"/>
          <w:lang w:val="en-US" w:eastAsia="en-US"/>
        </w:rPr>
        <w:t xml:space="preserve">1. </w:t>
      </w:r>
      <w:r>
        <w:rPr>
          <w:rStyle w:val="StrongEmphasis"/>
          <w:rFonts w:cs="Times New Roman" w:ascii="Times New Roman" w:hAnsi="Times New Roman"/>
          <w:color w:val="000000"/>
          <w:sz w:val="28"/>
          <w:szCs w:val="28"/>
          <w:lang w:val="en-US" w:eastAsia="en-US"/>
        </w:rPr>
        <w:t>Понятие доходов и расходов</w:t>
      </w:r>
    </w:p>
    <w:p>
      <w:pPr>
        <w:pStyle w:val="Style18"/>
        <w:spacing w:lineRule="auto" w:line="360" w:before="0" w:after="0"/>
        <w:ind w:left="0" w:right="0" w:firstLine="709"/>
        <w:rPr>
          <w:rStyle w:val="StrongEmphasis"/>
          <w:rFonts w:ascii="Times New Roman" w:hAnsi="Times New Roman" w:cs="Times New Roman"/>
          <w:color w:val="000000"/>
          <w:sz w:val="28"/>
          <w:szCs w:val="28"/>
          <w:lang w:val="en-US" w:eastAsia="en-US"/>
        </w:rPr>
      </w:pPr>
      <w:r>
        <w:rPr/>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Согласно п. 2 ПБУ 9/99 под доходами понимается увеличение экономических выгод в результате поступления активов (денежных средств, иного имущества) и (или) погашения обязательств, приводящее к росту капитала организации, за исключением вкладов участников (собственников имущества). Для более глубокого понимания данного определения необходимо разобраться, что подразумевается под терминами «экономические выгоды», «активы» и «капитал».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К сожалению, названные понятия никак не определены в нормативных актах, регулирующих бухгалтерский учет организаций. Данные термины не определены также и в налоговом законодательстве.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Единственную дефиницию экономических выгод можно найти в Концепции бухгалтерского учета в рыночной экономике России, одобренной Методологическим советом по бухгалтерскому учету при Минфине России и Президентским советом Института профессиональных бухгалтеров 29 декабря 1997 г. В Концепции можно встретить понятие «будущие экономические выгоды», под которыми понимается потенциальная возможность имущества прямо или косвенно способствовать притоку денежных средств и их эквивалентов в организацию (п. 7.2.1). При этом считается, что объект имущества принесет в будущем экономические выгоды, если он может быть: </w:t>
      </w:r>
    </w:p>
    <w:p>
      <w:pPr>
        <w:pStyle w:val="Style18"/>
        <w:numPr>
          <w:ilvl w:val="0"/>
          <w:numId w:val="6"/>
        </w:numPr>
        <w:tabs>
          <w:tab w:val="clear" w:pos="708"/>
          <w:tab w:val="left" w:pos="1080" w:leader="none"/>
        </w:tabs>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ьзован обособленно или в сочетании с другим объектом при производстве продукции, работ, услуг, предназначенных для продажи; </w:t>
      </w:r>
    </w:p>
    <w:p>
      <w:pPr>
        <w:pStyle w:val="Style18"/>
        <w:numPr>
          <w:ilvl w:val="0"/>
          <w:numId w:val="6"/>
        </w:numPr>
        <w:tabs>
          <w:tab w:val="clear" w:pos="708"/>
          <w:tab w:val="left" w:pos="1080" w:leader="none"/>
        </w:tabs>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менен на другой объект имущества; </w:t>
      </w:r>
    </w:p>
    <w:p>
      <w:pPr>
        <w:pStyle w:val="Style18"/>
        <w:numPr>
          <w:ilvl w:val="0"/>
          <w:numId w:val="6"/>
        </w:numPr>
        <w:tabs>
          <w:tab w:val="clear" w:pos="708"/>
          <w:tab w:val="left" w:pos="1080" w:leader="none"/>
        </w:tabs>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ьзован для погашения кредиторской задолженности; </w:t>
      </w:r>
    </w:p>
    <w:p>
      <w:pPr>
        <w:pStyle w:val="Style18"/>
        <w:numPr>
          <w:ilvl w:val="0"/>
          <w:numId w:val="6"/>
        </w:numPr>
        <w:tabs>
          <w:tab w:val="clear" w:pos="708"/>
          <w:tab w:val="left" w:pos="1080" w:leader="none"/>
        </w:tabs>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пределен между собственниками организации.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экономической выгоды, определение активов вообще нигде не содержится, даже в названной Концепции. В связи с этим дать им определение, ссылаясь на нормативные акты, представляется крайне затруднительным. Если исходить из содержания п. 2 ст. 8 Федерального закона от 21 ноября 1996 г. № 129-ФЗ «О бухгалтерском учете», то активы можно отождествить с имуществом, принадлежащим организации на праве собственности. Однако дебиторскую задолженность, например, нельзя признать имуществом, но она отражается в активе баланса. Также в активе баланса государственных и муниципальных организаций отражается имущество, находящееся у них на праве оперативного управления или хозяйственного ведения, а не на праве собственности. Согласно п. 1 ст. 31 Федерального закона от 29 октября 1998 г. № 164-ФЗ «О финансовой аренде (лизинге)», имущество, сдаваемое в лизинг, может учитываться на балансе лизингополучателя, если это предусмотрено договором, хотя право собственности на него согласно п. 1 ст. 11 этого Закона принадлежит лизингодателю. Очевидно, что в таких условиях дать четкое определение активам организации не представляется возможным. Ряд бухгалтеров предлагают вместо термина «активы» использовать термин «имущество». Именно такой подход отражен в Концепции. Согласно п. 7.2 Концепции имуществом признаются хозяйственные средства, контролируемые организацией в результате прошлых событий ее хозяйственной деятельности, и которые должны принести ей экономические выгоды в будущем.</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Понятие «капитал», является самым сложным не только в бухгалтерском учете, но и в экономической теории. В связи с этим общепринятого определения капитала нет не только в нашем законодательстве, но и в мировой экономической теории. Несмотря на то, что чаще всего капитал определяют как имущество организации, свободное от обязательств перед третьими лицами, данное определение отражает лишь механизм расчета капитала, но ни в коей мере не раскрывает его сущности. И все же такой подход вполне приемлем для бухгалтера, так как перед ним ставится именно первая задача (исчисление капитала), а не вторая (раскрытие сущности). </w:t>
      </w:r>
    </w:p>
    <w:p>
      <w:pPr>
        <w:pStyle w:val="Normal"/>
        <w:widowControl w:val="false"/>
        <w:autoSpaceDE w:val="false"/>
        <w:spacing w:lineRule="auto" w:line="360"/>
        <w:ind w:firstLine="709"/>
        <w:jc w:val="both"/>
        <w:rPr/>
      </w:pPr>
      <w:r>
        <w:rPr>
          <w:color w:val="000000"/>
          <w:sz w:val="28"/>
          <w:szCs w:val="28"/>
          <w:lang w:val="en-US" w:eastAsia="en-US"/>
        </w:rPr>
        <w:t>Не признаются доходами организации поступления от других юридических и физических лиц:</w:t>
      </w:r>
    </w:p>
    <w:p>
      <w:pPr>
        <w:pStyle w:val="Normal"/>
        <w:widowControl w:val="false"/>
        <w:autoSpaceDE w:val="false"/>
        <w:spacing w:lineRule="auto" w:line="360"/>
        <w:ind w:firstLine="709"/>
        <w:jc w:val="both"/>
        <w:rPr/>
      </w:pPr>
      <w:r>
        <w:rPr>
          <w:color w:val="000000"/>
          <w:sz w:val="28"/>
          <w:szCs w:val="28"/>
          <w:lang w:val="en-US" w:eastAsia="en-US"/>
        </w:rPr>
        <w:t xml:space="preserve">сумм НДС, акцизов, налога с продаж, экспортных пошлин и иных аналогичных обязательных платежей по договорам комиссии, агентским и иным аналогичным договорам в пользу комитента, принципала и т.п. в порядке предварительной оплаты продукции, товаров, работ, услуг; </w:t>
      </w:r>
    </w:p>
    <w:p>
      <w:pPr>
        <w:pStyle w:val="Normal"/>
        <w:widowControl w:val="false"/>
        <w:autoSpaceDE w:val="false"/>
        <w:spacing w:lineRule="auto" w:line="360"/>
        <w:ind w:firstLine="709"/>
        <w:jc w:val="both"/>
        <w:rPr/>
      </w:pPr>
      <w:r>
        <w:rPr>
          <w:color w:val="000000"/>
          <w:sz w:val="28"/>
          <w:szCs w:val="28"/>
          <w:lang w:val="en-US" w:eastAsia="en-US"/>
        </w:rPr>
        <w:t>авансов в счет оплаты продукции, товаров, работ, услуг; задатка; в залог, если договором предусмотрена передача заложенного имущества залогодержател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огашение кредита, займа, предоставленного заемщику.</w:t>
      </w:r>
    </w:p>
    <w:p>
      <w:pPr>
        <w:pStyle w:val="Normal"/>
        <w:widowControl w:val="false"/>
        <w:tabs>
          <w:tab w:val="clear" w:pos="708"/>
          <w:tab w:val="left" w:pos="33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ходы организации в зависимости от их характера, условия получения и направления деятельности организации подразделяются на:</w:t>
      </w:r>
    </w:p>
    <w:p>
      <w:pPr>
        <w:pStyle w:val="Normal"/>
        <w:widowControl w:val="false"/>
        <w:tabs>
          <w:tab w:val="clear" w:pos="708"/>
          <w:tab w:val="left" w:pos="33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 доходы от обычных видов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прочие поступления.</w:t>
      </w:r>
    </w:p>
    <w:p>
      <w:pPr>
        <w:pStyle w:val="Normal"/>
        <w:widowControl w:val="false"/>
        <w:autoSpaceDE w:val="false"/>
        <w:spacing w:lineRule="auto" w:line="360"/>
        <w:ind w:firstLine="709"/>
        <w:jc w:val="both"/>
        <w:rPr/>
      </w:pPr>
      <w:r>
        <w:rPr>
          <w:color w:val="000000"/>
          <w:sz w:val="28"/>
          <w:szCs w:val="28"/>
          <w:lang w:val="en-US" w:eastAsia="en-US"/>
        </w:rPr>
        <w:t xml:space="preserve">К </w:t>
      </w:r>
      <w:r>
        <w:rPr>
          <w:iCs/>
          <w:color w:val="000000"/>
          <w:sz w:val="28"/>
          <w:szCs w:val="28"/>
          <w:lang w:val="en-US" w:eastAsia="en-US"/>
        </w:rPr>
        <w:t>прочим поступлениям</w:t>
      </w:r>
      <w:r>
        <w:rPr>
          <w:i/>
          <w:iCs/>
          <w:color w:val="000000"/>
          <w:sz w:val="28"/>
          <w:szCs w:val="28"/>
          <w:lang w:val="en-US" w:eastAsia="en-US"/>
        </w:rPr>
        <w:t xml:space="preserve"> </w:t>
      </w:r>
      <w:r>
        <w:rPr>
          <w:color w:val="000000"/>
          <w:sz w:val="28"/>
          <w:szCs w:val="28"/>
          <w:lang w:val="en-US" w:eastAsia="en-US"/>
        </w:rPr>
        <w:t>относя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ерационные дох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нереализационные дох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резвычайные доходы.</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Для правильного понимания сущности доходов в неменьшей степени важно рассмотреть порядок их признания, который фактически представляет собой условия, при соблюдении которых то или иное поступление может быть признано доходом. Согласно разделу IV ПБУ 9/99, порядок признания зависит от вида дохода. Рассмотрим каждый из них.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1. Выручка от реализации товаров (работ, услуг) и иного имущества. Для признания данного вида доходов необходимо соблюдение всех следующих условий (ПБУ 9/99, п. 12): </w:t>
      </w:r>
    </w:p>
    <w:p>
      <w:pPr>
        <w:pStyle w:val="Style18"/>
        <w:numPr>
          <w:ilvl w:val="0"/>
          <w:numId w:val="4"/>
        </w:numPr>
        <w:tabs>
          <w:tab w:val="clear" w:pos="708"/>
          <w:tab w:val="left" w:pos="1080" w:leader="none"/>
        </w:tabs>
        <w:spacing w:lineRule="auto" w:line="360" w:before="0" w:after="0"/>
        <w:ind w:left="0" w:right="0" w:firstLine="709"/>
        <w:rPr/>
      </w:pPr>
      <w:r>
        <w:rPr>
          <w:rFonts w:cs="Times New Roman" w:ascii="Times New Roman" w:hAnsi="Times New Roman"/>
          <w:color w:val="000000"/>
          <w:sz w:val="28"/>
          <w:szCs w:val="28"/>
          <w:lang w:val="en-US" w:eastAsia="en-US"/>
        </w:rPr>
        <w:t xml:space="preserve">Организация должна иметь право на получение выручки, вытекающее из конкретного договора или подтвержденное иным соответствующим образом.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Предположим, согласно условиям договоров, заключаемых организацией с покупателями, право собственности на товар переходит в момент его оплаты. На расчетный счет организации поступают суммы в оплату реализованного товара. Однако, исходя из данных, указанных в платежном поручении, невозможно установить, по какой именно сделке произошла оплата. В этой ситуации организация не может признать получение дохода до того момента, пока не поступят документы, по которым можно будет идентифицировать назначение платежа. </w:t>
      </w:r>
    </w:p>
    <w:p>
      <w:pPr>
        <w:pStyle w:val="Style18"/>
        <w:numPr>
          <w:ilvl w:val="0"/>
          <w:numId w:val="4"/>
        </w:numPr>
        <w:tabs>
          <w:tab w:val="clear" w:pos="708"/>
          <w:tab w:val="left" w:pos="1080" w:leader="none"/>
        </w:tabs>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мма выручки может быть определена.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К сожалению, данная норма, на взгляд Сабанина Р., сформулирована некорректно</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Если буквально следовать данному требованию, то, например, при реализации товаров, стоимость которых выражена в иностранной валюте или в условных единицах, доход нельзя признать до момента получения денежных средств. Это вызвано тем, что точная сумма дохода не будет известна до момента получения платежа из-за постоянно меняющегося курса иностранной валюты (условной единицы). На самом деле здесь подразумевается относительная определенность суммы выручки. Предположим, организация реализует высокотехнологичное оборудование, которое требует установки и наладки. При этом их стоимость составляет большую или значительную часть стоимости всего контракта. Стоимость наладки не может быть оценена до момента окончания работ. Поэтому в данной ситуации в момент отгрузки оборудования организация не может признать выручку, несмотря на то, что право собственности на оборудование может даже перейти к покупателю; </w:t>
      </w:r>
    </w:p>
    <w:p>
      <w:pPr>
        <w:pStyle w:val="Style18"/>
        <w:numPr>
          <w:ilvl w:val="0"/>
          <w:numId w:val="2"/>
        </w:numPr>
        <w:tabs>
          <w:tab w:val="clear" w:pos="708"/>
          <w:tab w:val="left" w:pos="1080" w:leader="none"/>
        </w:tabs>
        <w:spacing w:lineRule="auto" w:line="360" w:before="0" w:after="0"/>
        <w:ind w:left="0" w:right="0" w:firstLine="709"/>
        <w:rPr/>
      </w:pPr>
      <w:r>
        <w:rPr>
          <w:rFonts w:cs="Times New Roman" w:ascii="Times New Roman" w:hAnsi="Times New Roman"/>
          <w:color w:val="000000"/>
          <w:sz w:val="28"/>
          <w:szCs w:val="28"/>
          <w:lang w:val="en-US" w:eastAsia="en-US"/>
        </w:rPr>
        <w:t xml:space="preserve">Имеется уверенность, что в результате операции увеличатся экономические выгоды организации, т.е. она либо уже получила в оплату актив, либо отсутствует неопределенность в его получении.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По мнению Новодворского В., данная норма также не совсем корректна</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Если организация работает по предоплате, тогда проблем с ее применением не возникает. Однако если организация предоставляет отсрочку платежа, тогда говорить о полной определенности в его получении можно только после оплаты продукции. Кстати, создание у хозяйствующего субъекта резерва по сомнительным долгам подтверждает отсутствие полной определенности в получении платежа. Поэтому в данной ситуации речь также идет об относительной степени уверенности в получении экономических выгод. Например, в случае реализации товаров по договорам комиссии организация признает доход не в момент их отгрузки комиссионеру, а только после получения отчета последнего о продажах комиссионного товара;</w:t>
      </w:r>
    </w:p>
    <w:p>
      <w:pPr>
        <w:pStyle w:val="Style18"/>
        <w:numPr>
          <w:ilvl w:val="0"/>
          <w:numId w:val="2"/>
        </w:numPr>
        <w:tabs>
          <w:tab w:val="clear" w:pos="708"/>
          <w:tab w:val="left" w:pos="1080" w:leader="none"/>
        </w:tabs>
        <w:spacing w:lineRule="auto" w:line="360" w:before="0" w:after="0"/>
        <w:ind w:left="0" w:right="0" w:firstLine="709"/>
        <w:rPr/>
      </w:pPr>
      <w:r>
        <w:rPr>
          <w:rFonts w:cs="Times New Roman" w:ascii="Times New Roman" w:hAnsi="Times New Roman"/>
          <w:color w:val="000000"/>
          <w:sz w:val="28"/>
          <w:szCs w:val="28"/>
          <w:lang w:val="en-US" w:eastAsia="en-US"/>
        </w:rPr>
        <w:t xml:space="preserve">право собственности (владения, пользования и распоряжения) на продукцию (товар) перешло от организации к покупателю, услуга оказана, работа принята заказчиком; </w:t>
      </w:r>
    </w:p>
    <w:p>
      <w:pPr>
        <w:pStyle w:val="Style18"/>
        <w:numPr>
          <w:ilvl w:val="0"/>
          <w:numId w:val="2"/>
        </w:numPr>
        <w:tabs>
          <w:tab w:val="clear" w:pos="708"/>
          <w:tab w:val="left" w:pos="1080" w:leader="none"/>
        </w:tabs>
        <w:spacing w:lineRule="auto" w:line="360" w:before="0" w:after="0"/>
        <w:ind w:left="0" w:right="0" w:firstLine="709"/>
        <w:rPr/>
      </w:pPr>
      <w:r>
        <w:rPr>
          <w:rFonts w:cs="Times New Roman" w:ascii="Times New Roman" w:hAnsi="Times New Roman"/>
          <w:color w:val="000000"/>
          <w:sz w:val="28"/>
          <w:szCs w:val="28"/>
          <w:lang w:val="en-US" w:eastAsia="en-US"/>
        </w:rPr>
        <w:t>расходы, которые произведены или будут произведены в связи с этой операцией, могут быть определены;</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Если хотя бы одно из данных условий не выполняется, поступившие суммы признаются в бухгалтерском учете организации в виде кредиторской задолженности (авансов полученных).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ыручка от предоставления за плату во временное пользование (временное владение и пользование) своих активов, включая права на объекты интеллектуальной собственности (арендные, лицензионные платежи), доходы от участия в уставных капиталах других организаций и процентные доходы.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Для признания данного вида доходов необходимо выполнение только трех первых из рассмотренных условий.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Штрафы, пени, неустойки за нарушение условий договоров, а также возмещение причиненных организации убытков.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Доходы этого вида признаются в том отчетном периоде, в котором они были признаны должником или было вынесено решение суда об их взыскании.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4. Суммы кредиторской и депонентской задолженности, по которым истек срок исковой давности, признаются доходом в том отчетном периоде, в котором истек этот срок.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5. Дооценка активов признается доходом в том отчетном периоде, к которому относится дата, по состоянию на которую производилась переоценка.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6. Иные поступления признаются доходами по мере образования (выявления).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Согласно п. 2 ПБУ 10/99, под расходами понимается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 Рассмотрим порядок признания расходов, который определен в разделе IV ПБУ 10/99 «Признание расходов». Надо отметить, что, несмотря на первоначально кажущееся сходство с порядком признания доходов, порядок признания расходов более детализирован. Дело в том, что расходы по сути обладают гораздо большей степенью неопределенности, чем доходы (имеется в виду их величина, а не наличие). Пунктом 16 ПБУ 10/99 предусмотрены только три условия признания расходов: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1. расход производится в соответствии с конкретным договором, требованием законодательных и нормативных актов, обычаями делового оборота;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2. сумма расхода может быть определена. Точное определение суммы понесенных расходов является одной из сложнейших проблем в теории бухгалтерского учета, которую пытаются разрешить вот уже более 500 лет. С этой точки зрения рассматриваемое требование условно;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3. имеется уверенность, что в результате конкретной операции уменьшатся экономические выгоды, т. е. организация уже передала или намеревается передать актив.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а последних требования являются краеугольными камнями в определении суммы расходов любой организации. Первое из них обязывает определить точную сумму расходов, а второе идентифицирует операцию (ее место и время), в результате которой происходит отток экономической выгоды. В последнем случае мы можем проследить глубокую взаимосвязь с определением расходов. В других пунктах ПБУ 10/99 содержатся дополнительные моменты признания расходов.</w:t>
      </w:r>
    </w:p>
    <w:p>
      <w:pPr>
        <w:pStyle w:val="Style18"/>
        <w:spacing w:lineRule="auto" w:line="360" w:before="0" w:after="0"/>
        <w:ind w:left="0" w:right="0" w:firstLine="709"/>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Style18"/>
        <w:numPr>
          <w:ilvl w:val="0"/>
          <w:numId w:val="0"/>
        </w:numPr>
        <w:spacing w:lineRule="auto" w:line="360" w:before="0" w:after="0"/>
        <w:ind w:left="0" w:right="0" w:firstLine="709"/>
        <w:outlineLvl w:val="0"/>
        <w:rPr/>
      </w:pPr>
      <w:r>
        <w:rPr>
          <w:rStyle w:val="StrongEmphasis"/>
          <w:rFonts w:cs="Times New Roman" w:ascii="Times New Roman" w:hAnsi="Times New Roman"/>
          <w:color w:val="000000"/>
          <w:sz w:val="28"/>
          <w:szCs w:val="28"/>
          <w:lang w:val="en-US" w:eastAsia="en-US"/>
        </w:rPr>
        <w:t>2. Доходы и расходы по обычным видам деятельности</w:t>
      </w:r>
    </w:p>
    <w:p>
      <w:pPr>
        <w:pStyle w:val="Style18"/>
        <w:spacing w:lineRule="auto" w:line="360" w:before="0" w:after="0"/>
        <w:ind w:left="0" w:right="0" w:firstLine="709"/>
        <w:rPr>
          <w:rStyle w:val="StrongEmphasis"/>
          <w:rFonts w:ascii="Times New Roman" w:hAnsi="Times New Roman" w:cs="Times New Roman"/>
          <w:color w:val="000000"/>
          <w:sz w:val="28"/>
          <w:szCs w:val="28"/>
          <w:lang w:val="en-US" w:eastAsia="en-US"/>
        </w:rPr>
      </w:pPr>
      <w:r>
        <w:rPr/>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В ПБУ 9/99 и ПБУ 10/99 впервые в истории российского учета доходы и расходы разделены на доходы и расходы по обычным видам деятельности и прочие. Прочие доходы и расходы в международной практике могут также называться нейтральными, т.е. не связанными с основным бизнесом организации – с продажами продукции (работ, услуг).</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Предмет деятельности для целей гражданско-правовых отношений и вид деятельности для целей бухгалтерского учета и отчетности различны. В уставе организация декларирует предметы деятельности, которыми предполагает заниматься. Эта декларация очень часто не совпадает с реальностью: конъюнктура рынка, вновь открывающиеся возможности и т.п. условия заставляют предпринимателя идти в новые сферы, отказываясь от тех планов, реализовать которые не удалось. На практике часто в устав включается фраза о том, что организация будет заниматься любой деятельностью, не запрещенной законодательством (ГК требует указывать виды деятельности только для некоммерческих и унитарных предприятий). Поэтому сегодня искать в уставе перечень обычных видов деятельности было бы наивно. Единственный случай, когда такой подход срабатывает безошибочно, это лицензируемая деятельность, когда иными видами деятельности, кроме тех, на которые получена лицензия, организация заниматься уже не может (например, деятельность на рынке ценных бумаг). Во всех других случаях бухгалтер, занятый формированием перечня обычных видов деятельности, должен не только заглянуть в свой устав, но и выполнить гораздо более сложные процедуры.</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Эти процедуры сложны тем, что перечень обычных видов деятельности на очередной финансовый год должен быть подготовлен еще до его начала – в противном случае организация не сможет включить его в учетную политику. Поэтому бухгалтер должен уметь прогнозировать деятельность организации.</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Естественно, самый простой способ прогнозирования – оттолкнуться от достигнутого. Для этого анализируется состав доходов за предыдущий год. Основной критерий, которым здесь пользуются – количественный. Причем величина 5 % носит не обязательный, а рекомендательный характер:</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При этом следует иметь в виду, что существенной признается сумма, отношение которой к общему итогу соответствующих данных за отчетный год составляет не менее пяти процентов. Организация может принять решение о применении для целей отражения в бухгалтерской отчетности существенной информации критерий, отличный от вышеназванного»</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Поэтому организация имеет право самостоятельно определить свой порог существенности, т.е. тот процент, при котором доходы становятся существенными (а вид деятельности – обычным), и указать его в учетной политике словами: «Предметом деятельности организации для целей выделения доходов от обычных видов деятельности является деятельность, доходы от которой составляют не менее …% от общей величины доходов организации, а именно: … (далее дается перечень доходов)».</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Если в течение года (когда учетная политика на этот год уже утверждена) появляется новый вид деятельности, то организация может его добавить в свой перечень. Это будет не изменением, а дополнением учетной политики.</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Напротив, если по какому-то виду деятельности, включенному в утвержденный перечень, величина доходов составила менее 5% (или менее предела, установленного организацией), то данный вид деятельности в отчетности все-таки должен фигурировать как обычный вид деятельности, он будет исключен из перечня только со следующего года, поскольку изменять утвержденную политику организация может только с 1 января следующего за отчетным года.</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Следующий шаг при формировании перечня обычных видов деятельности – скорректировать данные о доходах прошлого года данными о прогнозе на будущий год. Для этого бухгалтер обращается в соответствующие службы либо пользуется информацией о стратегии развития организации, данными бизнес-планов и т.п. документов.</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Далее необходимо понять, что количественный критерий не является единственным при выявлении обычных видов деятельности. Ефремова А.А. приводит два примера</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Пусть организация создана для работы в сфере телекоммуникаций. На начальном периоде она готовится к будущей деятельности: приобретаются основные средства и прочее имущество, проводятся переговоры и готовятся договора с партнерами, оформляются лицензии и т.п. Выручки пока нет. Главный бухгалтер имеет большой опыт работы в сфере телекоммуникаций, и поэтому его пригласили прочитать лекцию об особенностях бухгалтерского учета в данной отрасли на другом, родственном, предприятии. Деньги, которые будут уплачены за лекцию, могут составить 100% доходов организации на данном этапе, но признать это доходом по обычным видам деятельности было бы неправильным. Другой пример – аудиторско-консалтинговая организация. Выручка от проведения лекции по проблемам бухгалтерского учета может составить для нее менее 5%, но это будет обычным видом деятельности, поскольку оказание консалтинговых услуг в любой форме – цель создания данной организации. Поэтому помимо количественных бухгалтер должен проанализировать и качественные характеристики каждой совокупности однородных доходов.</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В качестве таких характеристик Н.Г.Волков рекомендует использовать формулировки МСФО № 8 «Чистая прибыль или убыток за период, фундаментальные ошибки и изменения в учетной политике»</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В соответствии с этим стандартом под обычной деятельностью понимается любая деятельность организации, являющаяся составной частью ее бизнеса (т.е. деятельность, направленная на получение дохода), а также связанная с ней деятельность, которой компания занимается в ее продолжение, которая имеет к ней отношение или возникает из нее.</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В качестве другой удачной, на наш взгляд, рекомендации отметим комментарии А.А. Никонова, согласно которым «операции признаются предметом деятельности организации в том случае, когда они независимо от других операций могут быть квалифицированы как предпринимательская деятельность. Иными словами, если операции осуществляются систематически и направлены на извлечение прибыли, то эти операции следует признать предметом деятельности организации (п.1 ст.2 ГК РФ)».</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иальными здесь являются два момента:</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а) быть составной частью бизнеса, быть связанным с другой деятельностью – пример приведен ранее (для аудиторско-консалтингового бизнеса);</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быть деятельностью, т.е. сознательно направляться на получение дохода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Ефремова А.А. рассматривает это положение на примере аренды</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Когда организация сдает в аренду временно простаивающие основные средства, чтобы хоть как-то окупить их простой, когда она заключает договор с любым обратившимся к ней арендатором – это не деятельность. Когда организация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специально приобретает имущество для сдачи в аренду, </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выделяет специальное подразделение или должностное лицо, в обязанности которого входит поиск арендаторов,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в) отслеживает рынок соответствующих услуг (спрос и предложение, цены, конкуренты и т.п.) </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огда это можно назвать деятельностью.</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При квалификации доходов и расходов следует учитывать принцип соответствия доходов и расходов. Он заключается в том, что квалификация расхода соответствует квалификации дохода, и наоборот. Если доход признается доходом по обычным видам деятельности, то соответствующий ему расход может быть только таким же. Например, амортизация по основным средствам, сданным в аренду: она будет расходом по обычным видам деятельности, если доход признан выручкой, и наоборот, она будет операционным расходом, если таковым будет признан доход.</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При этом доход не может быть признан доходом по обычным видам деятельности, если ему не соответствует никаких расходов (поскольку это деятельность, она должна сопровождаться расходами). Пример – получение процентов за использование банком денежных средств, находящихся на счете организации в этом банке. Какую бы долю не занимали данные поступления в структуре доходов организации, они никогда не станут доходами по обычным видам деятельности, поскольку не связаны с деятельностью по извлечению этих доходов и не сопровождаются расходами. И наоборот – если нет дохода, то не может быть и расхода по обычным видам деятельности. Например, расходы прошлых лет, выявленные в отчетном периоде: даже если в предыдущие годы эти расходы включались в себестоимость, позднее они признаются только как внереализационные.</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тражения доходов и расходов по обычным видам деятельности предназначен счет 90 «Продажи».</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Согласно новому Плану счетов продажи отражаются в учете следующим образом:</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62 кредит счета 90 «Продажи» субсчет 1 «Выручка»</w:t>
      </w:r>
      <w:r>
        <w:rPr>
          <w:rFonts w:cs="Times New Roman" w:ascii="Times New Roman" w:hAnsi="Times New Roman"/>
          <w:color w:val="000000"/>
          <w:sz w:val="28"/>
          <w:szCs w:val="28"/>
          <w:lang w:val="en-US" w:eastAsia="en-US"/>
        </w:rPr>
        <w:t xml:space="preserve"> – отражается выручка от реализации продукции (работ, услуг);</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90 «Продажи» субсчет 2 «Себестоимость продаж» кредит счетов 20 «Основное производство», 43 «Готовая продукция» и др.</w:t>
      </w:r>
      <w:r>
        <w:rPr>
          <w:rFonts w:cs="Times New Roman" w:ascii="Times New Roman" w:hAnsi="Times New Roman"/>
          <w:color w:val="000000"/>
          <w:sz w:val="28"/>
          <w:szCs w:val="28"/>
          <w:lang w:val="en-US" w:eastAsia="en-US"/>
        </w:rPr>
        <w:t xml:space="preserve"> – отражается себестоимость проданной продукции (работ, услуг);</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90 «Продажи» субсчет 3 «НДС», субсчет 4 «Акцизы» и др. кредит счета 68 «Расчеты по налогам и сборам» (или счета 76 «Расчеты с разными дебиторами и кредиторами»</w:t>
      </w:r>
      <w:r>
        <w:rPr>
          <w:rFonts w:cs="Times New Roman" w:ascii="Times New Roman" w:hAnsi="Times New Roman"/>
          <w:color w:val="000000"/>
          <w:sz w:val="28"/>
          <w:szCs w:val="28"/>
          <w:lang w:val="en-US" w:eastAsia="en-US"/>
        </w:rPr>
        <w:t xml:space="preserve"> – в части «отложенных» налогов) – отражается начисление косвенных («оборотных») налогов – НДС, акцизов, экспортных пошлин и т.д.;</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90 «Продажи» субсчет 9 «Прибыль/убыток от продаж» кредит счета 99 «Прибыли и убытки»</w:t>
      </w:r>
      <w:r>
        <w:rPr>
          <w:rFonts w:cs="Times New Roman" w:ascii="Times New Roman" w:hAnsi="Times New Roman"/>
          <w:color w:val="000000"/>
          <w:sz w:val="28"/>
          <w:szCs w:val="28"/>
          <w:lang w:val="en-US" w:eastAsia="en-US"/>
        </w:rPr>
        <w:t xml:space="preserve"> – финансовый результат от продаж списывается по итогам месяца на счет прибылей и убытков.</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При этом по итогам месяца на счете 90 по совокупности всех субсчетов дебетовый и кредитовый обороты равны, поэтому сальдо в балансе данный счет не имеет.</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Новый механизм отражения продаж максимально приближен к формированию отчета о прибылях и убытках (собственно, именно это приближение и было причиной данного изменения порядка бухгалтерских записей). Теперь заполнение Отчета о прибылях и убытках (формы 2) полностью соответствует оборотам по субсчетам счета 90 «Продажи». Ранее только прибыль формировалась на счете 80 нарастающим итогом, а доходы и расходы закрывались помесячно. Чтобы получить сумму доходов или расходов нарастающим итогом – за квартал, полугодие, год, следовало сложить кредитовые или дебетовые обороты по счету 46 «"Реализация продукции (работ, услуг)», теперь искомая величина получается автоматически, как сальдо по отдельному субсчету счета 90, а сами субсчета не закрываются до конца года и формируют информацию нарастающим итогом.</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Важный момент отражения расходов по обычным видам деятельности – их группировка по экономическим элементам и статьям затрат. Перечень элементов, приведенный в п.8 ПБУ 10/99, является рекомендательным («материальные затраты; затраты на оплату труда; отчисления на социальные нужды; амортизация; прочие затраты»). Отраслевые особенности и обоснованная учетная политика позволяют организациям изменять и дополнять его (например, часто в качестве элемента выделяются «услуги сторонних предприятий»). Что же касается перечня статей затрат, то он «устанавливается организацией самостоятельно».</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0"/>
          <w:numId w:val="0"/>
        </w:numPr>
        <w:spacing w:lineRule="auto" w:line="360" w:before="0" w:after="0"/>
        <w:ind w:left="0" w:right="0" w:firstLine="709"/>
        <w:outlineLvl w:val="0"/>
        <w:rPr/>
      </w:pPr>
      <w:r>
        <w:rPr>
          <w:rStyle w:val="StrongEmphasis"/>
          <w:rFonts w:cs="Times New Roman" w:ascii="Times New Roman" w:hAnsi="Times New Roman"/>
          <w:color w:val="000000"/>
          <w:sz w:val="28"/>
          <w:szCs w:val="28"/>
          <w:lang w:val="en-US" w:eastAsia="en-US"/>
        </w:rPr>
        <w:t>3. Прочие доходы и расходы организации</w:t>
      </w:r>
    </w:p>
    <w:p>
      <w:pPr>
        <w:pStyle w:val="Style18"/>
        <w:spacing w:lineRule="auto" w:line="360" w:before="0" w:after="0"/>
        <w:ind w:left="0" w:right="0" w:firstLine="709"/>
        <w:rPr>
          <w:rStyle w:val="StrongEmphasis"/>
          <w:rFonts w:ascii="Times New Roman" w:hAnsi="Times New Roman" w:cs="Times New Roman"/>
          <w:color w:val="000000"/>
          <w:sz w:val="28"/>
          <w:szCs w:val="28"/>
          <w:lang w:val="en-US" w:eastAsia="en-US"/>
        </w:rPr>
      </w:pPr>
      <w:r>
        <w:rPr/>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О</w:t>
      </w:r>
      <w:r>
        <w:rPr>
          <w:rStyle w:val="StrongEmphasis"/>
          <w:rFonts w:cs="Times New Roman" w:ascii="Times New Roman" w:hAnsi="Times New Roman"/>
          <w:b w:val="false"/>
          <w:color w:val="000000"/>
          <w:sz w:val="28"/>
          <w:szCs w:val="28"/>
          <w:lang w:val="en-US" w:eastAsia="en-US"/>
        </w:rPr>
        <w:t>перационные доходы</w:t>
      </w:r>
      <w:r>
        <w:rPr>
          <w:rFonts w:cs="Times New Roman" w:ascii="Times New Roman" w:hAnsi="Times New Roman"/>
          <w:color w:val="000000"/>
          <w:sz w:val="28"/>
          <w:szCs w:val="28"/>
          <w:lang w:val="en-US" w:eastAsia="en-US"/>
        </w:rPr>
        <w:t xml:space="preserve"> – это доходы по хозяйственным операциям, не являющимся предметом деятельности данной организации, а именно:</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А) доходы по деятельности, которая могла бы быть признана обычными видами деятельности, при условии, что эти доходы не являются существенными или если они связаны с продажей имущества (не продукции и не товаров) – основных средств, материально-производственных запасов, ценных бумаг и т.п.</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Доходы от продажи валюты, как и иные доходы от выбытия имущества, учитываются в составе операционных. По сути, операционные доходы – это все доходы от договоров купли-продажи (а валюта именно покупается и продается), кроме основной деятельности (того, что сами произвели);</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Б) доходы, получаемые по отдельным самостоятельным договорам, но не связанные с деятельностью данной организации, а значит, не сопровождаемые расходами. Часто такие доходы связаны с периодом – доходы по договорам аренды, коммерческой концессии, проценты к получению, доходы от совместной деятельности.</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Аналогично, </w:t>
      </w:r>
      <w:r>
        <w:rPr>
          <w:rStyle w:val="StrongEmphasis"/>
          <w:rFonts w:cs="Times New Roman" w:ascii="Times New Roman" w:hAnsi="Times New Roman"/>
          <w:b w:val="false"/>
          <w:color w:val="000000"/>
          <w:sz w:val="28"/>
          <w:szCs w:val="28"/>
          <w:lang w:val="en-US" w:eastAsia="en-US"/>
        </w:rPr>
        <w:t>операционные расходы</w:t>
      </w:r>
      <w:r>
        <w:rPr>
          <w:rFonts w:cs="Times New Roman" w:ascii="Times New Roman" w:hAnsi="Times New Roman"/>
          <w:color w:val="000000"/>
          <w:sz w:val="28"/>
          <w:szCs w:val="28"/>
          <w:lang w:val="en-US" w:eastAsia="en-US"/>
        </w:rPr>
        <w:t xml:space="preserve"> – это расходы, связанные с операционными доходами по несущественным видам деятельности. Это расходы по выбытию имущества (реализация основных средств, нематериальных активов и т.п.), если это выбытие сопровождается получением операционных доходов. Операционные расходы, как и доходы, часто бывают связаны с периодом – амортизация основных средств, сданных в аренду, уплата прямых налогов (на прибыль, на имущество и др.). Операционными могут быть расходы, связанные с хозяйственной деятельностью и оформленные самостоятельными договорами, но не сопровождающиеся соответствующими доходами – как периодические (оплата услуг депозитария, расходы по консервации основных средств, уплата процентов по кредитам и займам), так и разовые (по аннулированию производственных заказов, по формированию оценочных резервов, связанные с участием в уставных капиталах других организаций).</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Внереализационные доходы</w:t>
      </w:r>
      <w:r>
        <w:rPr>
          <w:rFonts w:cs="Times New Roman" w:ascii="Times New Roman" w:hAnsi="Times New Roman"/>
          <w:color w:val="000000"/>
          <w:sz w:val="28"/>
          <w:szCs w:val="28"/>
          <w:lang w:val="en-US" w:eastAsia="en-US"/>
        </w:rPr>
        <w:t xml:space="preserve"> – это доходы, не связанные с процессами производства и обращения. Как правило, они не оформляются отдельными самостоятельными договорами и при этом нельзя выявить действия, специально направленные на их извлечение. Например, организация – получатель дохода не предпринимает специальных действий по извлечению доходов от поступления штрафов и пени, возмещения убытков, не востребования другой организацией кредиторской задолженности, формированию курсовых разниц и т.п. Такие доходы, как правило, являются не периодическими, а разовыми.</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 xml:space="preserve">Аналогично, </w:t>
      </w:r>
      <w:r>
        <w:rPr>
          <w:rStyle w:val="StrongEmphasis"/>
          <w:rFonts w:cs="Times New Roman" w:ascii="Times New Roman" w:hAnsi="Times New Roman"/>
          <w:b w:val="false"/>
          <w:color w:val="000000"/>
          <w:sz w:val="28"/>
          <w:szCs w:val="28"/>
          <w:lang w:val="en-US" w:eastAsia="en-US"/>
        </w:rPr>
        <w:t>внереализационные расходы</w:t>
      </w:r>
      <w:r>
        <w:rPr>
          <w:rFonts w:cs="Times New Roman" w:ascii="Times New Roman" w:hAnsi="Times New Roman"/>
          <w:color w:val="000000"/>
          <w:sz w:val="28"/>
          <w:szCs w:val="28"/>
          <w:lang w:val="en-US" w:eastAsia="en-US"/>
        </w:rPr>
        <w:t xml:space="preserve"> – это расходы по выбытию имущества, если это выбытие не сопровождается получением дохода (списание основных средств по причине морального и физического износа, постоянно не эксплуатирующихся объектов). Внереализационными являются и другие расходы, не оформленные отдельными договорами и не связанные с получением дохода – периодические (курсовые разницы), но гораздо чаще – разовые (уплаченные штрафы, пени, неустойки, списанная безнадежная дебиторская задолженность, благотворительные и социальные расх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ледующие субсче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Прочие дох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Прочие расходы».</w:t>
      </w:r>
    </w:p>
    <w:p>
      <w:pPr>
        <w:pStyle w:val="Normal"/>
        <w:widowControl w:val="false"/>
        <w:tabs>
          <w:tab w:val="clear" w:pos="708"/>
          <w:tab w:val="left" w:pos="350" w:leader="none"/>
          <w:tab w:val="left" w:pos="6264" w:leader="none"/>
        </w:tabs>
        <w:autoSpaceDE w:val="false"/>
        <w:spacing w:lineRule="auto" w:line="360"/>
        <w:ind w:firstLine="709"/>
        <w:jc w:val="both"/>
        <w:rPr>
          <w:color w:val="000000"/>
          <w:sz w:val="28"/>
          <w:szCs w:val="28"/>
          <w:lang w:val="en-US" w:eastAsia="en-US"/>
        </w:rPr>
      </w:pPr>
      <w:r>
        <w:rPr>
          <w:color w:val="000000"/>
          <w:sz w:val="28"/>
          <w:szCs w:val="28"/>
          <w:lang w:val="en-US" w:eastAsia="en-US"/>
        </w:rPr>
        <w:t>9 «Сальдо прочих доходов и расходов».</w:t>
      </w:r>
    </w:p>
    <w:p>
      <w:pPr>
        <w:pStyle w:val="Normal"/>
        <w:widowControl w:val="false"/>
        <w:autoSpaceDE w:val="false"/>
        <w:spacing w:lineRule="auto" w:line="360"/>
        <w:ind w:firstLine="709"/>
        <w:jc w:val="both"/>
        <w:rPr/>
      </w:pPr>
      <w:r>
        <w:rPr>
          <w:iCs/>
          <w:color w:val="000000"/>
          <w:sz w:val="28"/>
          <w:szCs w:val="28"/>
          <w:lang w:val="en-US" w:eastAsia="en-US"/>
        </w:rPr>
        <w:t xml:space="preserve">На субсчете 1 «Прочие доходы» </w:t>
      </w:r>
      <w:r>
        <w:rPr>
          <w:color w:val="000000"/>
          <w:sz w:val="28"/>
          <w:szCs w:val="28"/>
          <w:lang w:val="en-US" w:eastAsia="en-US"/>
        </w:rPr>
        <w:t>учитывают поступления активов, признаваемых прочими доходами (за исключением чрезвычайных).</w:t>
      </w:r>
    </w:p>
    <w:p>
      <w:pPr>
        <w:pStyle w:val="Normal"/>
        <w:widowControl w:val="false"/>
        <w:autoSpaceDE w:val="false"/>
        <w:spacing w:lineRule="auto" w:line="360"/>
        <w:ind w:firstLine="709"/>
        <w:jc w:val="both"/>
        <w:rPr/>
      </w:pPr>
      <w:r>
        <w:rPr>
          <w:iCs/>
          <w:color w:val="000000"/>
          <w:sz w:val="28"/>
          <w:szCs w:val="28"/>
          <w:lang w:val="en-US" w:eastAsia="en-US"/>
        </w:rPr>
        <w:t xml:space="preserve">На субсчете </w:t>
      </w:r>
      <w:r>
        <w:rPr>
          <w:color w:val="000000"/>
          <w:sz w:val="28"/>
          <w:szCs w:val="28"/>
          <w:lang w:val="en-US" w:eastAsia="en-US"/>
        </w:rPr>
        <w:t xml:space="preserve">2 </w:t>
      </w:r>
      <w:r>
        <w:rPr>
          <w:iCs/>
          <w:color w:val="000000"/>
          <w:sz w:val="28"/>
          <w:szCs w:val="28"/>
          <w:lang w:val="en-US" w:eastAsia="en-US"/>
        </w:rPr>
        <w:t xml:space="preserve">«Прочие расходы» </w:t>
      </w:r>
      <w:r>
        <w:rPr>
          <w:color w:val="000000"/>
          <w:sz w:val="28"/>
          <w:szCs w:val="28"/>
          <w:lang w:val="en-US" w:eastAsia="en-US"/>
        </w:rPr>
        <w:t>учитывают операционные и внереализационные расходы, признаваемые прочими расходами (за исключением чрезвычайных).</w:t>
      </w:r>
    </w:p>
    <w:p>
      <w:pPr>
        <w:pStyle w:val="Normal"/>
        <w:widowControl w:val="false"/>
        <w:tabs>
          <w:tab w:val="clear" w:pos="708"/>
          <w:tab w:val="left" w:pos="355" w:leader="none"/>
        </w:tabs>
        <w:autoSpaceDE w:val="false"/>
        <w:spacing w:lineRule="auto" w:line="360"/>
        <w:ind w:firstLine="709"/>
        <w:jc w:val="both"/>
        <w:rPr/>
      </w:pPr>
      <w:r>
        <w:rPr>
          <w:iCs/>
          <w:color w:val="000000"/>
          <w:sz w:val="28"/>
          <w:szCs w:val="28"/>
          <w:lang w:val="en-US" w:eastAsia="en-US"/>
        </w:rPr>
        <w:t xml:space="preserve">Субсчет </w:t>
      </w:r>
      <w:r>
        <w:rPr>
          <w:color w:val="000000"/>
          <w:sz w:val="28"/>
          <w:szCs w:val="28"/>
          <w:lang w:val="en-US" w:eastAsia="en-US"/>
        </w:rPr>
        <w:t xml:space="preserve">9 </w:t>
      </w:r>
      <w:r>
        <w:rPr>
          <w:iCs/>
          <w:color w:val="000000"/>
          <w:sz w:val="28"/>
          <w:szCs w:val="28"/>
          <w:lang w:val="en-US" w:eastAsia="en-US"/>
        </w:rPr>
        <w:t xml:space="preserve">«Сальдо прочих доходов и расходов» </w:t>
      </w:r>
      <w:r>
        <w:rPr>
          <w:color w:val="000000"/>
          <w:sz w:val="28"/>
          <w:szCs w:val="28"/>
          <w:lang w:val="en-US" w:eastAsia="en-US"/>
        </w:rPr>
        <w:t>используется для выявления сальдо прочих доходов и расходов за отчетный месяц.</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писи по субсчетам 1 и 2 счета 91 производят накопительно в течение отчетного года. Ежемесячно сопоставлением дебетового оборота по субсчету 1 и кредитового оборота по субсчету 2 определяется сальдо прочих доходов и расходов. Это сальдо ежемесячно (заключительными оборотами) списывается со счета 91-9 на счет 99 «Прибыли».</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Рассмотрим порядок учета прочих доходов и расходов при операциях с объектами основных средств.</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хема проводок по выбытию основных средств следующая:</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01 «Основные средства» субсчет «Выбытие объектов основных средств» кредит счета 01 «Основные средства»</w:t>
      </w:r>
      <w:r>
        <w:rPr>
          <w:rFonts w:cs="Times New Roman" w:ascii="Times New Roman" w:hAnsi="Times New Roman"/>
          <w:color w:val="000000"/>
          <w:sz w:val="28"/>
          <w:szCs w:val="28"/>
          <w:lang w:val="en-US" w:eastAsia="en-US"/>
        </w:rPr>
        <w:t xml:space="preserve"> – отражается списание учетной стоимости выбывающего объекта;</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02 «Амортизация основных средств» кредит счета 01 «Основные средства» субсчет «Выбытие объектов основных средств»</w:t>
      </w:r>
      <w:r>
        <w:rPr>
          <w:rFonts w:cs="Times New Roman" w:ascii="Times New Roman" w:hAnsi="Times New Roman"/>
          <w:color w:val="000000"/>
          <w:sz w:val="28"/>
          <w:szCs w:val="28"/>
          <w:lang w:val="en-US" w:eastAsia="en-US"/>
        </w:rPr>
        <w:t xml:space="preserve"> – отражается списание накопленной по данному объекту амортизации;</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91 «Прочие доходы и расходы» субсчет «Операционные расходы» кредит счета 01 «Основные средства» субсчет «Выбытие объектов основных средств»</w:t>
      </w:r>
      <w:r>
        <w:rPr>
          <w:rFonts w:cs="Times New Roman" w:ascii="Times New Roman" w:hAnsi="Times New Roman"/>
          <w:color w:val="000000"/>
          <w:sz w:val="28"/>
          <w:szCs w:val="28"/>
          <w:lang w:val="en-US" w:eastAsia="en-US"/>
        </w:rPr>
        <w:t xml:space="preserve"> – отражается списание остаточной стоимости выбывающего объекта;</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76 «Расчеты с прочими дебиторами и кредиторами» кредит счета 91 «Прочие доходы и расходы» субсчет «Операционные доходы»</w:t>
      </w:r>
      <w:r>
        <w:rPr>
          <w:rFonts w:cs="Times New Roman" w:ascii="Times New Roman" w:hAnsi="Times New Roman"/>
          <w:color w:val="000000"/>
          <w:sz w:val="28"/>
          <w:szCs w:val="28"/>
          <w:lang w:val="en-US" w:eastAsia="en-US"/>
        </w:rPr>
        <w:t xml:space="preserve"> – отражаются доходы от выбытия объекта (платежи покупателей);</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91 «Прочие доходы и расходы» субсчет «НДС» кредит счета 68 «Расчеты по налогам и сборам»</w:t>
      </w:r>
      <w:r>
        <w:rPr>
          <w:rFonts w:cs="Times New Roman" w:ascii="Times New Roman" w:hAnsi="Times New Roman"/>
          <w:color w:val="000000"/>
          <w:sz w:val="28"/>
          <w:szCs w:val="28"/>
          <w:lang w:val="en-US" w:eastAsia="en-US"/>
        </w:rPr>
        <w:t xml:space="preserve"> – отражается НДС по реализации объекта основных средств;</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91 «Прочие доходы и расходы» субсчет «Операционные расходы» кредит счетов 23 «Вспомогательные производства», 79 «Внутрихозяйственные расчеты», 70 «Расчеты с персоналом по оплате труда» и др.</w:t>
      </w:r>
      <w:r>
        <w:rPr>
          <w:rFonts w:cs="Times New Roman" w:ascii="Times New Roman" w:hAnsi="Times New Roman"/>
          <w:color w:val="000000"/>
          <w:sz w:val="28"/>
          <w:szCs w:val="28"/>
          <w:lang w:val="en-US" w:eastAsia="en-US"/>
        </w:rPr>
        <w:t xml:space="preserve"> – отражаются расходы по выбытию объекта (на демонтаж, перевозку к покупателю и др.).</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По мнению Ефремовой А.А. из приведенной схемы следует несколько выводов</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1. Новый механизм отражения реализации и прочего выбытия имущества максимально приближен к формированию Отчета о прибылях и убытках, то есть теперь заполнение формы 2 полностью соответствует оборотам по счету 91. Совершенно четко видны и доходы (поступления) от выбытия объектов (платежи покупателей), и расходы – остаточная стоимость объектов, расходы на демонтаж, доставку покупателю и т.п. Если ранее только прибыль формировалась на счете 80 нарастающим итогом, а доходы и расходы закрывались пообъектно, то чтобы получить сумму доходов или расходов за год, следовало сложить кредитовые или дебетовые обороты по счету 47. Теперь эти данные формируются нарастающим итогом как кредитовый (доход) и дебетовый (расход) обороты по счету 91, который не закрывается до конца года.</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Кроме того, раньше на счетах реализации был «лишний» разворот по определению остаточной стоимости амортизируемых объектов. Теперь кредит счета 91 – всегда доход, а дебет счета 91 – всегда расход (кроме начисления НДС), в то время как на счете 47 этого не было (Дт02 Кт47 – это не доход, а Дт47 Кт01 – это еще не расход, так как расходом является не учетная, а остаточная стоимость объекта; сегодня именно она списывается со счета 01 на счет 91).</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2. Остаточная стоимость объекта может быть списана только на счет 91 «Прочие доходы и расходы» (откуда она потом попадает на счет 99 «Прибыли и убытки»), но не на счета учета собственного капитала. Теперь ситуация погашения остаточной стоимости выбывающего актива за счет собственных источников исключена (речь идет о проводке Дт88 или Дт87 субсчет «Безвозмездно полученные ценности» Кт47). Такая корреспонденция являлась неправомерной уже в старом Плане счетов. Сегодня она вообще невозможна (проводка Дт84 Кт91 недопустима, поскольку означает формирование операционного дохода (Кт91) за счет использования нераспределенной прибыли (Дт84)).</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При выбытии объектов основных средств и иных активов по причине невозможности использования ввиду непригодности к дальнейшей эксплуатации, морального износа и прочего списания (например, передача по договору дарения, утрата имущества в результате чрезвычайных ситуаций), когда является определенным неполучение доходов или поступление активов в результате этих операций, убыток от выбытия и прочего списания имущества, выявленный на счетах бухгалтерского учета, подлежит отражению как прочие внереализационные расходы или чрезвычайные расходы (при выбытии имущества в результате чрезвычайных ситуаций)».</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Таким образом, схема «недоходного» выбытия основных средств следующая:</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01 «Основные средства» субсчет «Выбытие объектов основных средств» кредит счета 01 «Основные средства»</w:t>
      </w:r>
      <w:r>
        <w:rPr>
          <w:rFonts w:cs="Times New Roman" w:ascii="Times New Roman" w:hAnsi="Times New Roman"/>
          <w:color w:val="000000"/>
          <w:sz w:val="28"/>
          <w:szCs w:val="28"/>
          <w:lang w:val="en-US" w:eastAsia="en-US"/>
        </w:rPr>
        <w:t xml:space="preserve"> – отражается списание учетной стоимости выбывающего объекта;</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02 «Амортизация основных средств» кредит счета 01 «Основные средства» субсчет «Выбытие объектов основных средств»</w:t>
      </w:r>
      <w:r>
        <w:rPr>
          <w:rFonts w:cs="Times New Roman" w:ascii="Times New Roman" w:hAnsi="Times New Roman"/>
          <w:color w:val="000000"/>
          <w:sz w:val="28"/>
          <w:szCs w:val="28"/>
          <w:lang w:val="en-US" w:eastAsia="en-US"/>
        </w:rPr>
        <w:t xml:space="preserve"> – отражается списание накопленной по данному объекту амортизации;</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ов 91 «Прочие доходы и расходы» субсчет «Внереализационные расходы» или 99 «Прибыли и убытки» субсчет «Чрезвычайные расходы» кредит счета 01 «Основные средства» субсчет «Выбытие объектов основных средств»</w:t>
      </w:r>
      <w:r>
        <w:rPr>
          <w:rFonts w:cs="Times New Roman" w:ascii="Times New Roman" w:hAnsi="Times New Roman"/>
          <w:color w:val="000000"/>
          <w:sz w:val="28"/>
          <w:szCs w:val="28"/>
          <w:lang w:val="en-US" w:eastAsia="en-US"/>
        </w:rPr>
        <w:t xml:space="preserve"> – отражается списание остаточной стоимости выбывающего объекта;</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10 «Материалы» кредит счетов 91 «Прочие доходы и расходы» субсчет «Внереализационные доходы» или 99 «Прибыли и убытки» субсчет «Чрезвычайные доходы»</w:t>
      </w:r>
      <w:r>
        <w:rPr>
          <w:rFonts w:cs="Times New Roman" w:ascii="Times New Roman" w:hAnsi="Times New Roman"/>
          <w:color w:val="000000"/>
          <w:sz w:val="28"/>
          <w:szCs w:val="28"/>
          <w:lang w:val="en-US" w:eastAsia="en-US"/>
        </w:rPr>
        <w:t xml:space="preserve"> – отражаются доходы от выбытия объекта (полезные возвраты);</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ов 91 «Прочие доходы и расходы» субсчет «Внереализационные расходы» или 99 «Прибыли и убытки» субсчет «Чрезвычайные расходы» кредит счетов 23 «Вспомогательные производства», 79 «Внутрихозяйственные расчеты», 70 «Расчеты с персоналом по оплате труда» и др.</w:t>
      </w:r>
      <w:r>
        <w:rPr>
          <w:rFonts w:cs="Times New Roman" w:ascii="Times New Roman" w:hAnsi="Times New Roman"/>
          <w:color w:val="000000"/>
          <w:sz w:val="28"/>
          <w:szCs w:val="28"/>
          <w:lang w:val="en-US" w:eastAsia="en-US"/>
        </w:rPr>
        <w:t xml:space="preserve"> – отражаются расходы по выбытию объекта (на демонтаж, перевозку в случае безвозмездной передачи и др.).</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Далее необходимо остановиться на рассмотрении проводок по отражению безвозмездно поступивших ценностей:</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ов учета активов (08 «Вложения во внеоборотные активы», 10 «Материалы», 41 «Товары» и др.) кредит счета 98 «Доходы будущих периодов» субсчет 2 «Безвозмездные поступления»</w:t>
      </w:r>
      <w:r>
        <w:rPr>
          <w:rFonts w:cs="Times New Roman" w:ascii="Times New Roman" w:hAnsi="Times New Roman"/>
          <w:color w:val="000000"/>
          <w:sz w:val="28"/>
          <w:szCs w:val="28"/>
          <w:lang w:val="en-US" w:eastAsia="en-US"/>
        </w:rPr>
        <w:t xml:space="preserve"> – отражается безвозмездное поступление активов и признание доходов будущих периодов;</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затем по мере передачи оборотных активов в производство выполняются одновременно две записи:</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ов учета затрат или 44 «Расходы на продажу» кредит счетов учета активов (10 «Материалы» и др.)</w:t>
      </w:r>
      <w:r>
        <w:rPr>
          <w:rFonts w:cs="Times New Roman" w:ascii="Times New Roman" w:hAnsi="Times New Roman"/>
          <w:color w:val="000000"/>
          <w:sz w:val="28"/>
          <w:szCs w:val="28"/>
          <w:lang w:val="en-US" w:eastAsia="en-US"/>
        </w:rPr>
        <w:t xml:space="preserve"> – активы переданы в производство (сырье, материалы) или списаны на счет расходов на продажу (тара и др.);</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98 «Доходы будущих периодов» субсчет 2 «Безвозмездные поступления» кредит счета 91 «Прочие доходы и расходы» субсчет «внереализационные доходы и расходы»</w:t>
      </w:r>
      <w:r>
        <w:rPr>
          <w:rFonts w:cs="Times New Roman" w:ascii="Times New Roman" w:hAnsi="Times New Roman"/>
          <w:color w:val="000000"/>
          <w:sz w:val="28"/>
          <w:szCs w:val="28"/>
          <w:lang w:val="en-US" w:eastAsia="en-US"/>
        </w:rPr>
        <w:t xml:space="preserve"> – отражается признание внереализационного дохода на сумму стоимости безвозмездно полученных оборотных активов;</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Аналогичные записи делаются по мере продажи безвозмездно полученных ценностей:</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91 «Продажи» кредит счетов 41 «Товары», 58 «Финансовые вложения» и др.</w:t>
      </w:r>
      <w:r>
        <w:rPr>
          <w:rFonts w:cs="Times New Roman" w:ascii="Times New Roman" w:hAnsi="Times New Roman"/>
          <w:color w:val="000000"/>
          <w:sz w:val="28"/>
          <w:szCs w:val="28"/>
          <w:lang w:val="en-US" w:eastAsia="en-US"/>
        </w:rPr>
        <w:t xml:space="preserve"> – отражена продажа товаров, ценных бумаг или иных активов;</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98 «Доходы будущих периодов» субсчет 2 «Безвозмездные поступления» кредит счета 91 «Прочие доходы и расходы» субсчет «внереализационные доходы и расходы»</w:t>
      </w:r>
      <w:r>
        <w:rPr>
          <w:rFonts w:cs="Times New Roman" w:ascii="Times New Roman" w:hAnsi="Times New Roman"/>
          <w:color w:val="000000"/>
          <w:sz w:val="28"/>
          <w:szCs w:val="28"/>
          <w:lang w:val="en-US" w:eastAsia="en-US"/>
        </w:rPr>
        <w:t xml:space="preserve"> – отражается признание внереализационного дохода на сумму стоимости безвозмездно полученных товаров;</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в случае поступления внеоборотных активов проводки по признанию внереализационного дохода выполняются многократно – по мере амортизации таких активов:</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ов учета затрат или 44 «Расходы на продажу» кредит счетов 02 «Амортизация основных средств», 05 «Амортизация нематериальных активов»</w:t>
      </w:r>
      <w:r>
        <w:rPr>
          <w:rFonts w:cs="Times New Roman" w:ascii="Times New Roman" w:hAnsi="Times New Roman"/>
          <w:color w:val="000000"/>
          <w:sz w:val="28"/>
          <w:szCs w:val="28"/>
          <w:lang w:val="en-US" w:eastAsia="en-US"/>
        </w:rPr>
        <w:t xml:space="preserve"> – начислена амортизация внеоборотных активов;</w:t>
      </w:r>
    </w:p>
    <w:p>
      <w:pPr>
        <w:pStyle w:val="Style18"/>
        <w:spacing w:lineRule="auto" w:line="360" w:before="0" w:after="0"/>
        <w:ind w:left="0" w:right="0" w:firstLine="709"/>
        <w:rPr/>
      </w:pPr>
      <w:r>
        <w:rPr>
          <w:rStyle w:val="StrongEmphasis"/>
          <w:rFonts w:cs="Times New Roman" w:ascii="Times New Roman" w:hAnsi="Times New Roman"/>
          <w:b w:val="false"/>
          <w:color w:val="000000"/>
          <w:sz w:val="28"/>
          <w:szCs w:val="28"/>
          <w:lang w:val="en-US" w:eastAsia="en-US"/>
        </w:rPr>
        <w:t>дебет счета 98 «Доходы будущих периодов» субсчет 2 «Безвозмездные поступления» кредит счета 91 «Прочие доходы и расходы» субсчет «внереализационные доходы и расходы»</w:t>
      </w:r>
      <w:r>
        <w:rPr>
          <w:rFonts w:cs="Times New Roman" w:ascii="Times New Roman" w:hAnsi="Times New Roman"/>
          <w:color w:val="000000"/>
          <w:sz w:val="28"/>
          <w:szCs w:val="28"/>
          <w:lang w:val="en-US" w:eastAsia="en-US"/>
        </w:rPr>
        <w:t xml:space="preserve"> – отражается признание внереализационного дохода на сумму амортизации внеоборотных активов;</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Если внеоборотные активы реализуются (выбывают по любым иным основаниям) до окончания срока их полезного использования, то вся оставшаяся сумма доходов будущих периодов признается в качестве внереализационного дохода единовременно в момент списания указанного объекта с учета.</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Аналогичным является порядок приходования имущества, выявленного в качестве излишков по результатам инвентаризации.</w:t>
      </w:r>
    </w:p>
    <w:p>
      <w:pPr>
        <w:pStyle w:val="Style18"/>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4. Учет прибыли и убытков, формирование финансовых результатов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iCs/>
          <w:color w:val="000000"/>
          <w:sz w:val="28"/>
          <w:szCs w:val="28"/>
          <w:lang w:val="en-US" w:eastAsia="en-US"/>
        </w:rPr>
        <w:t>Финансовый результат</w:t>
      </w:r>
      <w:r>
        <w:rPr>
          <w:color w:val="000000"/>
          <w:sz w:val="28"/>
          <w:szCs w:val="28"/>
          <w:lang w:val="en-US" w:eastAsia="en-US"/>
        </w:rPr>
        <w:t xml:space="preserve"> представляет собой прирост (или уменьшение) стоимости собственного капитала организации, образовавшийся в процессе предпринимательской деятельности за отчетный период. В бухгалтерском учете результат такой деятельности определяют путем подсчета и балансирования всех прибылей и убытков (потерь) за отчетный период. Для этой цели служит счет 99 «Прибыли и убытки». Сальдо на этом счете (дебетовое – убыток, кредитовое – прибыль) характеризует финансовый результат деятельности организации с начала отчетного период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нечный финансовый результат организации складывается под влияни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инансового результата от продажи продукции (работ, услуг);</w:t>
      </w:r>
    </w:p>
    <w:p>
      <w:pPr>
        <w:pStyle w:val="Normal"/>
        <w:widowControl w:val="false"/>
        <w:autoSpaceDE w:val="false"/>
        <w:spacing w:lineRule="auto" w:line="360"/>
        <w:ind w:firstLine="709"/>
        <w:jc w:val="both"/>
        <w:rPr/>
      </w:pPr>
      <w:r>
        <w:rPr>
          <w:color w:val="000000"/>
          <w:sz w:val="28"/>
          <w:szCs w:val="28"/>
          <w:lang w:val="en-US" w:eastAsia="en-US"/>
        </w:rPr>
        <w:t>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widowControl w:val="false"/>
        <w:autoSpaceDE w:val="false"/>
        <w:spacing w:lineRule="auto" w:line="360"/>
        <w:ind w:firstLine="709"/>
        <w:jc w:val="both"/>
        <w:rPr/>
      </w:pPr>
      <w:r>
        <w:rPr>
          <w:color w:val="000000"/>
          <w:sz w:val="28"/>
          <w:szCs w:val="28"/>
          <w:lang w:val="en-US" w:eastAsia="en-US"/>
        </w:rPr>
        <w:t xml:space="preserve">операционных доходов и расходов (за вычетом результатов от продажи имуществ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нереализационных прибылей и убытков; </w:t>
      </w:r>
    </w:p>
    <w:p>
      <w:pPr>
        <w:pStyle w:val="Normal"/>
        <w:widowControl w:val="false"/>
        <w:autoSpaceDE w:val="false"/>
        <w:spacing w:lineRule="auto" w:line="360"/>
        <w:ind w:firstLine="709"/>
        <w:jc w:val="both"/>
        <w:rPr/>
      </w:pPr>
      <w:r>
        <w:rPr>
          <w:color w:val="000000"/>
          <w:sz w:val="28"/>
          <w:szCs w:val="28"/>
          <w:lang w:val="en-US" w:eastAsia="en-US"/>
        </w:rPr>
        <w:t>чрезвычайных доходов и расходов.</w:t>
      </w:r>
    </w:p>
    <w:p>
      <w:pPr>
        <w:pStyle w:val="Normal"/>
        <w:widowControl w:val="false"/>
        <w:autoSpaceDE w:val="false"/>
        <w:spacing w:lineRule="auto" w:line="360"/>
        <w:ind w:firstLine="709"/>
        <w:jc w:val="both"/>
        <w:rPr/>
      </w:pPr>
      <w:r>
        <w:rPr>
          <w:color w:val="000000"/>
          <w:sz w:val="28"/>
          <w:szCs w:val="28"/>
          <w:lang w:val="en-US" w:eastAsia="en-US"/>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счет 99 «Прибыли и убытки».</w:t>
      </w:r>
    </w:p>
    <w:p>
      <w:pPr>
        <w:pStyle w:val="Normal"/>
        <w:widowControl w:val="false"/>
        <w:autoSpaceDE w:val="false"/>
        <w:spacing w:lineRule="auto" w:line="360"/>
        <w:ind w:firstLine="709"/>
        <w:jc w:val="both"/>
        <w:rPr/>
      </w:pPr>
      <w:r>
        <w:rPr>
          <w:color w:val="000000"/>
          <w:sz w:val="28"/>
          <w:szCs w:val="28"/>
          <w:lang w:val="en-US" w:eastAsia="en-US"/>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widowControl w:val="false"/>
        <w:autoSpaceDE w:val="false"/>
        <w:spacing w:lineRule="auto" w:line="360"/>
        <w:ind w:firstLine="709"/>
        <w:jc w:val="both"/>
        <w:rPr/>
      </w:pPr>
      <w:r>
        <w:rPr>
          <w:color w:val="000000"/>
          <w:sz w:val="28"/>
          <w:szCs w:val="28"/>
          <w:lang w:val="en-US" w:eastAsia="en-US"/>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widowControl w:val="false"/>
        <w:autoSpaceDE w:val="false"/>
        <w:spacing w:lineRule="auto" w:line="360"/>
        <w:ind w:firstLine="709"/>
        <w:jc w:val="both"/>
        <w:rPr/>
      </w:pPr>
      <w:r>
        <w:rPr>
          <w:color w:val="000000"/>
          <w:sz w:val="28"/>
          <w:szCs w:val="28"/>
          <w:lang w:val="en-US" w:eastAsia="en-US"/>
        </w:rPr>
        <w:t xml:space="preserve">К </w:t>
      </w:r>
      <w:r>
        <w:rPr>
          <w:iCs/>
          <w:color w:val="000000"/>
          <w:sz w:val="28"/>
          <w:szCs w:val="28"/>
          <w:lang w:val="en-US" w:eastAsia="en-US"/>
        </w:rPr>
        <w:t xml:space="preserve">чрезвычайным доходам </w:t>
      </w:r>
      <w:r>
        <w:rPr>
          <w:color w:val="000000"/>
          <w:sz w:val="28"/>
          <w:szCs w:val="28"/>
          <w:lang w:val="en-US" w:eastAsia="en-US"/>
        </w:rPr>
        <w:t>ПБУ 9/99 относит поступления, возникающие как последствия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тупления, возникающие как последствия чрезвычайных обстоятельств, приходуют по дебету материальных, расчетных и других счетов с кредита счета 99 «Прибыли и убытки».</w:t>
      </w:r>
    </w:p>
    <w:p>
      <w:pPr>
        <w:pStyle w:val="Normal"/>
        <w:widowControl w:val="false"/>
        <w:autoSpaceDE w:val="false"/>
        <w:spacing w:lineRule="auto" w:line="360"/>
        <w:ind w:firstLine="709"/>
        <w:jc w:val="both"/>
        <w:rPr/>
      </w:pPr>
      <w:r>
        <w:rPr>
          <w:color w:val="000000"/>
          <w:sz w:val="28"/>
          <w:szCs w:val="28"/>
          <w:lang w:val="en-US" w:eastAsia="en-US"/>
        </w:rPr>
        <w:t>В соответствии с ПБУ 10/99 в составе чрезвычайных расходов отражают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widowControl w:val="false"/>
        <w:autoSpaceDE w:val="false"/>
        <w:spacing w:lineRule="auto" w:line="360"/>
        <w:ind w:firstLine="709"/>
        <w:jc w:val="both"/>
        <w:rPr/>
      </w:pPr>
      <w:r>
        <w:rPr>
          <w:color w:val="000000"/>
          <w:sz w:val="28"/>
          <w:szCs w:val="28"/>
          <w:lang w:val="en-US" w:eastAsia="en-US"/>
        </w:rPr>
        <w:t>Потери и расходы, связанные с чрезвычайными обстоятельствами, списывают в дебет счета 99 с кредита счетов материальных ценностей (утраченных или израсходованных при ликвидации последствий чрезвычайных обстоятельств), расчетов с персоналом по оплате труда (по работникам, занятыми ликвидацией последствий, стихийных бедствий), денежных средств и т.п.</w:t>
      </w:r>
    </w:p>
    <w:p>
      <w:pPr>
        <w:pStyle w:val="Normal"/>
        <w:widowControl w:val="false"/>
        <w:autoSpaceDE w:val="false"/>
        <w:spacing w:lineRule="auto" w:line="360"/>
        <w:ind w:firstLine="709"/>
        <w:jc w:val="both"/>
        <w:rPr/>
      </w:pPr>
      <w:r>
        <w:rPr>
          <w:color w:val="000000"/>
          <w:sz w:val="28"/>
          <w:szCs w:val="28"/>
          <w:lang w:val="en-US" w:eastAsia="en-US"/>
        </w:rPr>
        <w:t>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 по фактической себестоимости (с кредита счетов 08, 10, 11, 20, 21, 23, 29, 41, 43, 50, 58 и др.). При этом организации, учитывающие материалы по учетным ценам, к бухгалтерской записи по списанию материалов по учетным ценам (дебет счета 99,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9 со счета 16 «Отклонение в стоимости материальных ценностей» принятым в организации способом.</w:t>
      </w:r>
    </w:p>
    <w:p>
      <w:pPr>
        <w:pStyle w:val="Normal"/>
        <w:widowControl w:val="false"/>
        <w:autoSpaceDE w:val="false"/>
        <w:spacing w:lineRule="auto" w:line="360"/>
        <w:ind w:firstLine="709"/>
        <w:jc w:val="both"/>
        <w:rPr/>
      </w:pPr>
      <w:r>
        <w:rPr>
          <w:color w:val="000000"/>
          <w:sz w:val="28"/>
          <w:szCs w:val="28"/>
          <w:lang w:val="en-US" w:eastAsia="en-US"/>
        </w:rPr>
        <w:t>Кроме того, по дебету счета 99 отражают начисленные платежи по налогу на прибыль и суммы причитающихся налоговых санкций в корреспонденции со счетом 68 «Расчеты по налогам и сборам». Платежи поперерасчетам по налогу на прибыль также отражаются на счетах 99 и 68.</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Для учета расчетов по налогам и сборам необходимо разграничить два вида налогов. Первая группа налогов – косвенные («оборотные») налоги (НДС, акцизы, налог с продаж) – отличаются тем, что включаются в цену товара (работы, услуги), но, как правило, выделяются в расчетных документах отдельной строкой. Как было указано выше, эти налоги в учете начисляются по дебету счета 90 «Продажи». Особенность таких налогов заключается в том, что они не могут относиться ни к доходам, ни к расходам организации (именно потому, что они поступают/выбывают в пользу других получателей). Они не являются ни доходами, ни расходами потому, что принимаются как бы «транзитом», а затем перечисляются в бюджет, то есть, не происходит ни увеличения, ни уменьшения экономических выгод и капитала организации. Именно поэтому суммы этих налогов не отражаются в Отчете о прибылях и убытках (форма 2), а также не регулируются требованиями ПБУ 9/99 и ПБУ 10/99. Иными словами, ввод в действие данных документов в учет косвенных налогов никаких изменений не вноси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ая группа налогов (прямые налоги, кроме налога на прибыль) – налог на содержание объектов социально-культурной сферы, налог на имущество и т.п. – характеризуются тем, что не включаются специально в цену товара (работы, услуги) и в расчетных документах отдельной строкой не выделяются. Исходя из экономического смысла, необходимость уплаты этих налогов, тем не менее, учитывается при исчислении цены товара (работы, услуги), но уже не так, как это происходит по первой группе налогов. Дело в том, что цена товара должна обеспечивать возможность уплаты этих налогов в той же степени, в которой она должна покрывать все остальные расходы организации, однако о получении от покупателей некоторых «транзитных» сумм уже речи не идет. Поэтому прямые налоги являются для организации расходами в том смысле этого слова, в котором оно употребляется в ПБУ 10/99.</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Если говорить о налогах как о расходах, то они должны быть признаны в учете при соблюдении указанных выше трех условий:</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первое условие (требования законодательных актов) соблюдается тогда, когда у организации на основании того или иного закона (кодекса) появляется обязанность уплатить налоги в бюджет;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второе условие (определенность суммы) соблюдается тогда, когда эта сумма исчислена по данным налоговой декларации. В этом отличие прямых налогов от косвенных: их сумма выделяется отдельной строкой в расчетных документах, поэтому известна уже в момент отгрузки товара;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третье условие (отсутствие неопределенности в отношении передачи актива) соблюдается в зависимости от принятой политики налогового учета: если учет ведется методом начисления («по отгрузке»), то передача актива (уплата денег в бюджет) становится обязательной после отгрузки товара, если учет ведется кассовым методом («по оплате») – после получения денежных средств (или погашения дебиторской задолженности иным способом).</w:t>
      </w:r>
    </w:p>
    <w:p>
      <w:pPr>
        <w:pStyle w:val="Style18"/>
        <w:spacing w:lineRule="auto" w:line="360" w:before="0" w:after="0"/>
        <w:ind w:left="0" w:right="0" w:firstLine="709"/>
        <w:rPr/>
      </w:pPr>
      <w:r>
        <w:rPr>
          <w:rFonts w:cs="Times New Roman" w:ascii="Times New Roman" w:hAnsi="Times New Roman"/>
          <w:color w:val="000000"/>
          <w:sz w:val="28"/>
          <w:szCs w:val="28"/>
          <w:lang w:val="en-US" w:eastAsia="en-US"/>
        </w:rPr>
        <w:t>Очевидно, что в момент заполнения налоговой декларации будут соблюдены все три условия, поэтому дата заполнения декларации (последний день отчетного периода) должна быть датой бухгалтерской записи по начислению каждого налога.</w:t>
      </w:r>
      <w:r>
        <w:br w:type="page"/>
      </w:r>
    </w:p>
    <w:p>
      <w:pPr>
        <w:pStyle w:val="Normal"/>
        <w:widowControl w:val="false"/>
        <w:numPr>
          <w:ilvl w:val="0"/>
          <w:numId w:val="0"/>
        </w:numPr>
        <w:autoSpaceDE w:val="false"/>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iCs/>
          <w:color w:val="000000"/>
          <w:sz w:val="28"/>
          <w:szCs w:val="28"/>
          <w:lang w:val="en-US" w:eastAsia="en-US"/>
        </w:rPr>
        <w:t>Финансовый результат</w:t>
      </w:r>
      <w:r>
        <w:rPr>
          <w:color w:val="000000"/>
          <w:sz w:val="28"/>
          <w:szCs w:val="28"/>
          <w:lang w:val="en-US" w:eastAsia="en-US"/>
        </w:rPr>
        <w:t xml:space="preserve"> представляет собой прирост (или уменьшение) стоимости собственного капитала организации, образовавшийся в процессе предпринимательской деятельности за отчетный период.</w:t>
      </w:r>
      <w:r>
        <w:rPr>
          <w:color w:val="000000"/>
          <w:sz w:val="28"/>
          <w:lang w:val="en-US" w:eastAsia="en-US"/>
        </w:rPr>
        <w:t xml:space="preserve"> </w:t>
      </w:r>
    </w:p>
    <w:p>
      <w:pPr>
        <w:pStyle w:val="Normal"/>
        <w:spacing w:lineRule="auto" w:line="360"/>
        <w:ind w:firstLine="709"/>
        <w:jc w:val="both"/>
        <w:rPr/>
      </w:pPr>
      <w:r>
        <w:rPr>
          <w:color w:val="000000"/>
          <w:sz w:val="28"/>
          <w:szCs w:val="28"/>
          <w:lang w:val="en-US" w:eastAsia="en-US"/>
        </w:rPr>
        <w:t xml:space="preserve">Для формирования финансовых результатов предусмотрены следующие счета бухгалтерского учета: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счет 90 «Продажи» – для учета доходов и расходов от обычных видов деятельности;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счет 91 «Прочие доходы и расходы» – для учета доходов и расходов от прочих операций;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счет 99 «Прибыли и убытки» – для формирования конечного финансового результата деятельности организации. </w:t>
      </w:r>
    </w:p>
    <w:p>
      <w:pPr>
        <w:pStyle w:val="Normal"/>
        <w:spacing w:lineRule="auto" w:line="360"/>
        <w:ind w:firstLine="709"/>
        <w:jc w:val="both"/>
        <w:rPr/>
      </w:pPr>
      <w:r>
        <w:rPr>
          <w:color w:val="000000"/>
          <w:sz w:val="28"/>
          <w:szCs w:val="28"/>
          <w:lang w:val="en-US" w:eastAsia="en-US"/>
        </w:rPr>
        <w:t xml:space="preserve">По окончании каждого месяца сальдо доходов и расходов со счетов 90 «Продажи» и 91 «Прочие доходы и расходы» переносится на счет 99 «Прибыли и убытки». Непосредственно на счете 99 «Прибыли и убытки» находят отражение доходы и расходы, связанные с чрезвычайными обстоятельствами в деятельности организации, или так называемые чрезвычайные доходы и расходы. Среди них могут быть, например, потери от стихийных бедствий, национализации имущества. Прямо на счет 99 «Прибыли и убытки» также относятся суммы платежей налога на прибыль (со счета 68 «Расчеты по налогам и сборам»). </w:t>
      </w:r>
    </w:p>
    <w:p>
      <w:pPr>
        <w:pStyle w:val="Normal"/>
        <w:spacing w:lineRule="auto" w:line="360"/>
        <w:ind w:firstLine="709"/>
        <w:jc w:val="both"/>
        <w:rPr/>
      </w:pPr>
      <w:r>
        <w:rPr>
          <w:color w:val="000000"/>
          <w:sz w:val="28"/>
          <w:szCs w:val="28"/>
          <w:lang w:val="en-US" w:eastAsia="en-US"/>
        </w:rPr>
        <w:t xml:space="preserve">На счете 99 «Прибыли и убытки» выявляется конечный результат финансово-хозяйственной деятельности организации (чистая прибыль или чистый убыток), который складывается из следующих показателей: </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 xml:space="preserve">финансового результата от обычных видов деятельности (в корреспонденции со счетом 90 «Продажи»); </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 xml:space="preserve">финансового результата прочих доходов и расходов (операционных и внереализационных – в корреспонденции со счетом 91 «Прочие доходы и расходы»); </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 xml:space="preserve">потерь, расходов и доходов в связи с чрезвычайными обстоятельствами хозяйственной деятельности – стихийное бедствие, пожар, авария, национализация и т. п. (в корреспонденции со счетами учета материальных ценностей, расчетов с персоналом по оплате труда, денежных средств и т. п.); </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 xml:space="preserve">начисленных платежей налога на прибыль и платежей по перерасчетам по этому налогу из фактической прибыли, а также сумм причитающихся налоговых санкций (в корреспонденции со счетом 68 «Расчеты по налогам и сборам»). </w:t>
      </w:r>
    </w:p>
    <w:p>
      <w:pPr>
        <w:pStyle w:val="Normal"/>
        <w:spacing w:lineRule="auto" w:line="360"/>
        <w:ind w:firstLine="709"/>
        <w:jc w:val="both"/>
        <w:rPr/>
      </w:pPr>
      <w:r>
        <w:rPr>
          <w:color w:val="000000"/>
          <w:sz w:val="28"/>
          <w:szCs w:val="28"/>
          <w:lang w:val="en-US" w:eastAsia="en-US"/>
        </w:rPr>
        <w:t xml:space="preserve">По окончании отчетного года счет 99 «Прибыли и убытки» закрывается. Заключительной записью декабря сумма чистой прибыли (убытка) отчетного года списывается со счета 99 «Прибыли и убытки» на счет 84 «Нераспределенная прибыль (непокрытый убыток)». </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numPr>
          <w:ilvl w:val="0"/>
          <w:numId w:val="7"/>
        </w:numPr>
        <w:tabs>
          <w:tab w:val="clear" w:pos="708"/>
          <w:tab w:val="left" w:pos="360" w:leader="none"/>
        </w:tabs>
        <w:spacing w:lineRule="auto" w:line="360" w:before="0" w:after="0"/>
        <w:ind w:left="0" w:right="0" w:hanging="0"/>
        <w:rPr/>
      </w:pPr>
      <w:r>
        <w:rPr>
          <w:rFonts w:cs="Times New Roman" w:ascii="Times New Roman" w:hAnsi="Times New Roman"/>
          <w:color w:val="000000"/>
          <w:sz w:val="28"/>
          <w:szCs w:val="28"/>
          <w:lang w:val="en-US" w:eastAsia="en-US"/>
        </w:rPr>
        <w:t xml:space="preserve">Положение по бухгалтерскому учету долгосрочных инвестиций, доведено письмом Минфина РФ от 30.12.93 г. № 160. </w:t>
      </w:r>
    </w:p>
    <w:p>
      <w:pPr>
        <w:pStyle w:val="Style18"/>
        <w:numPr>
          <w:ilvl w:val="0"/>
          <w:numId w:val="7"/>
        </w:numPr>
        <w:tabs>
          <w:tab w:val="clear" w:pos="708"/>
          <w:tab w:val="left" w:pos="360" w:leader="none"/>
        </w:tabs>
        <w:spacing w:lineRule="auto" w:line="360" w:before="0" w:after="0"/>
        <w:ind w:left="0" w:right="0" w:hanging="0"/>
        <w:rPr/>
      </w:pPr>
      <w:r>
        <w:rPr>
          <w:rFonts w:cs="Times New Roman" w:ascii="Times New Roman" w:hAnsi="Times New Roman"/>
          <w:color w:val="000000"/>
          <w:sz w:val="28"/>
          <w:szCs w:val="28"/>
          <w:lang w:val="en-US" w:eastAsia="en-US"/>
        </w:rPr>
        <w:t xml:space="preserve">Федеральный закон РФ от 21.11.96 № 129-ФЗ «О бухгалтерском учете» (принят Государственной Думой 23.02.96, с учетом последующих изменений и дополнений). </w:t>
      </w:r>
    </w:p>
    <w:p>
      <w:pPr>
        <w:pStyle w:val="Style18"/>
        <w:numPr>
          <w:ilvl w:val="0"/>
          <w:numId w:val="7"/>
        </w:numPr>
        <w:tabs>
          <w:tab w:val="clear" w:pos="708"/>
          <w:tab w:val="left" w:pos="360" w:leader="none"/>
        </w:tabs>
        <w:spacing w:lineRule="auto" w:line="360" w:before="0" w:after="0"/>
        <w:ind w:left="0" w:right="0" w:hanging="0"/>
        <w:rPr/>
      </w:pPr>
      <w:r>
        <w:rPr>
          <w:rFonts w:cs="Times New Roman" w:ascii="Times New Roman" w:hAnsi="Times New Roman"/>
          <w:color w:val="000000"/>
          <w:sz w:val="28"/>
          <w:szCs w:val="28"/>
          <w:lang w:val="en-US" w:eastAsia="en-US"/>
        </w:rPr>
        <w:t xml:space="preserve">Концепция бухгалтерского учета в рыночной экономике России (одобрена Методологическим советом по бухгалтерскому учету при Минфине РФ, Президентским советом Института профессиональных бухгалтеров 29.12.97). </w:t>
      </w:r>
    </w:p>
    <w:p>
      <w:pPr>
        <w:pStyle w:val="Style18"/>
        <w:numPr>
          <w:ilvl w:val="0"/>
          <w:numId w:val="7"/>
        </w:numPr>
        <w:tabs>
          <w:tab w:val="clear" w:pos="708"/>
          <w:tab w:val="left" w:pos="360" w:leader="none"/>
        </w:tabs>
        <w:spacing w:lineRule="auto" w:line="360" w:before="0" w:after="0"/>
        <w:ind w:left="0" w:right="0" w:hanging="0"/>
        <w:rPr/>
      </w:pPr>
      <w:r>
        <w:rPr>
          <w:rFonts w:cs="Times New Roman" w:ascii="Times New Roman" w:hAnsi="Times New Roman"/>
          <w:color w:val="000000"/>
          <w:sz w:val="28"/>
          <w:szCs w:val="28"/>
          <w:lang w:val="en-US" w:eastAsia="en-US"/>
        </w:rPr>
        <w:t xml:space="preserve">Положение по бухгалтерскому учету «Учетная политика организации» ПБУ 1/98 (утверждено приказом Минфина РФ от 09.12.98 № 60н; с учетом последующих изменений и дополнений). </w:t>
      </w:r>
    </w:p>
    <w:p>
      <w:pPr>
        <w:pStyle w:val="Style18"/>
        <w:numPr>
          <w:ilvl w:val="0"/>
          <w:numId w:val="7"/>
        </w:numPr>
        <w:tabs>
          <w:tab w:val="clear" w:pos="708"/>
          <w:tab w:val="left" w:pos="360" w:leader="none"/>
        </w:tabs>
        <w:spacing w:lineRule="auto" w:line="360" w:before="0" w:after="0"/>
        <w:ind w:left="0" w:right="0" w:hanging="0"/>
        <w:rPr/>
      </w:pPr>
      <w:r>
        <w:rPr>
          <w:rFonts w:cs="Times New Roman" w:ascii="Times New Roman" w:hAnsi="Times New Roman"/>
          <w:color w:val="000000"/>
          <w:sz w:val="28"/>
          <w:szCs w:val="28"/>
          <w:lang w:val="en-US" w:eastAsia="en-US"/>
        </w:rPr>
        <w:t xml:space="preserve">Положение по бухгалтерскому учету «Доходы организации» ПБУ 9/99 (утверждено Приказом Минфина РФ от 06.05.99 № 32н, в редакции изменений и дополнений). </w:t>
      </w:r>
    </w:p>
    <w:p>
      <w:pPr>
        <w:pStyle w:val="Style18"/>
        <w:numPr>
          <w:ilvl w:val="0"/>
          <w:numId w:val="7"/>
        </w:numPr>
        <w:tabs>
          <w:tab w:val="clear" w:pos="708"/>
          <w:tab w:val="left" w:pos="360" w:leader="none"/>
        </w:tabs>
        <w:spacing w:lineRule="auto" w:line="360" w:before="0" w:after="0"/>
        <w:ind w:left="0" w:right="0" w:hanging="0"/>
        <w:rPr/>
      </w:pPr>
      <w:r>
        <w:rPr>
          <w:rFonts w:cs="Times New Roman" w:ascii="Times New Roman" w:hAnsi="Times New Roman"/>
          <w:color w:val="000000"/>
          <w:sz w:val="28"/>
          <w:szCs w:val="28"/>
          <w:lang w:val="en-US" w:eastAsia="en-US"/>
        </w:rPr>
        <w:t xml:space="preserve">Положение по бухгалтерскому учету «Расходы организации» ПБУ 10/99 (утверждено Приказом Минфина РФ от 06.05.99 № 33н, в редакции изменений и дополнений). </w:t>
      </w:r>
    </w:p>
    <w:p>
      <w:pPr>
        <w:pStyle w:val="Style18"/>
        <w:numPr>
          <w:ilvl w:val="0"/>
          <w:numId w:val="7"/>
        </w:numPr>
        <w:tabs>
          <w:tab w:val="clear" w:pos="708"/>
          <w:tab w:val="left" w:pos="360" w:leader="none"/>
        </w:tabs>
        <w:spacing w:lineRule="auto" w:line="360" w:before="0" w:after="0"/>
        <w:ind w:left="0" w:right="0" w:hanging="0"/>
        <w:rPr/>
      </w:pPr>
      <w:r>
        <w:rPr>
          <w:rFonts w:cs="Times New Roman" w:ascii="Times New Roman" w:hAnsi="Times New Roman"/>
          <w:color w:val="000000"/>
          <w:sz w:val="28"/>
          <w:szCs w:val="28"/>
          <w:lang w:val="en-US" w:eastAsia="en-US"/>
        </w:rPr>
        <w:t xml:space="preserve">Методические рекомендации о порядке формирования показателей бухгалтерской отчетности организаций (утверждены Приказом Минфина РФ от 28.06.00 № 60н). </w:t>
      </w:r>
    </w:p>
    <w:p>
      <w:pPr>
        <w:pStyle w:val="Style18"/>
        <w:numPr>
          <w:ilvl w:val="0"/>
          <w:numId w:val="7"/>
        </w:numPr>
        <w:tabs>
          <w:tab w:val="clear" w:pos="708"/>
          <w:tab w:val="left" w:pos="360" w:leader="none"/>
        </w:tabs>
        <w:spacing w:lineRule="auto" w:line="360" w:before="0" w:after="0"/>
        <w:ind w:left="0" w:right="0" w:hanging="0"/>
        <w:rPr/>
      </w:pPr>
      <w:r>
        <w:rPr>
          <w:rFonts w:cs="Times New Roman" w:ascii="Times New Roman" w:hAnsi="Times New Roman"/>
          <w:color w:val="000000"/>
          <w:sz w:val="28"/>
          <w:szCs w:val="28"/>
          <w:lang w:val="en-US" w:eastAsia="en-US"/>
        </w:rPr>
        <w:t xml:space="preserve">Положение по бухгалтерскому учету «Учет основных средств» ПБУ 6/01 (утверждено приказом Минфина РФ от 30.03.2001 № 26н). </w:t>
      </w:r>
    </w:p>
    <w:p>
      <w:pPr>
        <w:pStyle w:val="Normal"/>
        <w:numPr>
          <w:ilvl w:val="0"/>
          <w:numId w:val="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Волков Н.Г. МСФО №8 </w:t>
      </w:r>
      <w:r>
        <w:rPr>
          <w:rStyle w:val="StrongEmphasis"/>
          <w:b w:val="false"/>
          <w:color w:val="000000"/>
          <w:sz w:val="28"/>
          <w:szCs w:val="28"/>
          <w:lang w:val="en-US" w:eastAsia="en-US"/>
        </w:rPr>
        <w:t>// Финансовые и бухгалтерские консультации. 2003. №2.</w:t>
      </w:r>
    </w:p>
    <w:p>
      <w:pPr>
        <w:pStyle w:val="Normal"/>
        <w:numPr>
          <w:ilvl w:val="0"/>
          <w:numId w:val="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Ефремова А.А. </w:t>
      </w:r>
      <w:r>
        <w:rPr>
          <w:rStyle w:val="StrongEmphasis"/>
          <w:b w:val="false"/>
          <w:color w:val="000000"/>
          <w:sz w:val="28"/>
          <w:szCs w:val="28"/>
          <w:lang w:val="en-US" w:eastAsia="en-US"/>
        </w:rPr>
        <w:t>ПБУ 9/99 и ПБУ 10/99 – взгляд через два года.// Финансовые и бухгалтерские консультации. 2002. №1.</w:t>
      </w:r>
    </w:p>
    <w:p>
      <w:pPr>
        <w:pStyle w:val="Normal"/>
        <w:numPr>
          <w:ilvl w:val="0"/>
          <w:numId w:val="7"/>
        </w:numPr>
        <w:tabs>
          <w:tab w:val="clear" w:pos="708"/>
          <w:tab w:val="left" w:pos="360" w:leader="none"/>
        </w:tabs>
        <w:spacing w:lineRule="auto" w:line="360"/>
        <w:ind w:left="0" w:hanging="0"/>
        <w:jc w:val="both"/>
        <w:rPr>
          <w:b/>
          <w:b/>
          <w:color w:val="000000"/>
          <w:sz w:val="28"/>
          <w:szCs w:val="28"/>
          <w:lang w:val="en-US" w:eastAsia="en-US"/>
        </w:rPr>
      </w:pPr>
      <w:r>
        <w:rPr>
          <w:color w:val="000000"/>
          <w:sz w:val="28"/>
          <w:szCs w:val="28"/>
          <w:lang w:val="en-US" w:eastAsia="en-US"/>
        </w:rPr>
        <w:t>Кондраков Н.П. Самоучитель по бухгалтерскому учету. М., 2005.</w:t>
      </w:r>
    </w:p>
    <w:p>
      <w:pPr>
        <w:pStyle w:val="Normal"/>
        <w:numPr>
          <w:ilvl w:val="0"/>
          <w:numId w:val="7"/>
        </w:numPr>
        <w:tabs>
          <w:tab w:val="clear" w:pos="708"/>
          <w:tab w:val="left" w:pos="360" w:leader="none"/>
        </w:tabs>
        <w:spacing w:lineRule="auto" w:line="360"/>
        <w:ind w:left="0" w:hanging="0"/>
        <w:jc w:val="both"/>
        <w:rPr>
          <w:b/>
          <w:b/>
          <w:color w:val="000000"/>
          <w:sz w:val="28"/>
          <w:szCs w:val="28"/>
          <w:lang w:val="en-US" w:eastAsia="en-US"/>
        </w:rPr>
      </w:pPr>
      <w:r>
        <w:rPr>
          <w:color w:val="000000"/>
          <w:sz w:val="28"/>
          <w:szCs w:val="28"/>
          <w:lang w:val="en-US" w:eastAsia="en-US"/>
        </w:rPr>
        <w:t>Новодворский Р., Сабанин В. Бухгалтерский и налоговый учет доходов и расходов. М., 2004.</w:t>
      </w:r>
    </w:p>
    <w:p>
      <w:pPr>
        <w:pStyle w:val="Normal"/>
        <w:numPr>
          <w:ilvl w:val="0"/>
          <w:numId w:val="7"/>
        </w:numPr>
        <w:tabs>
          <w:tab w:val="clear" w:pos="708"/>
          <w:tab w:val="left" w:pos="360" w:leader="none"/>
        </w:tabs>
        <w:spacing w:lineRule="auto" w:line="360"/>
        <w:ind w:left="0" w:hanging="0"/>
        <w:jc w:val="both"/>
        <w:rPr/>
      </w:pPr>
      <w:r>
        <w:rPr>
          <w:color w:val="000000"/>
          <w:sz w:val="28"/>
          <w:szCs w:val="28"/>
          <w:lang w:val="en-US" w:eastAsia="en-US"/>
        </w:rPr>
        <w:t>Попова Р.Г., Самонова И.Н., Доброседова И.И. Финансы предприятий. – СПб.: Питер, 2002.</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Новодворский Р., Сабанин В. Бухгалтерский и налоговый учет доходов и расходов. М., 2004. С. 7.</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Методические рекомендации о порядке формирования показателей бухгалтерской отчетности организаций (утверждены Приказом Минфина РФ от 28.06.00 № 60н). П. 4.</w:t>
      </w:r>
    </w:p>
  </w:footnote>
  <w:footnote w:id="5">
    <w:p>
      <w:pPr>
        <w:pStyle w:val="Normal"/>
        <w:jc w:val="both"/>
        <w:rPr/>
      </w:pPr>
      <w:r>
        <w:rPr>
          <w:rStyle w:val="FootnoteCharacters"/>
        </w:rPr>
        <w:footnoteRef/>
      </w:r>
      <w:r>
        <w:rPr/>
        <w:t xml:space="preserve"> </w:t>
      </w:r>
      <w:r>
        <w:rPr>
          <w:sz w:val="20"/>
          <w:szCs w:val="20"/>
        </w:rPr>
        <w:t xml:space="preserve">Ефремова А.А. </w:t>
      </w:r>
      <w:r>
        <w:rPr>
          <w:rStyle w:val="StrongEmphasis"/>
          <w:b w:val="false"/>
          <w:sz w:val="20"/>
          <w:szCs w:val="20"/>
        </w:rPr>
        <w:t>ПБУ 9/99 и ПБУ 10/99 – взгляд через два года.// Финансовые и бухгалтерские консультации. 2002. №1.</w:t>
      </w:r>
    </w:p>
  </w:footnote>
  <w:footnote w:id="6">
    <w:p>
      <w:pPr>
        <w:pStyle w:val="Normal"/>
        <w:jc w:val="both"/>
        <w:rPr/>
      </w:pPr>
      <w:r>
        <w:rPr>
          <w:rStyle w:val="FootnoteCharacters"/>
        </w:rPr>
        <w:footnoteRef/>
      </w:r>
      <w:r>
        <w:rPr/>
        <w:t xml:space="preserve"> </w:t>
      </w:r>
      <w:r>
        <w:rPr>
          <w:sz w:val="20"/>
          <w:szCs w:val="20"/>
        </w:rPr>
        <w:t xml:space="preserve">Волков Н.Г. МСФО №8 </w:t>
      </w:r>
      <w:r>
        <w:rPr>
          <w:rStyle w:val="StrongEmphasis"/>
          <w:b w:val="false"/>
          <w:sz w:val="20"/>
          <w:szCs w:val="20"/>
        </w:rPr>
        <w:t>// Финансовые и бухгалтерские консультации. 2003. №2.</w:t>
      </w:r>
    </w:p>
  </w:footnote>
  <w:footnote w:id="7">
    <w:p>
      <w:pPr>
        <w:pStyle w:val="Normal"/>
        <w:jc w:val="both"/>
        <w:rPr/>
      </w:pPr>
      <w:r>
        <w:rPr>
          <w:rStyle w:val="FootnoteCharacters"/>
        </w:rPr>
        <w:footnoteRef/>
      </w:r>
      <w:r>
        <w:rPr/>
        <w:t xml:space="preserve"> </w:t>
      </w:r>
      <w:r>
        <w:rPr>
          <w:sz w:val="20"/>
          <w:szCs w:val="20"/>
        </w:rPr>
        <w:t xml:space="preserve">Ефремова А.А. </w:t>
      </w:r>
      <w:r>
        <w:rPr>
          <w:rStyle w:val="StrongEmphasis"/>
          <w:b w:val="false"/>
          <w:sz w:val="20"/>
          <w:szCs w:val="20"/>
        </w:rPr>
        <w:t>ПБУ 9/99 и ПБУ 10/99 – взгляд через два года.// Финансовые и бухгалтерские консультации. 2002. №1.</w:t>
      </w:r>
    </w:p>
  </w:footnote>
  <w:footnote w:id="8">
    <w:p>
      <w:pPr>
        <w:pStyle w:val="Normal"/>
        <w:jc w:val="both"/>
        <w:rPr/>
      </w:pPr>
      <w:r>
        <w:rPr>
          <w:rStyle w:val="FootnoteCharacters"/>
        </w:rPr>
        <w:footnoteRef/>
      </w:r>
      <w:r>
        <w:rPr/>
        <w:t xml:space="preserve"> </w:t>
      </w:r>
      <w:r>
        <w:rPr>
          <w:sz w:val="20"/>
          <w:szCs w:val="20"/>
        </w:rPr>
        <w:t xml:space="preserve">Ефремова А.А. </w:t>
      </w:r>
      <w:r>
        <w:rPr>
          <w:rStyle w:val="StrongEmphasis"/>
          <w:b w:val="false"/>
          <w:sz w:val="20"/>
          <w:szCs w:val="20"/>
        </w:rPr>
        <w:t>ПБУ 9/99 и ПБУ 10/99 – взгляд через два года.// Финансовые и бухгалтерские консультации. 2002.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851"/>
        </w:tabs>
        <w:ind w:left="851" w:hanging="0"/>
      </w:pPr>
      <w:rPr>
        <w:rFonts w:ascii="Symbol" w:hAnsi="Symbol" w:cs="Symbol" w:hint="default"/>
        <w:sz w:val="28"/>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851"/>
        </w:tabs>
        <w:ind w:left="851" w:hanging="0"/>
      </w:pPr>
      <w:rPr>
        <w:rFonts w:ascii="Symbol" w:hAnsi="Symbol" w:cs="Symbol" w:hint="default"/>
        <w:sz w:val="28"/>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851"/>
        </w:tabs>
        <w:ind w:left="851" w:hanging="0"/>
      </w:pPr>
      <w:rPr>
        <w:rFonts w:ascii="Symbol" w:hAnsi="Symbol" w:cs="Symbol" w:hint="default"/>
        <w:sz w:val="28"/>
      </w:rPr>
    </w:lvl>
  </w:abstractNum>
  <w:abstractNum w:abstractNumId="7">
    <w:lvl w:ilvl="0">
      <w:start w:val="1"/>
      <w:numFmt w:val="decimal"/>
      <w:lvlText w:val="%1."/>
      <w:lvlJc w:val="left"/>
      <w:pPr>
        <w:tabs>
          <w:tab w:val="num" w:pos="720"/>
        </w:tabs>
        <w:ind w:left="720" w:hanging="360"/>
      </w:pPr>
      <w:rPr>
        <w:i w:val="false"/>
        <w:b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8"/>
    </w:rPr>
  </w:style>
  <w:style w:type="character" w:styleId="WW8Num4z1">
    <w:name w:val="WW8Num4z1"/>
    <w:qFormat/>
    <w:rPr>
      <w:rFonts w:cs="Times New Roman"/>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8"/>
    </w:rPr>
  </w:style>
  <w:style w:type="character" w:styleId="WW8Num8z1">
    <w:name w:val="WW8Num8z1"/>
    <w:qFormat/>
    <w:rPr>
      <w:rFonts w:cs="Times New Roman"/>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ign1">
    <w:name w:val="sign1"/>
    <w:qFormat/>
    <w:rPr>
      <w:rFonts w:cs="Times New Roman"/>
      <w:color w:val="FFCC66"/>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left="150" w:right="150" w:hanging="0"/>
      <w:jc w:val="both"/>
    </w:pPr>
    <w:rPr>
      <w:rFonts w:ascii="Arial" w:hAnsi="Arial" w:cs="Arial"/>
      <w:color w:val="FFFFFF"/>
      <w:sz w:val="17"/>
      <w:szCs w:val="17"/>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6:00Z</dcterms:created>
  <dc:creator>Чакински</dc:creator>
  <dc:description/>
  <cp:keywords/>
  <dc:language>en-US</dc:language>
  <cp:lastModifiedBy>SYSTEM</cp:lastModifiedBy>
  <dcterms:modified xsi:type="dcterms:W3CDTF">2011-09-26T18:26:00Z</dcterms:modified>
  <cp:revision>2</cp:revision>
  <dc:subject/>
  <dc:title>1</dc:title>
</cp:coreProperties>
</file>