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ткая характеристика предприят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ое название: Закрытое Акционерное Общество «КОНДИТЕРСКАЯ ФАБРИ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ращенное название: ЗАО «КОНДИТЕРСКАЯ ФАБРИ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о-правовая форма:</w:t>
        <w:tab/>
        <w:t>Закрытое Акционерное Обществ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рес: Екатеринбург, ул. 30 Лет ВЛКСМ, д. 18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вид деятельности: ЗАО " КОНДИТЕРСКАЯ ФАБРИКА" - один из крупнейших производителей кондитерских изделий. Предприятие производит шоколад, печенье, вафли, конфеты. Широчайший ассортимент слад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ой целью предприятия является удовлетворение спроса потребителей и повышение конкурентоспособности организации и продукции.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сновные виды выпускаемой продукции представлены в таблице 1.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337"/>
        <w:gridCol w:w="2114"/>
        <w:gridCol w:w="2338"/>
      </w:tblGrid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Вид продук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Количество проданной продукции, 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Цена за единицу продукции, руб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Объем продаж в денежном выражении, руб.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Шоколад чер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,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,00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134,80р.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околад молоч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,00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 136,00р.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околад бел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,00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199,70р.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еченье сахарно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249,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,90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 600,57р.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ченье сдобно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302,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,70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 574,25р.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ченье затяжно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034,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,90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 401,38р.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Вафли с начинко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,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,00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951,60р.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афли без начин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,00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6,20р.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Конфеты шоколадны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1,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,30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 664,02р.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рамел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,30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869,90р.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нфеты глазированны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5,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,70р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 974,84р.</w:t>
            </w:r>
          </w:p>
        </w:tc>
      </w:tr>
      <w:tr>
        <w:trPr>
          <w:trHeight w:val="23" w:hRule="atLeast"/>
        </w:trPr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5 348,52р.</w:t>
            </w:r>
          </w:p>
        </w:tc>
      </w:tr>
    </w:tbl>
    <w:p>
      <w:pPr>
        <w:pStyle w:val="31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31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сновные технико-экономические показатели ЗАО «кондитерская фабрика» на начала и конец отчетного периода. Данные показатели представлены в таблице 2.</w:t>
      </w:r>
    </w:p>
    <w:p>
      <w:pPr>
        <w:pStyle w:val="31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094"/>
        <w:gridCol w:w="2094"/>
      </w:tblGrid>
      <w:tr>
        <w:trPr>
          <w:trHeight w:val="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На начало отчетного перио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Выручка от продаж, тыс.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51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6 102</w:t>
            </w:r>
          </w:p>
        </w:tc>
      </w:tr>
      <w:tr>
        <w:trPr>
          <w:trHeight w:val="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. Объем продаж, тыс.шт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864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5 348,52</w:t>
            </w:r>
          </w:p>
        </w:tc>
      </w:tr>
      <w:tr>
        <w:trPr>
          <w:trHeight w:val="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3. Себестоимость продаж, тыс. 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5348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98530</w:t>
            </w:r>
          </w:p>
        </w:tc>
      </w:tr>
      <w:tr>
        <w:trPr>
          <w:trHeight w:val="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4. Внереализационные доходы, тыс. 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96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348,2</w:t>
            </w:r>
          </w:p>
        </w:tc>
      </w:tr>
      <w:tr>
        <w:trPr>
          <w:trHeight w:val="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5. Внереализационные расходы, тыс. 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6. Прибыль (убыток) от обычной деятельности, тыс. 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916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57572</w:t>
            </w:r>
          </w:p>
        </w:tc>
      </w:tr>
      <w:tr>
        <w:trPr>
          <w:trHeight w:val="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7. Рентабельность продукции, 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36,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9,29</w:t>
            </w:r>
          </w:p>
        </w:tc>
      </w:tr>
      <w:tr>
        <w:trPr>
          <w:trHeight w:val="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8. Среднегодовая стоимость основных производственных фондов, тыс. 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60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8500</w:t>
            </w:r>
          </w:p>
        </w:tc>
      </w:tr>
      <w:tr>
        <w:trPr>
          <w:trHeight w:val="2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9. Среднесписочная численность работников, чел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18</w:t>
            </w:r>
          </w:p>
        </w:tc>
      </w:tr>
    </w:tbl>
    <w:p>
      <w:pPr>
        <w:pStyle w:val="31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бухгалте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ая структура бухгалтерии разрабатывается главным бухгалтером и утверждается управляющим дирек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190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0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800100" cy="1714500"/>
                <wp:effectExtent l="4445" t="2540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96.95pt,1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685800" cy="1257300"/>
                <wp:effectExtent l="4445" t="254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96.95pt,1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571500" cy="6858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pt" to="296.95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pt" to="296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0" cy="1600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225pt,1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571500" cy="1257300"/>
                <wp:effectExtent l="317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215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457200" cy="6858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206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50165</wp:posOffset>
                </wp:positionV>
                <wp:extent cx="24091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 учета оплат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3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а учета оплат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88595</wp:posOffset>
                </wp:positionV>
                <wp:extent cx="16090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4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98425</wp:posOffset>
                </wp:positionV>
                <wp:extent cx="24091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енно - калькуляцион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7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енно - калькуляцион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46685</wp:posOffset>
                </wp:positionV>
                <wp:extent cx="1609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ного бухгал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1.5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главного бухгал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14605</wp:posOffset>
                </wp:positionV>
                <wp:extent cx="24091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 учета гот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а учета гот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6858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3580</wp:posOffset>
                </wp:positionH>
                <wp:positionV relativeFrom="paragraph">
                  <wp:posOffset>68580</wp:posOffset>
                </wp:positionV>
                <wp:extent cx="24091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5.4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уктура численности предприятии за 2009 год представлена в таблице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тегория работ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енность, чел.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Руковод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Специалис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Служащ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Рабочие – всего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 основ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 вспомогатель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работ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оставщики производственных ресурсов и покупатели (заказчики)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ые о поставщиках представлены в таблиц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771"/>
        <w:gridCol w:w="4036"/>
      </w:tblGrid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поставщи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поставляемых ресурс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договора и дата его составления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ОО «Макао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као-порошок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говор № 67 от 02.10.2008 г.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ОО "ФудинГрейт"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косовое масл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говор № 12 от 16.04.2009 г.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ФХ Багандар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ука высшего сорт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говор № 36 от 27.05.2009 г.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ОО Финкрек Ура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паков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говор № 212 от 10.09.2009 г.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ые о покупателях (заказчиках) в таблиц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1396"/>
        <w:gridCol w:w="2444"/>
      </w:tblGrid>
      <w:tr>
        <w:trPr>
          <w:trHeight w:val="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тегория покупате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м продаж,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льный вес покупателей в объеме продаж, %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Оптовая торговля – всего,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84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 - Торговый д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830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 ООО «Сладыч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13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Розничная торговля – всего,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6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 - сотрудники предпри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0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 прочие розничные покупателл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9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7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ение бухгалтерского финансового и управленче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3473"/>
        <w:gridCol w:w="3522"/>
      </w:tblGrid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итерии сравн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инансовый уче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правленческий учет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Пользовател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нешни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нутренние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Система уче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формация в денежном выражени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формация в денежном выражении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Регулирова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циональные стандарты или закон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 существует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Измерител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нежны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юбые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Периодично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 (основная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 существует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Объек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приятие в целом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юбые подразделения предприятия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Объективно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ктивная (оценка прошлых событий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бъективная (прогнозный характер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ы затрат на производство и реализацию продукции ЗАО "Кондитерская фабрик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2015"/>
        <w:gridCol w:w="2596"/>
      </w:tblGrid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менты затра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, руб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льный вес, %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Материальные расход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00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Расходы на оплату тру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200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Суммы начисленной амортиз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00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Прочие затра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00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 затра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500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68420" cy="215646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12" t="11281" r="13056" b="17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ькулирование себесто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повая номенклатура статей расходов на предприятии представлена в таблице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723"/>
        <w:gridCol w:w="2295"/>
      </w:tblGrid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тья рас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, руб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льный вес, %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Сырье и материалы за вычетом возвратных от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6275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,41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Топливо и энергия на технологические це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Заработная плата производственных рабочи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155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,75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Отчисления на социальные нужды от заработной платы производственных рабочи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810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Расходы на содержание и эксплуатацию оборуд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Цеховые рас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0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Общехозяйственные рас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39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. Коммерческие рас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52051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ямые затраты предприятия представлены в таблице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1898"/>
        <w:gridCol w:w="2470"/>
      </w:tblGrid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прямых затра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, руб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льный вес, %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Прямые материальные затраты – всего,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001,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4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 - сырье и материал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,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 Расходы на содержание и эксплуатацию оборудов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 топливо и энерг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 цеховые расход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01,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 Общехозяйственные расход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39,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 Коммерческие расход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Прямые затраты на оплату труда – всего,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2361,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,5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 - заработная плата производственных рабочи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15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,5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 отчисления на социальные нужд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810,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 прямых затра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9362,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ическую себестоимость материалов списывают по средней себе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на прим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приятие в апреле 2009 года закупило картонную упаковку в количестве, представленном в таблице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903"/>
        <w:gridCol w:w="1038"/>
        <w:gridCol w:w="1211"/>
      </w:tblGrid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таток материала на начала месяц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упление материала «А» за меся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-я пар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00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-я пар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50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-я пар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00</w:t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пущено материала «А» за меся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таток материала «А» на конец месяц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териалы были отпущены после того, как поступили все три парт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среднюю стоимость отпущенных материалов. Для этого сначала определяем стоимость всех материалов, находящихся на скла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000 руб. + 4 400 руб. + 3 150 руб. + 9 200 руб. = 18 75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ем определяем общее количество материалов этого наименования, находящихся на скла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 ед. + 200 ед. + 150ед. + 400 ед. = 850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разделите общую стоимость на общее количе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 750 руб./ 850 ед. = 22,05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есть, 22 рубля 06 копе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средняя стоимость единицы материала составляет 22 рубля 06 копе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ет косвенных затрат в составе себестоимости продукции представлена в таблице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723"/>
        <w:gridCol w:w="2295"/>
      </w:tblGrid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косвенных затра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, руб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льный вес, %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Общепроизводственные расходы – всего,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0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,03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 - расходы на содержание и эксплуатацию оборуд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94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02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затраты на отопл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освещение и содержание производственных помещ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12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Общехозяйственные расходы – всего,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39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,97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 - расходы на изобретательство и рационализаци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69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73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расходы на подготовку кад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23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 косвенных затра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240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нтное отношение прямых и косвенных зат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9080" cy="190944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35" t="5383" r="28093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ценка себестоимости и прибыли при учете переменных и прямых затрат на предприятии представлены в таблице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себестоимости продукции методом "Direct-Costing"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291"/>
        <w:gridCol w:w="1262"/>
        <w:gridCol w:w="1235"/>
      </w:tblGrid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делие «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делие «Б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Объем реализ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2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Объем производ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2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Цена реализ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еременные и условно-переменные затр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1. Материальные затр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 88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 92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 816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1.1. Сырье и материалы (за вычетом возвратных отходов)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 78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 76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 550,4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расходы на производство продук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 22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 36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 589,6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общепроизводственны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43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049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 48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общехозяйственны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 99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 13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 120,8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расходы на сбыт продук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1.2. Топливо и энергия на технологические нужды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10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 16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 265,6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расходы на производство продук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общепроизводственны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46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09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 559,2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общехозяйственны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06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706,4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расходы на сбыт продук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2. Заработная пл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3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11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2.1. рабочих, непосредственно занятых производством продук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3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11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3. Отчисления на социальные нуж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1,2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3.1. рабочих, непосредственно занятых производством продук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1,2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5. Прочи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385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5.2. НА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385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ИТОГО переменных и условно переменных затрат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6 48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4 58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71 062,2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менных и условно переменных затрат на единицу продукци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5,3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5,6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ручк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3 5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71 9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15 42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  <w:t>Маржинальная прибыль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7 018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7 33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4 357,8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остоянные и условно-постоянные затр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2. Заработная пл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443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2.2. рабочих, служащих и специалистов, не занятых непосредственно производством продук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065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2.3. сотрудников аппарата управления на уровне цехов и организ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3. Отчисления на социальные нуж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3,7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3.2. рабочих, служащих и специалистов, не занятых непосредственно производством продук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9,1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3.3. сотрудников аппарата управления на уровне цехов и организ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4. Амортизация основных фон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44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4.1. здания и соору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34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4.2. оборудо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10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5. Прочие рас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59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5.1. Амортизация нематериальных актив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59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ИТОГО постоянных и условно-постоянных затрат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7 986,7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  <w:t>Прибыль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6 37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ик документооборота на предприят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41"/>
        <w:gridCol w:w="1442"/>
        <w:gridCol w:w="1320"/>
        <w:gridCol w:w="1441"/>
        <w:gridCol w:w="1442"/>
        <w:gridCol w:w="803"/>
      </w:tblGrid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именование докумен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оставл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дпис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сполн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ередача в бухгалтери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бработка докуме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ередача в архив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кладн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фис-менедж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кла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кла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фис-менедж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чет-факту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фис-менедж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Лица, указанные в приказ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фис-менедж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иходный кассовый орд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-касси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авный бухгалтер,касс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-касси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-касси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асходный кассовый орд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-касси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, главный бухгалтер,касс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-касси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-касси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ыписка с приложениями (полученна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оверенность на получение ТМЦ (выписанна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, главный бухгалтер, подотчетное лиц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дотчетное лиц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оверенность на получение ТМЦ (полученна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орговые точ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вансовый отч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дотчетное лиц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, главный бухгалтер, подотчетное лиц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дотчетное лиц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дотчетное лиц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латежное поруч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авный бухгалт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Поступившие первичные документы и приложения к ним, зафиксировавшие факт совершения хоз. операци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кт свер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авный 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мандировочное удостовер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, 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мандирующееся лиц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иказы (в т.ч.по личному составу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Расчетная ведомость по з/плат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Расчет налогов по з/плат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латежная ведомость по выплате аванса по з/п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, главный бухгалтер, касс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латежная ведомость по з/плат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, главный бухгалтер, касс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абель учета рабочего време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, менеджер по персонал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рафик отпуск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, менеджер по персонал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аписка-расчет о предоставлении отпус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, менеджер по персонал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аписка-расчет при увольнен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, менеджер по персонал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Личная карточк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Менеджер по персоналу,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рудовой догов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ные карточ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кт о приемке-передаче объекта О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, скла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ми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, скла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, скла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опись ТМ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бухгалтер, инвентаризац. Комиссия, ответств.лиц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едседатель инв. комисс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, 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опись основных средст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бухгалтер, инвентаризац. Комиссия, ответств.лиц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едседатель инв. комисс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, 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иходный орд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, скла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клад, секрет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кла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, скла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ребование-накладн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, скла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клад, получ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кла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, скла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Договор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правление торгов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правление торгов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правление торгов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ммерческий директо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логовые и бухгалтерские отчеты, регистры и прочие утвержденные табл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, главный 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татистические отче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водитель, главный 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Журнал учета контроля за выполнением приказов о проведении инвентариз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ный ярлы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едседатель инв. комисс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личительная ведомость результатов инвентаризации ТМ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едседатель инв. комисс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, 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ассовая кни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-касси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ассир, 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-касси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-касси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кт инвентаризации наличных денежных средст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едседатель инв. комисс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, 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иказ о проведении инвентариз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иректор, инвентаризационная коми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ухгалт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вентаризационная комиссия, бухгалте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л. бухгалте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21:00Z</dcterms:created>
  <dc:creator>1</dc:creator>
  <dc:description/>
  <cp:keywords/>
  <dc:language>en-US</dc:language>
  <cp:lastModifiedBy>SYSTEM</cp:lastModifiedBy>
  <dcterms:modified xsi:type="dcterms:W3CDTF">2011-09-26T18:21:00Z</dcterms:modified>
  <cp:revision>2</cp:revision>
  <dc:subject/>
  <dc:title/>
</cp:coreProperties>
</file>