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аграр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 и ауд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бухгалтерскому управленческому учет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Бюджетное планирование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445 гр.</w:t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аничева Евгения</w:t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роверила: Протопопова Н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бюджетного планирования, его принципы и функ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иды бюджетов и подходы к их составлени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Мастер-бюджет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недрение бюджетирования для повышения эффективности финансового планирования на предприят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коммерческие организации хозяйствуют на свои страх и риск. Перед ними возникает множество трудностей, в частности по вопросам отслеживания затрат и доходов на предприятии, выбора правильной системы учета, планирования, анализа и контроля, которая должна стать надежным инструментом для принятия верных управленческих решений, в вопросах прогнозирования и планирования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работать с максимальной экономической отдачей заставляет сегодня многие компании реформировать как свою внутреннюю организационную структуру, так и методы управления бизнесом, одним из которых является бюджет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ирование позволяет согласовать деятельность подразделений внутри компании и подчинить её общей стратегической цели. Бюджеты охватывают все стороны хозяйственной деятельности и включают плановые и отчетные (фактические) да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ах отражены цели и задачи компании. Поэтому в процессе бюджетирования обеспечивается текущий контроль за решениями и процедурами по достижению запланированных финансовых показателей в результате образования, распределения и использования хозяйственных средств компании на всех стадиях ее создания, деятельности, реорганизации и ликвидации, а также в результате формирования и изменения стоимостных оценок и пропорций активов и пассивов компании. Финансовые потоки компании становятся для руководителя прозрачными. Они имеют возможность определять приоритеты платежей; отслеживать и контролировать финансовые результаты деятельности компании в целом и по отдельным центрам финансовой ответственности; планировать движение денежных средств и движение товарно-материальных ценностей; планировать доходы и расходы компании; строить и оценивать внутренние показатели ликвидности и рентабельности компании и отдельных ее бизнесов. Компания получает возможность осмысленно двигаться к поставленным ц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сказанным актуальность данной темы не вызывает сом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изучить бюджетное планирование как метод управленческого учета. Для этого необходимо решить следую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бюджетному планирован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инципы и функции бюджетного план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иды бюджетов и подходы у их составл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сущность мастер-бюджета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орядок внедрения бюджетирования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применялись такие методы исследования, как статистико-экономический, монографический, расчетно-конструктивный и другие мет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выполнена на основании 13 источников литературы. Наиболее часто встречающиеся термины: бюджет, бюджетирование, планирование, управленческий учет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урсовой работы были использованы труды следующих авторов: Ветровой Л.Н., Ермаковой Д.О., Яковлева А. Б., Шеремет А.Д.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е бюджетного планирования, его принципы и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является средством достижения целей. В современных условиях планирование становится центральным звеном управления. Рынок не отвергает планирование. Наоборот, в конкурентной борьбе выходить на рынок со своей продукцией без заранее продуманного плана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практике, говоря о финансовых планах, обычно оперируют словом “бюджет”. Бюджет - финансовый документ, отражающий серию спланированных событий, которые свершатся в будущем, т.е. прогноз будущих финансовых операц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- это результат планирования как процедуры отбора долго- и краткосрочных целевых ориентиров, а также формулирования тактических и стратегических планов по достижению этих ориент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бюджетов позволяет руководителю заранее оценить эффективность управленческих решений, оптимальным образом распределить ресурсы между подразделениями, наметить пути развития персонала и избежать кризисной ситуации. Наряду с понятием "разработка бюджетов на многих отечественных предприятиях используется термин “бюджетирование” или бюджетное план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юджетное планирование – это непрерывный циклический процесс формирования бюджетов, направленный на приведение в соответствие возможностей организации условиям рынка и контроля за их выпол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бюджетирования дает возможность создать целостную и эффективную систему управления. При этом правильно сформированная система бюджетирования должна помогать не только решать задачи оперативного управления, но и достигать стратегических целей, которые составит руководство организации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бюджетного планирова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ланирование и контроль. Бюджет является воплощением долгосрочного плана в текущем периоде. Контроль за результатами финансово-хозяйственной деятельности предприятия осуществляется путем сопоставления плановых и фактических результатов деятельности и последующим их детальным анализом причин отклонений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ответственности – делегирование ответственности за понесенные издержки, полученные доходы и прибыль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 Оптимизация. Бюджет обеспечивает наилучшее использование ограниченных ресурсов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. Мотивация персонала. Бюджет предоставляет сотрудникам информацию о намеченных целях в количественном выражении и обеспечивает возможность оценить эффективность их работы.</w:t>
      </w:r>
    </w:p>
    <w:p>
      <w:pPr>
        <w:pStyle w:val="22"/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ми целями бюджетирования можно считать</w:t>
      </w:r>
    </w:p>
    <w:p>
      <w:pPr>
        <w:pStyle w:val="22"/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ксимизация выручки (дохода);</w:t>
      </w:r>
    </w:p>
    <w:p>
      <w:pPr>
        <w:pStyle w:val="22"/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инимизация затрат;</w:t>
      </w:r>
    </w:p>
    <w:p>
      <w:pPr>
        <w:pStyle w:val="22"/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держание и расширение рынка сбыта;</w:t>
      </w:r>
    </w:p>
    <w:p>
      <w:pPr>
        <w:pStyle w:val="22"/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достижение и поддержание определённых темпов роста экономических показателей организации;</w:t>
      </w:r>
    </w:p>
    <w:p>
      <w:pPr>
        <w:pStyle w:val="22"/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хнологическое лидерство в отрасли;</w:t>
      </w:r>
    </w:p>
    <w:p>
      <w:pPr>
        <w:pStyle w:val="22"/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создание определённого имиджа организации и др.</w:t>
      </w:r>
    </w:p>
    <w:p>
      <w:pPr>
        <w:pStyle w:val="22"/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ирование выполняет следующие основные функ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ункция планирования. Исходя из стратегических целей предприятия, система бюджетирования решает задачи распределения финансовых ресурсов, находящихся в распоряжении предприятия. Формируется количественная определенность выбранным перспективам развития предприятия, все затраты и результаты приобретают денежное выражен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ункция информирования. Формирует основу управленческого учёта. Позволяет получать точную информацию: по подразделениям, видам продукции и т.п. Также позволяет сравнивать намеченные цели с действительными результатами работы предприят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ункция контроля . Бюджет представляет собой набор показателей (критериев) которые должны использоваться при контроле деятельности предприятия. Также, бюджетное планирование позволяет выявить отклонения от плановых показателей и скорректировать действ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чет различных вариантов бюджета. Тесно связан с принятием управленческих решений и выбором лучшей производственной программы деятельности предприятия. Она позволяет ясно представить взаимосвязь принимаемых решений и целевых показателей, оценить их совокупное влияние и вклад каждого решения в конечный результат, выявить решения нарушающие гармонию производственно-хозяйственной деятель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сполнения бюджета. Выявленные отклонения важно изучить и соотнести с центрами финансовой ответственности. Анализ исполнения бюджетов может осуществляться на разных уровнях, в зависимости от сроков и решаемых на каждом уровне разных задач, что определяет степень сложности реализации методов анализа. Анализ исполнения бюджетов способствует принятию обоснованных корректирующих решений. </w:t>
      </w:r>
      <w:r>
        <w:rPr>
          <w:sz w:val="28"/>
          <w:szCs w:val="28"/>
          <w:lang w:val="en-US"/>
        </w:rPr>
        <w:t>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ы должны постоянно пересматриваться и корректироваться по мере необходимости для установления объективности затрат по достижению поставле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предпосылкой эффективности функционирование какого - либо экономического инструмента, в том числе и бюджетирования, есть разработка научно обоснованных принципов, их внедрение и использование в практической деятельности. Важнейшими среди таких принципов е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цип полноты - состоит в потому, что разработка бюджета долж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хватывать все стороны деятельности и все подразделения предприятия. На предприятии могут разрабатываться разные виды бюджетов. В зависимости от объекта охвата это могут быть общий (сводный) бюджет предприятия и функциональные бюджеты отдельных его подразделений. Кроме того, в зависимости от периода бюджетирования выделяют стратегические (несколько лет), тактические (квартал - год) и оперативные (до 1 месяца) бюдж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цип реальности, который выходит из необходимости приорите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лизации продукции над ее производством и учета ограниченн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сурсов, которые есть в распоряжени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цип интегрированности, который предопределяется потребностя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сной взаимосвязи (как горизонтально, так и вертикально) между разными видами и уровнями бюджетов. Выполнение этого принципа означает: при разработке бюджетов низшего уровня (например, бюджеты отдельных подразделе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приятия) обязате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итываются задачи, предусмотренные бюджетом высшего уровня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бюджет предприятия). Аналогично и во временном плане разработка краткосрочных (текущих) бюджетов осуществляется, базируясь на задачах, предусмотренных более долгосрочными (стратегическими) бюдже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гибкости, который допускает при разработке и выполнен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юджетов возможность их корректирования при изменении внутренних или внешних условий деятельности предприятия - важным для процесса бюджетирования есть принцип экономичности, поскольку между результатами самого бюджетирования и затратами денег и времени на его осуществление должно быть рациональное соотно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бюджетного планирования состоит из следующих этап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рганизационной деятельности предприятия и его подраздел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ование коллективных проектных предлож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бюдже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чет варианта плана и внесение корректив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ончательное планирование</w:t>
      </w:r>
      <w:r>
        <w:rPr>
          <w:sz w:val="28"/>
          <w:szCs w:val="28"/>
          <w:lang w:val="en-US"/>
        </w:rPr>
        <w:t xml:space="preserve"> [3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бюджетов и подходы к их составле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го разновидностей бюджетов, применяемых в зависимости от структуры и размера организации, распределения полномочий, особенностей деятельности и т.п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двум основным, “идеологически” отличным типам бюджета следует отнести бюджеты, построенные по принципу “снизу вверх” и “сверху вниз”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 предусматривает сбор и фильтрацию бюджетной информации от исполнителей к руководителям нижнего уровня и далее к руководству компании. При таком подходе много сил и времени, как правило, уходит на согласование бюджетов отдельных структурных единиц. Кроме того, довольно часто представленные “снизу” показатели сильно изменяются руководителями в процессе утверждения бюджета, что в случае необоснованности решения или недостаточной аргументации может вызвать негативную реакцию подчиненных. В дальнейшем такая ситуация нередко ведет к снижению доверия и внимания к бюджетному процессу со стороны менеджеров нижнего уровня, что выражается в небрежно подготовленных данных или сознательном завышении цифр в первоначальных версиях бюдж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ид бюджетирования широко распространен в России ввиду как неопределенности перспектив развития рынка в целом, так и нежелания руководства заниматься планированием - к сожалению, для большой части российских топ-менеджеров стратегическое планирование до сих пор остается лишь красивым иностранным термином…</w:t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. Бюджетирование "сверху вниз" обеспечивает согласованность бюджетов отдельных подразделений и позволяет задавать контрольные показатели по продажам, расходам и т.п. для оценки эффективности работы центров ответственности.</w:t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ом бюджетирование “сверху вниз” является предпочтительным, однако на практике, как правило, применяются смешанные варианты содержащие в себе черты обоих вариантов. Вопрос лишь в том, какой подход преобладает [12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еще несколько вариантов классификации бюджетов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лгосрочные и краткосрочные бюджеты</w:t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практике долгосрочным бюджетом считается бюджет, составленный на срок 2 года и более, а краткосрочным - на период не более 1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сейчас в России достоверность трех-, пяти- и уж тем более -десятилетних бюджетов, будет, мягко говоря, невысок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личным мнениям, “горизонт прогнозирования” на данный момент в России составляет от полугода до полутора-двух лет. Таким образом, представляется вполне рациональным считать краткосрочными бюджетами квартальные и менее, а долгосрочными - от полугода до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стую в компании долгосрочное и краткосрочное бюджетирование объединяются в единый процесс. В этом случае краткосрочный бюджет составляется в рамках разработанного долгосрочного и поддерживает его, а долгосрочный уточняется по прошествии каждого периода краткосрочного планирования и как бы “прокатывается” вперед еще на один пери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если краткосрочный бюджет, как правило, несет гораздо больше контрольных функций, нежели долгосрочный, который в основном служит для целей планир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статейные бюдже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бюджет предусматривает жесткое ограничение суммы по каждой отдельной статье расходов без возможности переноса в другую стат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практике такой подход широко используется в правительственных учреждениях, однако нередко применяется и в коммерческих организациях для обеспечения более жесткого контроля и ограничения полномочий руководителей нижнего и среднего зв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сама концепция постатейных бюджетов широко распространена в коммерческих структурах, но на практике редко воплощается с достаточной жесткость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юджеты с временным периодо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термин означает систему бюджетирования, в которой неизрасходованный на конец периода остаток средств не переносится на следующий пери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разновидность бюджета используется в большинстве организаций, т.к. позволяет более четко контролировать деятельность менеджеров и расход ресурсов компании, пресекая “накопительские” тенден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недостаткам такого метода следует отнести неравномерность расходования бюджетных средств, когда в конце периода менеджеры начинают в срочном порядке тратить остаток средств на зачастую ненужные расходы или просто неоптимальным образом, опасаясь, что в случае “недорасхода” бюджет на следующий период будет урезан на соответствующую сумму. Кроме того, в конце периода довольно много сил тратится на инвентаризацию и отчет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Гибкие и статичные бюджеты</w:t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более часто используемом в России статичном типе бюджета цифры находятся вне зависимости от объемов производства и т.п., в то время как при составлении гибкого бюджета расходы ставятся в зависимость от некоего параметра, как правило, характеризующего объем производства или продаж.</w:t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м примером гибкого бюджета может послужить бюджет какого-либо концерта, когда все статьи бюджета, включая количество охраны/милиции и гонорары артистов, поставлены в зависимость от количества проданных биле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ий бюджет хорош тем, что позволяет более адекватно оценить эффективность работы подразделений, не обеспечивающих продажи, а играющих по отношению к ним поддерживающую рол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ереходящие бюджеты и бюджеты с нулевым уровн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с нулевым уровнем - это бюджет, который каждый раз составляется заново, “с нуля”. В противоположность ему, у преемственного бюджета есть нечто вроде шаблона, в который при очередном бюджетировании лишь вносятся коррективы, отражающие текущие изменения по сравнению с устоявшимся процес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, с помощью которых можно уменьшить влияние неопределенности, является использование переходящих бюджетов. В рамках конкретного бюджетного периода функциональные и мастер-бюджеты разрабатываются стандартным способом, но при этом весь период подразделяется на несколько более коротких, для ближайших из которых формируются детальные операционные бюджеты. По мере исполнения одного из детализированных бюджетов разрабатывается в деталях тот который следует уже за разработанными, и таким образом к распланированному периоду каждый раз добавляется еще один подпериод. В случаи месячного платежного календаря это может быть включение в план вместе с четырьмя или пятью неделями планового месяца и первой недели следующего месяца. В дальнейшем план еженедельно уточняется на последующие три-четыре недели, и каждый раз в него добавляется новая будущая неделя вместо прошедшей. Это может происходить в рамках отдельного бюджетного периода, а также при переходе от одного бюджетного периода к следующему [10]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ановке системы бюджетирования на предприятии целесообразно рассмотреть следующие вопросы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ой отдел будет заниматься бюджетирование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им из методов будет осуществляться бюджетирова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к будет производиться контроль за исполнением бюджет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кими методами и способами будет производиться анализ отклонений от запланированной величин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ыту зарубежных компаний бюджетированием, как правило, занимаются специальные отделы, иногда называемые бюджетной бухгалтерией, и работники этих отделов, именуемые контроллера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бухгалтерия призвана представлять фактические и нормативные бюджетные затраты и результаты, разрабатывать рекомендации по их оптимиз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леры должны рассчитать ожидаемый результат деятельности по видам бизнеса и оценить реальность его достижения. Кроме того, они обязаны предвидеть экономическую ситуацию организации по истечении определенного периода времени через анализ исполнения бюдже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бюджетная бухгалтерия развивается по двум направлениям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интегрированного учета исполнения бюджета в составе финансовой или управленческой бухгалтер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самостоятельная бюджетная бухгалтерия, построенная на информации управленческого учета (автономный учет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возможны три варианта связи финансовой, управленческой и бюджетной бухгалтер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ервом варианте организуется автономная система с выделением бюджетной бухгалтерии в самостоятельную подсистему, использующую данные управленческого учет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тором варианте существует обособленный учет исполнения бюджета, но бюджетная бухгалтерия не выделена в самостоятельную и находится в составе управленческо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тий вариант предполагает интегрированную систему, в которой объединены финансовая, управленческая и бюджетная бухгалтерии. При этом используется единая система счетов и бухгалтерских проводок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ирование осуществляется с помощью финансовых инструментов, называемых бюджета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- это количественный план доходов и расходов в денежном выражении на определенный период времени. Он необходим для планирования, учета, контроля и оценки эффективности деятельности организ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бюджетирования должен быть стандартизирован с помощью бюджетных форм, инструкций и процедур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ке бюджетов и бюджетной отчетности участвуют разные подразделения организ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юджеты составляются на основе прогноза объема продаж. При составлении основных бюджетов могут использоваться два подхода (рис. 1)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й - на основе операционных бюджетов, определения дебиторской и кредиторской задолженности, запасов сырья и готовой продукции и на этой основе определения основных соотношений финансовых потребностей и финансовых возможност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венный (более упрощенный) - на основе сбалансирования доходов и текущих расходов, первоначальных стартовых затрат и внешнего финансирования.</w:t>
      </w:r>
      <w:r>
        <w:br w:type="page"/>
      </w:r>
    </w:p>
    <w:p>
      <w:pPr>
        <w:pStyle w:val="ConsPlusNormal"/>
        <w:widowControl/>
        <w:ind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Общий бюджет                  │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────────────────────────┬───────────────────────┘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┌────────────────┴────────────────┐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\│/                               \│/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────────┴────────┐</w:t>
      </w:r>
      <w:r>
        <w:rPr>
          <w:rFonts w:eastAsia="Courier New"/>
        </w:rPr>
        <w:t xml:space="preserve">            </w:t>
      </w:r>
      <w:r>
        <w:rPr/>
        <w:t>┌──────────┴────────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енеральный бюджет│            │Бюджет по отдельным│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</w:t>
      </w:r>
      <w:r>
        <w:rPr/>
        <w:t>(мастер – бюджет)┘            │     программам    │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┴──────────┐</w:t>
      </w:r>
      <w:r>
        <w:rPr>
          <w:rFonts w:eastAsia="Courier New"/>
        </w:rPr>
        <w:t xml:space="preserve">          </w:t>
      </w:r>
      <w:r>
        <w:rPr/>
        <w:t>└───────────────────┘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              </w:t>
      </w:r>
      <w:r>
        <w:rPr/>
        <w:t>\│/                     \│/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     </w:t>
      </w:r>
      <w:r>
        <w:rPr/>
        <w:t>┌─────────┴───────┐</w:t>
      </w:r>
      <w:r>
        <w:rPr>
          <w:rFonts w:eastAsia="Courier New"/>
        </w:rPr>
        <w:t xml:space="preserve">      </w:t>
      </w:r>
      <w:r>
        <w:rPr/>
        <w:t>┌────────┴───────┐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перационные  │     ┌┤   Финансовые   │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    </w:t>
      </w:r>
      <w:r>
        <w:rPr/>
        <w:t>┌┤</w:t>
      </w:r>
      <w:r>
        <w:rPr>
          <w:rFonts w:eastAsia="Courier New"/>
        </w:rPr>
        <w:t xml:space="preserve">     </w:t>
      </w:r>
      <w:r>
        <w:rPr/>
        <w:t>бюджеты     │     ││     бюджеты    │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    </w:t>
      </w:r>
      <w:r>
        <w:rPr/>
        <w:t>│└─────────────────┘</w:t>
      </w:r>
      <w:r>
        <w:rPr>
          <w:rFonts w:eastAsia="Courier New"/>
        </w:rPr>
        <w:t xml:space="preserve">     </w:t>
      </w:r>
      <w:r>
        <w:rPr/>
        <w:t>│└────────────────┘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</w:t>
      </w:r>
      <w:r>
        <w:rPr/>
        <w:t>┌──</w:t>
      </w:r>
      <w:r>
        <w:rPr>
          <w:rFonts w:eastAsia="Courier New"/>
        </w:rPr>
        <w:t xml:space="preserve"> </w:t>
      </w:r>
      <w:r>
        <w:rPr/>
        <w:t>│┌─────────────────┐</w:t>
      </w:r>
      <w:r>
        <w:rPr>
          <w:rFonts w:eastAsia="Courier New"/>
        </w:rPr>
        <w:t xml:space="preserve">     </w:t>
      </w:r>
      <w:r>
        <w:rPr/>
        <w:t>│┌────────────────┐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├┤</w:t>
      </w:r>
      <w:r>
        <w:rPr>
          <w:rFonts w:eastAsia="Courier New"/>
        </w:rPr>
        <w:t xml:space="preserve">  </w:t>
      </w:r>
      <w:r>
        <w:rPr/>
        <w:t>Бюджет продаж  │     ├┤ Бюджет доходов │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┘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и расходов   │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┐</w:t>
      </w:r>
      <w:r>
        <w:rPr>
          <w:rFonts w:eastAsia="Courier New"/>
        </w:rPr>
        <w:t xml:space="preserve">     </w:t>
      </w:r>
      <w:r>
        <w:rPr/>
        <w:t>│└────────────────┘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├┤</w:t>
      </w:r>
      <w:r>
        <w:rPr>
          <w:rFonts w:eastAsia="Courier New"/>
        </w:rPr>
        <w:t xml:space="preserve">      </w:t>
      </w:r>
      <w:r>
        <w:rPr/>
        <w:t>Бюджет     │     │┌────────────────┐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производства  │     ├┤ Бюджет движения│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┬────────────────┘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денежных средств│</w:t>
      </w:r>
    </w:p>
    <w:p>
      <w:pPr>
        <w:pStyle w:val="ConsPlusNonformat"/>
        <w:widowControl/>
        <w:ind w:firstLine="360"/>
        <w:jc w:val="both"/>
        <w:rPr/>
      </w:pPr>
      <w:r>
        <w:rPr/>
        <w:t>Ч  │   │ │┌───────────────┐     │└────────────────┘</w:t>
      </w:r>
    </w:p>
    <w:p>
      <w:pPr>
        <w:pStyle w:val="ConsPlusNonformat"/>
        <w:widowControl/>
        <w:ind w:firstLine="360"/>
        <w:jc w:val="both"/>
        <w:rPr/>
      </w:pPr>
      <w:r>
        <w:rPr/>
        <w:t>а  │   │ ││ Бюджет прямых │     │┌────────────────┐</w:t>
      </w:r>
    </w:p>
    <w:p>
      <w:pPr>
        <w:pStyle w:val="ConsPlusNonformat"/>
        <w:widowControl/>
        <w:ind w:firstLine="360"/>
        <w:jc w:val="both"/>
        <w:rPr/>
      </w:pPr>
      <w:r>
        <w:rPr/>
        <w:t>с  │   │ ├┤  материальных │     ││     Бюджет     │</w:t>
      </w:r>
    </w:p>
    <w:p>
      <w:pPr>
        <w:pStyle w:val="ConsPlusNonformat"/>
        <w:widowControl/>
        <w:ind w:firstLine="360"/>
        <w:jc w:val="both"/>
        <w:rPr/>
      </w:pPr>
      <w:r>
        <w:rPr/>
        <w:t>т  │   │ ││     затрат    │     ││   прогнозного  │</w:t>
      </w:r>
    </w:p>
    <w:p>
      <w:pPr>
        <w:pStyle w:val="ConsPlusNonformat"/>
        <w:widowControl/>
        <w:ind w:firstLine="360"/>
        <w:jc w:val="both"/>
        <w:rPr/>
      </w:pPr>
      <w:r>
        <w:rPr/>
        <w:t>н  │   │ │└───────────────┘     └┤     баланса    │</w:t>
      </w:r>
    </w:p>
    <w:p>
      <w:pPr>
        <w:pStyle w:val="ConsPlusNonformat"/>
        <w:widowControl/>
        <w:ind w:firstLine="360"/>
        <w:jc w:val="both"/>
        <w:rPr/>
      </w:pPr>
      <w:r>
        <w:rPr/>
        <w:t>ы  │   │ │┌───────────────┐      └────────────────┘</w:t>
      </w:r>
    </w:p>
    <w:p>
      <w:pPr>
        <w:pStyle w:val="ConsPlusNonformat"/>
        <w:widowControl/>
        <w:ind w:firstLine="360"/>
        <w:jc w:val="both"/>
        <w:rPr/>
      </w:pPr>
      <w:r>
        <w:rPr/>
        <w:t>е  │   │ ││ Бюджет прямых │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</w:t>
      </w:r>
      <w:r>
        <w:rPr/>
        <w:t>&lt;    │ └┤трудовых затрат│</w:t>
      </w:r>
    </w:p>
    <w:p>
      <w:pPr>
        <w:pStyle w:val="ConsPlusNonformat"/>
        <w:widowControl/>
        <w:ind w:firstLine="360"/>
        <w:jc w:val="both"/>
        <w:rPr/>
      </w:pPr>
      <w:r>
        <w:rPr/>
        <w:t>б  │   │  └───────────────┘</w:t>
      </w:r>
    </w:p>
    <w:p>
      <w:pPr>
        <w:pStyle w:val="ConsPlusNonformat"/>
        <w:widowControl/>
        <w:ind w:firstLine="360"/>
        <w:jc w:val="both"/>
        <w:rPr/>
      </w:pPr>
      <w:r>
        <w:rPr/>
        <w:t>ю  │   │┌─────────────────┐</w:t>
      </w:r>
    </w:p>
    <w:p>
      <w:pPr>
        <w:pStyle w:val="ConsPlusNonformat"/>
        <w:widowControl/>
        <w:ind w:firstLine="360"/>
        <w:jc w:val="both"/>
        <w:rPr/>
      </w:pPr>
      <w:r>
        <w:rPr/>
        <w:t>д  │   ││      Бюджет     │</w:t>
      </w:r>
    </w:p>
    <w:p>
      <w:pPr>
        <w:pStyle w:val="ConsPlusNonformat"/>
        <w:widowControl/>
        <w:ind w:firstLine="360"/>
        <w:jc w:val="both"/>
        <w:rPr/>
      </w:pPr>
      <w:r>
        <w:rPr/>
        <w:t>ж  │   ││  себестоимости  │</w:t>
      </w:r>
    </w:p>
    <w:p>
      <w:pPr>
        <w:pStyle w:val="ConsPlusNonformat"/>
        <w:widowControl/>
        <w:ind w:firstLine="360"/>
        <w:jc w:val="both"/>
        <w:rPr/>
      </w:pPr>
      <w:r>
        <w:rPr/>
        <w:t>е  │   ├┤  произведенной  │</w:t>
      </w:r>
    </w:p>
    <w:p>
      <w:pPr>
        <w:pStyle w:val="ConsPlusNonformat"/>
        <w:widowControl/>
        <w:ind w:firstLine="360"/>
        <w:jc w:val="both"/>
        <w:rPr/>
      </w:pPr>
      <w:r>
        <w:rPr/>
        <w:t>т  │   ││    продукции    │</w:t>
      </w:r>
    </w:p>
    <w:p>
      <w:pPr>
        <w:pStyle w:val="ConsPlusNonformat"/>
        <w:widowControl/>
        <w:ind w:firstLine="360"/>
        <w:jc w:val="both"/>
        <w:rPr/>
      </w:pPr>
      <w:r>
        <w:rPr/>
        <w:t>ы  │   │└─────────────────┘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┐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Бюджет     │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┤</w:t>
      </w:r>
      <w:r>
        <w:rPr>
          <w:rFonts w:eastAsia="Courier New"/>
        </w:rPr>
        <w:t xml:space="preserve"> </w:t>
      </w:r>
      <w:r>
        <w:rPr/>
        <w:t>административных│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расходов    │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────────────────┘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Courier New"/>
        </w:rPr>
        <w:t xml:space="preserve">   </w:t>
      </w:r>
      <w:r>
        <w:rPr/>
        <w:t>└──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 Схема общего бюджета производственной организаци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й метод составления бюджета. При данном методе составляется ожидаемый бюджет, как правило, на месяц с учетом доходов и расходов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бюджетами на предстоящий период в процессе бюджетирования составляются отчеты об исполнении бюджетов за истекший период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по бюджетам сводят воедино информацию по планированию, учету, контролю и анализу деятельности организации. Менеджеры должны отслеживать выполнение бюджетов и выявлять так называемые узкие места в деятельности организ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 бюджетам могут готовиться ежемесячно (наиболее частый случай), ежеквартально, по полугодиям и ежегодно. По некоторым данным отчитываются ежедневно (например, по отгрузке), по другим - еженедельно (например, по производству и продажам). Определяется периодичность отчетов путем проведения анализа "затраты/выгоды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был результат функционирования бюджетной системы, необходима привязка частных бюджетов к центрам финансовой ответственности. Если такого не происходит, то ситуация оценивается на уровне организации. При этом неэффективность работы организации не дает понять, чем это вызвано. То есть доходы и расходы должны балансироваться по центрам ответствен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, подходы к формированию центров ответственности должны быть различными. Центры ответственности следует определять в зависимости от характера и содержания функций, выполняемых соответствующими службами и подразделениями, ответственными за использование в производстве соответствующих видов ресурсов. Они должны охватывать все структурные подразделения, а внутри подразделения необходимо иметь ответственных за определенные участки работы, чтобы руководители, специалисты и рабочие отвечали за эффективность затраченных ресурс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кроме производственных центров ответственности следует разработать систему центров, ответственных за контроль текущих расходов и достижение бюджетных результатов, поскольку процесс управления организацией не заканчивается выходом продукции и калькулированием ее себестоим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ыделяют следующие типы центров ответственност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ы доходов, включающие управление маркетингом и сбыто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ы расходов, включающие управление производством и техническим обеспечение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т-центры, включающие управление финансами и экономикой организ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ы инвестиций, включающие управление техническим развитием, работой персонала организации и т.д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при формировании центров ответственности следует учитывать ряд принципов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каждом центре ответственности должны быть показатель для измерения объема деятельности и база для распределения расход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каждом центре ответственности должен быть ответственный руководитель, который не только контролирует, но и имеет возможность непосредственно влиять на то, за что он отвечает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епень детализации должна быть достаточной для анализа, но не избыточной, чтобы ведение учета не было слишком трудоемки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центр ответственности целесообразно относить только прямые расходы, непосредственно связанные с его работо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скольку деление организации на центры ответственности сильно влияет на мотивацию руководителя соответствующего центра, необходимо учитывать социально-психологические фактор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бюджетов структурных подразделений разрабатываются бюджеты для отдельных видов деятельности, например бюджет социального развития, бюджет научно-исследовательских работ и др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, скоординированный по всем программам, структурным подразделениям и представляющий план работы организации в целом, называют общим бюджетом (рис. 1) [6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стер-бюджет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-бюджет или генеральный бюджет – это система взаимосвязанных операционных и финансовых бюдже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й бюджет (текущий, периодический) показывает прогнозируемые объемы продаж и производства. Он сводится к прогнозированию прибылей и убытков каждого подраздел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виде операционный бюджет выглядит следующим образом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1415"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394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-0.15pt" to="100.15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3940</wp:posOffset>
                </wp:positionH>
                <wp:positionV relativeFrom="paragraph">
                  <wp:posOffset>-1905</wp:posOffset>
                </wp:positionV>
                <wp:extent cx="0" cy="3314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-0.15pt" to="82.2pt,2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юджет продаж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-</w:t>
        <w:tab/>
        <w:t>План производства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ион- </w:t>
        <w:tab/>
        <w:t>План прямых материальных затрат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ый </w:t>
        <w:tab/>
        <w:tab/>
        <w:t xml:space="preserve">План </w:t>
        <w:tab/>
        <w:t>прямых трудовых затрат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- </w:t>
        <w:tab/>
        <w:tab/>
        <w:t>План потребности в производственных мощностях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т </w:t>
        <w:tab/>
        <w:tab/>
        <w:t>Бюджет общепроизводственных расходов</w:t>
      </w:r>
    </w:p>
    <w:p>
      <w:pPr>
        <w:pStyle w:val="ConsPlusNormal"/>
        <w:widowControl/>
        <w:spacing w:lineRule="auto" w:line="360"/>
        <w:ind w:left="14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цеховой себестоимости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Бюджет общехозяйственных расходов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Бюджет коммерческих расходов (расходы на продажу)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Бюджет прочих доходов и расходов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3940</wp:posOffset>
                </wp:positionH>
                <wp:positionV relativeFrom="paragraph">
                  <wp:posOffset>24638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19.4pt" to="100.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>Бюджет инвестиций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 2. Схема операционного бюджет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бюджет прогнозирует денежные потоки организации. Обычно он оформляется в виде прогноза движения денежных средств на планируемый период времени. Финансовый бюджет составляется на основании операцион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инансовым бюджетам относятся бюджет движения денежных средств, бюджетный отчет о прибылях и убытках и бюджетный баланс [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конкретной организации необязательно формировать полную систему бюджетов именно таким образом. Возможно, каких-то блоков, в зависимости от особенностей деятельности организации, в системе бюджетов может не быть в принципе, но мы рассмотрим характеристику всех блоков, для полного понимания и их взаимоувяз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родаж. Цель данного бюджета - рассчитать объем продаж в целом и по всем видам продукции. Исходя из стратегии развития компании, ее производственных мощностей и, главное, прогнозов в отношении емкости рынка сбыта определяется количество потенциально реализуемой продукции (в натуральных единицах) прогнозные отпускные цены используются для оценки объема продаж в стоимостном выра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роизводства. Цель данного бюджета - рассчитать объемы производства различных видов продукции исходя из плановых объемов продаж (результатов расчета предыдущего блока) и целевого остатка запасов готов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ы расхода и закупок прямых материалов. На основе данных об объемах производства (предыдущий блок), нормативах затрат сырья па единицу производимой продукции, целевые запасы сырья на начало и конец периода и ценах на сырье и материалы определяются потребности в сырье и материалах, а исходя из него - объемы закупок и общая величина расходов на их приобретение. Данные формируются как в натуральных единицах, так и в денежном выражении по каждой статье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рямых затрат труда. Цель данного бюджета - рассчитать общие затраты на привлечение трудовых ресурсов, занятых непосредственно в производстве (в стоимостном выражении). Исходными данными блока являются результаты расчетов бюджетных объемов производства и норм оплаты труда. Алгоритм расчета зависит от многих факторов, в том числе и систем нормирования труда и оплаты работников. В частности, если установлены нормативы в часах на производство той или иной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ее компонента, а также тарифная ставка за час работы, можно рассчитать прямые затраты труда путем перемножения этих велич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роизводственных накладных расходов. Расчет ведется по статьям накладных расходов (амортизация, электроэнергия, страховка, прочие общепроизводственные расходы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роизводственных затрат. Расчет ведется на основании данных предыдущих блоков в соответствии с методикой калькулирования себестоимости, принятой в организации (по полной или по переменным затрата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коммерческих расходов. Здесь исчисляется прогнозная оценка накладных расходов на реализацию продукции. Постатейный состав расходов определяется различными факторами, в том числе и спецификой деятельности компании. Часть коммерческих расходов может быть переменной (например, комиссионные агентам), часть условно-переменными (затраты на транспортировку), условно-постоянными (реклама и продвижение продукции) или просто постоянными (твердый оклад сотрудников коммерческих служ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управленческих расходов. Он включает прогнозные оценки административных общезаводских накладных расходов. Постатейный состав, так же как и у коммерческих расходов, определяется различными факторами, однако среди расходов на управление очень редко встречаются переменные затраты, здесь преобладают постоянные затраты, которые организация вынуждена нести для поддержания бизнеса как цел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в рамках каждого блока количественные оценки используются не только в качестве плановых и контрольных ориентиров, но и как исходные данные для построения финансовых бюджетов - бюджетного баланса, бюджетного отчета о прибылях и убытках и бюджета движения денеж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ный баланс (бюджет формирования и распределения финансов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сурсов). Этот документ позволяет представить общую карти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мущественного и финансового состояния организации по прошествии бюджетного периода. Для его разработки необходимо спрогнозировать остатки по основным балансовым статьям: денежные средства, дебиторская задолженность, запасы, внеоборотные активы, кредиторская задолженность, долгосрочные пассивы и др. Каждая укрупненная балансовая статья оценивается по стандартному алгоритму: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тья актив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онеч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чал + Т деб – Ткр 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я Пассив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онеч —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чал + Т кр- Тде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онеч- конечное сальдо (желаемая величин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чал - начальное сальдо (прогнозная оценка; обычно в период разработки бюджетов она уже бывает примерно известна); Т деб - оборот по дебету (прогнозная оценка); Т кр - оборот по кредиту (прогнозная оцен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для любой статьи раздела «Дебиторская задолженность» оборот по дебету представляет собой прогнозную оценку продажи товаров по безналичному расчету с отсрочкой платежа; оборот по кредиту - прогноз поступлений от погашения дебиторской задолж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ный отчет о прибылях и убытках (бюджет доходов и расходов). Этот документ позволяет рассчитать основные показатели финансовой результативности деятельности за бюджетный период. Для его разработки необходимо спрогнозировать объем реализации, себестоимость реализованной продукции, коммерческие и управленческие расходы, расходы финансового характера (проценты к выплате по кредитам и займам), прочие внереализационные расходы и доходы, налоги к уплате и др. большая часть исходных данных формируется в ходе построения операционных бюджетов (например, объем продаж и себестоимость). Величину налоговых и некоторых других платежей можно рассчитать пропорционально другим, известным показателям деятельности (например, суммы налоговых платежей можно оценить, зная ставки различных налогов и налоговые базы), другие - просто оценить исходя из планируемых мероприятий и опыта прошлых периодов (например, расходы на повышению квалификации персонал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движения денежных средств (прогнозный отчет о движении денежных средств). Этот документ, пожалуй, наиболее важен для обеспечения текущей финансовой деятельности организации [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недрение бюджетирования для повышения эффективности финансового планирования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разработки операционных бюджетов всегда начинается с бюджета продаж, поскольку без оценки и планирования возможных объемов продаж продукции нельзя составить бюджет производства, бюджеты закупок и использования сырья и материалов, затрат труда и т.д. При этом следует обращать особое внимание на ограничивающие факторы деятельности компании - такие, например, как максимальная емкость рынка, налич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зводственных мощностей, возможности мобилизации финансовых ресурсов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бюджета продаж руководству организации следует принять во внимание все внешние ограничения и прогнозные оценки, касающиеся особенностей данного вида деятельности и рыночной ситуации, а также оценку общеэкономических факторов бизнеса, действие которых относится к планируемому периоду. Разработчики бюджетов должны принимать во внимание и качественные факторы, такие как возможные колебания спроса или влияние предполагаемых изменений спецификации или ассортимента выпускаемой продукции. И только после тщательного оценки всех факторов, которые могут повлиять на объем продажи, следует приступать к составлению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родаж выглядит как документ, в котором приведены объем продаж, цены и выручка по всей номенклатуре выпускае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после утверждения бюджета продаж можно приступать к разработке и детализации бюджета производства [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основывает решение о структуре производства продукции, принимая во внимание прогнозируемый спрос, отраженный в бюджете продаж, и желаемый объем запасов готовой продукции на конец планируемого периода (с учетом конечного запаса продукции текущего периода). По каждой позиции товарной номенклатуры бюджет производства рассчитывается как: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= объем + запасы на конец - запасы на начало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а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одаж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ланируемого</w:t>
        <w:tab/>
        <w:t>планируемого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>периода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ери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я данные об объемах производства, можно приступить к разработке бюджетов прямых затрат труда и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работке бюджета использования материалов потребую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едения о планируемом выпуске по всей номенклатуре продукци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раженные в бюджете производства, и о нормативах использования материалов из нормативных спецификаций на все виды продукции.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 использования сырья играет роль отправного пункта п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ставлении бюджета закупок. Сырье должно закупаться в количестве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статочном для достижения запланированного уровня производства и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разования желаемого уровня запасов сырья наконец бюджетного периода 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етом уровня начальных запасов (т.е. запасов, ожидаемых на конец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кущего периода). По каждой позиции номенклатуры видов сырья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риалов бюджет закупок в натуральном выражении рассчитывается как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</w:t>
        <w:tab/>
        <w:t xml:space="preserve">=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объем + запасы на конец - запасы на начало</w:t>
      </w:r>
    </w:p>
    <w:p>
      <w:pPr>
        <w:pStyle w:val="Normal"/>
        <w:shd w:fill="FFFFFF" w:val="clear"/>
        <w:tabs>
          <w:tab w:val="clear" w:pos="708"/>
          <w:tab w:val="left" w:pos="2534" w:leader="none"/>
          <w:tab w:val="left" w:pos="2835" w:leader="none"/>
          <w:tab w:val="left" w:pos="39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купок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трат</w:t>
        <w:tab/>
        <w:t>планируемого</w:t>
        <w:tab/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планируемого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</w:t>
      </w:r>
      <w:r>
        <w:rPr>
          <w:sz w:val="28"/>
          <w:szCs w:val="28"/>
        </w:rPr>
        <w:t>периода</w:t>
        <w:tab/>
      </w:r>
      <w:r>
        <w:rPr>
          <w:sz w:val="28"/>
          <w:szCs w:val="28"/>
          <w:lang w:val="uk-UA"/>
        </w:rPr>
        <w:tab/>
        <w:t xml:space="preserve">       </w:t>
      </w:r>
      <w:r>
        <w:rPr>
          <w:sz w:val="28"/>
          <w:szCs w:val="28"/>
        </w:rPr>
        <w:t>период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рямых трудовых затрат базируется на данных бюджета производства и нормативах затрат труда основных рабочих на изготовление каждого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затрат прямого труда позволяет рассчитать потребность в работниках для выполнения планового объема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бюджету прямых трудовых затрат и прямых материальных затрат составляют бюджет производственных накладных расходов. В состав этого документа входит стоимость вспомогательных материалов, труд вспомогательных рабочих, отчисления с оплаты труда вспомогательных рабочих, амортизация, расходы на цеховое управление и прочи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и о различных производственных затратах позволяет сформировать бюджеты производственных затрат центров ответственности по каждому виду производимой продукции. Формат бюджетов зависит от принятого метода калькулирования - по полным или переменным затратам. Если точно соблюсти классификацию статей затрат, это позволит в дальнейшем прямо использовать эти бюджеты при составлении бюджет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чета о прибылях и убытк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казатели для отдельных элементов производственных затрат по каждому виду продукции рассчитывается к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объем * удельные нормативные затр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ы накладных расходов на реализацию (коммерческих) и административных (управленческих) накладных расходов подготавливаются в разрезе отдельных статей этих затрат по центрам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бюджета коммерческих расходов следует исходить как из предполагаемых в течении бюджетного периода объемов продаж, так и представлений руководства о необходимости и интенсивности усилий по продвижению своей продукции на ры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накладных управленческих затрат определяется в первую очередь оценкой расходов, которые следует понести для поддержания всех видов деятельности организации и выпуска всех видов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инансовым бюджетам относятся бюджет движения денежных средств, бюджетный отчет о прибылях и убытках и бюджетный балан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любых масштабов и форм собственности все решения так или иначе бывают связаны с деньг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изаций, действующих в рыночной экономике в условиях жесткой конкуренции, проблема организации движения денежных средств является ключевой, поскольку от ее решения зависит возможность продолжения деятельности организации, как в коротком периоде, так и на долгосрочную перспективу. Хроническая нехватка денежных средств может привести к срыву контрактных обязательств, а в особо тяжелых случаях и к банкротст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денежные средства являются важнейшим ресурсом любой организации, бюджет денежных средств можно рассматривать в качестве одного из основных функциональных бюджетов, главной целью которого является обеспечение постоянной платежеспособности хозяйствующе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бъекта, а также избежания кассовых разрывов и кризиса неплатеж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разработке бюджета движения денежных средств следует решить ряд ключевых пробле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иодичность. Насколько часто будет составляться плановы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кумент. Временной горизонт и периодичность планирова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ижения денежных средств соответствуют общему регламен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юджетирования организации, однако корректируют его чаще, ч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гие бюджеты. Планирование движения денежных средст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лесообразно осуществлять понедельно, а в периоды финансов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руднений - по дням неде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тализация по времени. В масштабах финансовой деятельн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юбой организации денежный потенциал может испытыва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статочно большие колебания даже в пределах недели. Поэт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огда целесообразно профилировать план движения денеж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редств по дням, особенно, если даты крупных выплат и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уплений известны точ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тализация по статьям расходов и доходов. Поступления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платы большинства организаций складываются из множе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тей. Предсказать и запланировать каждый платеж невозможно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нужно. Выделение группы платежей в отдельную статью пла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ижения денежных средств следует организовать в соответствии 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х экономической природой, с учетом их значимости в суммар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нежном потоке организации и организационной структуры сам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изации. При разработке плана движения денежных средст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но опираться на содержательную классификацию,</w:t>
        <w:br/>
        <w:t>предусмотренную ПБУ 4/99 (ст.29). однако поскольку пл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ижения денежных средств является внутренним учетно-управленческим документом, жестко следовать требованиям ПБ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т никакой необходимости, и поэтому приведенную в н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ассификацию следует адаптировать к потребностям текущего планирования конкретн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алансирующая статья. Если организация не имеет открытого банковского овердрафта, остаток денежных средств в ее распоряжении всегда должен быть неотрицательным. Это означает, что за любой период времени платежи не могут превышать сумму поступлений вместе с остатком денежных средств на начало этого периода. Должно выполняться неравенст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mallCaps/>
          <w:sz w:val="28"/>
          <w:szCs w:val="28"/>
        </w:rPr>
        <w:t xml:space="preserve">∑ </w:t>
      </w:r>
      <w:r>
        <w:rPr>
          <w:sz w:val="28"/>
          <w:szCs w:val="28"/>
        </w:rPr>
        <w:t>выплат ≤ ∑поступлений + остаток на начало пери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значает, что план движения денежных средств таких организаций фактически не содержит балансирующей статьи, которая позволяла бы уравнивать денежные притоки и оттоки.[1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организация имеет открытую кредитную линию, балансирующей статей становится именно кредит, который позволяет игнорировать неравенство. При использовании кредит ресурсов следует помнить и о дополнительных статьях расходования в следующих периодах - процентах за пользование этим креди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движения денежных средств, помимо информации, имеющейся в бюджете продаж, требуются дополнительные сведени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для разработки графика платежей необходима информация о том как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раты на денежный поток не влияют (амортизация); какие платеж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носятся к тому же периоду, в котором начисляются (арендная плата), как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следующем (заработная плата с отчислениями), а как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авансом (налог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мущество)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  <w:tab/>
        <w:t>для определения доходов от продаж следует знать величи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биторской задолженности на начало периода и ее изменение за плановы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иод. Поступления за период составят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ления</w:t>
        <w:tab/>
        <w:t>= ДЗ на начало + Выручка - ДЗ на конец</w:t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период</w:t>
        <w:tab/>
        <w:t>периода</w:t>
        <w:tab/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>периода</w:t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определения сумм платежей в оплату закупок следует зна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личины кредиторской задолженности и запасов на начало периода и 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зменения за перио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подготовки профилированного бюджета движения денеж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редств следует знать распределение платежей и поступлений по месяца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делям или дням внутри перио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оценки реальных платежных возможностей организации следу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ать плановый остаток свободных денежных средств на начал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анируемого периода.[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вижения денежных средств, выполненное в такой форме, позволяет распределить выплаты в соответствии с ожидаемыми поступлениями, в частности предусмотреть необходимость аккумулирования денежных средств перед крупными платежами, а также спланировать сроки, когда необходимо прибегнуть к внешнему финансированию. Кроме того, бюджет движения денежных средств дает возможность распределить платежи по времени, таким образом, чтобы, с одной стороны, минимизировать стоимость заемных ресурсов, с другой стороны, не навлечь на себя штрафные санкции со стороны контрагентов или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ы движения денежных средств позволяют организациям выявить периоды, когда свободные денежные средства могут быть направлены на приобретение капитальных активов, а при необходимости осуществить крупные инвестиции - подготовиться к будущим эмиссиям и крупным кредитам.[4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обще следует отметить, что бюджет движении денежных средств -пожалуй, наиболее важный документ во всей системе бюджетов организации. У небольших компаний может не быть никаких других плановых документов, однако сопоставление денежных поступлений и выплат по периодам ведется всегда даже в малом бизнесе. Информация о ликвидности жизненно важна для таких организаций, поскольку для компаний, не имеющих возможности привлечения дополнительного финансирования, дефицит платежных средств может привести к фатальному исходу. Избежать таких печальных последствий и помогает планирование денеж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оставляющая финансовой части мастер-бюджета - бюджетный отчет о прибылях и убытках. Этот документ весьма важен, поскольку позволяет понять различие между прибылью и денежным пото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ибыли обычно базируется на принципе начислений, что означает ее отражение в момент возникновения прав па получение денежных средств или обязательств их выплатить. Момент этот не всегда совпадает в моментами поступлений и выплат денежных средств. Кроме того, некоторые статьи отчета о прибылях и убытках являются неденежными расходами или доходами, например амортизация или создание резерва по сомнительным долг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поток же формируется исключительно реальными платежами и поступлениями, регистрируемыми по бухгалтерским счетам денежных средств. Поэтому для составления бюджетного отчета о прибылях и убытках потребуется дополнительная информация, такая как бухгалтерская реализация (без НДС) и затраты основных ресурсов, относящихся к этому объему прода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ей частью мастер-бюджета является бюджетный баланс. Поскольку для его разработки требуются данные не только функциональных бюджетов, но и бюджета денежных средств и бюджетного отчета о прибылях и убытках, бюджетный баланс составляется только после того, как готовы все эти документы. Отражение в балансе найдет и бюджет капиталовложений, а также и некоторые другие стратегические бюджеты (планируемые эмиссии акций или облигац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емая нераспределенная прибыль на конец планового периода включает нераспределенную прибыль предыдущих периодов и прибыль, заработанную в бюджетном периоде. Поскольку финансовые бюджет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ставляются после всех функциональных бюджетов, уже под конец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кущего бюджетного периода, величину нераспределенной прибыли уже можно оценить с достаточной степенью то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ормации для расчета величин по статьям текущих активов и текущих обязательств в бюджетном балансе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асов сырья и материалов - бюджет закупо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асов готовой продукции - бюджет произ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ля сумм дебиторской и кредиторской задолженности - бюджеты продаж и закупок материалов, а также договорная политика организации в части скидок, отсрочек оплаты и условий постав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анковские кредиты - бюджет движения денежных средств, определяющий периоды кассовых разрыв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ый баланс из всех форм бюджетных документов является наименее полезным с точки зрения принятия управленческих решений. Этот документ представляет собой предполагаемую картину имущественного и хозяйственного состояния компании на конец бюджетного периода и, обладая всеми свойствами настоящего баланса, не дает никакой информации ни о процессе достижения такого состояния, ни о его соответствии целям организации. Может быть, поэтому реальные компании редко занимаются разработкой такого рода документа, завершая процесс бюджетирования бюджетом движения денежных средств или, реже, бюджетным отчетом о прибылях и убытках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повые стадии процесса внедрения бюджетиров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bCs/>
          <w:sz w:val="28"/>
          <w:szCs w:val="28"/>
        </w:rPr>
        <w:t>Информационная структуризация</w:t>
      </w:r>
      <w:r>
        <w:rPr>
          <w:sz w:val="28"/>
          <w:szCs w:val="28"/>
        </w:rPr>
        <w:t>. На первой стадии осуществляется структуризация статей бюджета и схем их консолидации. При правильном понимании финансово-экономической модели деятельности эта задача по силам любому профессиональному финансовому менеджеру. После ее решения у него появляется возможность планирования финансов в разрезе бюджетных статей, а также анализа того, какие отклонения не позволили предприятию достичь запланированного финансового результата. Но это только первый шаг в построении бюджетной системы. (Хотя часть компаний на нем ее и заканчива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bCs/>
          <w:sz w:val="28"/>
          <w:szCs w:val="28"/>
        </w:rPr>
        <w:t>Распределение функций бюджетного планирования</w:t>
      </w:r>
      <w:r>
        <w:rPr>
          <w:sz w:val="28"/>
          <w:szCs w:val="28"/>
        </w:rPr>
        <w:t>. На следующем шаге необходимо распределить планирование значений бюджетных статей по так называемым “центрам финансового учета” (ЦФУ). Так проявляется еще одна базовая идея “бюджетирования”, как метода краткосрочного финансового управления – компетентность в определении реальных значений бюджетных статей (как в части выручки, так и затрат) выше в месте их формирования, т.е. в подразделениях, ответственных за сбыт, производство и обеспечение деятельности, а не в финансовых и планово-экономических отделах. В организационном плане здесь должна быть решена задача построения регламентов оперативного сбора и консолидации плановых и фактических показателей. Эту стадию уже могут реализовать немногие – мешает отсутствие на предприятии четких организационных регламентов. Добавление новых функций финансового планирования затруднено, когда неточно определены другие функции, выполняемые подразде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Стимулирование выполнения бюджетов</w:t>
      </w:r>
      <w:r>
        <w:rPr>
          <w:sz w:val="28"/>
          <w:szCs w:val="28"/>
        </w:rPr>
        <w:t>. И, наконец, подлинная система бюджетного управления немыслима без создания модели финансовой ответственности – построение финансовой структуры с выделением центров финансовой ответственности (ЦФО). Только данная модель, предусматривающая ответственность и стимулирование менеджеров в зависимости от выполнения декларированных ими бюджетных показателей, делает систему бюджетирования работающей. То есть, в систему бюджетного управления вводится механизм, целью которого является обеспечение максимальной сходимости плановых и фактических данных. Теперь бюджет это не только консолидированный прогноз, составленный компетентными менеджерами, но и реальный финансовый план, который имеет конкретных исполнителей, лично заинтересованных в его выполнении[2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истемы управленческого учета и бюджетирования состоит в том, чтобы представить всю финансовую информацию, показать движение средств, финансовых ресурсов, счетов и активов предприятия в максимально универсальной и сопоставимой форме, представить соответствующие показатели хозяйственной деятельности в наиболее приемлемом виде для принятия эффективных управленческих ре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бюджетирования определяет порядок и схему расчётов всех показателей бюджетных форм принятых в компании. В любой организации, в которой применяются финансово-экономические расчёты, обязательно использует определённую финансовую модель построения бюджетов. Поэтому, можно сказать, что с</w:t>
      </w:r>
      <w:r>
        <w:rPr>
          <w:bCs/>
          <w:sz w:val="28"/>
          <w:szCs w:val="28"/>
        </w:rPr>
        <w:t>истема бюджетирования нацелена на анализ различных вариантов финансовых последствий реализации намеченных планов. Система бюджетирования также предусматривает анализ различных вариантов изменения финансового состояния предприятия и оценки финансовой устойчивости, в условиях постоянно меняющейся рыночной среды.</w:t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го разновидностей бюджетов, применяемых в зависимости от структуры и размера организации, распределения полномочий, особенностей деятельности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ная система бюджетов организации состоит из бюджетов двух основных типов. Операционные бюджеты разрабатываются для различных центров ответственности, а ответственность за выполнение каждого из таких бюджетов ложится на линейных руководителей. Финансовые бюджеты разрабатываются на базе операционных бюджетов для организации в целом, и поэтому ответственность за их выполнение ложится на руководителя все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годаря внедрению бюджетного планирования руководители организаций имеют возможность определять приоритеты платежей; отслеживать и контролировать финансовые результаты деятельности компании в целом и по отдельным центрам ответственности; планировать движение денежных средств и движение товароматериальных ценностей; планировать доходы и расходы компании. Организация получает возможность осмысленно двигаться к поставленным целя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стахов В. П. Теория бухгалтерского учета. – М.: ИКЦ «Март»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урцев В.В. Через бюджетирование к эффективному менеджменту 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инансовый менеджмент. - 2006, №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Данилова Н. Ф. Управленческий учет – М.: Издательство «Экзамен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ухгалтерский управленческий учет / под.ред. М. А. Бахрушина. – 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мега-Л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Волкова О.Н. Управленческий учет. – М.: Велби, Изд-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спект, 2006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.Ветрова Л.Н. Бюджетирование – фундамент стратегии развит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// Все для бухгалтера. - 2008, №5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рмакова Д.О. Классификация методов управленческого учета /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ий анализ. – 2004, №13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нкрашева А.А. Курс лекций по управленческому учету. –М., 2003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равленческий учет / под.ред. Шеремет А.Д. – М.: ФБК-Пресс, 2006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ернов А. Н. Бюджетирование как метод управленческого учета /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. – 2007, № 9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Шава О. Бюджетное планирование как способ управл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ем // http://www.intalev.spb.ru/?id=22395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Яковлев А.Б. Управленческий учет. – М.: Март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Консульта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юс: Высшая школ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360" w:before="360" w:after="480"/>
      <w:ind w:firstLine="709"/>
      <w:jc w:val="center"/>
    </w:pPr>
    <w:rPr>
      <w:rFonts w:cs="Verdana"/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Normal"/>
    <w:qFormat/>
    <w:pPr>
      <w:shd w:fill="FFFFFF" w:val="clear"/>
      <w:autoSpaceDE w:val="false"/>
    </w:pPr>
    <w:rPr>
      <w:rFonts w:ascii="Arial" w:hAnsi="Arial" w:cs="Arial"/>
      <w:color w:val="000000"/>
      <w:sz w:val="22"/>
    </w:rPr>
  </w:style>
  <w:style w:type="paragraph" w:styleId="33">
    <w:name w:val="Стиль Заголовок 3 + не полужирный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bCs w:val="false"/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11:00Z</dcterms:created>
  <dc:creator>Пав</dc:creator>
  <dc:description/>
  <cp:keywords/>
  <dc:language>en-US</dc:language>
  <cp:lastModifiedBy>SYSTEM</cp:lastModifiedBy>
  <dcterms:modified xsi:type="dcterms:W3CDTF">2011-09-26T18:11:00Z</dcterms:modified>
  <cp:revision>2</cp:revision>
  <dc:subject/>
  <dc:title>Новосибирский государственный аграрный университет</dc:title>
</cp:coreProperties>
</file>