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РИЙ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Й УЧЕТ И ОТЧЕТНОСТЬ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 и задания к выполнению курсовой работы для студентов специальности 060500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Йошкар-Ол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6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К 657.3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Бюджетный учет и отчетность: </w:t>
      </w:r>
      <w:r>
        <w:rPr>
          <w:sz w:val="28"/>
          <w:szCs w:val="28"/>
        </w:rPr>
        <w:t xml:space="preserve">Методические указания и задания к выполнению курсовой работы для студентов специальности 060500 / Сост. Л.Н. Потапова. – Йошкар-Ола: МарГТУ, 2006 – 24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ы задания для курсовой работы и методические указания по их выполнению, составлены на основе действующего учебного плана по дисциплине «Бюджетный учет и отчетност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атается по реше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акционно-издательского совета МарГ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ецензент:</w:t>
      </w:r>
      <w:r>
        <w:rPr>
          <w:sz w:val="28"/>
          <w:szCs w:val="28"/>
        </w:rPr>
        <w:t xml:space="preserve"> кандидат экономических наук, доцент МарГТУ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.А. Азарска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арийский государственный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ехнический университет, 200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, ЗАДАЧИ И СОДЕРЖАНИЕ КУРСОВОЙ РАБОТЫ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ающим этапом изучения дисциплины «Бюджетный учет и отчетность» является написание и защита курсовой работы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курсовой работы – закрепление теоретических знаний, основ методики ведения учета отдельных объектов и формирование отчетности бюджетных учреждений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полнения курсовой работы студент должен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ть правильно применять корреспонденцию счетов бюджетного учета в соответствии с типовой корреспонденцией счетов бюджетного учета;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ть идентифицировать операции в бюджетном учете в соответствии с особенностями бюджетных учреждений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сти навыки заполнения отдельных регистров бюджетного учета и изучить их взаимосвязь с содержанием форм отчетности бюджетных учреждений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курсовой работы предполагает теоретический вопрос и решение сквозной задачи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ы для подготовки теоретического вопроса курсовой работы охватывает многие вопросы бюджетного учета и отчетност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рекомендованного списка тем студенту предоставлено право самостоятельно выбрать тему работы и согласовать ее с преподавателем дисциплины (Приложение 1). Тема работы раскрывается на основе изучения учебных пособий, нормативных материалов, специальной литературы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возная задача, имея в своей основе конкретные задания, воспроизводящие реальные ситуации и условия хозяйственной деятельности бюджетных учреждений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сквозной задачи на основании журнала хозяйственных операций студент должен изучить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ику бюджетного учета в соответствии с Инструкцией  по бюджетному учету №25н от 10 февраля 2006 г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 и взаимосвязь регистров бюджетного учета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подготовки и состав бюджетной отчетности в соответствии с Инструкцией о порядке составления и представления годовой, квартальной и месячной отчетности № 5н от 21 января 2005 г., записи их в соответствующие регистры бюджетного учета, осуществления необходимых расчетов, заполнения ведомостей, журналов, главной книги и составления форм бюджетной отчетност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ие условия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учреждения являются получателями средств бюджет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ы 1-3 это медицинские учреждения (больница 1,2,3)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ы 4-6 это образовательные учреждения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ы 7-9 это бюджетные учреждения, осуществляющие различные государственные функци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сквозной задачи осуществляется в следующей последовательности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нести на учетный бланк баланса исполнения бюджета получателя средств бюджета остатки по счетам на 1 декабря 20__г. из таблицы 1 в учебных целях предлагается упростить форму баланса: исключением незаполненных строк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ь счета синтетического и аналитического учета и написать в них сальдо на начало месяц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бухгалтерские записи по выполнению бухгалтерских операций за декабрь месяц и отразить их в журнале хозяйственных операций, составить корреспонденции счетов. При заполнении журнала хозяйственных операций произвести необходимые расчеты в формах, заполнить ведомости и журнальные адреса, данные в приложениях. Корреспонденции счетов в журнале хозяйственных операций устанавливаются студентами самостоятельно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ать хозяйственные операции в счета синтетического и аналитического учета, подсчитать обороты за отчетный период (квартал) и составить оборотную ведомость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ести остатки по счетам на 1 января 20__ г и заполнить формы бюджетной отчетности на отчетную дату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сходные данные (Приложение 2, 3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практического задания определяется исходя из начальной буквы фамилии студент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613"/>
        <w:gridCol w:w="1614"/>
        <w:gridCol w:w="1614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буква фамилии студен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практического зада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буква фамилии студент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практического задания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Н, 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, С, Ф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, Р, Э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, Щ, 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, У, Ю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, Е, 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, Ч, 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, Х, М, Ш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, О, З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струкция  по бюджетному учету №25н от 10 февраля 2006 г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струкция о порядке составления и представления годовой, квартальной и месячной отчетности № 5н от 21 января 2005 г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леватова О..А. Бухгалтерский учет в бюджетных учреждениях по новому Плану счетов: типовые проводки, примеры, постатейные комментарии: учеб.-практ. пособие. – М.: ТК Велби, Изд-во Проспект, 2006. – 176 с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каз об утверждении форм регистров бюджетного учета №123н от 23 сентября 2005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ы для подготовки теоретического вопроса курсовой работы по дисциплине «Бюджетный учет и отчетность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26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Основные средства и учет их поступления в бюджетном учреждении.</w:t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Учет выбытия и реализации основных средств с учетом особенностей деятельности бюджетных учреждений.</w:t>
      </w:r>
    </w:p>
    <w:p>
      <w:pPr>
        <w:pStyle w:val="Normal"/>
        <w:tabs>
          <w:tab w:val="clear" w:pos="708"/>
          <w:tab w:val="left" w:pos="-162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Учет лизинга в бюджетных учреждения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Амортизация нефинансовых активов бюджетного учрежд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. Учет непроизведенных активов бюджетного учрежд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. Учет нематериальных активов бюджетного учрежд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. Учет поступления материальных запасов бюджетного учреждения.</w:t>
      </w:r>
    </w:p>
    <w:p>
      <w:pPr>
        <w:pStyle w:val="Normal"/>
        <w:tabs>
          <w:tab w:val="clear" w:pos="708"/>
          <w:tab w:val="left" w:pos="-10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. Материальные запасы и учет движения материальных запасов в бюджетном учреждении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 Документальный учет и классификация материальных запасов.</w:t>
      </w:r>
    </w:p>
    <w:p>
      <w:pPr>
        <w:pStyle w:val="Normal"/>
        <w:tabs>
          <w:tab w:val="clear" w:pos="708"/>
          <w:tab w:val="left" w:pos="-90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. Учет денежных средств бюджетного учрежд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. Учет предпринимательской и иной приносящей доход деятельности (по видам деятельности и функциям бюджетного учреждения).</w:t>
      </w:r>
    </w:p>
    <w:p>
      <w:pPr>
        <w:pStyle w:val="Normal"/>
        <w:tabs>
          <w:tab w:val="clear" w:pos="708"/>
          <w:tab w:val="left" w:pos="-216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 Учет целевых средств и безвозмездных поступлений.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. Учет финансовых вложений.</w:t>
      </w:r>
    </w:p>
    <w:p>
      <w:pPr>
        <w:pStyle w:val="Normal"/>
        <w:tabs>
          <w:tab w:val="clear" w:pos="708"/>
          <w:tab w:val="left" w:pos="-2340" w:leader="none"/>
          <w:tab w:val="left" w:pos="-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. Учет расчетов с дебиторами по доходам.</w:t>
      </w:r>
    </w:p>
    <w:p>
      <w:pPr>
        <w:pStyle w:val="Normal"/>
        <w:tabs>
          <w:tab w:val="clear" w:pos="708"/>
          <w:tab w:val="left" w:pos="-2700" w:leader="none"/>
          <w:tab w:val="left" w:pos="-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Учет расчетов с подотчетными лицами.</w:t>
      </w:r>
    </w:p>
    <w:p>
      <w:pPr>
        <w:pStyle w:val="Normal"/>
        <w:tabs>
          <w:tab w:val="clear" w:pos="708"/>
          <w:tab w:val="left" w:pos="-2880" w:leader="none"/>
          <w:tab w:val="left" w:pos="-1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 Учет расчетов по недостачам.</w:t>
      </w:r>
    </w:p>
    <w:p>
      <w:pPr>
        <w:pStyle w:val="Normal"/>
        <w:tabs>
          <w:tab w:val="clear" w:pos="708"/>
          <w:tab w:val="left" w:pos="-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. Учет расчетов с поставщиками и подрядчик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 Учет расчетов по платежам в бюджет (по видам налоговых и неналоговых поступлений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. Учет лимитов бюджетных обязательств.</w:t>
      </w:r>
    </w:p>
    <w:p>
      <w:pPr>
        <w:pStyle w:val="Normal"/>
        <w:tabs>
          <w:tab w:val="clear" w:pos="708"/>
          <w:tab w:val="left" w:pos="-19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 Учет финансовых результа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. Проблемы становления и развития бюджетного уче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. Нормативно-правовое обеспечение бюджетного уче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. Состав и порядок представления отчетности бюджетного учреждения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. Содержание и характеристика Баланса исполнения бюджета главных распорядителей (распорядителей, получателей) бюджетных средств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. Содержание и характеристика Отчета о финансовых результата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. Содержание и характеристика Отчета об исполнении бюджета главного распорядителя (распорядителя, получателя) бюджетных средств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. Содержание и характеристика Пояснительной записки к бухгалтерскому учету бюджетного учрежд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татки по счетам на на 1 декабря 20__г., руб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678"/>
        <w:gridCol w:w="1559"/>
        <w:gridCol w:w="1724"/>
        <w:gridCol w:w="1843"/>
      </w:tblGrid>
      <w:tr>
        <w:trPr>
          <w:trHeight w:val="189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счета (19-26 разряд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чет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</w:t>
            </w:r>
          </w:p>
        </w:tc>
      </w:tr>
      <w:tr>
        <w:trPr>
          <w:trHeight w:val="309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9</w:t>
            </w:r>
          </w:p>
        </w:tc>
      </w:tr>
      <w:tr>
        <w:trPr>
          <w:trHeight w:val="1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 0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 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 0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3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30 200</w:t>
            </w:r>
          </w:p>
        </w:tc>
      </w:tr>
      <w:tr>
        <w:trPr>
          <w:trHeight w:val="1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 0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</w:t>
            </w:r>
          </w:p>
        </w:tc>
      </w:tr>
      <w:tr>
        <w:trPr>
          <w:trHeight w:val="1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 0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000</w:t>
            </w:r>
          </w:p>
        </w:tc>
      </w:tr>
      <w:tr>
        <w:trPr>
          <w:trHeight w:val="1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 0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 0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20</w:t>
            </w:r>
          </w:p>
        </w:tc>
      </w:tr>
      <w:tr>
        <w:trPr>
          <w:trHeight w:val="1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 0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00</w:t>
            </w:r>
          </w:p>
        </w:tc>
      </w:tr>
      <w:tr>
        <w:trPr>
          <w:trHeight w:val="1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 0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00</w:t>
            </w:r>
          </w:p>
        </w:tc>
      </w:tr>
      <w:tr>
        <w:trPr>
          <w:trHeight w:val="1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5 0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5 0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5 0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 0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8 0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</w:t>
            </w:r>
          </w:p>
        </w:tc>
      </w:tr>
      <w:tr>
        <w:trPr>
          <w:trHeight w:val="1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2 0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2 0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2 1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2 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3 0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3 0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4 0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1 0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1 0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21 25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 680</w:t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1 0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по предприн. деят. были нуле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по предприн. деят. были нулевы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по предприн. деят. были нуле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по предприн. деят. были нулевые</w:t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4 0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по предприн. деят. были нуле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по предприн. деят. были нулевы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по предприн. деят. были нуле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по предприн. деят. были нулевые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 1 медицинское учреждение №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е операции за декабрь 20__г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служивается в органе казначей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7128"/>
        <w:gridCol w:w="1596"/>
      </w:tblGrid>
      <w:tr>
        <w:trPr>
          <w:trHeight w:val="375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операции 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руб. 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по бюджетной деятельност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 счет поставщика хирургического оборудования, полученного в ноябре 20__года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 000,00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ы транспортные услуги по доставке хирургического оборудования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00,00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о хирургическое оборудование в эксплуатацию в декабре 20__года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амортизация на здание больницы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амортизация по транспортному средству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,00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ы поставщику материальные ценност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ы медикаменты на расходы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аработная плата за декабрь 20__года.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ЕСН на заработную плату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ы страховые взносы от несчастных случаев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ислен НДФЛ с заработной платы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ы наличные в кассу для выплаты заработной платы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600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чена зарплата из кассы и погашена задолженность по заработной плат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600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 ЕСН в бюджет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0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ы страховые взносы от несчастных случаев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ржан из заработной платы и перечислен в бюджет НДФЛ 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00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 доход за реализуемую офисную мебель по рыночной стоимости (балансовая стоимость 26 000 руб.)  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фактически начисленная сумма амортизации по выбывающей офисной мебел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,00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остаточная стоимость по выбывающей офисной мебел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ы средства в оплату рыночной стоимости выбывающей офисной мебели в бюджет по уведомлению казначейства 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по предпринимательской деятельност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а задолженность по НДС с доходов, полученных от выбывающей офисной мебели (15,25%) 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0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ислена сумма НДС, поступившая от покупателя  выбывшей офисной мебели на внебюджетный счет  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0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 НДС бюджетным учреждением в доход бюджета 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0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ю подарен ксерокс физическим лицом  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серокс выдан в эксплуатацию и принят к учету как объект основного средства 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амортизация на ксерокс (100%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ы суммы заказчиков, приобретающих платные медицинские услуги в соответствии с заключенными с ними договорами 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а заработная плата работникам, занятым оказанием платных медицинских услуг 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ы страховые взносы по обязательному страхованию от несчастных случаев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ы на заработную плату ЕСН и взносы на обязательное пенсионное страховани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ислен НДФЛ с заработной платы работников, занятых оказанием платных медицинских услуг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а и списана стоимость оказанных медицинских услуг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ы средства со счета, открытого ОФК, на основании заявки на получение наличных денег на заработную плату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00,00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ы наличные деньги в кассу на основании приходного кассового ордера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00,00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чена заработная плата 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00,00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ы взносы по обязательному социальному страхованию от несчастных случаев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ы ЕСН 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ржаны и перечислены НДФЛ в бюджет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или денежные средства на лицевой внебюджетный счет в оплату оказанных учреждением платных медицинских услуг 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налог на прибыль на доходы от предпринимательской деятельности (24%)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 в бюджет налог на прибыль 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6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2 - медицинское учреждение №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е операции за декабрь 20__г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служивается в органе казначей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513"/>
        <w:gridCol w:w="1080"/>
      </w:tblGrid>
      <w:tr>
        <w:trPr>
          <w:trHeight w:val="37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операц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по бюджетной деятель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 счет поставщика хирургического оборудо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0 0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ы транспортные услуги по доставке хирургического оборудо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00,0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ило хирургическое оборудование в учрежде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3 00,0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ило хирургическое оборудование на скла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3 00,0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со склада в структурное подразделение хирургическое оборудование для монтаж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3 00,0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жены услуги, связанные с монтажом хирургического оборудова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0,0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о хирургическое оборудование в эксплуатацию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амортизация на здание больниц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амортизация по транспортному средств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,0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ы поставщику материальные ц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ы медикаменты на расх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арплата за декабрь 20__год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ЕС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ы страховые взносы от несчастных случае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ислен НДФЛ с зарпла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ы наличные в кассу для выплаты зарпла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600,0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чена зарплата из кассы и погашена задолженность по зарпл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600,0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 ЕСН в бюдж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0,0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ы страховые взносы от несчастных случае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ржан из зарплаты и перечислен в бюджет НДФЛ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00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диагностическое оборудование от медицинского учреждение №3 внутри одного ведомства (сумма балансовой стоимост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300,0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о диагностическое оборудование в эксплуатаци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300,0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ана амортизация диагностического оборудования, ранее начисленная медицинским учреждением №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0,0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арендная плата (без НДС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а арендная пла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а сумма лимитов бюджетных обязательств по дополнительному финансированию за счет арендной пла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по предпринимательской деятель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аны основные средства стоимостью до 1000 руб. за единицу на оказание платной услуг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амортизация оборудования, используемого для оказания услуг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оставщика поступили горюче-смазочные материалы на сумму (в том числе НДС 180 руб.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0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ы средства поставщику материальных запасо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0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ы горюче-смазочные материалы на оказание платной услуг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 к зачету НДС по приобретенным материальным ценностя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аработная плата работникам, оказывающим услуг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НДФЛ на указанную выше заработную плат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ЕСН на указанную выше заработную плат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сумма страховых взносов по обязательному страхованию от несчастных случае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амортизация, начисленная на реализуемый компьют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00,0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остаточная стоимость реализуемого компьюте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адолженность организации-покупателя перед учреждением за реализуемый компьютер (по рыночной стоимост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адолженность покупателя имущества по НДС, подлежащему перечислению учреждением-продавцом в бюдж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еализованного учреждением компьютера зачислена на его "внебюджетный" лицевой сч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3 – медицинское учреждение №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е операции за декабрь 20__г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служивается в органе казначей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295"/>
        <w:gridCol w:w="1701"/>
      </w:tblGrid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операци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по бюджетной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а амортизация на здание больниц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а амортизация по транспортному средству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00,00  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чены поставщику материальные ценност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000,00   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аны  медикаменты расходы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0 000,00  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диагностическое оборудование в медицинское учреждение №2 внутри одного ведомства по балансовой стоим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300,0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амортизация ранее начисленная по переданному диагностическому оборудова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0,00</w:t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а арендная плата(без НДС)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00 000,00  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а арендная  плата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00 000,00  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ы лимиты бюджетных обязательств на коммунальные услуг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0,00   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ы принятые денежные обязательства по коммунальным услуг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0,00  </w:t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ы лимиты бюджетных обязательств на приобретение основных средств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00 000,00  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жены принятые денежные обязательства по приобретению  основных средств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00 000,00  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жены расчеты по платежам из бюджета с органами, организующими исполнение бюджета по приобретению  основных средств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00 000,00  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формирована первоначальная стоимость медицинского оборудования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00 000,00  </w:t>
            </w:r>
          </w:p>
        </w:tc>
      </w:tr>
      <w:tr>
        <w:trPr>
          <w:trHeight w:val="1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иходовано медицинское оборудование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00 000,00  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а кредиторская  задолженность по оплате коммунальных услуг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0,00  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жены расходы на коммунальные услуг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0,00  </w:t>
            </w:r>
          </w:p>
        </w:tc>
      </w:tr>
      <w:tr>
        <w:trPr>
          <w:trHeight w:val="1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по внебюджетной и предпринимательской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жен НДС в рамках внебюджетной деятельности, так как его сумма перечисляется арендатором на счет арендодателя по учету внебюджетной деятельности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НДС, подлежащий перечислению в бюдж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 в бюджет НДС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ислен НДС на лицевой счет по учету средств, полученных из внебюджетных источников (полученных от арендатора)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жен налог на прибыль, полученную от арендной плат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налог на прибыль, подлежащий перечислению в бюдж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 в бюджет налог на прибыль, полученную от арендной пл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ислен налог на  прибыль на лицевой счет по учету средств, полученных из внебюджетных источников (полученных от арендатора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ы суммы заказчикам, приобретающим платные медицинские услуги в соответствии с заключенными с ними договорам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000,00   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а заработная плата работникам, занятым оказанием платных медицинских услуг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000,00   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ы страховые взносы по обязательному страхованию  от несчастных случае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ить   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 на заработную плату ЕСН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числен НДФЛ с зарплаты работников, занятых оказанием  платных медицинских услуг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1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ана стоимость оказания  медицинских услуг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аны средства со счета, открытого ОФК, на основании  заявки на получение наличных денег  на заработную плату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400,00   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ы наличные деньги  в кассу на основании приходного кассового ордера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400,00   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чена заработная плата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400,00  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ы взносы по обязательному социальному страхованию от несчастных случае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 ЕСН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ржан  и перечислен НДФЛ в бюджет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или денежные средства на единый счет бюджета в оплату оказанных учреждением платных медицинских услуг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 000,00 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 налог на прибыль на доходы от предпринимательской деятельност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  в бюджет  налог на прибы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4 образовательное учреждение №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е операции за декабрь 20__г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служивается в органе казначей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946"/>
        <w:gridCol w:w="1080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операц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</w:t>
            </w:r>
          </w:p>
        </w:tc>
      </w:tr>
      <w:tr>
        <w:trPr>
          <w:trHeight w:val="9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по бюджетной деятель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а амортизация на объекты основных средств, относящихся к машинам и оборудованию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17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аработная пла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 928,75</w:t>
            </w:r>
          </w:p>
        </w:tc>
      </w:tr>
      <w:tr>
        <w:trPr>
          <w:trHeight w:val="2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 ЕСН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16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ы платежи по социальному страхованию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НДФ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11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кассу получены средства на выплату заработной платы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747,75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кассы выплачена заработная пла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нирована заработная пла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47,75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данный остаток по заработной плате сдан в органы, организующие кассовое обслуживание бюдже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47,75</w:t>
            </w:r>
          </w:p>
        </w:tc>
      </w:tr>
      <w:tr>
        <w:trPr>
          <w:trHeight w:val="22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ы средства в погашение обязательств по НДФ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21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ы средства в погашение обязательств по ЕСН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ы средства в погашение обязательств по социальному страхованию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1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арендная плата (без НДС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1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а арендная пла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а сумма лимитов бюджетных обязательств по дополнительному финансированию за счет арендной платы на приобретение основных сред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транспортное средство от образовательного учреждения №2 внутри одного ведомства (сумма балансовой стоимост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300,00</w:t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о в эксплуатацию полученное транспортное сред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300,0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жена начисленная ранее амортизация по транспортному средству, полученному от образовательного учреждения №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0,00</w:t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ена недостача денежных средст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0  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о списание денежных средст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0  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аличных денежных средств в погашение недостач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0  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средства внесены на счет бюджета (в казначейство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0  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средства поступили на лицевой счет в соответствии с выписко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0  </w:t>
            </w:r>
          </w:p>
        </w:tc>
      </w:tr>
      <w:tr>
        <w:trPr>
          <w:trHeight w:val="17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ы приобретенные учреждением талоны на ГСМ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500,00    </w:t>
            </w:r>
          </w:p>
        </w:tc>
      </w:tr>
      <w:tr>
        <w:trPr>
          <w:trHeight w:val="1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чены приобретенные  талоны на ГС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500,00    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ные талоны на ГСМ выданы под отчет водителю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500,00    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 авансовый отчет водителя об использовании полученных под отчет талонов на ГС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/>
            </w:pPr>
            <w:r>
              <w:rPr>
                <w:sz w:val="20"/>
                <w:szCs w:val="20"/>
              </w:rPr>
              <w:t xml:space="preserve">10 500,00    </w:t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и по предпринимательской деятельност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оставщика поступили канцелярские принадлежности на сумму 20 000,00 руб. (в том числе НДС 3000,00 руб.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00,00</w:t>
            </w:r>
          </w:p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аны канцелярские  принадлежности на оказание платной услуг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а заработная плата работнику, выполнявшему платную услугу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 ЕСН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ы платежи по обязательному социальному страхованию от несчастных случаев на производстве и профессиональных заболевани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жена задолженность  покупателей за оказанную услугу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000,00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 НДС по реализации оказанной услуги (15,25%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167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ана стоимость платной услуг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171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 налог на прибыл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окупателей поступили средства на счет в банк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 НДФЛ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 к зачету НДС по приобретенным материальным ценностя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104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ы обязательные  платежи: </w:t>
            </w:r>
          </w:p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НДС </w:t>
            </w:r>
          </w:p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налогу на прибыль </w:t>
            </w:r>
          </w:p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ДФЛ </w:t>
            </w:r>
          </w:p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Н </w:t>
            </w:r>
          </w:p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бязательному социальному страхованию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5 образовательное учреждение №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е операции за декабрь 20__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служивается в органе казначей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804"/>
        <w:gridCol w:w="1418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операци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</w:t>
            </w:r>
          </w:p>
        </w:tc>
      </w:tr>
      <w:tr>
        <w:trPr>
          <w:trHeight w:val="11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по бюджетной деятель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ы стулья (20 шт.) по цене 850,40 руб/шт. на сумму 19 592,50 (в том числе НДС 2 592,50) ру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592,50</w:t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ы к учету стулья как объекты основных средств при выдаче в эксплуатацию (20 шт. по стоимости 850 руб.) в полных рублях </w:t>
            </w:r>
          </w:p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копеек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592,50</w:t>
            </w:r>
          </w:p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а оплата за стуль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520,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а амортизация на объекты основных средств, относящихся к машинам и оборудованию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а заработная плат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 928,75</w:t>
            </w:r>
          </w:p>
        </w:tc>
      </w:tr>
      <w:tr>
        <w:trPr>
          <w:trHeight w:val="1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 ЕСН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9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ы платежи по социальному страхованию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7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 НДФЛ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кассу получены средства на выплату заработной платы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747,75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кассы выплачена заработная плат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нирована заработная пла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47,7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данный остаток по заработной плате сдан в органы, организующие кассовое обслуживание бюджета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47,75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ы средства в погашение обязательств:</w:t>
            </w:r>
          </w:p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НДФЛ</w:t>
            </w:r>
          </w:p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ЕСН </w:t>
            </w:r>
          </w:p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оциальному страхованию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определить</w:t>
            </w:r>
          </w:p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4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ена недостача  строительных материалов (5 банок краски): </w:t>
            </w:r>
          </w:p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алансовой стоимости</w:t>
            </w:r>
          </w:p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рыночной стоимости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кассу поступили средства от виновного лица в погашение недостач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37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бюджет перечислены средства, полученные в счет погашения недостач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1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ы авансовые платежи транспортной организаци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34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ил счет за оказанные транспортные услуги по перевозке работников учрежд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13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ет выданного аванса по оплате транспортных услу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ил счет на оплату  коммунальных услуг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0,0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транспортное средство внутри одного ведомства от образовательного учреждения №1 по балансовой стоимости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 300,00</w:t>
            </w:r>
          </w:p>
        </w:tc>
      </w:tr>
      <w:tr>
        <w:trPr>
          <w:trHeight w:val="8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численной амортизации переданного транспортного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 050,00 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о списание компьютера, пришедшего в негодность, по остаточной стоимости компьютер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амортизация, начисленная на компьют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00,0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о списание хозяйственного инвентаря вследствие недостачи по остаточной стоимост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0</w:t>
            </w:r>
          </w:p>
        </w:tc>
      </w:tr>
      <w:tr>
        <w:trPr>
          <w:trHeight w:val="1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амортизация, начисленная на хозяйственный инвентар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00,0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чено вознаграждения по договорам гражданско-правового характе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чены депонен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47,75</w:t>
            </w:r>
          </w:p>
        </w:tc>
      </w:tr>
      <w:tr>
        <w:trPr>
          <w:trHeight w:val="13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и по предпринимательской деятельности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аработная плата работникам столовой образовательного учреждения №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23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ЕСН на заработную плату работников столо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ы страховые взносы  от несчастных случаев на производстве и профзаболеваний  на заработную плату работников столово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1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НДФЛ   на заработную плату работников столовой</w:t>
              <w:tab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ы расходы по  коммунальным услугам  столово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</w:tr>
      <w:tr>
        <w:trPr>
          <w:trHeight w:val="8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тен НДС по коммунальным услугам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0,00</w:t>
            </w:r>
          </w:p>
        </w:tc>
      </w:tr>
      <w:tr>
        <w:trPr>
          <w:trHeight w:val="33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ы продукты питания, использованные при изготовлении продукции столово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иходована готовая продукция по фактической себестоимост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 доход от реализации продукции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200,00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НДС по готовой продукции(18%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ила оплата в кассу за реализованную продукцию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200,00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ана готовая продукция  по фактической себестоимости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6 образовательное учреждение №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е операции за декабрь 20__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служивается в органе казначей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88"/>
        <w:gridCol w:w="1418"/>
      </w:tblGrid>
      <w:tr>
        <w:trPr>
          <w:trHeight w:val="5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операци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руб. 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по бюджетной деятель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а недостача строительных материалов по балансовой сто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1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жена недостача строительных материалов по рыночной стоимост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кассу поступили средства от виновного лица в погашение недостачи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бюджет перечислены средства, полученные в счет погашения недостач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ы авансовые платежи транспортной организаци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ил счет за оказанные транспортные услуги по перевозке работников учрежд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ет выданного аванса по оплате транспортных услу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ил счет на оплату коммунальных услуг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0,00</w:t>
            </w:r>
          </w:p>
        </w:tc>
      </w:tr>
      <w:tr>
        <w:trPr>
          <w:trHeight w:val="12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 счет поставщика транспортного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9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о транспортное средство в состав основных средст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 000,00 </w:t>
            </w:r>
          </w:p>
        </w:tc>
      </w:tr>
      <w:tr>
        <w:trPr>
          <w:trHeight w:val="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кассу получены средства на выдачу в подотчет на оплату суточных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кассу получены средства на выдачу в подотчет на оплату за проживание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кассу получены средства на выдачу в подотчет на оплату проезда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ны из кассы подотчетному лицу денежные средства на оплату суточных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ны из кассы подотчетному лицу денежные средства  на оплату за проживани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1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ны из кассы подотчетному лицу денежные средства на оплату проезд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отчетное лицо отчиталось  за подотчетные суммы на оплату суточных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отчетное лицо отчиталось  за подотчетные суммы на оплату за проживание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отчетное лицо отчиталось  за подотчетные суммы на оплату проезда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50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израсходованный остаток подотчетным лицом возвращен в кассу на оплату проезда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расходованный остаток от подотчетного лица сдан в органы, организующие кассовое обслуживание бюджета на оплату проез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а амортизация на объекты основных средств, относящихся к машинам и оборудованию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ы наличные в кассу для выплаты зарплаты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00,00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чена зарплата из кассы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00,00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ы стипендии учащимс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ы наличные кассу для выплаты стипенди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чены стипендии  из кассы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жено поступление на склад продукта А (стоимость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60,00  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а стоимость услуг по доставке  продукта 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7,00  </w:t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ходован на склад продукт 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0  </w:t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н продукт А со склада в производство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70</w:t>
            </w:r>
          </w:p>
        </w:tc>
      </w:tr>
      <w:tr>
        <w:trPr>
          <w:trHeight w:val="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по внебюджетной деятель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договору лизинга поступил принтер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600,00   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жена ежемесячная задолженность по лизинговым платежам (без учета НДС) без учета выкупной цены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0,00   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жена ежемесячная  задолженность  по лизинговым платежам (без учета НДС) в части выкупной цены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0   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 НДС  в составе лизингового платеж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4,00   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чен ежемесячный платеж лизингодателю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94,00   </w:t>
            </w:r>
          </w:p>
        </w:tc>
      </w:tr>
      <w:tr>
        <w:trPr>
          <w:trHeight w:val="1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ДС принят к вычету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4,00   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ан принтер с забалансового учета при переходе права собственности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600,00   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 на учет принтер как объект основных средст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000,00   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амортизация по основному средству (принтер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00,00   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7 учреждение №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е операции за декабрь 20__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служивается в органе казначей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946"/>
        <w:gridCol w:w="1417"/>
      </w:tblGrid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операци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руб. </w:t>
            </w:r>
          </w:p>
        </w:tc>
      </w:tr>
      <w:tr>
        <w:trPr>
          <w:trHeight w:val="8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по бюджетной деятель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ы пособия по временной нетрудоспособности за первые 2 д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0   </w:t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ные за первые два дня суммы пособия по временной нетрудоспособности включены в фонд оплаты труда сотрудник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0   </w:t>
            </w:r>
          </w:p>
        </w:tc>
      </w:tr>
      <w:tr>
        <w:trPr>
          <w:trHeight w:val="1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ы пособия по временной нетрудоспособности за следующие дни временной нетрудоспособности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 </w:t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чены полученные с лицевого счета в кассу учреждения суммы пособий по временной нетрудоспособности  за счет средств учрежд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чены полученные с лицевого счета в кассу учреждения суммы пособий по временной нетрудоспособности за счет средств ФСС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 </w:t>
            </w:r>
          </w:p>
        </w:tc>
      </w:tr>
      <w:tr>
        <w:trPr>
          <w:trHeight w:val="30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 объект основного средства - предмета договора лизинга (на всю сумму лизингового договора без НДС)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9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о в эксплуатацию основное средство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жена задолженность по лизинговым платежам (включая НДС)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а задолженность  лизингодателю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а амортизация по объекту основного средств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7,00</w:t>
            </w:r>
          </w:p>
        </w:tc>
      </w:tr>
      <w:tr>
        <w:trPr>
          <w:trHeight w:val="37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а заработная плата основным работникам,  занятым в бюджетной  деятельности учреждения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 183,75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ЕСН на заработную плату основным работник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ы платежи по  социальному страхованию на заработную плату основным работник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11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НДФЛ на заработную плату основным работник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10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ы средства на  выплату заработной платы в кассу учреждения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099,86</w:t>
            </w:r>
          </w:p>
        </w:tc>
      </w:tr>
      <w:tr>
        <w:trPr>
          <w:trHeight w:val="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чена заработная плата из кассы штатным работник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 058,46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онирована заработная  плата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41,40</w:t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данный остаток по заработной плате сдан в органы, организующие кассовое обслуживание бюджета (восстановление  кассовых расходов)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41,40</w:t>
            </w:r>
          </w:p>
        </w:tc>
      </w:tr>
      <w:tr>
        <w:trPr>
          <w:trHeight w:val="18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ы средства в  погашение обязательств  по НДФ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17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ы средства в  погашение обязательств  по ЕСН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ы средства в  погашение обязательств по социальному страхованию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амортизация на  объекты основных средств, относящихся к машинам и  оборудова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40,00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а амортизация на  объекты основных средств, относящихся к транспортным  средствам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,00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а амортизация на  объекты основных средств, относящихся к  производственному и  хозяйственному инвентарю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00,00</w:t>
            </w:r>
          </w:p>
        </w:tc>
      </w:tr>
      <w:tr>
        <w:trPr>
          <w:trHeight w:val="14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ссу получены средства  на выдачу в подотчет на оплату суточны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0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ссу получены средства на выдачу в подотчет для оплаты проживания в гостиниц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0,00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кассу получены средства на выдачу в подотчет на оплату проезда к месту командирования и обратно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90,00</w:t>
            </w:r>
          </w:p>
        </w:tc>
      </w:tr>
      <w:tr>
        <w:trPr>
          <w:trHeight w:val="25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ы из кассы  подотчетному лицу денежные средства  на оплату суточны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0</w:t>
            </w:r>
          </w:p>
        </w:tc>
      </w:tr>
      <w:tr>
        <w:trPr>
          <w:trHeight w:val="23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ы из кассы  подотчетному лицу денежные средства на оплату проживания в гостиниц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0,00</w:t>
            </w:r>
          </w:p>
        </w:tc>
      </w:tr>
      <w:tr>
        <w:trPr>
          <w:trHeight w:val="38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ы из кассы  подотчетному лицу денежные средства на оплату проезда к месту  командирования и обрат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90,00</w:t>
            </w:r>
          </w:p>
        </w:tc>
      </w:tr>
      <w:tr>
        <w:trPr>
          <w:trHeight w:val="1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отчетное лицо отчиталось за подотчетные суммы на оплату суточных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0</w:t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тчетное лицо отчиталось за подотчетные суммы на оплату прожи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0,00</w:t>
            </w:r>
          </w:p>
        </w:tc>
      </w:tr>
      <w:tr>
        <w:trPr>
          <w:trHeight w:val="30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тчетное лицо отчиталось за подотчетные суммы на оплату проезда к месту  командирования и обрат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90,00</w:t>
            </w:r>
          </w:p>
        </w:tc>
      </w:tr>
      <w:tr>
        <w:trPr>
          <w:trHeight w:val="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по предпринимательской деятель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 аванс по договору на оказание косметологических услуг 10 декабря 20__ г (2000 евро x 36 руб.) (в том числе НДС - 18%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 000,00 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НДС с аванса по договору на оказание косметологических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ить 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акта выполненных работ от 20 декабря 20__ г. отражена задолженность заказчика (2000 евро x 35 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000,00 </w:t>
            </w:r>
          </w:p>
        </w:tc>
      </w:tr>
      <w:tr>
        <w:trPr>
          <w:trHeight w:val="18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тен полученный аванс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000,00 </w:t>
            </w:r>
          </w:p>
        </w:tc>
      </w:tr>
      <w:tr>
        <w:trPr>
          <w:trHeight w:val="1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тена суммовая разница в составе  доходов  от рыночных  продаж товаров,  работ, услу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0 </w:t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 НДС к уплате в бюджет с полученной выручки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1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тен НДС, начисленный с аванс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риант 8 учреждение №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е операции за декабрь 20__г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служивается в органе казначейства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371"/>
        <w:gridCol w:w="1276"/>
      </w:tblGrid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руб. 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юджетной деятель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ы компьютеры (5 шт.) по цене 32 000 руб/шт. (5 шт. х  32 000 руб.) (в том числе НДС - 4881,36 руб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 000,0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 компьютеры к учету как объекты основных средств в полных рубл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160 000,00</w:t>
            </w:r>
          </w:p>
        </w:tc>
      </w:tr>
      <w:tr>
        <w:trPr>
          <w:trHeight w:val="1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ы компьютеры в эксплуатацию (со сменой материально-ответственного лиц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 000,00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а оплата компьюте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 0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амортизация на объекты основных средств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ящихся к машинам и оборудованию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ящихся к транспортным средства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ящихся к производственному и хозяйственному инвентар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040,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000,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500,00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а заработная плата основным работникам, занятым в бюджетной деятельности учрежд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 183,75</w:t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 ЕСН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ы платежи по социальному страхованию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 НДФЛ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ы средства на выплату заработной платы в кассу учреж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 092,00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чена заработная плата из кассы штатным работник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 092,00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ы средства в  погашение обязательств (суммы, рассчитанные в операциях № 11-13)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НДФЛ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ЕСН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оциальному страхованию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ссу получены средства на выдачу в подотчет, в том числе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суточных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проживания в гостиниц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оплату проезда к месту командирования и обрат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90,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0,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00,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9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ы из кассы подотчетному лицу денежные средства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суточных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проживания в гостиниц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проезда к месту  командирования и обрат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00,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00,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90,00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тчетное лицо отчиталось за подотчетные суммы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суточных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прожива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проезда к месту командирования и обрат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41,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0,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20,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20,8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израсходованный остаток подотчетным лицом возвращен в кассу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проживания в гостиниц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9,80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расходованный остаток подотчетным лицом возвращен в кассу на оплату проез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69,20</w:t>
            </w:r>
          </w:p>
        </w:tc>
      </w:tr>
      <w:tr>
        <w:trPr>
          <w:trHeight w:val="3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расходованный остаток сдан подотчетным лицом в органы, организующие кассовое обслуживание бюджета на оплату прожи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9,80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расходованный остаток сдан подотчетным лицом в органы, организующие кассовое обслуживание бюджета на оплату проез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20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ы счета-фактуры за коммунальные услуги, оказанные за декабрь 20__ г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80,00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чены счета-фактуры за оказанные коммунальные услуг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80,00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ции по внебюджетной и предпринимательской деятельност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ю подарен ксерокс физическим лицо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0,00</w:t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серокс принят к учету как объект  основного средства и выдан в эксплуатацию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0,00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амортизация на подаренный ксерок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0</w:t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ы доходы от оказанных платных услуг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60,00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 в бюджет НДС на доходы от оказанных платных услуг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3,90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 в бюджет НДС  на доходы от оказанных платных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93,90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чена в кассу учреждения стоимость оказанных платных услуг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60,0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ан на лицевой счет в территориальное отделение федерального казначейства полученный платеж за  оказанные платные услуги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60,00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 на лицевой счет учреждения аванс за платные услуг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00,0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 в бюджет НДС с аванса, уплаченного за платные услуги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55,93</w:t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 в бюджет НДС с аванса, уплаченного за платные услуги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55,93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 доход от оказанных платных услуг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0000,00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 в бюджет НДС на стоимость оказанных услуг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186,44</w:t>
            </w:r>
          </w:p>
        </w:tc>
      </w:tr>
      <w:tr>
        <w:trPr>
          <w:trHeight w:val="1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 к вычету ранее начисленный НДС с аванс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55,93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 на лицевой счет учреждения расчет за оказанные платные услуг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00,00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 счет-фактура за оказанные коммунальные услуги (в рамках предпринимательской деятельности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57,63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, начисленного за оказанные коммунальные услуг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4,37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а к зачету с бюджетом сумма НДС за оказанные коммунальные услуг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4,37</w:t>
            </w:r>
          </w:p>
        </w:tc>
      </w:tr>
      <w:tr>
        <w:trPr>
          <w:trHeight w:val="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чены коммунальные услуги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62,00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 в бюджет окончательный расчет по НДС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9 учреждение №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кие операции за декабрь 20__года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рганизация обслуживается в органе казначейства</w:t>
      </w:r>
    </w:p>
    <w:tbl>
      <w:tblPr>
        <w:tblW w:w="4900" w:type="pct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7312"/>
        <w:gridCol w:w="1335"/>
      </w:tblGrid>
      <w:tr>
        <w:trPr>
          <w:trHeight w:val="360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операция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руб. </w:t>
            </w:r>
          </w:p>
        </w:tc>
      </w:tr>
      <w:tr>
        <w:trPr>
          <w:trHeight w:val="6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юджетной деятельност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ы тумбы (10 шт.) по цене 720,40 руб/шт. (в том числе НДС - 1098,92 руб.)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4,00</w:t>
            </w:r>
          </w:p>
        </w:tc>
      </w:tr>
      <w:tr>
        <w:trPr>
          <w:trHeight w:val="54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 тумбы к учету как объекты основных средств</w:t>
            </w:r>
          </w:p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олных рублях</w:t>
            </w:r>
          </w:p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писаны копейки 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00,00</w:t>
            </w:r>
          </w:p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16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ы тумбы в эксплуатацию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0,00</w:t>
            </w:r>
          </w:p>
        </w:tc>
      </w:tr>
      <w:tr>
        <w:trPr>
          <w:trHeight w:val="15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а оплата тумб 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4,00</w:t>
            </w:r>
          </w:p>
        </w:tc>
      </w:tr>
      <w:tr>
        <w:trPr>
          <w:trHeight w:val="34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ы компьютеры (5 шт.) по цене 32 000 руб/шт. (5 шт. х  32 000 руб.) (в том числе НДС - 4881,36 руб.)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,00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 компьютеры к учету как объекты основных средств</w:t>
            </w:r>
          </w:p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ных рубля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160 000,00</w:t>
            </w:r>
          </w:p>
        </w:tc>
      </w:tr>
      <w:tr>
        <w:trPr>
          <w:trHeight w:val="25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ы компьютеры в эксплуатацию (со сменой материально-ответственного лица)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,00</w:t>
            </w:r>
          </w:p>
        </w:tc>
      </w:tr>
      <w:tr>
        <w:trPr>
          <w:trHeight w:val="6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а оплата компьютеров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,00</w:t>
            </w:r>
          </w:p>
        </w:tc>
      </w:tr>
      <w:tr>
        <w:trPr>
          <w:trHeight w:val="296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амортизация на объекты основных средств:</w:t>
            </w:r>
          </w:p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ящихся к машинам и оборудованию</w:t>
            </w:r>
          </w:p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ящихся к транспортным средствам</w:t>
            </w:r>
          </w:p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ящихся к производственному и хозяйственному инвентарю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040,00</w:t>
            </w:r>
          </w:p>
          <w:p>
            <w:pPr>
              <w:pStyle w:val="Normal"/>
              <w:spacing w:lineRule="auto" w:line="360"/>
              <w:ind w:left="-810" w:firstLine="709"/>
              <w:jc w:val="both"/>
              <w:rPr/>
            </w:pPr>
            <w:r>
              <w:rPr>
                <w:sz w:val="20"/>
                <w:szCs w:val="20"/>
              </w:rPr>
              <w:t>22 000,00</w:t>
            </w:r>
          </w:p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00,00</w:t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а заработная плата основным работникам, занятым в бюджетной деятельности учреждения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 183,75</w:t>
            </w:r>
          </w:p>
        </w:tc>
      </w:tr>
      <w:tr>
        <w:trPr>
          <w:trHeight w:val="14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ЕСН на заработную плату основных работников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36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ы платежи по социальному страхованию на заработную плату основных работников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9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НДФЛ на заработную плату основных работников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7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ы средства на выплату заработной платы в кассу учреждения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 099,86</w:t>
            </w:r>
          </w:p>
        </w:tc>
      </w:tr>
      <w:tr>
        <w:trPr>
          <w:trHeight w:val="6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чена заработная плата из кассы штатным работникам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/>
            </w:pPr>
            <w:r>
              <w:rPr>
                <w:sz w:val="20"/>
                <w:szCs w:val="20"/>
              </w:rPr>
              <w:t>481 058,46</w:t>
            </w:r>
          </w:p>
        </w:tc>
      </w:tr>
      <w:tr>
        <w:trPr>
          <w:trHeight w:val="6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онирована заработная плата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41,40</w:t>
            </w:r>
          </w:p>
        </w:tc>
      </w:tr>
      <w:tr>
        <w:trPr>
          <w:trHeight w:val="37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данный остаток по заработной плате сдан в органы, организующие кассовое обслуживание бюджета (восстановление кассовых расходов)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41,40</w:t>
            </w:r>
          </w:p>
        </w:tc>
      </w:tr>
      <w:tr>
        <w:trPr>
          <w:trHeight w:val="60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ы средства в  погашение обязательств (суммы, рассчитанные в операциях № 11-13) </w:t>
            </w:r>
          </w:p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НДФЛ </w:t>
            </w:r>
          </w:p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ЕСН </w:t>
            </w:r>
          </w:p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оциальному страхованию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31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ы счета-фактуры за коммунальные услуги, оказанные за декабрь 20__ г.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80,00</w:t>
            </w:r>
          </w:p>
        </w:tc>
      </w:tr>
      <w:tr>
        <w:trPr>
          <w:trHeight w:val="106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чены счета-фактуры за  оказанные коммунальные услуги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80,00</w:t>
            </w:r>
          </w:p>
        </w:tc>
      </w:tr>
      <w:tr>
        <w:trPr>
          <w:trHeight w:val="8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по предпринимательской деятельност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ана стоимость оборудования, использованного на оказание услуг (без НДС) 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29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ы для предпринимательской деятельности хозяйственные товары (стоимостью 13 983,05) (в том числе НДС)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810" w:firstLine="709"/>
              <w:jc w:val="both"/>
              <w:rPr/>
            </w:pPr>
            <w:r>
              <w:rPr>
                <w:sz w:val="20"/>
                <w:szCs w:val="20"/>
              </w:rPr>
              <w:t>16 500,00</w:t>
            </w:r>
          </w:p>
        </w:tc>
      </w:tr>
      <w:tr>
        <w:trPr>
          <w:trHeight w:val="21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ДС, начисленного на приобретенные хозяйственные товары 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14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чены хозяйственные товары 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00,00</w:t>
            </w:r>
          </w:p>
        </w:tc>
      </w:tr>
      <w:tr>
        <w:trPr>
          <w:trHeight w:val="35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ана стоимость приобретенных хозяйственных товаров на себестоимость платной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83,05</w:t>
            </w:r>
          </w:p>
        </w:tc>
      </w:tr>
      <w:tr>
        <w:trPr>
          <w:trHeight w:val="34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 к зачету с бюджетом НДС по приобретенным хозяйственным товарам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36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т предпринимательской деятельности начислена заработная плата работникам, оказывающим услуг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000,00</w:t>
            </w:r>
          </w:p>
        </w:tc>
      </w:tr>
      <w:tr>
        <w:trPr>
          <w:trHeight w:val="24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НДФЛ на сумму указанной выше заработной платы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17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ЕСН на сумму указанной выше заработной платы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34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ы страховые взносы по обязательному страхованию от несчастных случаев на сумму указанной выше заработной платы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34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 счет-фактура за оказанные коммунальные услуги (в рамках предпринимательской деятельности) на стоимость услуг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3,49</w:t>
            </w:r>
          </w:p>
        </w:tc>
      </w:tr>
      <w:tr>
        <w:trPr>
          <w:trHeight w:val="10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, начисленного за оказанные коммунальные услуг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9,63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а к зачету с бюджетом сумма НДС за оказанные коммунальные услуг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6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чены коммунальные услуги 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83,12</w:t>
            </w:r>
          </w:p>
        </w:tc>
      </w:tr>
      <w:tr>
        <w:trPr>
          <w:trHeight w:val="65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 в бюджет расчет по НДС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20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формирована фактическая  себестоимость платных услуг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34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есена на доходы сумма сформированной фактической себестоимости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16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 налог на прибыль 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  <w:tr>
        <w:trPr>
          <w:trHeight w:val="160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 в бюджет налог на прибыль 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Й УЧЕТ И ОТЧЕТ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и зада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ыполнению курсовой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тудентов специальности 0605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ель </w:t>
      </w:r>
      <w:r>
        <w:rPr>
          <w:i/>
          <w:iCs/>
          <w:sz w:val="28"/>
          <w:szCs w:val="28"/>
        </w:rPr>
        <w:t xml:space="preserve">ПОТАПОВА Любовь Николаев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акто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ано в печать        . Формат 60х84 1/1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мага       . Печать офсет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. п.л.       . Уч.-изд.л.       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раж     экз. Заказ №         . С -      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ий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4000 Йошкар-Ола, пл. Ленина,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оперативной полиграф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ийского государственного технического университ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4006 Йошкар-Ола, ул. Панфилова, 17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ь.  Учет выбытия основных средств в зависимости от вида деятельности бюджетного учреждения.</w:t>
      </w:r>
    </w:p>
    <w:p>
      <w:pPr>
        <w:pStyle w:val="Heading1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Организация бухгалтерского учета основных средств в бюджетном учреждении</w:t>
      </w:r>
    </w:p>
    <w:p>
      <w:pPr>
        <w:pStyle w:val="Heading1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 Бухгалтерский учет выбытия основных средств в бюджетной деятельности. </w:t>
      </w:r>
    </w:p>
    <w:p>
      <w:pPr>
        <w:pStyle w:val="Heading1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1 Выбытие основных средств в результате  продаж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 Выбытие основных средств в результате безвозмездной передач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3 Выбытие основных средств в результате ликвидац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4. Выбытие основных средств в результате списания в следствии чрезвычайной ситуации</w:t>
      </w:r>
    </w:p>
    <w:p>
      <w:pPr>
        <w:pStyle w:val="Heading1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. Документальное оформление выбытия основных средст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асть.  Расчетная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еречень хозяйственных операции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ная книга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аланс исполнения бюджета главного распорядителя (распорядителя) получателя бюджета (форма 0503130)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тчет о финансовых  результатах деятельности ( форма 0503121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зяйственной деятельности любой организации особая роль принадлежит основным средствам.</w:t>
      </w:r>
    </w:p>
    <w:p>
      <w:pPr>
        <w:pStyle w:val="22"/>
        <w:tabs>
          <w:tab w:val="clear" w:pos="8080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бюджетного учреждения представляют собой совокупность материально-вещественных ценностей, используемых в качестве средств труда и действующих в течение длительного времен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Цель данной  работы - закрепление теоретических знаний, основной  методики ведения учета выбытия основных средств и формирование отчетности   бюджетных учреждений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й работе рассмотрим учет выбытия основных средств в связи с их реализации, безвозмездной передачи, ликвидации, чрезвычайной ситуации. Документальное оформление при выбытии основных средств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акже рассмотрим методику бюджетного учета в соответствии с Инструкцией  по бюджетному учету №25н от 10 февраля 2006 г..  Порядок подготовки и состав бюджетной отчетности в соответствии с Инструкцией о порядке составления и представления годовой, квартальной и месячной отчетности № 5н от 21 января 2005 г., записи их в соответствующие регистры бюджетного учета, осуществления необходимых расчетов, заполнения  журналов, главной книги и составления форм бюджетной отчетност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8080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2"/>
        <w:tabs>
          <w:tab w:val="clear" w:pos="8080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Учет выбытия основных средств в зависимости от вида деятельности бюджетного учреждения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Организация бухгалтерского учета основных средств в бюджетном учреждени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основных средств ведется на счете 101.00.0 "Основные средства" в соответствии с классификацией, установленной Общероссийским классификатором основных фондов (ОКОФ). Данный счет подразделяется на следующие аналитические счет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1.01.000 "Жилые помещения"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1.02.000 "Нежилые помещения"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1.03.000 "Сооружения"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1.04.000 "Машины и оборудование"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1.05.000 "Транспортные средства"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1.06.000 "Производственный и хозяйственный инвентарь"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1.07.000 "Библиотечный фонд"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1.08.000 "Мягкий инвентарь"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1.09.000 "Драгоценности и ювелирные изделия"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1.10.000 "Прочие основные средства"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принимаются к бухгалтерскому учету по их первоначальной стоимости, которой признается сумма фактических вложений учреждения в приобретение, сооружение и изготовление объектов основных сред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ожениями на приобретение, сооружение и изготовление основных средств являю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, уплачиваемые в соответствии с договором поставщику (продавцу) в том числе налог на добавленную стоимость (кроме их приобретения за счет средств от предпринимательской и иной деятельности, приносящей доход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, уплачиваемые организациям за осуществление работ по договору строительного подряда и иным договора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, уплачиваемые организациям за информационные и консультационные услуги, связанные с приобретением основных средст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е сборы, государственные пошлины и другие аналогичные платежи, произведенные в связи с приобретением (получением) прав на объект основных средст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оженные пошлин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аграждения, уплачиваемые посреднической организации, через которую приобретен объект основных средст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по доставке объектов основных средств до места их использования, включая расходы по страхованию доставк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затраты, непосредственно связанные с приобретением, сооружением и изготовлением объекта основных сред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ая стоимость ОС формируется на счете 106 "Вложения в нефинансовые активы"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 дебету счета отражается увеличение капитальных вложений в финансовые активы - счет 010600310, а по кредиту отражается уменьшение вложений в финансовые активы путем переноса их со счета 010600410 на счет в основных средствах, на дебет субсчета 010101310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основных средств ведется в полных рублях, суммы копеек необходимо отнести на увеличение прочих расходо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Бухгалтерский учет выбытия основных средст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выбывают в результате безвозмездной передачи, реализации, ликвидации пришедших в негодность или морально устаревших объектов, их недостач, а также порчи в результате стихийных бедств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298 Гражданского кодек</w:t>
        <w:softHyphen/>
        <w:t>са РФ учреждение не вправе отчуждать или иным способом распоряжаться закрепленным за ним имуществом и имуществом, приобретенным за счет средств, выделенных ему по сме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в соответствии с учредительными доку</w:t>
        <w:softHyphen/>
        <w:t>ментами учреждению предоставлено право осущест</w:t>
        <w:softHyphen/>
        <w:t>влять приносящую доходы деятельность, то доходы, полученные от такой деятельности, и приобретенное за счет этих доходов имущество поступают в самостоятельное  распоряжение учреж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о выбытие основных средств (зданий, сооружений, передаточных устройств, силовых машин, сложного оборудования, сложной вычислительной и электронной техники, транс</w:t>
        <w:softHyphen/>
        <w:t>портных средств) производить по согласованию с соответствующим органом по управлению имущес</w:t>
        <w:softHyphen/>
        <w:t>твом и вышестоящей организацией на основании предложений бюджетного учре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Выбытие основных средств в результате  продаж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организации получают  согласие для продажи основных средств  у главного распоряд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давая   основное средство бюджетное организация в независимости  от того за счет какого источника, оно приобретено, обязаны начислить или уплатить НДС ( налог на добавленную стоимость)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Налоговому кодексу Российской Федерации, в соответствии с п3 ст. 154 , при реализации имущества, подлежащий учету по стоимости с учетом  уплаченного налога. Налоговая база реализуемого имущества с учетом налога  и стоимостью  этого имущества (остаточная стоимост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ДС= (Цена реализации- остаточная стоимость имущества)*18/118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статье 298 Гражданского кодекса РФ, бюджетное учреждение не вправе отчуждать или иным способом распоряжаться закрепленным за ним имуществом и имуществом, приобретенным за счет средств, выделенных ему по смете. Следовательно, бюджетному учреждению при реализации имущества необходимо получить разрешение собственни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исьму Минфина России от 22 февраля 2006 г. N 02-05-03/366, средства от продажи имущества, находящегося в государственной и муниципальной собственности, учитываются при определении налоговой базы по налогу на прибыл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3 Бюджетного кодекса РФ средства, получаемые от продажи государственного и муниципального имущества, подлежат зачислению в соответствующие бюджеты в полном объем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тражения на счетах бюджетного учета операций, связанных с реализацией государственного имущества (кроме имущества, реализуемого в соответствии с постановлением Правительства РФ от 23 апреля 2003 г. N 231), представлен в письме Федерального казначейства от 13 декабря 2005 г. N 42-7.1-01/2.2-371 "Об отражении в бюджетном учете отдельных финансово-хозяйственных операций". Согласно данному письму доходы от реализации госимущества отражают в учете только администраторы поступлений в бюджет. В соответствии с приложением N 1 к Федеральному закону от 26 декабря 2005 г. N 189-ФЗ "О федеральном бюджете на 2006 год" администратором поступлений в бюджет по доходам от реализации имущества, находящегося в оперативном управлении федеральных учреждений, является Федеральное агентство по управлению федеральным имуществ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, вырученные учреждениями от реа</w:t>
        <w:softHyphen/>
        <w:t>лизации неиспользуемого оборудования и других объектов основных средств, а также материалов, полученных от разработки основных средств, остаются в распоряжении учреждения. Суммы, полученные учреждениями от реализации зданий, сооружений, передаточных устройств, находящих</w:t>
        <w:softHyphen/>
        <w:t>ся в оперативном управлении, а также от реали</w:t>
        <w:softHyphen/>
        <w:t>зации материалов, полученных от разборки этих основных средств, полностью перечисляются в доход соответствующего бюдже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исание объектов основных средств при их продаже, вследствие недостачи, отнесенной за счет виновных лиц, отражается по балансовой стоимости </w:t>
      </w:r>
      <w:r>
        <w:rPr>
          <w:b/>
          <w:sz w:val="28"/>
          <w:szCs w:val="28"/>
        </w:rPr>
        <w:t>по дебету</w:t>
      </w:r>
      <w:r>
        <w:rPr>
          <w:sz w:val="28"/>
          <w:szCs w:val="28"/>
        </w:rPr>
        <w:t xml:space="preserve"> соответствующих счетов аналитического учета счета 010400000 «Амор</w:t>
        <w:softHyphen/>
        <w:t xml:space="preserve">тизация» (010401410, 010402410, 01043410, 010404410, 010405410, 010406410), счета 040101172 «Доходы от реализации активов» и </w:t>
      </w:r>
      <w:r>
        <w:rPr>
          <w:b/>
          <w:sz w:val="28"/>
          <w:szCs w:val="28"/>
        </w:rPr>
        <w:t>кредиту с</w:t>
      </w:r>
      <w:r>
        <w:rPr>
          <w:sz w:val="28"/>
          <w:szCs w:val="28"/>
        </w:rPr>
        <w:t>четов 010101410 «Уменьшение стои</w:t>
        <w:softHyphen/>
        <w:t>мости жилых помещений», 010102410 «Умень</w:t>
        <w:softHyphen/>
        <w:t>шение стоимости нежилых помещений», 010103410 «Уменьшение стоимости сооруже</w:t>
        <w:softHyphen/>
        <w:t>ний», 01014410 «Уменьшение стоимости ма</w:t>
        <w:softHyphen/>
        <w:t>шин и оборудования», 010105410 «Уменьшение стоимости транспортных средств», 010106410 «Уменьшение стоимости производственно</w:t>
        <w:softHyphen/>
        <w:t>го и хозяйственного инвентаря», 010107410 «Уменьшение стоимости библиотечного фонда», 010108410 «Уменьшение стоимости мягкого инвентаря», 010109410 «Уменьшение стоимости драгоценностей и ювелирных из</w:t>
        <w:softHyphen/>
        <w:t>делий», 010110410 «Уменьшение стоимости  прочных основных средств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продажи объекта основ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о оборудование, приобретенное за счет бюджет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ая стоимость   48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ная амортизация 38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ная цена, включая НДС,-122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писана сумма начисленной амортизации                             38000 руб.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 1 104 04 410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“Уменьшение стоимости машин  и оборудования за 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чет амортизации"” 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1 101 04 410   “Уменьшение стоимости машин  и оборудования”     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Списана остаточная стоимость основного средства              10000 руб.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 1 401 01 172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“Доход от реализации активов ” 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1 101 04 410   “Уменьшение стоимости машин  и оборудования”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числен НДС  (12200-10000)*18/118                                   335,59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 </w:t>
      </w:r>
      <w:r>
        <w:rPr>
          <w:sz w:val="28"/>
          <w:szCs w:val="28"/>
        </w:rPr>
        <w:t xml:space="preserve">1 401 01 172  </w:t>
      </w:r>
      <w:r>
        <w:rPr>
          <w:sz w:val="28"/>
          <w:szCs w:val="28"/>
          <w:lang w:val="en-US" w:eastAsia="en-US"/>
        </w:rPr>
        <w:t>“Доход от реализации активов 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 xml:space="preserve">К </w:t>
      </w:r>
      <w:r>
        <w:rPr>
          <w:sz w:val="28"/>
          <w:szCs w:val="28"/>
          <w:lang w:val="en-US" w:eastAsia="en-US"/>
        </w:rPr>
        <w:t xml:space="preserve">1 303 05 730  “Увеличение кредиторской задолжености по налогу на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                              </w:t>
      </w:r>
      <w:r>
        <w:rPr>
          <w:sz w:val="28"/>
          <w:szCs w:val="28"/>
          <w:lang w:val="en-US" w:eastAsia="en-US"/>
        </w:rPr>
        <w:t>добавленную  стоимоть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Отражена выручка от продажи основного средства               122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 xml:space="preserve"> 1 205 09 560 “Увелечение дебиторской задолженности по доходам от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реализации активов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К  </w:t>
      </w:r>
      <w:r>
        <w:rPr>
          <w:sz w:val="28"/>
          <w:szCs w:val="28"/>
        </w:rPr>
        <w:t>1 401 01 172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t>“Доход от реализации активов 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Выбытие основных средств в результате безвозмездной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езвозмездной передаче основных средств нужно помнить, что не облагается НДС "передача на безвозмездной основе объектов основных средств органам государственной власти и управления и органам местного самоуправления, а также бюджетным учреждениям, государственным и муниципальным унитарным предприятиям" (подп. 5 п. 2 ст. 146 Налогового кодекса РФ). В других случаях, когда основные средства передаются безвозмездно, НДС заплатить прид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струкции N 25н представлены следующие варианты безвозмездной передачи основных средств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ача основных средств учреждениям, подведомственным одному главному распорядителю (распорядителю) средств бюджетов (результат от безвозмездной передачи формируется на счете 0 304 04 310 "Внутренние расчеты между главными распорядителями (распорядителями) и получателями средств по приобретению основных средств"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ача основных средств учреждениям, подведомственным разным главным распорядителям (распорядителям) средств бюджетов одного уровня, а также при их передаче государственным и муниципальным организациям (результат от безвозмездной передачи формируется на счете 0 401 01 241 "Расходы на безвозмездные и безвозвратные перечисления государственным и муниципальным организациям"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ача организациям, за исключением государственных и муниципальных организаций (результат от безвозмездной передачи формируется на счете 0 401 01 242 "Расходы на безвозмездные и безвозвратные перечисления организациям за исключением государственных и муниципальных организаций"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ача учреждениям, финансируемым из другого бюджета (результат от безвозмездной передачи формируется на счете 0 401 01 251 "Расходы на перечисления другим бюджетам бюджетной системы Российской Федерации"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звозмездная передача объектов основных средств отражается </w:t>
      </w:r>
      <w:r>
        <w:rPr>
          <w:b/>
          <w:sz w:val="28"/>
          <w:szCs w:val="28"/>
        </w:rPr>
        <w:t>по дебету</w:t>
      </w:r>
      <w:r>
        <w:rPr>
          <w:sz w:val="28"/>
          <w:szCs w:val="28"/>
        </w:rPr>
        <w:t xml:space="preserve"> соответству</w:t>
        <w:softHyphen/>
        <w:t>ющих счетов аналитического учета сче</w:t>
        <w:softHyphen/>
        <w:t>та 010400000 «Амортизация» (010401410, 010402410, 010403410, 010404410, 010405410, 010406410), счетов 040101241 «Расходы на субсидии государственным организациям», 040101242 «Расходы на субсидии негосударс</w:t>
        <w:softHyphen/>
        <w:t>твенным организациям», 040101251 «Расходы на перечисления другим бюджетам бюджетной системы Российской Федерации», 040101252 «Расходы на перечисления наднациональным организациям и правительствам иностранных государств», 040101253 «Расходы на перечисле</w:t>
        <w:softHyphen/>
        <w:t xml:space="preserve">ния международным организациям» и </w:t>
      </w:r>
      <w:r>
        <w:rPr>
          <w:b/>
          <w:sz w:val="28"/>
          <w:szCs w:val="28"/>
        </w:rPr>
        <w:t>кредиту с</w:t>
      </w:r>
      <w:r>
        <w:rPr>
          <w:sz w:val="28"/>
          <w:szCs w:val="28"/>
        </w:rPr>
        <w:t>четов 010101410 «Уменьшение стоимости жилых помещений», 010102410 «Уменьшение стоимости нежилых помещений», 010103410 «Уменьшение стоимости сооружений», 010104410 «Уменьшение стоимости машин и оборудования», 010105410 «Уменьшение стоимости транспортных средств», 010106410 «Уменьшение стоимости производственного и хозяйственного инвентаря», 010107410 ♦ Уменьшение стоимости библиотечного фонда», 010108410 «Уменьшение стоимости мягкого инвентаря», 010109410 «Уменьшение стоимости драгоценностей и ювелирных из</w:t>
        <w:softHyphen/>
        <w:t>делий», 010110410 «Уменьшение стоимости прочих основных средств»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 безвозмездной передачи объекта основ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учреждение безвозмездно передало другой государственной организации компьютер стоимостью 32000 руб.и начисленной амортизации 8000 руб. Оба бюджетных учреждения  финансируются из  одного бюдж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писана сумма начисленной амортизации                               8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  1 104 04 410 “</w:t>
      </w:r>
      <w:r>
        <w:rPr>
          <w:sz w:val="28"/>
          <w:szCs w:val="28"/>
          <w:lang w:val="en-US" w:eastAsia="en-US"/>
        </w:rPr>
        <w:t>Уменьшение стоимости машин  и оборудования за счет амортизации"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1 0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410 </w:t>
      </w:r>
      <w:r>
        <w:rPr>
          <w:sz w:val="28"/>
          <w:szCs w:val="28"/>
          <w:lang w:val="en-US" w:eastAsia="en-US"/>
        </w:rPr>
        <w:t xml:space="preserve"> “Уменьшение стоимости машин  и оборудования”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Списана остаточная стоимость основного средства              24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 1 401 01 241 “ Расходы на субсидии государственным учереждениям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 1 101 04 410 “Уменьшение стоимости машин  и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3 Выбытие основных средств в результате ликвид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нецелесообразности и не</w:t>
        <w:softHyphen/>
        <w:t>пригодности дальнейшего использования объектов основных средств, невозможности или неэффек</w:t>
        <w:softHyphen/>
        <w:t>тивности их восстановления, а также для офор</w:t>
        <w:softHyphen/>
        <w:t>мления документации на их списание приказом руководителя создается постоянно действующая комиссия, в состав которой входят руководитель учреждения или его заместитель (председатель комиссии), главный бухгалтер, лица, на кото</w:t>
        <w:softHyphen/>
        <w:t>рые возложена ответственность за сохранность имущества, другие работники — специалисты по соответствующему оборудованию. Для участия в работе комиссии могут приглашаться представи</w:t>
        <w:softHyphen/>
        <w:t>тели соответствующих инспек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миссия также определяет возможность ис</w:t>
        <w:softHyphen/>
        <w:t>пользования отдельных узлов, деталей, материалов списываемого объекта и производит оценку исходя из цен возможного использования, осуществляет контроль за изъятием цветных и драгоценных металлов, определением веса и сдачей на соответс</w:t>
        <w:softHyphen/>
        <w:t>твующий скла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баланса учреждения могут быть списаны основные средств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если они пришли в негодность вследствие физического износа или чрезвычайных ситуац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морально устарел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связи со строительством, реконструкцией и техническим перевооружением. При этом имущество подлежит списанию в случаях, когда вос</w:t>
        <w:softHyphen/>
        <w:t>становить его невозможно или нецелесообразно, а также когда оно не может быть реализовано или передано другим учреждени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орка и демонтаж основных средств до ут</w:t>
        <w:softHyphen/>
        <w:t>верждения актов об их списании руководителями исполнительных органов власти руководителем учреждения не допуск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иметь в виду, что начисленная аморти</w:t>
        <w:softHyphen/>
        <w:t>зация основных средств в размере 100% стоимости, которые пригодны для дальнейшей эксплуатации, не может служить основанием для списания их по причине полной аморт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писании автотранспортных средств в акте указывается также пробег автомобилей, дается техническая характеристика их агрегатов и деталей и возможности дальнейшего исполь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ание объектов основных средств, при</w:t>
        <w:softHyphen/>
        <w:t>шедших в негодность, отражае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дебету</w:t>
      </w:r>
      <w:r>
        <w:rPr>
          <w:sz w:val="28"/>
          <w:szCs w:val="28"/>
        </w:rPr>
        <w:t xml:space="preserve"> соответствующих счетов аналитического учета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а 010400000 «Амортизация» (010401410, 010402410,010403410,010404410,010405410, 010406410)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чета 040101172 «Доходы от реа</w:t>
        <w:softHyphen/>
        <w:t xml:space="preserve">лизации активов» и </w:t>
      </w:r>
      <w:r>
        <w:rPr>
          <w:b/>
          <w:sz w:val="28"/>
          <w:szCs w:val="28"/>
        </w:rPr>
        <w:t xml:space="preserve">кредиту </w:t>
      </w:r>
      <w:r>
        <w:rPr>
          <w:sz w:val="28"/>
          <w:szCs w:val="28"/>
        </w:rPr>
        <w:t>счетов 010101410 «Уменьшение стоимости жилых помещений», 010102410 «Уменьшение стоимости нежилых помещений», 010103410 «Уменьшение стои</w:t>
        <w:softHyphen/>
        <w:t>мости сооружений», 010104410 «Уменьше</w:t>
        <w:softHyphen/>
        <w:t>ние стоимости машин и оборудования», 010105410 «Уменьшение стоимости транс</w:t>
        <w:softHyphen/>
        <w:t>портных средств», 010106410 «Уменьшение стоимости производственного и хозяйствен</w:t>
        <w:softHyphen/>
        <w:t>ного инвентаря», 010107410 «Уменьшение стоимости библиотечного фонда», 010108410 «Уменьшение стоимости мягкого инвентаря», 010109410 «Уменьшение стоимости драго</w:t>
        <w:softHyphen/>
        <w:t>ценностей и ювелирных изделий», 010110410 «Уменьшение стоимости прочих основных средств»;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 ликвидации  объекта основных средст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юджетное учреждение ликвидировало оборудование первоначальной стоимостью 64000 руб.  и начисленной амортизацией 62000 руб. При ликвидации оприходованы запасные части рыночной стоимостью 5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писана сумма начисленной амортизации                         62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 xml:space="preserve">  1 104 04 410 “</w:t>
      </w:r>
      <w:r>
        <w:rPr>
          <w:sz w:val="28"/>
          <w:szCs w:val="28"/>
          <w:lang w:val="en-US" w:eastAsia="en-US"/>
        </w:rPr>
        <w:t>Уменьшение стоимости машин  и оборудования за счет амортизации"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1 0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410 </w:t>
      </w:r>
      <w:r>
        <w:rPr>
          <w:sz w:val="28"/>
          <w:szCs w:val="28"/>
          <w:lang w:val="en-US" w:eastAsia="en-US"/>
        </w:rPr>
        <w:t xml:space="preserve"> “Уменьшение стоимости машин  и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2. Списана остаточная стоимость основного средства           2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 </w:t>
      </w:r>
      <w:r>
        <w:rPr>
          <w:sz w:val="28"/>
          <w:szCs w:val="28"/>
        </w:rPr>
        <w:t xml:space="preserve">1 401 01 172  </w:t>
      </w:r>
      <w:r>
        <w:rPr>
          <w:sz w:val="28"/>
          <w:szCs w:val="28"/>
          <w:lang w:val="en-US" w:eastAsia="en-US"/>
        </w:rPr>
        <w:t>“Доход от реализации активов 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</w:t>
      </w:r>
      <w:r>
        <w:rPr>
          <w:b/>
          <w:sz w:val="28"/>
          <w:szCs w:val="28"/>
          <w:lang w:val="en-US" w:eastAsia="en-US"/>
        </w:rPr>
        <w:t xml:space="preserve">К </w:t>
      </w:r>
      <w:r>
        <w:rPr>
          <w:sz w:val="28"/>
          <w:szCs w:val="28"/>
          <w:lang w:val="en-US" w:eastAsia="en-US"/>
        </w:rPr>
        <w:t>1 101 04 410 “Уменьшение стоимости машин  и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Оприходованные запостные части                                        5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 </w:t>
      </w:r>
      <w:r>
        <w:rPr>
          <w:sz w:val="28"/>
          <w:szCs w:val="28"/>
        </w:rPr>
        <w:t xml:space="preserve">1 105 05 340  </w:t>
      </w:r>
      <w:r>
        <w:rPr>
          <w:sz w:val="28"/>
          <w:szCs w:val="28"/>
          <w:lang w:val="en-US" w:eastAsia="en-US"/>
        </w:rPr>
        <w:t>“Увелечение стоимости прочих материальных запасов 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К  </w:t>
      </w:r>
      <w:r>
        <w:rPr>
          <w:sz w:val="28"/>
          <w:szCs w:val="28"/>
        </w:rPr>
        <w:t>1 401 01 172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t>“Доход от реализации активов 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4.  Выбытие основных средств в результате списания вследствие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резвычайной ситу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писании объектов вследствие чрезвычай</w:t>
        <w:softHyphen/>
        <w:t>ных ситуаций к акту о списании прилагается копия акта о конкретном происшествии, выясняются его причина, а также виновные лиц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нарушения порядка списания, а так же при бесхозяйственном отношении к ценностям (уничтожение, сжигание ит.д.) виновные привлека</w:t>
        <w:softHyphen/>
        <w:t>ются к ответственности в установленном поряд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и и узлы, изготовленные с применением драгоценных металлов, а также из черных и цвет</w:t>
        <w:softHyphen/>
        <w:t>ных металлов и не используемые для нужд учреж</w:t>
        <w:softHyphen/>
        <w:t>дения, подлежат реализации соответствующим организациям, имеющим лицензии на данный вид деятельности. Списанные с баланса детали и узлы, изготовленные с применением драгоценных ме</w:t>
        <w:softHyphen/>
        <w:t>таллов, учитываются учреждением в соответствии с нормативными актами федеральных органов исполнительной власти, согласованными с Мин</w:t>
        <w:softHyphen/>
        <w:t>фином Рос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ание исключенной из библиотеки ли</w:t>
        <w:softHyphen/>
        <w:t xml:space="preserve">тературы в учреждениях производится по форме0504144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миссия устанавливает состояние уста</w:t>
        <w:softHyphen/>
        <w:t>ревшей по содержанию и пришедшей в ветхость литературы. На стр. 2 и 3 приводится список ис</w:t>
        <w:softHyphen/>
        <w:t>ключаемой из библиотеки литературы, где указы</w:t>
        <w:softHyphen/>
        <w:t>ваются: инвентарный номер издания, автор книги и название, количество экземпляров (шт.), их цена и общая стоимость. Если список составлен на не</w:t>
        <w:softHyphen/>
        <w:t>скольких страницах, то подписи членов комиссии ставятся на каждой странице. К акту прилагается документ о сдаче списанной литературы органи</w:t>
        <w:softHyphen/>
        <w:t>зациям, занимающимся заготовкой вторичного сырья, или же указываются непосредственно в акте номер и дата докуме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исание объектов основных средств, при</w:t>
        <w:softHyphen/>
        <w:t xml:space="preserve">шедших в негодность вследствие стихийных бедствий и иных чрезвычайных ситуаций, отражается по </w:t>
      </w:r>
      <w:r>
        <w:rPr>
          <w:b/>
          <w:sz w:val="28"/>
          <w:szCs w:val="28"/>
        </w:rPr>
        <w:t xml:space="preserve">дебету </w:t>
      </w:r>
      <w:r>
        <w:rPr>
          <w:sz w:val="28"/>
          <w:szCs w:val="28"/>
        </w:rPr>
        <w:t>соответствующих счетов аналитического учета счета 010400000 «Амор</w:t>
        <w:softHyphen/>
        <w:t>тизация» (010401410, 010402410, 010403410, 0Ю404410. 010405410, 010406410), счета 040101273 «Чрезвычайные расходы по опера</w:t>
        <w:softHyphen/>
        <w:t xml:space="preserve">циям с активами» и </w:t>
      </w:r>
      <w:r>
        <w:rPr>
          <w:b/>
          <w:sz w:val="28"/>
          <w:szCs w:val="28"/>
        </w:rPr>
        <w:t>кредиту</w:t>
      </w:r>
      <w:r>
        <w:rPr>
          <w:sz w:val="28"/>
          <w:szCs w:val="28"/>
        </w:rPr>
        <w:t xml:space="preserve"> счетов 010101410 «Уменьшение стоимости жилых помещений», 010102410 «Уменьшение стоимости нежи</w:t>
        <w:softHyphen/>
        <w:t>лых помещений», 010103410 «Уменьшение стоимости сооружений», 010104410 «Умень</w:t>
        <w:softHyphen/>
        <w:t>шение стоимости машин и оборудования», 010105410 «Уменьшение стоимости транс</w:t>
        <w:softHyphen/>
        <w:t>портных средств», 010106410 «Уменьшение стоимости производственного и хозяйствен</w:t>
        <w:softHyphen/>
        <w:t>ного инвентаря», 010107410 «Уменьшение стоимости библиотечного фонда», 010108410 «Уменьшение стоимости мягкого инвентаря», 010109410 «Уменьшение драгоценностей и ювелирных изделий». 010110410 «Уменьшение стоимости прочих основных средств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выбытия объекта основных средств вследствие чрезвычайной ситуа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пожаре у бюджетного учреждения сгорело сооружение первоначальной стоимостью 1 000 000 руб. и начисленной амортизацией 200 000 руб. Сооружение не подлежало восстановлению, и было демонтировано. Стоимость демонтажа составила 48 000 руб. В ходе демонтажа оприходованы строительные материалы на общую сумму 2000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писана сумма начисленной амортизации                           200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Д</w:t>
      </w:r>
      <w:r>
        <w:rPr>
          <w:sz w:val="28"/>
          <w:szCs w:val="28"/>
        </w:rPr>
        <w:t xml:space="preserve">  1 104 03 410 “</w:t>
      </w:r>
      <w:r>
        <w:rPr>
          <w:sz w:val="28"/>
          <w:szCs w:val="28"/>
          <w:lang w:val="en-US" w:eastAsia="en-US"/>
        </w:rPr>
        <w:t>Уменьшение стоимости машин  и оборудования за счет амортизации"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1 0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410 </w:t>
      </w:r>
      <w:r>
        <w:rPr>
          <w:sz w:val="28"/>
          <w:szCs w:val="28"/>
          <w:lang w:val="en-US" w:eastAsia="en-US"/>
        </w:rPr>
        <w:t xml:space="preserve"> “Уменьшение стоимости машин  и обору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2. Списана остаточная стоимость сооружения                       800 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 </w:t>
      </w:r>
      <w:r>
        <w:rPr>
          <w:sz w:val="28"/>
          <w:szCs w:val="28"/>
        </w:rPr>
        <w:t xml:space="preserve">1 401 01 273  </w:t>
      </w:r>
      <w:r>
        <w:rPr>
          <w:sz w:val="28"/>
          <w:szCs w:val="28"/>
          <w:lang w:val="en-US" w:eastAsia="en-US"/>
        </w:rPr>
        <w:t>“Чрезвычайные расходы по операциям с активами 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         </w:t>
      </w:r>
      <w:r>
        <w:rPr>
          <w:b/>
          <w:sz w:val="28"/>
          <w:szCs w:val="28"/>
          <w:lang w:val="en-US" w:eastAsia="en-US"/>
        </w:rPr>
        <w:t xml:space="preserve">К </w:t>
      </w:r>
      <w:r>
        <w:rPr>
          <w:sz w:val="28"/>
          <w:szCs w:val="28"/>
          <w:lang w:val="en-US" w:eastAsia="en-US"/>
        </w:rPr>
        <w:t>1 101 03 410 “Уменьшение стоимости сооружений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Отражены рассходы по демонтажу                                         48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 xml:space="preserve">   </w:t>
      </w:r>
      <w:r>
        <w:rPr>
          <w:b/>
          <w:sz w:val="28"/>
          <w:szCs w:val="28"/>
          <w:lang w:val="en-US" w:eastAsia="en-US"/>
        </w:rPr>
        <w:t>Д</w:t>
      </w:r>
      <w:r>
        <w:rPr>
          <w:sz w:val="28"/>
          <w:szCs w:val="28"/>
          <w:lang w:val="en-US" w:eastAsia="en-US"/>
        </w:rPr>
        <w:t xml:space="preserve">  1 401 01 273  “Чрезвычайные расходы по операциям с активами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К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val="en-US" w:eastAsia="en-US"/>
        </w:rPr>
        <w:t>302 07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val="en-US" w:eastAsia="en-US"/>
        </w:rPr>
        <w:t>730   “Увелечение кредиторской задолжености по расчетам  с постовщиками и подрядчиками по оплате прочих услуг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4. Оприходованы строительные материалы                                2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 xml:space="preserve">      </w:t>
      </w:r>
      <w:r>
        <w:rPr>
          <w:b/>
          <w:sz w:val="28"/>
          <w:szCs w:val="28"/>
          <w:lang w:val="en-US" w:eastAsia="en-US"/>
        </w:rPr>
        <w:t xml:space="preserve">Д </w:t>
      </w:r>
      <w:r>
        <w:rPr>
          <w:sz w:val="28"/>
          <w:szCs w:val="28"/>
          <w:lang w:val="en-US" w:eastAsia="en-US"/>
        </w:rPr>
        <w:t>1 105 04 340 “Увелечение стоимости строительных материалов ”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</w:t>
      </w:r>
      <w:r>
        <w:rPr>
          <w:b/>
          <w:sz w:val="28"/>
          <w:szCs w:val="28"/>
          <w:lang w:val="en-US" w:eastAsia="en-US"/>
        </w:rPr>
        <w:t xml:space="preserve">К </w:t>
      </w:r>
      <w:r>
        <w:rPr>
          <w:sz w:val="28"/>
          <w:szCs w:val="28"/>
          <w:lang w:val="en-US" w:eastAsia="en-US"/>
        </w:rPr>
        <w:t>1 401 01 173 “Черезвычайные доходы от реализации активов”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кументальное оформление выбытия основных средст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ыбытие основных средств оформляют следующими первичными документами (в зависимости от ситуации)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Акт о списании объекта основных средств (кроме автотранспортных средств) (ф. 0306003); </w:t>
      </w:r>
      <w:r>
        <w:rPr>
          <w:bCs/>
          <w:i/>
          <w:sz w:val="28"/>
          <w:szCs w:val="28"/>
        </w:rPr>
        <w:t>(представлен в приложении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Акт о списании групп объектов основных средств (кроме автотранспортных средств) (ф. 0306033)  </w:t>
      </w:r>
      <w:r>
        <w:rPr>
          <w:bCs/>
          <w:i/>
          <w:sz w:val="28"/>
          <w:szCs w:val="28"/>
        </w:rPr>
        <w:t>( представлен в приложении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- Акт о списании автотранспортных средств (ф. 0306004) </w:t>
      </w:r>
      <w:r>
        <w:rPr>
          <w:bCs/>
          <w:i/>
          <w:sz w:val="28"/>
          <w:szCs w:val="28"/>
        </w:rPr>
        <w:t>(представлен в приложении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кт составляют в двух экземпляра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Его подписывают члены комиссии, назначенной руководителем организации, и утверждает руководитель или уполномоченное им лиц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вый экземпляр передают в бухгалтерию, второй остается у лица, ответственного за сохранность объектов основных средств, и является основанием для сдачи на склад материальных ценностей и металлолома, оставшихся после спис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списании автотранспортного средства в бухгалтерию вместе с актом также передают документ, подтверждающий снятие автомобиля с учета в ГИБДД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борка и демонтаж основных средств до утверждения актов об их списании не допускаю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орка и демонтаж основных средств до утверждения актов об их списании не допускаю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писания мягкого инвентаря (независимо от стоимости) и однородных предметов хозяйственного инвентаря стоимостью от 1000 до 10 000 руб. применяют Акт о списании мягкого и хозяй</w:t>
        <w:softHyphen/>
        <w:t>ственного инвентаря (ф. 0504143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составляет комиссия, назначенная руководителем учрежде</w:t>
        <w:softHyphen/>
        <w:t>ния. Списание производится при полной изношенности предметов. Акт оформляют в двух экземпляр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кземпляр сдают в бухгалтерию, второй остается у мате</w:t>
        <w:softHyphen/>
        <w:t>риально ответственного лиц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списании книг из библиотечного фонда используют Акт о списании исключенной из библиотеки литературы (ф. 0504144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кт составляет постоянно действующая комиссия, назначаемая руководителем учреж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Акт оформляют в двух экземплярах. Первый экземпляр с приложением списка литературы с указанием причин исключения из библиотеки передают в бухгалтерию, второй остается у материально ответственного лица. Списание литературы с баланса производится на основании утвержденного акта и квитанции о сдаче ее в макулатур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асть.  Расчет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м дано 1. образовательное учреждение №2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Остатки на 1 декабря 200Х го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татки по счетам на на 1 декабря 20__г., руб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253"/>
      </w:tblGrid>
      <w:tr>
        <w:trPr>
          <w:trHeight w:val="305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счета (19-26 разряды)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 04 000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</w:tr>
      <w:tr>
        <w:trPr>
          <w:trHeight w:val="18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 05 000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300</w:t>
            </w:r>
          </w:p>
        </w:tc>
      </w:tr>
      <w:tr>
        <w:trPr>
          <w:trHeight w:val="18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 05 000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0</w:t>
            </w:r>
          </w:p>
        </w:tc>
      </w:tr>
      <w:tr>
        <w:trPr>
          <w:trHeight w:val="18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5 02 000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</w:tr>
      <w:tr>
        <w:trPr>
          <w:trHeight w:val="18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5 04 000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</w:tr>
      <w:tr>
        <w:trPr>
          <w:trHeight w:val="18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1 03 000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250</w:t>
            </w:r>
          </w:p>
        </w:tc>
      </w:tr>
      <w:tr>
        <w:trPr>
          <w:trHeight w:val="3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1 05 000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по предприн. деят. были нулевые</w:t>
            </w:r>
          </w:p>
        </w:tc>
      </w:tr>
      <w:tr>
        <w:trPr>
          <w:trHeight w:val="40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4 05 000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по предприн. деят. были нулевы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перации за меся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 заполнит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Журнал хозяйственных опе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Главную книг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Баланс исполнения бюджета главного распорядителя  (распорядителя)   получателя бюджета (форма 0503130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чет о финансовых  результатах деятельности ( форма 050312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7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750"/>
        <w:gridCol w:w="1260"/>
        <w:gridCol w:w="1980"/>
        <w:gridCol w:w="1800"/>
      </w:tblGrid>
      <w:tr>
        <w:trPr>
          <w:trHeight w:val="36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>
          <w:trHeight w:val="11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ции по бюджетной деятель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ы стулья (20 шт.) по цене 850,40 руб/шт. на сумму 19 592,50 (в том числе НДС 2 592,50) руб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592,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 01 3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2 19 730</w:t>
              <w:br/>
            </w:r>
          </w:p>
        </w:tc>
      </w:tr>
      <w:tr>
        <w:trPr>
          <w:trHeight w:val="276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 к учету стулья как объекты основных средств при выдаче в эксплуатацию (20 шт. по стоимости 850 руб.) в полных рублях</w:t>
            </w:r>
          </w:p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копеек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1 06 3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6 01 410</w:t>
            </w:r>
          </w:p>
        </w:tc>
      </w:tr>
      <w:tr>
        <w:trPr>
          <w:trHeight w:val="18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1 01 290</w:t>
            </w:r>
          </w:p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6 01 410</w:t>
            </w:r>
          </w:p>
        </w:tc>
      </w:tr>
      <w:tr>
        <w:trPr>
          <w:trHeight w:val="229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а оплата за стуль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592,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2 19 8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4 05 310</w:t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амортизация на объекты основных средств, относящихся к машинам и оборудовани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1 01 27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4 04 410</w:t>
            </w:r>
          </w:p>
        </w:tc>
      </w:tr>
      <w:tr>
        <w:trPr>
          <w:trHeight w:val="14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аработная пла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 928,7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1 01 2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2 01 730</w:t>
            </w:r>
          </w:p>
        </w:tc>
      </w:tr>
      <w:tr>
        <w:trPr>
          <w:trHeight w:val="12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ЕСН  26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61,4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1 01 2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3 02 730</w:t>
            </w:r>
          </w:p>
        </w:tc>
      </w:tr>
      <w:tr>
        <w:trPr>
          <w:trHeight w:val="9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ы платежи по социальному страхованию  0,2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8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1 01 2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3 06 730</w:t>
            </w:r>
          </w:p>
        </w:tc>
      </w:tr>
      <w:tr>
        <w:trPr>
          <w:trHeight w:val="7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 НДФЛ   </w:t>
            </w:r>
            <w:r>
              <w:rPr>
                <w:b/>
                <w:sz w:val="20"/>
                <w:szCs w:val="20"/>
              </w:rPr>
              <w:t>13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8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2 01 8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3 01 730</w:t>
            </w:r>
          </w:p>
        </w:tc>
      </w:tr>
      <w:tr>
        <w:trPr>
          <w:trHeight w:val="24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ссу получены средства на выплату заработной п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747,7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1 04 5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4 05 211</w:t>
            </w:r>
          </w:p>
        </w:tc>
      </w:tr>
      <w:tr>
        <w:trPr>
          <w:trHeight w:val="17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кассы выплачена заработная пла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2 01 8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1 04 610</w:t>
            </w:r>
          </w:p>
        </w:tc>
      </w:tr>
      <w:tr>
        <w:trPr>
          <w:trHeight w:val="139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нирована заработная пла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47,7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2 01 8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4 02 730</w:t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ыданный остаток по заработной плате сдан в органы, организующие кассовое обслуживание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47,7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4 05 2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1 04 610</w:t>
            </w:r>
          </w:p>
        </w:tc>
      </w:tr>
      <w:tr>
        <w:trPr>
          <w:trHeight w:val="60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ы средства в погашение обязательств:</w:t>
            </w:r>
          </w:p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ДФЛ</w:t>
            </w:r>
          </w:p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ЕСН</w:t>
            </w:r>
          </w:p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циальному страховани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81</w:t>
            </w:r>
          </w:p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61,48</w:t>
            </w:r>
          </w:p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8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3 01 830</w:t>
            </w:r>
          </w:p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3 02 830</w:t>
            </w:r>
          </w:p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3 06 8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4 05 211</w:t>
            </w:r>
          </w:p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4 05 213</w:t>
              <w:br/>
              <w:t>1 304 05 213</w:t>
            </w:r>
          </w:p>
        </w:tc>
      </w:tr>
      <w:tr>
        <w:trPr>
          <w:trHeight w:val="42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а недостача  строительных материалов (5 банок краски):</w:t>
            </w:r>
          </w:p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алансовой стоимости</w:t>
            </w:r>
          </w:p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ыночной сто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1 01 172</w:t>
            </w:r>
          </w:p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9 04 5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5 04 440</w:t>
            </w:r>
          </w:p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1 01 172</w:t>
            </w:r>
          </w:p>
        </w:tc>
      </w:tr>
      <w:tr>
        <w:trPr>
          <w:trHeight w:val="65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ссу поступили средства от виновного лица в погашение недостач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1 04 5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9 04 660</w:t>
            </w:r>
          </w:p>
        </w:tc>
      </w:tr>
      <w:tr>
        <w:trPr>
          <w:trHeight w:val="37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 перечислены средства, полученные в счет погашения недостач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0 02 4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1 04 610</w:t>
            </w:r>
          </w:p>
        </w:tc>
      </w:tr>
      <w:tr>
        <w:trPr>
          <w:trHeight w:val="18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ы авансовые платежи транспортной организ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6 05 5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4 05 222</w:t>
            </w:r>
          </w:p>
        </w:tc>
      </w:tr>
      <w:tr>
        <w:trPr>
          <w:trHeight w:val="34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 счет за оказанные транспортные услуги по перевозке работников учрежд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1 01 2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2 05 730</w:t>
            </w:r>
          </w:p>
        </w:tc>
      </w:tr>
      <w:tr>
        <w:trPr>
          <w:trHeight w:val="13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выданного аванса по оплате транспортных ус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2 05 8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6 05 660</w:t>
            </w:r>
          </w:p>
        </w:tc>
      </w:tr>
      <w:tr>
        <w:trPr>
          <w:trHeight w:val="16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 счет на оплату  коммунальных усл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1 01 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2 06 730</w:t>
            </w:r>
          </w:p>
        </w:tc>
      </w:tr>
      <w:tr>
        <w:trPr>
          <w:trHeight w:val="42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о транспортное средство внутри одного ведомства от образовательного учреждения №1 по балансовой стоимости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 3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4 04 310</w:t>
            </w:r>
          </w:p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1 05 410</w:t>
            </w:r>
          </w:p>
        </w:tc>
      </w:tr>
      <w:tr>
        <w:trPr>
          <w:trHeight w:val="8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численной амортизации переданного транспортного сред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05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104 05 410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4 04 310</w:t>
            </w:r>
          </w:p>
        </w:tc>
      </w:tr>
      <w:tr>
        <w:trPr>
          <w:trHeight w:val="25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о списание компьютера, пришедшего в негодность, по остаточной стоимости компьюте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1 01 17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 04 410</w:t>
            </w:r>
          </w:p>
        </w:tc>
      </w:tr>
      <w:tr>
        <w:trPr>
          <w:trHeight w:val="12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амортизация, начисленная на компьюте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4 04 4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1 04 410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о списание хозяйственного инвентаря вследствие недостачи по остаточной сто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1 01 17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1 06 410</w:t>
            </w:r>
          </w:p>
        </w:tc>
      </w:tr>
      <w:tr>
        <w:trPr>
          <w:trHeight w:val="18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амортизация, начисленная на хозяйственный инвентар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4 06 4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 06 410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чено вознаграждения по договорам гражданско-правового характе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2 09 8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4 05 211</w:t>
            </w:r>
          </w:p>
        </w:tc>
      </w:tr>
      <w:tr>
        <w:trPr>
          <w:trHeight w:val="135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и деньги в кассу на выплату депонентов</w:t>
            </w:r>
          </w:p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чены депонен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47,75</w:t>
            </w:r>
          </w:p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7,7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1 04 510</w:t>
            </w:r>
          </w:p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304 02 830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4 05 211</w:t>
            </w:r>
          </w:p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1 04 610</w:t>
            </w:r>
          </w:p>
        </w:tc>
      </w:tr>
      <w:tr>
        <w:trPr>
          <w:trHeight w:val="13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09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ции по предпринимательской деятель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аработная плата работникам столовой образовательного учреждения №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6 04 3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2 01 730</w:t>
            </w:r>
          </w:p>
        </w:tc>
      </w:tr>
      <w:tr>
        <w:trPr>
          <w:trHeight w:val="237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ЕСН на заработную плату работников столов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6 04 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3 02 730</w:t>
            </w:r>
          </w:p>
        </w:tc>
      </w:tr>
      <w:tr>
        <w:trPr>
          <w:trHeight w:val="27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ы страховые взносы  от несчастных случаев на производстве и профзаболеваний  на заработную плату работников столово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6 04 3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3 06 730</w:t>
            </w:r>
          </w:p>
        </w:tc>
      </w:tr>
      <w:tr>
        <w:trPr>
          <w:trHeight w:val="13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НДФЛ   на заработную плату работников столово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2 01 8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3 01 730</w:t>
            </w:r>
          </w:p>
        </w:tc>
      </w:tr>
      <w:tr>
        <w:trPr>
          <w:trHeight w:val="11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ы расходы по  коммунальным услугам  столово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 106 04 340 </w:t>
            </w:r>
          </w:p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302 06 730</w:t>
            </w:r>
          </w:p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 НДС по коммунальным услуг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10 01 5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2 06 73</w:t>
            </w:r>
          </w:p>
        </w:tc>
      </w:tr>
      <w:tr>
        <w:trPr>
          <w:trHeight w:val="33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ы продукты питания, использованные при изготовлении продукции столово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6 04 3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5 02 440</w:t>
            </w:r>
          </w:p>
        </w:tc>
      </w:tr>
      <w:tr>
        <w:trPr>
          <w:trHeight w:val="19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ходована готовая продукция по фактической себесто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5 07 3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6 04 440</w:t>
            </w:r>
          </w:p>
        </w:tc>
      </w:tr>
      <w:tr>
        <w:trPr>
          <w:trHeight w:val="195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доход от реализации продук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2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05 03 5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1 01 130</w:t>
            </w:r>
          </w:p>
        </w:tc>
      </w:tr>
      <w:tr>
        <w:trPr>
          <w:trHeight w:val="195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НДС по готовой продукции(18%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7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1 01 1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3 04 730</w:t>
            </w:r>
          </w:p>
        </w:tc>
      </w:tr>
      <w:tr>
        <w:trPr>
          <w:trHeight w:val="65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а оплата в кассу за реализованную продукци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2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01 04 5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05 03 660</w:t>
            </w:r>
          </w:p>
        </w:tc>
      </w:tr>
      <w:tr>
        <w:trPr>
          <w:trHeight w:val="195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готовая продукция  по фактической себесто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1 01 1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5 07 4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мы открываем  счета синтетического и аналитического учета и записываем в них сальдо на начало месяц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записываем хозяйственные операции в счета синтетического и аналитического учета, произошедшие за месяц и подсчитываем обороты за отчетный период (месяц) и составляем оборотную ведомость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Главная книга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бюджетным средствам</w:t>
      </w:r>
    </w:p>
    <w:tbl>
      <w:tblPr>
        <w:tblW w:w="1051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260"/>
        <w:gridCol w:w="1727"/>
        <w:gridCol w:w="1440"/>
        <w:gridCol w:w="1513"/>
        <w:gridCol w:w="1513"/>
      </w:tblGrid>
      <w:tr>
        <w:trPr>
          <w:trHeight w:val="2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чет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а на начало года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за период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конец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1 04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 04 4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1 05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3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 05 4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1 06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 06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 06 4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4 04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000,00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 04 4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4 05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5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 05 4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4 06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1000,00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 06 4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5 02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5 04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5 04 4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6 01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9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08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4,5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 01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 01 4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8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1 04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995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995,5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1 04 5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95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1 04 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95,5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6 05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6 05 5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6 05 6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9 04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9 04 5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 04 6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10 02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 02 4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2 01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2928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2928,7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2 01 83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928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2 01 7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928,7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2 05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0,00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2 05 8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2 05 7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2 06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8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80,00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2 06 7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302 09 0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000,00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2 09 83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2 19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2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2 19 8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2 19 7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3 01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8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81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3 01 8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8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3 01 7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81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3 02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61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61,4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3 02 8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61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3 02 7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61,48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3 06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5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5,8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3 06 8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3 06 7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8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4 02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47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47,7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4 02 8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7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4 02 7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7,75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4 04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3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4 04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4 05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356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356,3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4  05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7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676,5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4 05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87,34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4 05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2,5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4 05 2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01 01 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1 01 1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01 01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804,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804,0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1 01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928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1 01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87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1 01 2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1 01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1 01 2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1 01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01 03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25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6454,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4608,59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404,50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300,00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6417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6417,36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84,50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84,50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/>
        <w:t>По средствам полученных  от предпринимательской деятельности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260"/>
        <w:gridCol w:w="1620"/>
        <w:gridCol w:w="1620"/>
        <w:gridCol w:w="1440"/>
        <w:gridCol w:w="1440"/>
      </w:tblGrid>
      <w:tr>
        <w:trPr>
          <w:trHeight w:val="2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чет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а на начало год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за пери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конец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05 02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5 02 4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5 02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05 07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9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9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5 07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5 07 4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06 04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9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9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6 04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6 04 4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01 04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1 04 5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0 05 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05 03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5 03 5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5 03 6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10 01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0 01 5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0 01 6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2 01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600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2 01 7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2 01 8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2 06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40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02 06 83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2 06 7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3 01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00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3 01 7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3 02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00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3 02 7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3 04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9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976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3 04 7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03 06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3 06 7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01 01 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1 01 1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01 03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4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00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1842"/>
        <w:gridCol w:w="1560"/>
        <w:gridCol w:w="1533"/>
      </w:tblGrid>
      <w:tr>
        <w:trPr>
          <w:trHeight w:val="510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рытие счетов по окончании года  в рамках бюджетной деятельности</w:t>
            </w:r>
          </w:p>
        </w:tc>
      </w:tr>
      <w:tr>
        <w:trPr>
          <w:trHeight w:val="599" w:hRule="atLeast"/>
          <w:cantSplit w:val="true"/>
        </w:trPr>
        <w:tc>
          <w:tcPr>
            <w:tcW w:w="5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в конце года доходов на финансовый результа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1 03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1 01 000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</w:tr>
      <w:tr>
        <w:trPr>
          <w:trHeight w:val="565" w:hRule="atLeast"/>
          <w:cantSplit w:val="true"/>
        </w:trPr>
        <w:tc>
          <w:tcPr>
            <w:tcW w:w="5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в конце года расходов на финансовый результа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1 01 2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1 03 000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804,09</w:t>
            </w:r>
          </w:p>
        </w:tc>
      </w:tr>
      <w:tr>
        <w:trPr>
          <w:trHeight w:val="1098" w:hRule="atLeast"/>
          <w:cantSplit w:val="true"/>
        </w:trPr>
        <w:tc>
          <w:tcPr>
            <w:tcW w:w="5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в конце года счетов расчетов с органами, осуществляющими кассовое обслуживание и исполнение бюджетов по поступлениям в бюдж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0 02 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1 03 300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1114" w:hRule="atLeast"/>
          <w:cantSplit w:val="true"/>
        </w:trPr>
        <w:tc>
          <w:tcPr>
            <w:tcW w:w="5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в конце года счетов расчетов с органами, осуществляющими кассовое обслуживание и исполнение бюджетов по платежам из бюджет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4 05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1 03 000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608,59</w:t>
            </w:r>
          </w:p>
        </w:tc>
      </w:tr>
      <w:tr>
        <w:trPr>
          <w:trHeight w:val="708" w:hRule="atLeast"/>
          <w:cantSplit w:val="true"/>
        </w:trPr>
        <w:tc>
          <w:tcPr>
            <w:tcW w:w="55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средств бюджета, использованных получателем средств</w:t>
            </w:r>
          </w:p>
        </w:tc>
        <w:tc>
          <w:tcPr>
            <w:tcW w:w="18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1 03 000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4 04 000</w:t>
            </w:r>
          </w:p>
        </w:tc>
        <w:tc>
          <w:tcPr>
            <w:tcW w:w="15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50</w:t>
            </w:r>
          </w:p>
        </w:tc>
      </w:tr>
      <w:tr>
        <w:trPr>
          <w:trHeight w:val="345" w:hRule="atLeast"/>
        </w:trPr>
        <w:tc>
          <w:tcPr>
            <w:tcW w:w="55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рытие счетов по окончании года  в рамках предпринимательской деятельности</w:t>
            </w:r>
          </w:p>
        </w:tc>
      </w:tr>
      <w:tr>
        <w:trPr>
          <w:trHeight w:val="780" w:hRule="atLeast"/>
          <w:cantSplit w:val="true"/>
        </w:trPr>
        <w:tc>
          <w:tcPr>
            <w:tcW w:w="5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в конце года доходов на финансовый результа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1 01 1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1 03 000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4</w:t>
            </w:r>
          </w:p>
        </w:tc>
      </w:tr>
      <w:tr>
        <w:trPr>
          <w:trHeight w:val="1469" w:hRule="atLeast"/>
          <w:cantSplit w:val="true"/>
        </w:trPr>
        <w:tc>
          <w:tcPr>
            <w:tcW w:w="5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в конце года счетов расчетов с органами, осуществляющими кассовое обслуживание и исполнение бюджетов по поступлениям в бюдж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1 03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0 02 00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полученным данным заполн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аланс исполнения бюджета главного распорядителя (распорядителя)        получателя бюджета (форма 0503130)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тчет о финансовых  результатах деятельности ( форма 0503121)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формирования отчета о финансовых результатах деятельности (форма 0503121)</w:t>
      </w:r>
    </w:p>
    <w:tbl>
      <w:tblPr>
        <w:tblW w:w="94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52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омер строки фор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рядок расче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чета, на основании которых формируются                                                       данные  по строк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20+030+040+050+060+080+09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 401 01 100 в соответствии  с детализацией                                               по   кодам  экономической классификации   доход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61+062+063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 401 01 200 в соответствии  с детализацией по кодам  экономической классификации   доход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91+092+093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60 + 170 + 190 + 210 + 230 + 240+260+ 280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61+162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71 + 172 + 173 + 174 + 175 + 176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91+192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11+212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31+232+233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41+242+243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61+262+263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10-150 = 310 +390-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20 + 330 + 350 + 36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3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21-3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100310, 106013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100410, 10601410,104004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3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61-36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500340, 106043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500440, 106044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3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90-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3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10 + 420 + 440 + 460 + 4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4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11-4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21002000,  20104510</w:t>
            </w:r>
          </w:p>
        </w:tc>
      </w:tr>
      <w:tr>
        <w:trPr>
          <w:trHeight w:val="40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104610, 30404000, 30405000, 204016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4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81-48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600560, 20900560,205005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600660, 20900660,205006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5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41-54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200730,30300730,30402730, 30403730,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0200830, 30300830, 30402830, 304038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о выбытие основных средств (зданий, сооружений, передаточных устройств, силовых машин, сложного оборудования, сложной вычислительной и электронной техники, транс</w:t>
        <w:softHyphen/>
        <w:t>портных средств) производить по согласованию с соответствующим органом по управлению имущес</w:t>
        <w:softHyphen/>
        <w:t>твом и вышестоящей организацией на основании предложений бюджетного учреж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определить срок полезного использования, надо воспользоваться двумя доку</w:t>
        <w:softHyphen/>
        <w:t>ментами - постановлением Госстандарта России от 26.12.1994 № 359 «Общероссийский классификатор основных фондов» и постановлением Правительства РФ от 01.01.2002 № 1 «О классификации основных средств, включаемых в амортизационные группы».</w:t>
      </w:r>
    </w:p>
    <w:p>
      <w:pPr>
        <w:pStyle w:val="22"/>
        <w:tabs>
          <w:tab w:val="clear" w:pos="8080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учета и обеспечения контроля за сохранностью основных средств каждому объекту присваивается инвентарный номе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ный номер, присвоенный объекту основных средств, сохраняется за ним на период его нахождения в учреждении. Номера инвентарных объектов, выбывших или ликвидированных, не должны присваиваться другим, вновь поступающим объектам основных средст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ункта 3 статьи 15 Федерального закона от 21 ноября 1996 г. N 129-ФЗ "О бухгалтерском учете" следует, что бюджетные организации представляют отчетность своей вышестоящей организации в сроки, которые она сама для них установил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от в налоговую инспекцию отчетность бюджетники сдавать не должны. Такой вывод следует из подпункта 4 пункта 1 статьи 23 Налогового кодекса РФ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ь в нем сказано, что бухгалтерскую отчетность эти учреждения сдают согласно Федеральному закону "О бухгалтерском учете", то есть в свою вышестоящую организац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 по бюджетному учету №25н от 10 февраля 2006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о порядке состовления и предоставления годовой, квортальной и месячной отчетности №5 от 21 янворя 2005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тникова П.В. Бухгалтерская отчетность организации (годовая отчетность-2005)-М.:ИПБР-БИНФА,200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баев С.Г,. Бюджетный учет по новому плану счетов “Актион-Медиа”, 200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ный учет учреждении в 2006 г. газета  Финанс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в учете основных средств (П.П. Курочкин, “Бухгалтерский учет в бюджетных учреждениях и некоммерческих организациях” №8,2006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звозмезная передача основных средств (К.В. Сергеева, “Бюджетный учет”№11, ноябрь 2005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т Основных средств в бюджетных учереждениях ( О.Л. Серебряков,  , “Бухгалтерский учет в бюджетных учреждениях и некоммерческих организациях” №18, ноябрь 2005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чета основных средств (Т.Е. Володина,”Бюджетный учет”, №21, 2005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т основных средств согласно Инструкции по бюджетному учету(П.П. Воробьев, П.Г. Котовская, Советник бухгалтера”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т основных средств в бюджетных учереждениях (О. А. Копеватова, “Бухгалтерскии учет”, №12  200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средств (“Бюджетный учет”№8 200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color w:val="000080"/>
      <w:sz w:val="22"/>
      <w:szCs w:val="2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yle14">
    <w:name w:val="Основной текст Знак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808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6238" w:leader="dot"/>
      </w:tabs>
      <w:jc w:val="center"/>
    </w:pPr>
    <w:rPr>
      <w:rFonts w:ascii="TimesET" w:hAnsi="TimesET" w:cs="TimesET"/>
      <w:b/>
      <w:kern w:val="2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Contents1"/>
    <w:qFormat/>
    <w:pPr>
      <w:widowControl w:val="false"/>
      <w:tabs>
        <w:tab w:val="clear" w:pos="6238"/>
        <w:tab w:val="right" w:pos="9639" w:leader="none"/>
      </w:tabs>
      <w:spacing w:lineRule="auto" w:line="348"/>
      <w:ind w:right="992" w:hanging="0"/>
      <w:jc w:val="both"/>
    </w:pPr>
    <w:rPr>
      <w:rFonts w:ascii="Times New Roman" w:hAnsi="Times New Roman" w:cs="Times New Roman"/>
      <w:b w:val="false"/>
      <w:kern w:val="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43:00Z</dcterms:created>
  <dc:creator>User</dc:creator>
  <dc:description/>
  <cp:keywords/>
  <dc:language>en-US</dc:language>
  <cp:lastModifiedBy>SYSTEM</cp:lastModifiedBy>
  <dcterms:modified xsi:type="dcterms:W3CDTF">2011-09-27T08:43:00Z</dcterms:modified>
  <cp:revision>2</cp:revision>
  <dc:subject/>
  <dc:title>Содержание</dc:title>
</cp:coreProperties>
</file>