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 w:before="120" w:after="120"/>
        <w:jc w:val="center"/>
        <w:rPr/>
      </w:pPr>
      <w:r>
        <w:rPr>
          <w:rFonts w:cs="Courier New" w:ascii="Courier New" w:hAnsi="Courier New"/>
          <w:spacing w:val="20"/>
          <w:sz w:val="32"/>
          <w:szCs w:val="32"/>
        </w:rPr>
        <w:t>Взносы в соцстрах и по земельному налогу по новым правилам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о II квартале изменились две формы отчетности: расчетная ведомость по форме 4-ФСС РФ и расчет по авансовым платежам по земельному налогу. В форме соцстраха на первый взгляд совсем несущественные изменения. Но они вызвали много технических проблем на практике. О том, что следует учесть при составлении расчетной ведомости за полугодие, "Главбух" выяснил прямо в ФСС РФ (с. 32)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А вот Минфин России порадовал новым разъяснением плательщиков земельного налога (Письмо от 6 июня 2006 г. N 03-06-02-02/75). Чиновники рассмотрели случаи, когда организации могут временно не платить земельный налог и сдавать "нулевые" отчеты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Решить проблемы, которые возникнут при заполнении двух новых форм, поможет наш материал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Расчетная ведомость по страховым взносам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 расчетную ведомость 4-ФСС РФ Постановлением ФСС РФ от 31 марта 2006 г. N 37 (признано не нуждающимся в государственной регистрации 25 апреля 2006 г.) внесены изменения. Отчитываться по новой форме расчетной ведомости впервые следует за полугодие. И подать новый бланк нужно не позднее 17 июля 2006 г. (перенос с 15 июля).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Примечание. В разд. III расчетной ведомости организация должна отразить начисленные страховые взносы от несчастных случаев на производстве.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 расчетную ведомость ФСС РФ внес всего одно изменение: теперь отчет заполняется не в целых рублях, а в рублях и копейках. Однако из-за того, что новый бланк надо заполнять с середины года, возникает несколько технических проблем. Способы их решения нам предложили в отделе методологического обеспечения бюджетного учета и отчетности ФСС РФ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Примечание. На вопросы отвечает Ермолаева Наталья Николаевна, заместитель начальника отдела методологического обеспечения бюджетного учета и отчетности ФСС РФ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Наталья Николаевна, не так давно ФСС РФ внес изменения в форму расчетной ведомости в части заполнения ее в рублях и копейках. Надо ли в связи с этим пересдавать отчет за I квартал 2006 г.?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Не надо. Ведь расчетная ведомость заполняется нарастающим итогом с начала года. И поэтому заполнять отчет в рублях и копейках можно начиная с расчетной ведомости за первое полугодие. И значит, пересдавать расчетную ведомость по страховым взносам не надо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Расчетную ведомость по форме 4-ФСС РФ следует заполнять с первого полугодия в рублях и копейках. А как в отчете отражать остатки взносов на начало 2006 г. и II квартала - в целых рублях или рублях с копейками?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В целых рублях (вместо копеек нули). Ведь данные о входящих остатках берутся из расчетной ведомости, составленной по итогам I квартала. А ее, как известно, организациям следовало заполнять в целых рублях. То есть получается, что остатки на начало 2006 г. и II квартала должны отражаться в отчете в рублях, а остальные цифры - в рублях с копейками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Но тогда у организаций возникают небольшие расхождения между данными в бухгалтерском учете (по начисленным и уплаченным суммам страховых взносов) и расчетной ведомости..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Да, но эти расхождения были и раньше. Ведь организации начисляли взносы в рублях и копейках, а в форме расчетной ведомости суммы округлялись. Тому, как решить проблему с расхождениями, посвящено только что выпущенное Письмо ФСС РФ от 23 июня 2006 г. N 02-18/05-6288. Мы предлагаем организациям рассчитать сейчас все разницы и включить их суммы в начисления любого месяца II квартала, отразив в полугодовой расчетной ведомости. Таким образом, по состоянию на 1 июля 2006 г. никаких расхождений между бухучетом и данными формы 4-ФСС РФ не будет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Понятно, что многие организации хотят максимально упростить работу и не делать подобных корректировок. Можно ли начислять ЕСН и страховые взносы от несчастных случаев на производстве, а также перечислять их в бюджет в целых рублях? И расчетную ведомость продолжать при этом заполнять в рублях без копеек?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Формально такого запрета нет. Но не стоит забывать, что если организация будет округлять суммы страховых взносов в меньшую сторону, то возникнет недоимка. И хотя это будут незначительные суммы (из-за расхождений на копейки), но все равно программа начислит пени. А это лишний повод для беспокойства бухгалтера. Поэтому, чтобы избежать технических сложностей, лучше ЕСН и страховые взносы от несчастных случаев начислять и платить в бюджет в рублях с копейками.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Приведем пример того, как откорректировать разницы между данными бухгалтерского учета и расчетной ведомости по форме 4-ФСС РФ.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firstLine="540"/>
        <w:jc w:val="both"/>
        <w:rPr/>
      </w:pPr>
      <w:r>
        <w:rPr>
          <w:rFonts w:cs="Courier New" w:ascii="Courier New" w:hAnsi="Courier New"/>
          <w:spacing w:val="20"/>
          <w:sz w:val="32"/>
          <w:szCs w:val="32"/>
        </w:rPr>
        <w:t>Пример. Задолженность ООО "Винтаж" на начало 2006 г. перед отделением ФСС РФ составила в бухучете 15 680,12 руб. Поэтому в расчетной ведомости за I квартал бухгалтер отразил по строке 1 таблицы 2 разд. I ведомости 15 680 руб. Задолженность за фирмой на конец I квартала равна 16 805,15 руб. По строке 18 таблицы 2 разд. I ведомости бухгалтер отразил 16 805 руб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о II квартале 2006 г. бухгалтер ООО "Винтаж" начислил страховые взносы в ФСС РФ на сумму 52 000,89 руб. Во II квартале фирма перечислила страховые взносы на сумму 60 000,15 руб. Бухгалтер сделал такие проводки: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Дебет 20 Кредит 69 субсчет "Расчеты по социальному страхованию и обеспечению"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52 000,89 руб. - начислены страховые взносы в ФСС РФ;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Дебет 69 субсчет "Расчеты по социальному страхованию и обеспечению" Кредит 51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60 000,15 руб. - перечислены деньги в ФСС РФ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 расчетную ведомость за полугодие должны попасть такие данные: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15 680 руб. - задолженность на начало 2006 г., отражается в целых рублях;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16 805 руб. - задолженность на начало II квартала;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52 000,89 руб. - начислено во II квартале;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60 000,15 руб. - перечислено в ФСС РФ;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8805,74 руб. - задолженность на конец полугодия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А вот по данным бухгалтерского учета задолженность на конец отчетного периода составила 8805,89 руб. (16 805,15 + 52 000,89 - 60 000,15)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 итоге расхождение между данными бухучета и расчетной ведомости составило 0,15 руб. (8805,89 - 8805,74). На эти 15 коп. бухгалтер ООО "Винтаж" увеличил сумму начисленных страховых взносов за июнь 2006 г. (строка 3 таблицы 2 разд. I). Поэтому общая сумма начисленных взносов за июнь составила 52 001,04 руб. (52 000,89 + 0,15). И на 1 июля 2006 г. расхождений у фирмы не будет.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Расчет по земельному налогу</w:t>
      </w:r>
    </w:p>
    <w:p>
      <w:pPr>
        <w:pStyle w:val="ConsPlusNonformat"/>
        <w:widowControl/>
        <w:spacing w:lineRule="auto" w:line="360" w:before="120" w:after="12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/>
          <w:spacing w:val="20"/>
          <w:sz w:val="32"/>
          <w:szCs w:val="32"/>
        </w:rPr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о II квартале, как мы уже отметили, изменилась форма расчета по авансовым платежам по земельному налогу. Этот бланк обновлен Приказом Минфина России от 12 апреля 2006 г. N 64н (зарегистрирован Минюстом России 11 мая 2006 г. N 7796)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первые отчитываться по новой форме придется за полугодие. При условии, что местные власти ввели по земельному налогу отчетные периоды. На это указывает п. 3 ст. 393 Налогового кодекса РФ. Отчитаться на новом бланке за полугодие нужно не позднее 31 июля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Что изменилось в расчете. В расчете по авансовым платежам поменялись разд. 1 и 2. Так, разд. 1 теперь должен подписывать и генеральный директор организации, и главный бухгалтер. Раньше достаточно было подписи одного из них. А разд. 2 изменился для тех фирм и ПБОЮЛ, у которых есть льготы по земельному налогу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Подробно о том, как заполнять разд. 2 расчета, мы рассказали в "Главбухе" N 11, 2006, с. 61 - 65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Как отчитываться, если не известна кадастровая стоимость. Земельный налог следует исчислять исходя из кадастровой стоимости участка на 1 января. Об этом говорится в п. 1 ст. 391 Налогового кодекса РФ. Однако на практике у плательщиков земельного налога с определением кадастровой стоимости участка часто возникают сложности. Дело в том, что такие сведения организациям должны представлять региональные власти. Этот вывод следует из ст. 66 Земельного кодекса РФ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И на практике власти на местах зачастую доводят сведения о кадастровой стоимости уже после того, как истекли сроки уплаты авансовых платежей и сдачи отчетности. При этом возможно три ситуации, которые Минфин России рассмотрел в Письме от 6 июня 2006 г. N 03-06-02-02/75: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кадастровую стоимость земли региональные власти не определили вовсе;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кадастровую стоимость участка чиновники определили, но не успели разработать порядок доведения этих сведений до налогоплательщиков;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- данные о кадастровой стоимости земли власти довести до фирм не успели.</w:t>
      </w:r>
    </w:p>
    <w:p>
      <w:pPr>
        <w:pStyle w:val="ConsPlusNormal"/>
        <w:widowControl/>
        <w:spacing w:lineRule="auto" w:line="360" w:before="120" w:after="120"/>
        <w:ind w:firstLine="540"/>
        <w:jc w:val="both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Во всех трех случаях Минфин России позволяет не исчислять авансовые платежи по земельному налогу, пока не будет известна кадастровая стоимость. При этом сотрудники финансового ведомства разъяснили, что в инспекцию придется сдавать "нулевые расчеты". И если региональные власти успеют довести необходимую информацию до сдачи отчетности за 9 месяцев, то, как считают в Минфине России, организации должны будут представить в инспекцию "уточненки" за I квартал и полугодие.</w:t>
      </w:r>
      <w:r>
        <w:br w:type="page"/>
      </w:r>
    </w:p>
    <w:p>
      <w:pPr>
        <w:pStyle w:val="Normal"/>
        <w:spacing w:lineRule="auto" w:line="360" w:before="120" w:after="120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 xml:space="preserve">Литература </w:t>
      </w:r>
    </w:p>
    <w:p>
      <w:pPr>
        <w:pStyle w:val="Normal"/>
        <w:spacing w:lineRule="auto" w:line="360" w:before="120" w:after="120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Пансков В.Г. Комментарий к Налоговому кодексу Российской Федерации. Издание четвертое, дополненное. М.: Финансы и статистика, 200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Подпорин Ю.В. Налог на прибыль. Исчисление, уплата, ответственность. Приложение к журналу "Налоговый вестник". М., 200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Courier New" w:hAnsi="Courier New" w:cs="Courier New"/>
          <w:spacing w:val="20"/>
          <w:sz w:val="32"/>
          <w:szCs w:val="32"/>
        </w:rPr>
      </w:pPr>
      <w:r>
        <w:rPr>
          <w:rFonts w:cs="Courier New" w:ascii="Courier New" w:hAnsi="Courier New"/>
          <w:spacing w:val="20"/>
          <w:sz w:val="32"/>
          <w:szCs w:val="32"/>
        </w:rPr>
        <w:t>Постатейный комментарий к Налоговому кодексу Российской Федерации / Под. ред. В.И. Слома. М.: Статут, 2006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9:00Z</dcterms:created>
  <dc:creator>refersb</dc:creator>
  <dc:description/>
  <cp:keywords/>
  <dc:language>en-US</dc:language>
  <cp:lastModifiedBy>SYSTEM</cp:lastModifiedBy>
  <dcterms:modified xsi:type="dcterms:W3CDTF">2011-09-26T18:09:00Z</dcterms:modified>
  <cp:revision>2</cp:revision>
  <dc:subject/>
  <dc:title>Взносы в соцстрах и по земельному налогу по новым правилам</dc:title>
</cp:coreProperties>
</file>