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auto" w:line="360"/>
        <w:jc w:val="center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Внутрифирменный контроль качества аудита</w:t>
      </w:r>
    </w:p>
    <w:p>
      <w:pPr>
        <w:pStyle w:val="ConsPlusNonformat"/>
        <w:widowControl/>
        <w:spacing w:lineRule="auto" w:line="36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/>
          <w:spacing w:val="20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В реферате приводятся функции различных категорий сотрудников аудиторской организации, участвующих в аудиторских проверках. Описаны основные принципы организации внутрифирменной системы контроля качества работы аудиторских фирм.</w:t>
      </w:r>
    </w:p>
    <w:p>
      <w:pPr>
        <w:pStyle w:val="ConsPlusNonformat"/>
        <w:widowControl/>
        <w:spacing w:lineRule="auto" w:line="36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/>
          <w:spacing w:val="20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Каждый аудитор, работая самостоятельно или в составе аудиторской организации, должен по отношению к экономическому субъекту проявлять честность, объективность и независимость. Только соблюдая эти этические нормы и безукоризненную требовательность к себе, добросовестность в работе, можно качественно провести любую аудиторскую проверку, результаты которой положительно скажутся на деятельности заказчика и принесут удовлетворение аудитору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К сожалению, не все аудиторы выполняют эти требования, а в отдельных случаях проявляют небрежность в работе, показывают слабые знания действующих нормативных документов по проверяемым вопросам. Последующие проверки, проводимые налоговыми инспекциями и другими контролирующими органами в экономическом субъекте, порой выявляют серьезные нарушения в учете хозяйственных операций, которые в свою очередь впоследствии приводят к существенному изменению показателей бухгалтерской отчетности, уже подтвержденной аудиторо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В аудиторских фирмах или у аудиторов, работающих самостоятельно, должна существовать и функционировать внутрифирменная система контроля, для того чтобы их работа соответствовала стандартам аудиторской деятельност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Профессиональные сотрудники аудиторской организации с точки зрения функций, выполняемых в ходе аудиторских проверок, могут быть разделены на следующие категории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- руководители аудиторской организаци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- руководители аудиторских проверок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- старшие аудиторы (руководители звеньев или групп)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- рядовые участники аудиторских проверок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Под руководителем аудиторской организации понимается сотрудник, входящий в состав администрации и (или) собственников аудиторской организации, имеющий право подписи аудиторских заключений от имени этой организац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Руководитель аудиторской организации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- ведет переговоры с руководством экономического субъект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- назначает руководителя аудиторской проверки и комплектует бригаду специалистов, направляемую на аудит экономического субъект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- выражает мнение аудиторской организации о достоверности бухгалтерской отчетности проверенного экономического субъекта, отраженное в аудиторском заключен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Руководитель аудиторской организации должен быть осведомлен о всех существенных причинах, определивших содержание выданного этой организацией аудиторского заключения. Это, как правило, лицо, аттестованное на право осуществления аудиторской деятельности по одной из аудиторских специализаци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Руководителем аудиторской проверки является сотрудник аудиторской организации, которому поручено проводить проверку и руководить персоналом, занятым в аудиторской проверке конкретного экономического субъекта. Руководитель проверки назначается руководителем аудиторской организации и подотчетен ему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Руководитель аудиторской проверки несет ответственность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- за организацию и текущий контроль работы с конкретным экономическим субъектом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- за процедуру планирования работы (утверждает общий план и программу аудита)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- за соответствие проводимого аудита и подготовленной по его результатам рабочей документации правилам (стандартам) аудиторской деятельности и внутрифирменным требованиям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- за доведение до сведения руководителя аудиторской организации основных результатов аудита, которые могут повлиять на содержание и выводы аудиторского заключ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Руководителем аудиторской проверки может быть только лицо, аттестованное на право осуществления аудиторской деятельности по аудиторской специализации, соответствующей требованиям данного аудиторского зада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Старший аудитор является сотрудником аудиторской организации, которому поручено или может быть поручено в ходе данной аудиторской проверки руководить рядовыми участниками этой проверки. Старший аудитор подотчетен руководителю аудиторской проверки и по отношению к нему является исполнителе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Старший аудитор несет ответственность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- за подготовку, непосредственное осуществление и документальное оформление результатов аудиторских процедур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- за организацию и контроль работы подотчетных ему рядовых участников проверк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Старшим аудитором является, как правило, лицо, аттестованное на право осуществления аудиторской деятельности по одной из аудиторских специализаци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Рядовой участник проверки - это сотрудник, подотчетный старшему аудитору или непосредственно руководителю проверки и по отношению к данным лицам являющийся исполнителем. К рядовым сотрудникам могут быть отнесены аудиторы, младшие аудиторы, ассистенты, стажеры и прочие специалисты, не относящиеся к техническому персоналу, но те, кому не может быть доверена самостоятельная работа без руководства старшего аудитора. Рядовые сотрудники аудита несут ответственность за выполнение обязанностей, порученных им в ходе осуществления аудит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Аудиторские организации вправе установить другую структуру управления при условии, что такая структура будет обеспечивать надлежащее распределение ответственности сотрудников за качество аудита и обеспечивать достоверность его результатов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Аудиторы, работающие самостоятельно в качестве индивидуального предпринимателя, несут ответственность за качество выполняемого аудита в соответствии с действующим законодательство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В каждой аудиторской организации должна быть создана и поддерживаться внутрифирменная система контроля качества работы, для того чтобы проводимые этой организацией аудиторские проверки полностью соответствовали нормативным документам, регулирующим аудиторскую деятельность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Особенности системы контроля качества работы аудиторской фирмы, ее внутреннее содержание и затраты времени и ресурсов на ее функционирование могут зависеть от размера аудиторской организации, ее специализации, организационной структуры, наличия филиалов и подразделений аудиторской организации и их пространственной удаленности, а также от экономической эффективности применяемой системы контроля качества (получение осязаемых преимуществ при разумных затратах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Система контроля качества работы аудиторской организации должна включать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- соблюдение профессиональными сотрудниками аудиторской организации требований независимости, честности, объективности, конфиденциальности и профессиональной этик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- укомплектование аудиторской организации профессиональными сотрудниками, обладающими знаниями, умениями и навыками, необходимыми для надлежащего выполнения ими своих обязанностей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- поручение аудиторских заданий профессиональным сотрудникам, квалификация которых соответствует особенностям этих заданий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- выполнение всех видов работ в ходе аудита на основе направляющих указаний, текущего контроля и проверки выполненной работы таким образом, чтобы это отвечало необходимым требованиям качеств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- получение сотрудниками при недостатке опыта или знаний в конкретных обстоятельствах соответствующих консультаций как внутри аудиторской организации, так и вне ее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- разработку и применение в аудиторских организациях на постоянной основе процедуры подбора и отклонения клиентов; при этом должны приниматься во внимание как независимость аудиторской организации и ее возможность проводить аудит на высоком качественном уровне, так и репутация руководителей проверяемого или предполагаемого для будущей проверки экономического субъект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- осуществление мероприятий по регулярным проверкам надежности и эффективности функционирования внутрифирменной системы контроля качества работы как таковой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- принятие необходимых мер в отношении сотрудников аудиторской организации в случаях невыполнения или ненадлежащего выполнения ими возложенных на них обязанносте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Основные принципы и процедуры системы контроля качества работы аудиторской организации должны быть доведены до сведения каждого профессионального сотрудника такой организац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В ходе конкретной аудиторской проверки должно быть обеспечено надлежащее качество работы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Руководитель аудиторской организации обязан утвердить до начала аудита руководителя и старших аудиторов конкретной проверки, что должно быть отражено в общем плане проверки. Руководитель проверки и старшие аудиторы должны проанализировать профессиональные способности рядовых участников проверки, спланировать работу, которая может быть им поручена, и определить специфику и объем направляющих указаний, текущего контроля и проверок выполненных работ. Руководителю проверки следует применять средства контроля качества работы, установленные аудиторской организацией, которые наилучшим образом подходят к данной конкретной аудиторской проверк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Любое поручение работы старшим аудиторам и рядовым участникам проверки должно осуществляться таким образом, чтобы тот, кто поручает работу, имел разумную степень уверенности в том, что исполнитель обладает знаниями, умениями и навыками, необходимыми для надлежащего выполнения этой работы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Направляющие указания в отношении старших аудиторов и рядовых участников проверки включают информацию об их обязанностях и целях процедур, которые им надлежит выполнять. Эти указания также должны содержать сведения об особенностях деятельности проверяемого экономического субъекта и о возможных проблемах бухгалтерского учета и аудита, которые могут оказать влияние на специфику, объем и затраты времени применяемых аудиторских процедур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При подготовке руководящих указаний следует принимать во внимание общий план аудита и расчеты затрат времени на проведение аудита. Основным средством передачи исполнителям направляющих указаний служит программа аудиторской проверк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Текущий контроль работы исполнителей включает элементы руководящих указаний и проверки выполненной работы. Профессиональные сотрудники, осуществляющие текущий контроль, выполняют следующие функции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- проверяют, обладают ли исполнители необходимыми знаниями, умениями и навыками для выполнения порученной им работы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- проверяют, понимают ли исполнители соответствующие направляющие указания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- выясняют, соответствует ли выполняемая работа общему плану аудита и программе аудит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- выявляют существенные проблемы, связанные с бухгалтерским учетом и аудитом, встречающиеся в ходе проверки, дают оценку таким проблемам и принимают в связи с этим в пределах своих полномочий решения о корректировке общего плана аудита и программы аудит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- принимают в пределах своих полномочий решения, основанные на профессиональном суждении аудитора, в случаях, когда однозначно и жестко определить порядок действий аудитора не представляется возможным, либо принимают решения о необходимости консультац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Проверка результатов выполненной работы должна осуществляться в отношении каждого исполнителя и сотрудниками, по крайней мере не уступающими в знаниях, умениях и навыках тем, кого они проверяют. При проверке результатов следует основное внимание уделять следующим вопросам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- выполнялась ли работа в соответствии с программой аудит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- документировались ли надлежащим образом проделанная работа и ее результаты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- все ли существенные замечания, возникшие по ходу проверки, были прояснены и нашли отражение в выводах аудитор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- достигнуты ли цели соответствующих аудиторских процедур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- вытекают ли сделанные аудитором выводы из полученных им результатов и служат ли результаты работы основой для мнения аудитор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Сотрудники, осуществляющие проверку результатов работ, обязаны поставить на проверяемых рабочих документах свою подпись либо свое легко идентифицируемое условное обозначение. Проверяющие могут в случае необходимости дать в рабочих документах оценку действиям проверяемого, изложить замечания, комментарии или рекомендац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В ходе проверки сотрудники, отвечающие за проверку результатов работы, обязаны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- следить за ходом выполнения общего плана аудита и программы аудит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- производить оценки внутрихозяйственного риска, риска средств контроля, в том числе по итогам тестирования средств контроля, риска необнаружения и при необходимости вносить в пределах своей компетенции корректировки в общий план аудита и программу аудит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- следить за надлежащим документированием аудиторских доказательств, полученных в результате аудиторских процедур по существу, и проверять правильность выводов, сделанных по ходу работы, в том числе по итогам проведенных консультаций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- выяснять и оценивать степень влияния отмечаемых в ходе аудита ошибок и искажений и рекомендуемых в связи с этим исправлений на достоверность бухгалтерской отчетности проверяемого экономического субъект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Руководители аудиторской организации могут поручать проверку результатов проделанной работы не только членам той группы сотрудников, которые проводили аудит у данного экономического субъекта, но и другим специалистам, обладающим необходимой квалификацией. Такая независимая параллельная проверка в рамках аудиторской организации рекомендуется в случае аудита крупных и сложных экономических субъектов.</w:t>
      </w:r>
    </w:p>
    <w:p>
      <w:pPr>
        <w:pStyle w:val="ConsPlusNonformat"/>
        <w:widowControl/>
        <w:spacing w:lineRule="auto" w:line="36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/>
          <w:spacing w:val="20"/>
          <w:sz w:val="28"/>
          <w:szCs w:val="28"/>
        </w:rPr>
      </w:r>
      <w:r>
        <w:br w:type="page"/>
      </w:r>
    </w:p>
    <w:p>
      <w:pPr>
        <w:pStyle w:val="ConsPlusNormal"/>
        <w:widowControl/>
        <w:spacing w:lineRule="auto" w:line="360"/>
        <w:ind w:hanging="0"/>
        <w:jc w:val="center"/>
        <w:rPr>
          <w:rFonts w:ascii="Courier New" w:hAnsi="Courier New" w:cs="Courier New"/>
          <w:b/>
          <w:b/>
          <w:bCs/>
          <w:spacing w:val="20"/>
          <w:sz w:val="28"/>
          <w:szCs w:val="28"/>
        </w:rPr>
      </w:pPr>
      <w:r>
        <w:rPr>
          <w:rFonts w:cs="Courier New" w:ascii="Courier New" w:hAnsi="Courier New"/>
          <w:b/>
          <w:bCs/>
          <w:spacing w:val="20"/>
          <w:sz w:val="28"/>
          <w:szCs w:val="28"/>
        </w:rPr>
        <w:t>Литература</w:t>
      </w:r>
    </w:p>
    <w:p>
      <w:pPr>
        <w:pStyle w:val="ConsPlusNonformat"/>
        <w:widowControl/>
        <w:spacing w:lineRule="auto" w:line="360"/>
        <w:jc w:val="both"/>
        <w:rPr>
          <w:rFonts w:ascii="Courier New" w:hAnsi="Courier New" w:cs="Courier New"/>
          <w:b/>
          <w:b/>
          <w:bCs/>
          <w:spacing w:val="20"/>
          <w:sz w:val="28"/>
          <w:szCs w:val="28"/>
        </w:rPr>
      </w:pPr>
      <w:r>
        <w:rPr>
          <w:rFonts w:cs="Courier New"/>
          <w:b/>
          <w:bCs/>
          <w:spacing w:val="20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1. Адамс Р. Основы аудита. - М.: Аудит, ЮНИТИ, 1995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pacing w:val="20"/>
          <w:sz w:val="28"/>
          <w:szCs w:val="28"/>
        </w:rPr>
        <w:t>2. Алборов Р.А. Аудит в организациях промышленности, торговли и АПК. - М.: "Дело и Сервис", 2006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3. Андреев В.Д. Практический аудит. - М.: Экономика, 1994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4. Аренс Э.А., Лоббек Д.К. Аудит. - М.: Финансы и статистика, 1995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5. Аудит. / Под ред. В.И. Подольского. - М.: ЮНИТИ, 1997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6. Барышников Н.П. Организация и методика проведения общего аудита. - М.: Филин, 1995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pacing w:val="20"/>
          <w:sz w:val="28"/>
          <w:szCs w:val="28"/>
        </w:rPr>
        <w:t>7. Глушков И.Е. Аудит на современном предприятии. - Москва-Новосибирск: КНОРУС-ЭКОР, 2006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8. Данилевский Ю.А. Аудит. Организация и методика проведения. - М.: Бухгалтерский учет, 1992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pacing w:val="20"/>
          <w:sz w:val="28"/>
          <w:szCs w:val="28"/>
        </w:rPr>
        <w:t>9. Данилевский Ю.А. Аудит промышленных акционерных обществ. - М.: "Финстатинформ", 2005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pacing w:val="20"/>
          <w:sz w:val="28"/>
          <w:szCs w:val="28"/>
        </w:rPr>
        <w:t>10. Данилевский Ю.А. Общий аудит, аудит бирж, внебюджетных фондов и инвестиционных институтов. - М.: Бухгалтерский учет, 2006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pacing w:val="20"/>
          <w:sz w:val="28"/>
          <w:szCs w:val="28"/>
        </w:rPr>
        <w:t>11. Данилевский Ю.А., Шапигузов С.М., Ремизов Н.А., Старовойтова Е.В. Аудит. Учебное пособие. - М.: ИД ФБК-ПРЕСС, 2000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pacing w:val="20"/>
          <w:sz w:val="28"/>
          <w:szCs w:val="28"/>
        </w:rPr>
        <w:t>12. Дефлиз Ф.Л. и др. Аудит Монтгомери. - М.: ЮНИТИ, 2004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pacing w:val="20"/>
          <w:sz w:val="28"/>
          <w:szCs w:val="28"/>
        </w:rPr>
        <w:t>13. Нитецкий В.В., Кудрявцев Н.Н. Аудит предприятия. - М.: Дело, 2005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14. Нитецкий В.В., Кудрявцев Н.Н. Справочник аудитора. - М.: Дело, 1996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pacing w:val="20"/>
          <w:sz w:val="28"/>
          <w:szCs w:val="28"/>
        </w:rPr>
        <w:t>15. Общий аудит. Законодательная и нормативная база, практика, рекомендации и методика осуществления. Коллектив авторов. - М.: Международная школа управления "Интенсив" РАГС, изд. "ДИС", 2001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pacing w:val="20"/>
          <w:sz w:val="28"/>
          <w:szCs w:val="28"/>
        </w:rPr>
        <w:t>16. Овсийчук М.Ф. Аудит. Организация. Методика проведения. - М.: Интелтех, 2002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17. Робертсон Дж. Аудит. - М.: Контакт, 1993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pacing w:val="20"/>
          <w:sz w:val="28"/>
          <w:szCs w:val="28"/>
        </w:rPr>
        <w:t>18. Скобара В.В. Аудит: методология и организация. - М.: "ДИС", 2006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19. Солодов А.К. Рынок: контроль и аудит. Вопросы теории и техники. - Воронеж, 1993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pacing w:val="20"/>
          <w:sz w:val="28"/>
          <w:szCs w:val="28"/>
        </w:rPr>
        <w:t>20. Суйц В.П., Смирнов Н.Б. Основы российского аудита. - М.: "ДИС", 2004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  <w:t>21. Шеремет А.Д., Суйц В.П. Аудит: Учебное пособие. М.: ИНФРА-М.</w:t>
      </w:r>
    </w:p>
    <w:p>
      <w:pPr>
        <w:pStyle w:val="ConsPlusNonformat"/>
        <w:widowControl/>
        <w:spacing w:lineRule="auto" w:line="360"/>
        <w:jc w:val="both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/>
          <w:spacing w:val="2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57:00Z</dcterms:created>
  <dc:creator>refersb</dc:creator>
  <dc:description/>
  <cp:keywords/>
  <dc:language>en-US</dc:language>
  <cp:lastModifiedBy>SYSTEM</cp:lastModifiedBy>
  <dcterms:modified xsi:type="dcterms:W3CDTF">2011-09-26T17:57:00Z</dcterms:modified>
  <cp:revision>2</cp:revision>
  <dc:subject/>
  <dc:title>Внутрифирменный контроль качества аудита</dc:title>
</cp:coreProperties>
</file>