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1. Эволюция бухгалтерского учета, его практики и   теор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Возникновение хозяйственного учета и развитие бухгалтерского учета</w:t>
      </w:r>
      <w:r>
        <w:rPr>
          <w:lang w:val="en-US" w:eastAsia="en-US"/>
        </w:rPr>
        <w:tab/>
      </w:r>
      <w:r>
        <w:rPr>
          <w:sz w:val="28"/>
          <w:szCs w:val="28"/>
          <w:lang w:val="en-US" w:eastAsia="en-US"/>
        </w:rPr>
        <w:t>4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Виды учета, измерители, применяемые в учете</w:t>
      </w:r>
      <w:r>
        <w:rPr>
          <w:lang w:val="en-US" w:eastAsia="en-US"/>
        </w:rPr>
        <w:tab/>
      </w:r>
      <w:r>
        <w:rPr>
          <w:sz w:val="28"/>
          <w:szCs w:val="28"/>
          <w:lang w:val="en-US" w:eastAsia="en-US"/>
        </w:rPr>
        <w:t>7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Особенности и задачи бухгалтерского учета</w:t>
      </w:r>
      <w:r>
        <w:rPr>
          <w:lang w:val="en-US" w:eastAsia="en-US"/>
        </w:rPr>
        <w:tab/>
      </w:r>
      <w:r>
        <w:rPr>
          <w:sz w:val="28"/>
          <w:szCs w:val="28"/>
          <w:lang w:val="en-US" w:eastAsia="en-US"/>
        </w:rPr>
        <w:t>8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Связь бухгалтерского учета с другими науками</w:t>
      </w:r>
      <w:r>
        <w:rPr>
          <w:lang w:val="en-US" w:eastAsia="en-US"/>
        </w:rPr>
        <w:tab/>
      </w:r>
      <w:r>
        <w:rPr>
          <w:sz w:val="28"/>
          <w:szCs w:val="28"/>
          <w:lang w:val="en-US" w:eastAsia="en-US"/>
        </w:rPr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2. Практическая часть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5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науки – отражение многовекового развития познавательной деятельности человечества. Она позволяет показать процесс становления проблем и их решений, научить объективно оценивать новое. Изучая историю учета, бухгалтер не может ее изменить, но способен переосмысл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возник вместе с человеческой цивилизацией шесть тысяч лет тому назад. И первые шаги его имели огромные последствия для истории. Потребности хозяйственной жизни вызывали развитие учета, что в свою очередь стимулировало рост цивилизации, особенно таких неотъемлемых ее частей, как письменность и математ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рассмотрена история возникновения хозяйственного учета и этапы становления и развития бухгалтерского учета. Представлены виды учета и измерители, применяемые в учете. Выделены отличительные особенности бухгалтерского учета и его задачи. Показана также тесная связь бухгалтерского учета с другими науками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Эволюция бухгалтерского учета, его практики и теор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1. Возникновение хозяйственного учета и развитие бухгалтерского учет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учет возник на самых ранних стадиях перехода людей к организованному добыванию средств существования – к общинному хозяйству. Большинство историков считают, что в первобытном обществе большая часть сведений о хозяйственной деятельности содержалась в уме, поскольку примитивные учетные записи возникали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цивилизации, укрупнение хозяйств, потребовали освоения и применения учетных записей на материальных носителях. В Месопотамии это были глиняные таблички (таблетки), в Древнем Египте – папирусные свитки, на Руси – берестяные грам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учет древности нельзя назвать бухгалтерским. Это скорее, первичный учет, то что мы теперь называем оперативным учетом. В Древнем Египте уже в 3-м тысячелетии до н.э. существовал хорошо поставленный материальный учет; в Древнем Вавилоне наряду с материальным учетом существовал весьма развитый учет расчетов, в том числе с работниками; в Персии была организована государственная статистика расходов государства; в Китае 7 тысяч лет назад по отдельным продуктам составляли материальные балан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греко-римской цивилизации появились такие предшественники бухгалтерского учета как инвентарь и контокоррент (взаиморасчеты), зародился учет кредитно-ссудных операций. Система хозяйственного учета стала более совершенной, но материальный учет вели обособленно от учета денег и денежных расчетов, балансовый метод применялся для решения локальных задач. Общий имущественно-денежный комплекс единичного хозяйства и его хозяйственная деятельность не обобщались в едином денежном измери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учет Средневековья в его ранний период деградировал и не развивался. Элементы учета сохранились в основном в монастырях и крупнейших хозяйствах. В это время начали вести учетные книги. Постепенно в учете стали выделяться счета имущества по классификационным группам, денежным средствам, расчетам. В счетах начали разделять записи по дебету и кредиту, но записи велись в самостоятельных книгах (отдельно приход, отдельно расход). Возникло новое явление – учет и отчетность о доходах и расходах. Начали появляться трактаты, описывающие требования к достоверному учету. Отчетность приобретала черты пуб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тельное, всестороннее развитие хозяйственного учета создавало необходимые предпосылки возникновения бухгалтерского учета. Эта высшая форма учета, для развития которой требовались объективные условия, начала внедряться при капитализм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ии бухгалтерского учета можно выделить пять основных период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ериод – с момента возникновения товарно-денежных отношений до конца XVII века. Для этого периода характерно: появление различных способов регистрации фактов хозяйственной жизни в учетных регистрах в виде систематических и хронологических записей; мануфактурное производство; сосуществование натурального обмена и товарно-денежных отношений. Венцом периода становления бухгалтерского учета стало широкое использование метода двойной записи. В 1494 году итальянский профессор математики Лука Пачоли опубликовал «Трактат о счетах и записях», из которого явствует, что венецианские купцы делали записи в трех книгах: черновой, журнале и главной, не считая копировальной книги и инвентарной. Лука Пачоли рекомендовал для использования так называемую аналитическую запись. О значении этого трактата свидетельствует тот факт, что в течение нескольких веков им пользовались в Италии, Франции, Англии, Германии как основным руководством по бухгалтерскому дел. А способ двойной записи не потерял своего значения и поны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ом, изложившим правила ведения записей в учетных книгах по двойной системе был также Бенедикт Котрульи, живший в XV веке. Эти правила были им сформулированы в работе «О торговле и частном торговце», однако издано это сочинение было лишь в 80-х годах XVI ве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период – конец XVII – конец XVIII веков. Для этого периода характерны единообразные подходы к основам систематизации бухгалтерских записей. Так, до середины XVIII века доминировала «Развитая итальянская форма счетоводства»; в дальнейшем Гельвигом (1774) была предложена «Мемориально-кассовая форма». Счетоведение рассматривается в основном как форма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период – конец XVIII – конец XIХ веков. В этот период выходит большое количество работ по бухгалтерскому делу, возникают теории счетоводства: юридическая – во Франции, экономическая – в Италии, камеральная – в Германии. В этот период сформировались основные направления в науке счетоведения, по которым и пошло ее дальнейше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ериод – конец XIХ – начало ХХ веков – период становления бухгалтерского учета как области научных знаний. Большинство авторов стремились сформулировать теоретические основы бухгалтерского учета, определить область тех явлений, изучение которых составляет объект этой нау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период – начало ХХ столетия – до наших дней целесообразно разделить на две основные стад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чало – середина ХХ столетия характеризуются разработкой базовых принципов объективной оценки имущественно-правового положения самостоятельно хозяйствующего субъекта, отраслевой направленностью в построении системы бухгалтерского учета, расширением государственной регламентации национальной системы бухгалтерского учета и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середины ХХ столетия до нашего времени – разрабатываются принципы оценки имущественно-правового положения хозяйствующих субъектов в условиях внешней рыночной среды и в связи с принятием эффективных хозяйственных решений по извлечению будущих экономических выгод; разработкой и внедрением Международных стандартов по бухгалтерскому учету и аудит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. Виды учета, измерители, применяемые в учет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зяйственный учет – это количественное отражение и качественная характеристика хозяйственных явлений в целях контроля и активного на них воздействия. В зависимости от характера учетных сведений, способов их получения и целей использования учетной информации выделяют статистический, оперативный и бухгалтерский виды хозяйственного уче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истический учет применяется при изучении массовых социально-экономических явлений, он использует данные бухгалтерского и оперативного учета, имеет свои особые приемы сбора данных (переписи, анкеты и п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учет используется для наблюдения, регистрации, обработки и контроля отдельных явлений финансово-хозяйственной деятельности организации. Его отличительная особенность – быстрота обеспечения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документального учета всех хозяйственн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виды учета применяются не изолированно. Каждый вид учета рассматривает одни и те же хозяйственные процессы, но с разных позиций. Все три вида хозяйственного учета взаимосвязаны, дополняют, контролируют друг друга, составляя систему единого хозяйственного учета. Это стало возможным благодаря присущей всем видам учета, весьма существенной для них особенности - использованию одних и тех же измерителей, применяемых в общественном хозяйстве: натуральных трудовых и денеж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е измерители нужны для получения в количественном выражении информации об объектах учета. Применяются различные натуральные измерители. Так объекты могут учитываться: по счету – штуки; по весу – килограммы, тонны; по объему – кубические метры, литры; по длине - метры; по площади – квадратные метры. Натуральные измерители используются в учете и контроле ценностей: материалов, товаров, основных средств. С их помощью контролируются объемы процессов заготовки материалов, производства и продажи продукции. Натуральные измерители можно обобщать только по однородным предметам или работам, имеющим одинаковые измер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ые измерители используются для учета количества затраченного рабочего времени. К таким измерителям относятся, например, человеко-дни, человеко-часы. Трудовые измерители в сочетании с натуральными используют для исчисления размера оплаты труда, выявления производительности труда, определения норм выработк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нежный измеритель применяется для обобщения объектов учета в единой оценке – в денежно выражении. Денежный измеритель в бухгалтерском учете используется вместе с натуральными и трудовыми измерителями. Денежные измерители используются в качестве единого обобщающего показателя, позволяющего учесть самые разнородные средства и ценности, разнохарактерные операции, а также представить их в денежной оценке как единое цело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sz w:val="28"/>
          <w:szCs w:val="28"/>
        </w:rPr>
        <w:t>1.3. Особенности и задачи бухгалтерского уч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имеет свои отличительные особенности, а именн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ется документальным и доказательным уче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прерывность (каждый день) и последовательность (без всяких пропусков) регистрации всей учетной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ется стоимостным учетом (средства и операции отражаются в обязательном порядке в стоимостном выражен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ются такие способы обработки учетных данных, как бухгалтерские счета и баланс, двойная запись и инвентаризация и др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бухгалтерского учета являю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4. Связь бухгалтерского учета с другими наука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является составляющей частью управления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ставляет собой сложную систему отражения и познания различных хозяйственных процессов и явлений хозяйственной жизни. Сущность же указанных процессов и явлений раскрывается экономической теорией. Поэтому общей теоретической основой познания объектов бухгалтерского учета является экономическая теория, изучающая экономические законы производства и распределения материальных благ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бухгалтерского учета широко используется для характеристики экономики различных организаций и отраслей народного хозяйства, расчета различных показателей экономической эффективности процессов воспроизводства материальных благ. Отсюда следует, что бухгалтерский учет тесно связан с такими науками, как макро- и микроэкономика (организаций различных отраслей народного хозяй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бухгалтерского учета используются в планировании (бюджетировании), прогнозировании, контроле и анализе хозяйственно-финансовой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функция управления немыслима без теснейшей связи с бухгалтерским учетом. Так, планирование представляет собой совокупность целей и задач дальнейшего эффективного развития предприятия и выбор наиболее оптимального варианта достижения поставленных це лей. В процессе этой работы в качестве исходной базы используются экономические данные бухгалтерского учета предшествующих периодов. Данные же бухгалтерского учета текущего периода используются для контроля за выполнением плановых показателей, а также являются основой для корректировки планов, нормативов и прогн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ий комплекс экономических наук входит и экономический анализ хозяйственно-финансовой деятельности. Экономический анализ, используя специальные способы и приемы, призван изучать всю систему принятия и выполнения управленческих решений, выявлять причины отрицательных отклонений и разрабатывать мероприятия по мобилизации выявленных резервов. В процессе экономического анализа комплексно используются экономические показатели, которые дают наиболее полную и достоверную характеристику деятельности организации. Кроме того, экономический анализ осуществляется в основном работниками бухгалтерии (профессиональными бухгалтерами - бухгалтерами-аналитиками, экспертами, финансовыми менеджерами). Таким образом, экономический анализ хозяйственно-финансовой деятельности напрямую связан с бухгалтерским уч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ая связь бухгалтерского учета и аудит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том, что проведение ревизий и аудиторских проверок осуществляется в основном по данным бухгалтерского учета. Выявленные в ходе проверки отдельные результаты в свою очередь используются для исправления и корректировки учетных записей (при выявлении ошибок, недостач или из лишков ценносте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ная связь существует также между бухгалтерским учетом и финансовыми дисциплинам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нансы, финансовый менеджмент, деньги, кредит, банки, биржевое дело, налоги и налогообложение). Показатели бухгалтерского учета используются при составлении финансовых бюджетов, бизнес-планов, расчетов по налогам и налоговых деклараций. В свою очередь указанные дисциплины изучают определенные стороны хозяйственных процессов, в них исследуется сущность и закономерности определенных хозяйственных явлений. В бухгалтерском учете отражаются эти же хозяйственные явления для их контроля и управления ими. Например, по данным показателям бухгалтерского учета осуществляется контроль за выполнением финансовых планов, целевым использованием кредитов, правильностью начисления и своевременностью перечисления налогов в бюджет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оказателей бухгалтерского учета для статистических обобщений обеспечивают тесную связь бухгалтерского учета с экономической статис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бухгалтерского учета в организациях используются не только для контроля экономических расчетов, но и при проверке законности функционирования организации. Отсюда следует, что бухгалтерский учет неразрывно связан и с такой наукой, как прав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бухгалтерского учета широко используется в процессе: осуществления маркетинговых исследований; проведения работ по проектированию научной организации труда и производства; осуществления эко номико-математического моделирования отдельных процессов и хозяйственных результатов. На базе всех указанных научных разработок и проектных работ администрация организации может принимать обоснованные управленческие решения на всех уровнях и участках хозяйственной деятельности экономического субъекта. В тоже время функция обратной связи бухгалтерского учета обеспечивает возможность дальнейшего совершенствования способов получения полезной, уместной и надежной информации для решения управленческих задач. Вот почему бухгалтерский учет тесно связан с такими дисциплинами, как менеджмент, маркетинг, научная организация производств, экономика труда, экономико-математическое моделирование и программ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тивность получения информации, а также ее качество и эффективность использования в управлении хозяйственными процессами организации значительно повышается в условиях автоматизации бухгалтерского учета. Использование ЭВМ предполагает применение различных приемов и способов систем компьютерной обработки данных. Поэтому уровень подготовки бухгалтера должен быть достаточно высоким в области информационных технологий для выполнения работ по обработке ин формации, необходимой для организации бухгалтерского дела. Отсюда следует, что бухгалтерское дело связано также с информатикой, компьютеризацией учетно-аналитических вопросов и информационными системами в экономике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лу прагматического характера знаний, накапливаемых в области бухгалтерского учета, развитие идей происходило не через отрицание, ниспровержение предшествующих взглядов, а в виде упорядочивания существующих основ, но только на новой, более обширной фактологической базе. В результате такого подхода в систему теоретических знаний включались те концепции, которые оказались востребованными благодаря своей практической проду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овых общенаучных направлений оказало глубокое влияние на бухгалтерский учет. Анализ, теория информации, кибернетика, теория управления, использование современных средств вычислительной техники и т.д. во многом способствовали совершенствованию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бухгалтерии – это история живого проявления экономики. Став неотъемлемой частью управления хозяйством, бухгалтерия превратилась в стройную систему, облегчающую контроль, как за сохранностью ценностей, так и за осуществлением процессов управления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для выполнения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бухгалтерский баланс на 01.04.0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ь счета бухгалтерского уч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 счетах бухгалтерского учета хозяйственные операции способом двойной запи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бороты и конечные остат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оротную и шахматную оборотную ведом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ставить бухгалтерский баланс на 01.07.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/>
        <w:t>Бухгалтерский баланс АО «Витлайн» на 1 апреля 2003 г.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52"/>
        <w:gridCol w:w="6"/>
        <w:gridCol w:w="1246"/>
      </w:tblGrid>
      <w:tr>
        <w:trPr>
          <w:trHeight w:val="16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60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б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кредит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с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олженность перед бюджетом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 и материал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вершенное производство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кселя к доплат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дебитор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4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4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Хозяйственные операции за второй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плата за изготовление продук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налоги с заработной пл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ы отчисления на социальное страх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денежные средства в кассу для выдачи зарпл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9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о из кассы под отчет на хозяйственные расх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а из кассы зарп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на склад от поставщика материа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ислена на расчетный счет краткосрочная сс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сена депонированная заработная плата на расчетный сч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нирована невостребованная заработная п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ы со склада в производство материа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н безвозмездно другому предприятию ста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ращены из цехов неиспользованные в производстве материа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а задолженность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бюдже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рганам социального страх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гружена готовая продукция покупател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ислена на расчетный счет долгосрочная сс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о с расчетного счета в погашение задолженности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 краткосрочной ссуде бан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ставщик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щена из производства готовая продук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хозяйственных операций за второй квартал 2003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34"/>
        <w:gridCol w:w="1359"/>
        <w:gridCol w:w="978"/>
        <w:gridCol w:w="1133"/>
      </w:tblGrid>
      <w:tr>
        <w:trPr>
          <w:tblHeader w:val="true"/>
          <w:trHeight w:val="3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еспонденция</w:t>
            </w:r>
          </w:p>
        </w:tc>
      </w:tr>
      <w:tr>
        <w:trPr>
          <w:tblHeader w:val="true"/>
          <w:trHeight w:val="3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б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плата за изготовление продук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налоги с заработной пла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ы отчисления на социальное страх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денежные средства в кассу для выдачи зарпла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о из кассы под отчет на хозяйственные рас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а из кассы зарпл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на склад от поставщика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ислена на расчетный счет краткосрочная ссу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сена депонированная заработная плата на расчетный сч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нирована невостребованная заработная пл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.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ы со склада в производство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н безвозмездно другому предприятию ста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ращены из цехов неиспользованные в производстве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а задолженность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бюджету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рганам социального страхован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00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гружена готовая продукция покупател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ислена на расчетный счет долгосрочная ссу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о с расчетного счета в погашение задолженности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 краткосрочной ссуде банка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00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ставщикам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0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щена из производства готовая продукц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чета бухгалтерского уче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96"/>
        <w:gridCol w:w="1177"/>
        <w:gridCol w:w="1082"/>
        <w:gridCol w:w="507"/>
        <w:gridCol w:w="1210"/>
        <w:gridCol w:w="1226"/>
        <w:gridCol w:w="986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01 Основные средства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10 Материалы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00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00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96"/>
        <w:gridCol w:w="1126"/>
        <w:gridCol w:w="1196"/>
        <w:gridCol w:w="481"/>
        <w:gridCol w:w="1200"/>
        <w:gridCol w:w="1238"/>
        <w:gridCol w:w="947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20 Основное производство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43 Готовая продукция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7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0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7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92"/>
        <w:gridCol w:w="1180"/>
        <w:gridCol w:w="1082"/>
        <w:gridCol w:w="504"/>
        <w:gridCol w:w="1209"/>
        <w:gridCol w:w="1237"/>
        <w:gridCol w:w="980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45 Товары отгруженные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50 Касса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2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90"/>
        <w:gridCol w:w="1179"/>
        <w:gridCol w:w="1082"/>
        <w:gridCol w:w="504"/>
        <w:gridCol w:w="1208"/>
        <w:gridCol w:w="1241"/>
        <w:gridCol w:w="980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51 Расчетный счет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0 Расчеты с поставщиками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85"/>
        <w:gridCol w:w="878"/>
        <w:gridCol w:w="1082"/>
        <w:gridCol w:w="506"/>
        <w:gridCol w:w="1209"/>
        <w:gridCol w:w="1230"/>
        <w:gridCol w:w="1193"/>
        <w:gridCol w:w="1082"/>
      </w:tblGrid>
      <w:tr>
        <w:trPr/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2 Расчеты с покупателями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6 Расчеты по краткоср. Кредитам и займам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85"/>
        <w:gridCol w:w="1188"/>
        <w:gridCol w:w="1082"/>
        <w:gridCol w:w="505"/>
        <w:gridCol w:w="1209"/>
        <w:gridCol w:w="1231"/>
        <w:gridCol w:w="984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7 Расчеты по долгоср. Кредитам и займам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8 Расчеты по налогам и сб.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)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50"/>
        <w:gridCol w:w="913"/>
        <w:gridCol w:w="1082"/>
        <w:gridCol w:w="492"/>
        <w:gridCol w:w="1204"/>
        <w:gridCol w:w="1210"/>
        <w:gridCol w:w="1052"/>
        <w:gridCol w:w="1196"/>
      </w:tblGrid>
      <w:tr>
        <w:trPr/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69 Расчеты по соц. Страхов.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70 Расчеты с персоналом по оплате труда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5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0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0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0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00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96"/>
        <w:gridCol w:w="1199"/>
        <w:gridCol w:w="1082"/>
        <w:gridCol w:w="513"/>
        <w:gridCol w:w="1212"/>
        <w:gridCol w:w="1243"/>
        <w:gridCol w:w="993"/>
        <w:gridCol w:w="1082"/>
      </w:tblGrid>
      <w:tr>
        <w:trPr/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71 Расчеты с подотчетными лицами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76 Расчеты с разными дебиторами (кредиторами)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58"/>
        <w:gridCol w:w="1160"/>
        <w:gridCol w:w="1196"/>
        <w:gridCol w:w="496"/>
        <w:gridCol w:w="1205"/>
        <w:gridCol w:w="1205"/>
        <w:gridCol w:w="964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80 Уставный капитал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83 Добавочный капитал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81"/>
        <w:gridCol w:w="1184"/>
        <w:gridCol w:w="1082"/>
        <w:gridCol w:w="506"/>
        <w:gridCol w:w="1209"/>
        <w:gridCol w:w="1235"/>
        <w:gridCol w:w="987"/>
        <w:gridCol w:w="1082"/>
      </w:tblGrid>
      <w:tr>
        <w:trPr/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84 Нераспределенная прибыль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 98 Доходы будущих периодов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конеч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оротно-сальдовая ведомость по синтетическим счетам за 2 квартал 2003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71"/>
        <w:gridCol w:w="1126"/>
        <w:gridCol w:w="1126"/>
        <w:gridCol w:w="1126"/>
        <w:gridCol w:w="1126"/>
        <w:gridCol w:w="1126"/>
        <w:gridCol w:w="1126"/>
      </w:tblGrid>
      <w:tr>
        <w:trPr>
          <w:tblHeader w:val="true"/>
          <w:trHeight w:val="2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чет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чета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альдо на 01.04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орот за 2 кв. 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альдо на 01.07</w:t>
            </w:r>
          </w:p>
        </w:tc>
      </w:tr>
      <w:tr>
        <w:trPr>
          <w:tblHeader w:val="true"/>
          <w:trHeight w:val="6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Д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К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Д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К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Д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ые сре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риал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ое производств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7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7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товая продукц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вары отгруженны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сса организ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сч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по долгосрочным кредитам и займ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по налогам и сбор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00</w:t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5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500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 с разными дебиторами (кредитор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авный капита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бавочный капита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распределенная прибыл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будущих период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15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15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21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21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12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хматная оборотная ведомость за 2 квартал 2003 г. (тыс. руб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450"/>
        <w:gridCol w:w="630"/>
        <w:gridCol w:w="720"/>
        <w:gridCol w:w="540"/>
        <w:gridCol w:w="6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Кредит счето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 по деб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бет  счетов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1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 по креди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1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22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21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</w:rPr>
      </w:pPr>
      <w:r>
        <w:br w:type="page"/>
      </w:r>
      <w:r>
        <w:rPr>
          <w:rFonts w:cs="Times New Roman" w:ascii="Times New Roman" w:hAnsi="Times New Roman"/>
          <w:caps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РФ «О бухгалтерском учете» от 21.11.1996 № 129-Ф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лий В.Ф. Современный бухгалтерский учет. – М.: Изд-во «Бухгалтерский учет»,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реславцева Н.А., Медведева О.В., Нораревян Г.Г. Бухгалтерское дело: Учебное пособие. – М.: Приориздат, 200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ушков И.Е. Бухгалтерский учет на современном предприятии. Эффективная настольная книга по бухгалтерскому учету. – М.: «КНОРУС», 200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Печерская Г.А. Основы бухгалтерского учета (конспект лекций). – М.: «Издательство ПРИОР», 2002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ий В.Ф. Современный бухгалтерский учет. – М.: Изд-во «Бухгалтерский учет», 2003. – с.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еславцева Н.А., Медведева О.В., Нор-аревян Г.Г. Бухгалтерское дело: Учебное пособие. – М.: Приор-издат, 2004. – с.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шков И.Е. Бухгалтерский учет на современном предприятии. Эффективная настольная книга по бухгалтерскому учету. – М.: «КНОРУС», 2003. – с.4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ерская Г.А. Основы бухгалтерского учета (конспект лекций). – М.: «Издательство ПРИОР», 2002. – с.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Ф «О бухгалтерском учете» от 21.11.1996 № 129-ФЗ. – пункт 3 статьи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6:00Z</dcterms:created>
  <dc:creator>test</dc:creator>
  <dc:description/>
  <cp:keywords/>
  <dc:language>en-US</dc:language>
  <cp:lastModifiedBy>SYSTEM</cp:lastModifiedBy>
  <dcterms:modified xsi:type="dcterms:W3CDTF">2011-09-26T17:56:00Z</dcterms:modified>
  <cp:revision>2</cp:revision>
  <dc:subject/>
  <dc:title>1</dc:title>
</cp:coreProperties>
</file>