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3405</wp:posOffset>
                </wp:positionH>
                <wp:positionV relativeFrom="paragraph">
                  <wp:posOffset>-34417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5.15pt;margin-top:-27.1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ОЦ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акультет финасово-экономическ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«бухгалтерского учета и аудит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Теория бухгалтерского уч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Забалансовые счет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удентка 3 курса группы 06-Б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о Надежда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экономических наук, доцен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гера Светлана Григорь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лоцк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-27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ewncpi0"/>
        <w:widowControl w:val="false"/>
        <w:spacing w:lineRule="auto" w:line="360"/>
        <w:jc w:val="left"/>
        <w:rPr/>
      </w:pPr>
      <w:r>
        <w:rPr>
          <w:color w:val="000000"/>
          <w:sz w:val="28"/>
          <w:szCs w:val="28"/>
        </w:rPr>
        <w:t>1. Забалансовые счета, их сущность и область применения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Актуальность выбранной темы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Сущность забалансовых счетов и их предназначение</w:t>
      </w:r>
    </w:p>
    <w:p>
      <w:pPr>
        <w:pStyle w:val="ConsNonformat"/>
        <w:spacing w:lineRule="auto" w:line="360"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 Характеристика забалансовых счетов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 Классификация забалансовых счетов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 Сравнительный анализ забалансовых счетов в Республики Беларусь и в Российской Федерации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 Применение забалансовых счетов в других странах. Международные стандарты</w:t>
      </w:r>
    </w:p>
    <w:p>
      <w:pPr>
        <w:pStyle w:val="TextBodyIndent"/>
        <w:widowControl w:val="false"/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2. ПРАКТИЧЕСКОЕ ЗАДАНИЕ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ewncpi0"/>
        <w:widowControl w:val="false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-27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нной курсовой работы была выбрана тема «Забалансовые счета, их сущность и область применени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хозяйственные операции, осуществляемые предприятиеми, подлежат обязательному отражению в бухгалтерском учете. Однако довольно часто в процессе деятельности предприятия, организации совершают операции по приему, хранению, использованию и выбытию имущества, не принадлежащего ему, а также несут ответственность в случае невыполнения основных условий договоров, которые предусматривают исполнение определенных обязательств. Учет таких операций ведется на забалансовых счет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лансовый учет является составной частью бухгалтерского учета субъектов предпринимательской деятельности и отражает явления, которые в момент их возникновения не влияют на состояние баланса предприятия, но в дальнейшем могут оказывать воздействие на финансовые результ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урсовой работы заключается в рассмотрении сущности и области применения забалансовых счетов, а также выполнении практической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необходимо осуществить следующие задачи:</w:t>
      </w:r>
    </w:p>
    <w:p>
      <w:pPr>
        <w:pStyle w:val="Normal"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понятие забалансовых счетов, их сущность;</w:t>
      </w:r>
    </w:p>
    <w:p>
      <w:pPr>
        <w:pStyle w:val="Normal"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областью применения забалансовых счетов в Республике Беларусь и с их использованием в других странах;</w:t>
      </w:r>
    </w:p>
    <w:p>
      <w:pPr>
        <w:pStyle w:val="Normal"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практическое задание в соответствии с методическими рекомендациями;</w:t>
      </w:r>
    </w:p>
    <w:p>
      <w:pPr>
        <w:pStyle w:val="Normal"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работу надлежащим образом в соответствии с предъявляемыми требован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учения темы были выбраны следующие методы: анализ научно-методической литературы, документальных и периодических материалов; систематизация материалов, используемых в работе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исании курсовой работы использовались: нормативные документы, статьи из журналов, а также учебники следующих авторов: П.Я. Папковская, Я.В. Соколов, Ф.Ф. Бутынец, Л.Л. Горецкая, Д.Н. Панков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-27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1. Забалансовые счета, их сущность и область приме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Актуальность выбранной 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ственная деятельность предприятия - это совокупность непрерывно осуществляемых хозяйственных операций, в результате которых приобретается имущество, реализуется продукция (выполняются работы, оказываются услуги), осуществляются расчеты с другими предприятиями и организациями, физическими лицами, а также государством. Все хозяйственные операции, осуществляемые предприятием, подлежат обязательному отражению в бухгалтерском учете. Организацией ведется учет имущества, обязательств и фактов хозяйственной деятельности путем двойной записи на взаимосвязанных счетах бухгалтерского учета, то есть путем составления проводок. В результате оформляемых проводками хозяйственных операций происходят изменения в активе и (или) пассиве баланса. На балансе предприятия числится имущество, принадлежащее ему на праве собственности (а в случаях, предусмотренных договором финансовой аренды, - имущество, полученное во временное владение и пользование), задолженность перед другими организациями или лицами (кредиторская задолженность), а также задолженность других организаций или лиц перед данным предприятием (дебиторская задолженност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довольно часто в процессе деятельности предприятия, организации совершают операции по приему, хранению, использованию и выбытию имущества, не принадлежащего ему, а также несут ответственность в случае невыполнения основных условий договоров, которые предусматривают исполнение определенных обязательств. Учет таких операций ведется на забалансовых сче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лансовый учет является составной частью бухгалтерского учета субъектов предпринимательской деятельности и отражает явления, которые в момент их возникновения не влияют на состояние баланса предприятия, но в дальнейшем могут оказывать воздействие на финансовые результаты. Следует отметить, что в Международных стандартах финансовой отчетности нет определения и характеристики понятий «забалансовый учет» и «забалансовый счет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свидетельствует, что многими предприятиями забалансовый учет не ведется. Это чревато, например, обращением взыскания при проверках на имущество, не учтенное на балансе, а также не являющееся собственностью предприятия и не учтенное за балан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лансовый учет должен вестись каждым субъектом предпринимательской деятельности, но особую значимость он приобретает: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редприятий, организаций комиссионной (консигнационной) торговли - для отражения стоимости товаров, полученных на реализацию за комиссию;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ристических фирм (турагентов) - для учета стоимости путевок, полученных от туроператоров;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риятий-переработчиков - для отражения стоимости полученного давальческого сырья;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приятий-арендаторов - для учета стоимости взятых в краткосрочную аренду основных средств и т.д. [1, с. 9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Сущность забалансовых счетов и их предназна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ухгалтерском учете кроме балансовых счетов применяются также забалансовые счета, остатки по которым не включаются в баланс, так как на них отражаются средства (активы), временно находящиеся у субъекта хозяйствования и не принадлежащие 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обособленного учета ценностей, не принадлежащих данному субъекту хозяйствования, на забалансовых счетах обосновывается тем, что в балансе должны отражаться только принадлежащие ему средства и источники, которые их формируют. Отражение на забалансовых счетах не собственных средств производится для того, чтобы не преувеличить размер средств, находящихся в собственности субъекта хозяйствования. В противном случае такие средства были бы отражены в балансе два раза: один раз у собственника и второй - у субъекта хозяйствования, где они находятся во временном пользовании и которому они не принадлежат [2, с. 80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уществления производственной деятельности организации совершают хозяйственные операции, которые связаны с использованием и хранением не принадлежащего им имущества, но находящегося определенное время в их распоряжении или на временном хранении. Кроме того, у организации могут возникать определенные требования (обязательства) при неисполнении одним из партнеров условий догов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троля за такими имуществом и обязательствами Типовым планом счетов бухгалтерского учета, утвержденным постановлением Министерства финансов РБ от 30.05.2003 г. № 89, предусмотрены следующие забалансовые счета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1 "Арендованные основные средства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2 "Товарно-материальные ценности, принятые на ответственное хранение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3 "Материалы, принятые в переработку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4 "Товары, принятые на комиссию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5 "Оборудование, принятое для монтажа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6 "Бланки строгой отчетности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7 "Списанная в убыток задолженность неплатежеспособных дебиторов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 "Обеспечения обязательств и платежей полученные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9 "Обеспечения обязательств и платежей выданные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 "Амортизационный фонд воспроизводства основных средств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 "Основные средства, сданные в аренду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2 "Нематериальные активы, полученные в пользование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3 "Амортизационный фонд воспроизводства нематериальных активов"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4 "Потеря стоимости основных средств" [3, с. 80]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забалансовых счетов как у активных счетов. Сальдо на начало месяца отражает наличие вида средств, учитываемого на счете. По дебету отражается поступление, а по кредиту - списание этих средств. Сальдо на конец месяца по дебету показывает остаток средств на конец месяца и вычисляется по формуле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до на конец месяца = Сальдо на начало месяца + Оборот по дебету - Оборот по креди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лансовый счет можно представить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/>
        <w:t>Структура забалансового счета</w:t>
      </w:r>
    </w:p>
    <w:tbl>
      <w:tblPr>
        <w:tblW w:w="8920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6"/>
        <w:gridCol w:w="4524"/>
      </w:tblGrid>
      <w:tr>
        <w:trPr>
          <w:trHeight w:val="389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 счет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 счета</w:t>
            </w:r>
          </w:p>
        </w:tc>
      </w:tr>
      <w:tr>
        <w:trPr>
          <w:trHeight w:val="349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начало месяц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7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Дебетовый оборот за отчетный период (месяц)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-40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ы товарно-материальные ценности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илу определенных обстоятельств возникло обязательство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вый оборот за отчетный период (месяц)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40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щены (отгружены) товарно-материальные ценности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40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писывается обязательство по мере расчетов за него (по нему)</w:t>
            </w:r>
          </w:p>
        </w:tc>
      </w:tr>
      <w:tr>
        <w:trPr>
          <w:trHeight w:val="390" w:hRule="exac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конец месяц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забалансовых счетов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 за использованием материальных ценностей, не принадлежащих данному предприятию, в соответствии с действующими законодательными актами и инструкци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хранностью материальных ценностей, числящихся на этих счетах, за своевременным оформлением документов на поступление и выбытие эти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авильной организации бухгалтерского учета на этих счет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сесторонней и полной информацией по этим счетам для нужд управления, оценки кредитоспособности и финансовой устойчивости предприятия [1, с. 99]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лансовые счета предназначе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ета средств, не принадлежащих организации, но находящихся: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е распоряжении (счет 001"Арендованные основные средства"</w:t>
        <w:tab/>
        <w:t>, счет 005 "Оборудование, принятое для монтажа");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ветственном хранении (счет 002 "Товарно-материальные ценности, принятые на ответственное хранение");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работке (счет 003 "Материалы, принятые в переработку");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иссии (счет 004 "Товары, принятые на комиссию"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амортизационного фонда воспроизводства отдельных объектов (групп объектов) основных средств (счет 010 "Амортизационный фонд воспроизводства основных средств") и нематериальных активов (013 "Амортизационный фонд воспроизводства нематериальных активов"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начисленной амортизации по объектам жилищного фонда, объектам внешнего благоустройства и другим аналогичным объектам (014 "Потеря стоимости основных средств"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условных прав (счет 008 "Обеспечения обязательств и платежей полученные", счет 007 "Списанная в убыток задолженность неплатежеспособных дебиторов"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условных обязательств (счет 009 "Обеспечения обязательств и платежей выданные"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за отдельными хозяйственными операциями (в этом смысле специфическим является счет 006 "Бланки строгой отчетности", учет на котором ведется в условной оценке и контроль осуществляется как за движением самих бланков строгой отчетности, так и частично за действиями материально ответственных лиц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а нематериальных активов, полученных в пользование по лицензионным и другим аналогичным договорам (счет 012 "Нематериальные активы, полученные в пользование") [3, с. 80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учета на забалансовых счетах имеет определенные особен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едется без корреспонденции по взаимосвязанным счетам, т.е. без применения двойной запис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по забалансовым счетам ведутся только в разрезе дебета или кредита используемого забалансового сч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по операциям, отраженным с использованием забалансового счета, показываются в бухгалтерском балансе справочно, т.е. сальдо по этим счетам ни в коей мере не влияют на величину валюты балан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в учетной практике предприятий забалансовых счетов на каждый из них открывается (заводится) карточка для ведения записей операций по движению учитываемы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троля за правильностью отражения в бухгалтерском учете отдельных хозяйственных операций, информации о наличии и движении имущества, не принадлежащего организации, но временно находящегося в ее распоряжении или пользовании (арендованные основные средства, ТМЦ на ответственном хранении, в переработке и т.д.), условных правах и обязательствах учет следует вести в отдельных ведомостях, которые могут быть открыты по каждому забалансовому счету в форме, соответствующей ведомости аналитиче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под эти ведомости можно использовать типовые ведомости и расчетные таблицы из журнально-ордерной системы счетоводства или упрощенной системы регистров бухгалтерского учета, предназначенные для малых предприятий, либо формы, разработанные организацией самостоя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бухгалтерского учета на забалансовых счетах является обязательным, т.к. отсутствие учета такого имущества чревато обращением взыскания при проверках [4, с. 386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балансовые счета применяются для группировки информации по таким объектам, которые не признаются активами или обязательствами, доходами или расходами в соответствии с положениями по бухгалтерскому учету, но требуют обязательного контроля и анализа в целях управления и для раскрытия информации в примечаниях к бухгалтерской отчетности [1, с. 99].</w:t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 Характеристика забалансовых счетов</w:t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001 "Арендованные основные средства" предназначен для обобщения информации о наличии и движении основных средств, арендованных организацией. Арендованные основные средства учитываются на счете 001 "Арендованные основные средства" в оценке, указанной в договорах аренды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арендованных основных средств ведется в разрезе арендодателей по каждому объекту основных средств (по инвентарным номерам арендодателя)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002 "Товарно-материальные ценности, принятые на ответственное хранение" предназначен для обобщения информации о наличии и движении товарно-материальных ценностей, принятых на ответственное хранение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чете 002 "Товарно-материальные ценности, принятые на ответственное хранение" организации-покупатели учитывают товарно-материальные ценности, принятые на хранение, в случаях: получения от поставщиков товарно-материальных ценностей, по которым организация на законных основаниях отказалась от акцепта счетов платежных требований и их оплаты; получения от поставщиков неоплаченных товарно-материальных ценностей, запрещенных к расходованию по условиям договора до их оплаты; принятия товарно-материальных ценностей на ответственное хранение по прочим причинам. Организации-поставщики учитывают на счете 002 "Товарно-материальные ценности, принятые на ответственное хранение" оплаченные покупателями товарно-материальные ценности, которые оставлены на ответственном хранении, оформленные сохранными расписками, но не вывезенные по причинам, не зависящим от организаций. Товарно-материальные ценности учитываются на счете 002 "Товарно-материальные ценности, принятые на ответственное хранение" в ценах, предусмотренных в приемо-сдаточных актах или иных сопроводительных документах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по счету 002 "Товарно-материальные ценности, принятые на ответственное хранение" ведется по организациям-владельцам, по видам, сортам и местам хранения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003 "Материалы, принятые в переработку" предназначен для обобщения информации о наличии и движении сырья и материалов заказчика, принятых в переработку (давальческое сырье), не оплачиваемых организацией-изготовителем. Учет затрат по переработке или доработке сырья и материалов ведется на счетах учета затрат на производство, отражающих связанные с этим затраты (за исключением стоимости сырья и материалов заказчика). Сырье и материалы заказчика, принятые в переработку, учитываются на счете 003 "Материалы, принятые в переработку" по ценам, предусмотренным в договорах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по счету 003 "Материалы, принятые в переработку" ведется по заказчикам, видам, сортам сырья и материалов и местам их нахождения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004 "Товары, принятые на комиссию" предназначен для обобщения информации о наличии и движении товаров, принятых на комиссию в соответствии с договором, и используется организациями-комиссионерами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вары, принятые на комиссию, учитываются на счете 004 "Товары, принятые на комиссию" в ценах, предусмотренных в приемосдаточных актах. Аналитический учет по счету 004 "Товары, принятые на комиссию" ведется по видам товаров и организациям (лицам) - комитентам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005 "Оборудование, принятое для монтажа" предназначен для обобщения информации о наличии и движении всех видов оборудования, полученного подрядной организацией от заказчика для монтаж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итывается на счете 005 "Оборудование, принятое для монтажа" в ценах, указанных заказчиком в сопроводительных документах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по счету 005 "Оборудование, принятое для монтажа" ведется по отдельным объектам или агрегатам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006 "Бланки строгой отчетности" предназначен для обобщения информации о наличии и движении находящихся на хранении и выдаваемых под отчет бланков строгой отчетности - квитанционные книжки, бланки удостоверений, дипломов, различные абонементы, талоны, билеты, бланки товарно-сопроводительных документов и т.п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строгой отчетности учитываются на счете 006 "Бланки строгой отчетности" по номинальной стоимости или в условной оценке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по счету 006 "Бланки строгой отчетности" ведется по каждому виду бланков строгой отчетности и местам их хранения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007 "Списанная в убыток задолженность неплатежеспособных дебиторов" предназначен для обобщения информации о состоянии дебиторской задолженности, списанной в убыток вследствие неплатежеспособности должников. Эта задолженность должна учитыв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ов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ы, поступившие в порядке взыскания ранее списанной в убыток задолженности, дебетуются счета 50 "Касса", 51 "Расчетный счет" или 52 "Валютные счета" в корреспонденции с кредитом счета 92 "Внереализационные доходы и расходы". Одновременно на указанные суммы кредитуется забалансовый счет 007 "Списанная в убыток задолженность неплатежеспособных дебиторов"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по счету 007 "Списанная в убыток задолженность неплатежеспособных дебиторов" ведется по каждому должнику, чья задолженность списана в убыток, и каждому списанному в убыток долгу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008 "Обеспечения обязательств и платежей полученные" предназначен для обобщения информации о наличии и движении полученных гарантий в обеспечение выполнения обязательств и платежей, а также обеспечений, полученных под товары, переданные другим организациям (лицам). Если в гарантии не указана сумма, то для бухгалтерского учета она определяется исходя из условий договора. Суммы обеспечений, учтенные на счете 008 "Обеспечения обязательств и платежей полученные", списываются по мере погашения задолженности. Аналитический учет по счету 008 "Обеспечения обязательств и платежей полученные" ведется по каждому полученному обеспечению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009 "Обеспечения обязательств и платежей выданные" предназначен для обобщения информации о наличии и движении выданных гарантий в обеспечение выполнения обязательств и платежей. В случае, если в гарантии не указана сумма, то для бухгалтерского учета она определяется исходя из условий договор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обеспечений, учтенные на счете 009 "Обеспечения обязательств и платежей выданные", списываются по мере погашения задолженност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по счету 009 "Обеспечения обязательств и платежей выданные" ведется по каждому выданному обеспечению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010 "Амортизационный фонд воспроизводства основных средств" предназначен для обобщения информации о движении амортизационного фонда воспроизводства основных средств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бету счета 010 "Амортизационный фонд воспроизводства основных средств" отражаются суммы амортизационных отчислений по основным средствам с учетом индексации, включенных в себестоимость реализованных продукции, работ, услуг, в расходы на реализацию товаров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у счета 010 "Амортизационный фонд воспроизводства основных средств" отражается использование средств амортизационного фонда на цели, установленные законодательством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по счету 010 "Амортизационный фонд воспроизводства основных средств" ведется по направлениям использования фонд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011 "Основные средства, сданные в аренду" предназначен для обобщения информации о наличии и движении объектов основных средств, сданных в аренду, если по условиям договора аренды имущество должно учитываться на балансе арендатора (нанимателя)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, сданные в аренду, учитываются на счете 011 "Основные средства, сданные в аренду" в оценке, указанной в договорах аренды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по счету 011 "Основные средства, сданные в аренду" ведется по арендаторам, по каждому объекту основных средств, сданных в аренду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012 "Нематериальные активы, полученные в пользование" предназначен для обобщения информации о наличии и движении имущественных прав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операций на счете 012 "Нематериальные активы, полученные в пользование", связанных с получением права на использование указанных объектов, производится на основании заключенных между правообладателем и пользователем лицензионных и других аналогичных договоров. Нематериальные активы, полученные в пользование, учитываются на счете 012 "Нематериальные активы, полученные в пользование" в оценке, принятой в договоре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по счету 012 "Нематериальные активы, полученные в пользование" ведется по видам нематериальных активов, полученных в пользование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013 "Амортизационный фонд воспроизводства нематериальных активов" предназначен для обобщения информации о движении амортизационного фонда воспроизводства нематериальных активов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бету счета 013 "Амортизационный фонд воспроизводства нематериальных активов" отражаются суммы амортизационных отчислений по нематериальным активам, включенные в себестоимость реализованных продукции, работ, услуг, в расходы на реализацию товаров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у счета 013 "Амортизационный фонд воспроизводства нематериальных активов" отражается использование средств амортизационного фонда на цели, установленные законодательством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по счету 013 "Амортизационный фонд воспроизводства нематериальных активов" ведется по направлениям использования фонд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014 "Потеря стоимости основных средств" предназначен для обобщения информации о движении сумм накопленной амортизации по объектам жилищного фонда, объектам внешнего благоустройства и другим объектам, воспроизводство которых уже осуществлялось за счет собственных источников или с привлечением бюджетных средств. Потеря стоимости по указанным объектам отражается на счете 014 "Потеря стоимости основных средств" в конце года в порядке, установленном законодательством. При выбытии отдельных объектов (включая продажу, безвозмездную передачу и т.п.) накопленная амортизация по ним списывается по кредиту счета 014 "Потеря стоимости основных средств"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тический учет по счету 014 "Потеря стоимости основных средств" ведется по каждому объекту основных средств [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 Классификация забалансовых сче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балансовые счета можно разделить на три групп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озитно-имущественные счета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 условных прав и условных обязатель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о-контрольные с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уя данную классификацию к Типовому плану счетов Республики Беларусь составим следующую таблиц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ировка забалансовых счетов</w:t>
      </w:r>
    </w:p>
    <w:tbl>
      <w:tblPr>
        <w:tblW w:w="908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24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забалансовых счетов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балансовые счета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зитно-имущественные счета - счета для учета имущества, не принадлежащего организации на правах собственности, то есть находящегося у нее на хранении или в пользовании (распоряжении)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 "Арендованные основные средства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"Товарно-материальные ценности, принятые на ответственное хранение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 "Материалы, принятые в переработку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 "Товары, принятые на комиссию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 "Оборудование, принятое для монтаж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"Нематериальные активы, полученные в пользование</w:t>
            </w:r>
          </w:p>
        </w:tc>
      </w:tr>
      <w:tr>
        <w:trPr>
          <w:trHeight w:val="2481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а условных прав и условных обязательств - счета, на которых обобщается (должна обобщаться) информация об условных обязательствах и условных активах. Появление этих счетов вызвано тем, что в балансе должны быть показаны только активы, на которые распространяются безусловные права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 "Обеспечения обязательств и платежей полученны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 "Обеспечения обязательств и платежей выданные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о-контрольные счета - счета, которые служат для отражения данных, которые не фиксируются на счетах баланса и счетах доходов и расходов. Они служат «для памяти» и позволяют обеспечить наблюдение и контроль операций, не отражающихся на иных счетах - балансовых и забалансовых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 "Бланки строгой отчетности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 "Списанная в убыток задолженность неплатежеспособных дебиторов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 "Амортизационный фонд воспроизводства основных средств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 "Основные средства, сданные в аренду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 "Амортизационный фонд воспроизводства нематериальных актив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 "Потеря стоимости основных средст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Источник [1, с. 100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5 Сравнительный анализ забалансовых счетов в Республики Беларусь и в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счетов бухгалтерского учета финансово-хозяйственной деятельности организаций, утвержденный приказом Министерства финансов Российской Федерации от 31 октября 2000 г. № 94н (в редакции приказа Министерства финансов Российской Федерации от 7 мая 2003 г. № 38н) состоит из 11 забалансовых счетов [6]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едставлена сравнительная таблица забалансовых счетов, используемых в Республики Беларусь и в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Забалансовые счета Республики Беларусь и Российской Федерации</w:t>
      </w:r>
    </w:p>
    <w:tbl>
      <w:tblPr>
        <w:tblW w:w="908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680"/>
      </w:tblGrid>
      <w:tr>
        <w:trPr>
          <w:trHeight w:val="42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Забалансовые счета Республики Беларус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Забалансовые счета Российской Федерации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 "Арендованные основные средства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"Товарно-материальные ценности, принятые на ответственное хранение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 "Материалы, принятые в переработку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 "Товары, принятые на комиссию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 "Оборудование, принятое для монтажа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 "Бланки строгой отчетности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 "Списанная в убыток задолженность неплатежеспособных дебиторов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 "Обеспечения обязательств и платежей полученные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 "Обеспечения обязательств и платежей выданные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 "Амортизационный фонд воспроизводства основных средств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 "Основные средства, сданные в аренду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 "Нематериальные активы, полученные в пользование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 "Амортизационный фонд воспроизводства нематериальных актив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4 "Потеря стоимости основных средст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"Арендованные основные средст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"Товарно-материальные ценности, принятые на ответственное хране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 "Материалы, принятые в переработку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 "Товары, принятые на комиссию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 "Оборудование, принятое для монтаж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 "Бланки строгой отчетност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 "Списанная в убыток задолженность неплатежеспособных дебитор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 "Обеспечения обязательств и платежей полученны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 "Обеспечения обязательств и платежей выданны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 "Износ основных средств</w:t>
            </w:r>
          </w:p>
          <w:p>
            <w:pPr>
              <w:pStyle w:val="ConsNormal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 "Основные средства, сданные в аренду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белорусским планом счетов в российском отсутствует такие забалансовые счета, как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 "Амортизационный фонд воспроизводства основных средств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2 "Нематериальные активы, полученные в пользование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3 "Амортизационный фонд воспроизводства нематериальных активов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4 "Потеря стоимости основных средств"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в российском плане счетов применяется забалансовый счет 010 "Износ основных средств", который предназначен для обобщения информации о движении сумм износа по объектам жилищного фонда, объектам внешнего благоустройства и другим аналогичным объектам (лесного хозяйства, дорожного хозяйства, специализированным сооружениям судоходной обстановки и т.п.), а также у некоммерческих организаций по объектам основных средств. Начисление износа по указанным объектам производится в конце года по установленным нормам амортизационных отчислений. При выбытии отдельных объектов (включая продажу, безвозмездную передачу и т.п.) сумма износа по ним списывается со счета 010 "Износ основных средств". Аналитический учет по счету 010 "Износ основных средств" ведется по каждому объекту [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6 Применение забалансовых счетов в других странах. Международные стандар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1992 года, национальная система бухгалтерского учета в Республике Беларусь приводится в соответствии с международными стандартами учета и мировой практикой, а также требованиями рыночной экономики. Начало этой работе было положено постановлением Совета Министров Республики Беларусь от 09.07.1992 г. № 347 "Об организации в народном хозяйстве Республики Беларусь бухгалтерского учета на основе принципов мировой практики", которым было утверждено Положение о бухгалтерском учете и отчетности. В 1994 году принят Закон о бухгалтерском учете и отчетности. Решением коллегии Министерства финансов Республики Беларусь от 28.02.1992 г. (протокол № 2) введен в действие План счетов бухгалтерского учета финансово-хозяйственной деятельности предприятий и Инструкция по его приме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белорусских стандартов, международные стандарты финансовой отчетности (МСФО) не регламентируют, каким должен быть план счетов. Такой подход традиционен для англосаксонских стран. Например, в США каждая компания может использовать собственный план счетов. В других странах, например во Франции, в России план счетов, как и в Беларуси, стандартизован, и его применение обязательно для всех предприятий [7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едставлена таблица, в которой указаны отдельные страны, одни из которых применяют забалансовые счета в бухгалтерском учете, а другие не используют и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/>
        <w:t>Использование забалансовых счетов</w:t>
      </w:r>
    </w:p>
    <w:tbl>
      <w:tblPr>
        <w:tblW w:w="881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4644"/>
      </w:tblGrid>
      <w:tr>
        <w:trPr>
          <w:trHeight w:val="349" w:hRule="atLeast"/>
        </w:trPr>
        <w:tc>
          <w:tcPr>
            <w:tcW w:w="8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алансовые счета</w:t>
            </w:r>
          </w:p>
        </w:tc>
      </w:tr>
      <w:tr>
        <w:trPr>
          <w:trHeight w:val="1786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уются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еларуси, России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е, Молдове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ше, Франции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ьетнаме, Сенегале и др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не используются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ША, Канаде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и, Австралии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нии и др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Источник [8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забалансовые счета применяются в большинстве стран СНГ, однако, англосаксонскими странами, как правило, не используются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-27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ПРАКТИЧЕСКОЕ ЗАДАНИ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статков по счетам (Таблица 1) составить баланс на начало отчетного периода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 счета бухгалтерского учета, отразить остатки на начало периода, обороты за отчетный месяц и определить сальдо на конец месяца. Расшифровка остатков синтетических счетов 10 "Материалы", 60 "Расчеты с поставщиками и подрядчиками", 71 "Расчеты с подотчетными лицами", 62 "Расчеты с покупателями и заказчиками" представлена в таблицах 2, 3, 4, 5 соответственно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 аналитические счета к синтетическим счетам: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0 "Расчеты с поставщиками и подрядчиками"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1 "Расчеты с подотчетными лицами"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2 "Расчеты с покупателями и заказчиками"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хозяйственных операций составить хронологический журнал регистрации операций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оборотные ведомости аналитического учета по форме к счетам: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0 "Расчеты с поставщиками и подрядчиками"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2 "Расчеты с покупателями и заказчиками"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1 "Расчеты с подотчетными лицами"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оборотную ведомость синтетического учета за месяц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ь бухгалтерский баланс на начало и конец месяца по установленной форме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ь приходный кассовый ордер № 15 по операции № 19 от 7 февраля. Для заполнения руководствоваться Постановлением Министерства финансов Республики Беларусь 19.04.2001 № 43 с изменениями и дополнениями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ь расходный кассовый ордер № 8 по операции № 22 от 10 февраля. Для заполнения руководствоваться Постановлением Министерства финансов Республики Беларусь 19.04.2001 № 43 с изменениями и дополнениями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ь ТТН на получение холодильной установки по операции № 1. Для заполнения руководствоваться Постановлением Министерства финансов Республики Беларусь 14.05.2001 № 53 с изменениями и дополнениями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полнить счет-фактуру по НДС № 5 от 2.02.2008 за перевозку холодильной установки (операция № 4). Для заполнения руководствоваться Постановлением Министерства финансов Республики Беларусь 05.06.2003 № 91 с изменениями и дополнениями. Счет-фактура за перевозку холодильной установки № 32 от 2.02.2008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</w:t>
      </w:r>
      <w:r>
        <w:rPr/>
        <w:t>Остатки по счетам бухгалтерского учета на начало отчетного периода, руб.</w:t>
      </w:r>
    </w:p>
    <w:tbl>
      <w:tblPr>
        <w:tblW w:w="8539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496"/>
        <w:gridCol w:w="936"/>
        <w:gridCol w:w="1014"/>
      </w:tblGrid>
      <w:tr>
        <w:trPr>
          <w:trHeight w:val="20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че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5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 основных средст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67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ные актив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 нематериальных актив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34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бавленную стоимост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производ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8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ставщиками и подрядчик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06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купателями и заказчик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5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бан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20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бюджет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65</w:t>
            </w:r>
          </w:p>
        </w:tc>
      </w:tr>
      <w:tr>
        <w:trPr>
          <w:trHeight w:val="3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социальному страхованию и обеспечени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84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ерсоналом по оплате тру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232848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дотчетными лиц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учредител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рочими кредиторами и дебитор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99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ой капита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63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06</w:t>
            </w:r>
          </w:p>
        </w:tc>
      </w:tr>
      <w:tr>
        <w:trPr>
          <w:trHeight w:val="27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8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8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</w:t>
      </w:r>
      <w:r>
        <w:rPr/>
        <w:t>Расшифровка остатков синтетического счета 10 "Материалы"</w:t>
      </w:r>
    </w:p>
    <w:tbl>
      <w:tblPr>
        <w:tblW w:w="81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949"/>
        <w:gridCol w:w="1024"/>
        <w:gridCol w:w="1139"/>
        <w:gridCol w:w="1703"/>
        <w:gridCol w:w="1333"/>
      </w:tblGrid>
      <w:tr>
        <w:trPr>
          <w:trHeight w:val="151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атериалов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Ед. изм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00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 </w:t>
      </w:r>
      <w:r>
        <w:rPr/>
        <w:t>Расшифровка остатков синтетического счета 60 "Расчеты с поставщиками и подрядчиками"</w:t>
      </w:r>
    </w:p>
    <w:tbl>
      <w:tblPr>
        <w:tblW w:w="814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979"/>
        <w:gridCol w:w="2990"/>
        <w:gridCol w:w="1950"/>
      </w:tblGrid>
      <w:tr>
        <w:trPr>
          <w:trHeight w:val="112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щика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</w:tr>
      <w:tr>
        <w:trPr>
          <w:trHeight w:val="106" w:hRule="atLeast"/>
        </w:trPr>
        <w:tc>
          <w:tcPr>
            <w:tcW w:w="12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19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/7 - 2008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вет»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0</w:t>
            </w:r>
          </w:p>
        </w:tc>
      </w:tr>
      <w:tr>
        <w:trPr>
          <w:trHeight w:val="106" w:hRule="atLeast"/>
        </w:trPr>
        <w:tc>
          <w:tcPr>
            <w:tcW w:w="12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4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/7 - 2008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Заря»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06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4 </w:t>
      </w:r>
      <w:r>
        <w:rPr/>
        <w:t>Расшифровка остатков синтетического счета 71 "Расчеты с подотчетными лицами"</w:t>
      </w:r>
    </w:p>
    <w:tbl>
      <w:tblPr>
        <w:tblW w:w="851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765"/>
        <w:gridCol w:w="2886"/>
        <w:gridCol w:w="1382"/>
      </w:tblGrid>
      <w:tr>
        <w:trPr>
          <w:trHeight w:val="101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Ф.И.О.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 аванса, документ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</w:tr>
      <w:tr>
        <w:trPr>
          <w:trHeight w:val="247" w:hRule="atLeast"/>
        </w:trPr>
        <w:tc>
          <w:tcPr>
            <w:tcW w:w="14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Рук. организ. Кукушкин А.И.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26/7 - 200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КО № 7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>
          <w:trHeight w:val="106" w:hRule="atLeast"/>
        </w:trPr>
        <w:tc>
          <w:tcPr>
            <w:tcW w:w="14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Зав. склад. Власенко Т. И.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29//7 - 200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КО № 7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</w:t>
            </w:r>
          </w:p>
        </w:tc>
      </w:tr>
      <w:tr>
        <w:trPr>
          <w:trHeight w:val="106" w:hRule="atLeast"/>
        </w:trPr>
        <w:tc>
          <w:tcPr>
            <w:tcW w:w="14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Бухгалте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вало Н.А.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30/7 – 200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КО № 8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5</w:t>
            </w:r>
          </w:p>
        </w:tc>
      </w:tr>
      <w:tr>
        <w:trPr>
          <w:trHeight w:val="270" w:hRule="atLeast"/>
        </w:trPr>
        <w:tc>
          <w:tcPr>
            <w:tcW w:w="14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5 </w:t>
      </w:r>
      <w:r>
        <w:rPr/>
        <w:t>Расшифровка остатков синтетического счета 62 "Расчеты с покупателями и заказчиками"</w:t>
      </w:r>
    </w:p>
    <w:tbl>
      <w:tblPr>
        <w:tblW w:w="81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180"/>
        <w:gridCol w:w="3900"/>
        <w:gridCol w:w="1278"/>
      </w:tblGrid>
      <w:tr>
        <w:trPr>
          <w:trHeight w:val="375" w:hRule="atLeast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чета, дата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106" w:hRule="atLeast"/>
        </w:trPr>
        <w:tc>
          <w:tcPr>
            <w:tcW w:w="7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/7 -200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ура»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00</w:t>
            </w:r>
          </w:p>
        </w:tc>
      </w:tr>
      <w:tr>
        <w:trPr>
          <w:trHeight w:val="106" w:hRule="atLeast"/>
        </w:trPr>
        <w:tc>
          <w:tcPr>
            <w:tcW w:w="7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/7 - 200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тройкомплект»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00</w:t>
            </w:r>
          </w:p>
        </w:tc>
      </w:tr>
      <w:tr>
        <w:trPr>
          <w:trHeight w:val="106" w:hRule="atLeast"/>
        </w:trPr>
        <w:tc>
          <w:tcPr>
            <w:tcW w:w="7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/7 - 200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Восток»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14</w:t>
            </w:r>
          </w:p>
        </w:tc>
      </w:tr>
      <w:tr>
        <w:trPr>
          <w:trHeight w:val="270" w:hRule="atLeast"/>
        </w:trPr>
        <w:tc>
          <w:tcPr>
            <w:tcW w:w="7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5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ых об остатках на начало отчетного периода составим баланс на начало отчетного пери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tbl>
      <w:tblPr>
        <w:tblW w:w="4600" w:type="pct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2350"/>
      </w:tblGrid>
      <w:tr>
        <w:trPr/>
        <w:tc>
          <w:tcPr>
            <w:tcW w:w="62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/>
          </w:tcPr>
          <w:p>
            <w:pPr>
              <w:pStyle w:val="Append1"/>
              <w:widowControl w:val="false"/>
              <w:spacing w:lineRule="auto" w:line="360"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Приложение 1</w:t>
            </w:r>
          </w:p>
          <w:p>
            <w:pPr>
              <w:pStyle w:val="Append"/>
              <w:widowControl w:val="false"/>
              <w:spacing w:lineRule="auto" w:line="36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к постановлению</w:t>
            </w:r>
          </w:p>
          <w:p>
            <w:pPr>
              <w:pStyle w:val="Append"/>
              <w:widowControl w:val="false"/>
              <w:spacing w:lineRule="auto" w:line="360"/>
              <w:rPr/>
            </w:pPr>
            <w:r>
              <w:rPr>
                <w:i w:val="false"/>
                <w:iCs w:val="false"/>
                <w:sz w:val="20"/>
                <w:szCs w:val="20"/>
              </w:rPr>
              <w:t>Министерства финансов  Республики Беларус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/>
              <w:t>14.02.2008 № 19</w:t>
            </w:r>
          </w:p>
        </w:tc>
      </w:tr>
    </w:tbl>
    <w:p>
      <w:pPr>
        <w:pStyle w:val="Titlep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bookmarkStart w:id="0" w:name="a9"/>
      <w:bookmarkEnd w:id="0"/>
      <w:r>
        <w:rPr>
          <w:b w:val="false"/>
          <w:bCs w:val="false"/>
          <w:sz w:val="28"/>
          <w:szCs w:val="28"/>
        </w:rPr>
        <w:t>БУХГАЛТЕРСКИЙ БАЛАНС</w:t>
      </w:r>
    </w:p>
    <w:p>
      <w:pPr>
        <w:pStyle w:val="Newncpi0"/>
        <w:widowControl w:val="false"/>
        <w:spacing w:lineRule="auto" w:line="360"/>
        <w:ind w:firstLine="709"/>
        <w:rPr/>
      </w:pPr>
      <w:r>
        <w:rPr/>
        <w:t>на ____________________ 20___г.</w:t>
      </w:r>
    </w:p>
    <w:tbl>
      <w:tblPr>
        <w:tblW w:w="4600" w:type="pct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061"/>
        <w:gridCol w:w="635"/>
        <w:gridCol w:w="530"/>
        <w:gridCol w:w="684"/>
      </w:tblGrid>
      <w:tr>
        <w:trPr>
          <w:trHeight w:val="288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469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>
                <w:lang w:val="en-US"/>
              </w:rPr>
            </w:pPr>
            <w:r>
              <w:rPr/>
              <w:t>Форма 1</w:t>
            </w:r>
            <w:r>
              <w:rPr>
                <w:lang w:val="en-US"/>
              </w:rPr>
              <w:t xml:space="preserve"> </w:t>
            </w:r>
            <w:r>
              <w:rPr/>
              <w:t>по ОКУД</w:t>
            </w:r>
          </w:p>
        </w:tc>
        <w:tc>
          <w:tcPr>
            <w:tcW w:w="18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502070</w:t>
            </w:r>
          </w:p>
        </w:tc>
      </w:tr>
      <w:tr>
        <w:trPr/>
        <w:tc>
          <w:tcPr>
            <w:tcW w:w="46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ата (год, месяц, число)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ЮЛП</w:t>
            </w:r>
          </w:p>
        </w:tc>
        <w:tc>
          <w:tcPr>
            <w:tcW w:w="18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 номер плательщика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П</w:t>
            </w:r>
          </w:p>
        </w:tc>
        <w:tc>
          <w:tcPr>
            <w:tcW w:w="18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ЭД</w:t>
            </w:r>
          </w:p>
        </w:tc>
        <w:tc>
          <w:tcPr>
            <w:tcW w:w="18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ОПФ</w:t>
            </w:r>
          </w:p>
        </w:tc>
        <w:tc>
          <w:tcPr>
            <w:tcW w:w="18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ОУ</w:t>
            </w:r>
          </w:p>
        </w:tc>
        <w:tc>
          <w:tcPr>
            <w:tcW w:w="18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8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ewncpi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2123"/>
        <w:gridCol w:w="1820"/>
      </w:tblGrid>
      <w:tr>
        <w:trPr>
          <w:trHeight w:val="240" w:hRule="atLeast"/>
        </w:trPr>
        <w:tc>
          <w:tcPr>
            <w:tcW w:w="466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сумма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6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тверждения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6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правки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6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ewncpi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00" w:type="pct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212"/>
        <w:gridCol w:w="1058"/>
        <w:gridCol w:w="1059"/>
      </w:tblGrid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>
                <w:lang w:val="en-US"/>
              </w:rPr>
            </w:pPr>
            <w:r>
              <w:rPr/>
              <w:t>Код строки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>
                <w:lang w:val="en-US"/>
              </w:rPr>
            </w:pPr>
            <w:r>
              <w:rPr/>
              <w:t>На начало года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>
                <w:lang w:val="en-US"/>
              </w:rPr>
            </w:pPr>
            <w:r>
              <w:rPr/>
              <w:t>На конец отчетного периода</w:t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ВНЕОБОРОТНЫЕ АКТИВЫ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: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ая стоимость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 54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06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4147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ные активы: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ая стоимость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3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1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019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ные вложения в материальные ценности: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ая стоимость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ожения во внеоборотные активы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е строительство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необоротные активы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4167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ОБОРОТНЫЕ АКТИВЫ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 и затраты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087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е, материалы и другие аналогичные активы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20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на выращивании и откорме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незавершенном производстве и полуфабрикаты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готовая продукция и товары для реализации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 80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 отгруженные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ные этапы по незавершенным работам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удущих периодов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запасы и затраты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по приобретенным товарам, работам, услугам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76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ей и заказчиков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прочая дебиторская задолженност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975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ей и заказчиков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5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ов и подрядчиков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логам и сборам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ам с персоналом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4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х дебиторов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дебиторская задолженность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учредителями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кладам в уставный фонд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4298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 на депозитных счетах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вложения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оротные активы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I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2897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 (190+290)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57064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ewncpi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213"/>
        <w:gridCol w:w="1062"/>
        <w:gridCol w:w="1062"/>
      </w:tblGrid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ачало года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отчетного периода</w:t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КАПИТАЛ И РЕЗЕРВЫ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 фонд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63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акции (доли), выкупленные у акционеров (учредителей)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, образованные в соответствии с учредительными документами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очный фонд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 (убыток) отчетного периода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20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(неиспользованная) прибыль (непокрытый убыток)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финансирование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удущих периодов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II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84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ДОЛГОСРОЧНЫЕ ОБЯЗАТЕЛЬСТВА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е кредиты и займы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 20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лгосрочные обязательства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V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403 20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V. КРАТКОСРОЧНЫЕ ОБЯЗАТЕЛЬСТВА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срочные кредиты и займы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6960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 поставщиками и подрядчиками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 50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 покупателями и заказчиками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ам с персоналом по оплате труда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84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чим расчетам с персоналом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логам и сборам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 16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циальному страхованию и обеспечению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60 98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лизинговым платежам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 прочими кредиторами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09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еред участниками (учредителями)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ыплате доходов, дивидендов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долженность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ы предстоящих расходов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краткосрочные обязательства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V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6960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 (490+590+690)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57064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строки 620: 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ая кредиторская задолженность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срочная кредиторская задолженность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ewncpi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1214"/>
        <w:gridCol w:w="1060"/>
        <w:gridCol w:w="1062"/>
      </w:tblGrid>
      <w:tr>
        <w:trPr>
          <w:trHeight w:val="240" w:hRule="atLeast"/>
        </w:trPr>
        <w:tc>
          <w:tcPr>
            <w:tcW w:w="5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ы и обязательства, учитываемые за балансом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ачало года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отчетного периода</w:t>
            </w:r>
          </w:p>
        </w:tc>
      </w:tr>
      <w:tr>
        <w:trPr>
          <w:trHeight w:val="240" w:hRule="atLeast"/>
        </w:trPr>
        <w:tc>
          <w:tcPr>
            <w:tcW w:w="5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ованные (в том числе полученные в пользование, лизинг) основные средств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, принятые в переработку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, принятые на комиссию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, принятое для монтаж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и строгой отчетности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я обязательств и платежей полученные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я обязательств и платежей выданные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онный фонд воспроизводства основных средств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, сданные в аренду (лизинг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ные активы, полученные в пользование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онный фонд воспроизводства нематериальных активов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ря стоимости основных средств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00" w:type="pct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059"/>
        <w:gridCol w:w="3090"/>
      </w:tblGrid>
      <w:tr>
        <w:trPr>
          <w:trHeight w:val="240" w:hRule="atLeast"/>
        </w:trPr>
        <w:tc>
          <w:tcPr>
            <w:tcW w:w="42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________________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 Кукушкин</w:t>
            </w:r>
          </w:p>
        </w:tc>
      </w:tr>
      <w:tr>
        <w:trPr>
          <w:trHeight w:val="240" w:hRule="atLeast"/>
        </w:trPr>
        <w:tc>
          <w:tcPr>
            <w:tcW w:w="42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2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________________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Н.А Завало</w:t>
            </w:r>
          </w:p>
        </w:tc>
      </w:tr>
      <w:tr>
        <w:trPr>
          <w:trHeight w:val="240" w:hRule="atLeast"/>
        </w:trPr>
        <w:tc>
          <w:tcPr>
            <w:tcW w:w="42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</w:tbl>
    <w:p>
      <w:pPr>
        <w:pStyle w:val="Newncpi0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21» февраля 2008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на основании произошедших за отчетный период хозяйственных операций журнал регистрации хозяйственных операций, с указанием их содержания, корреспондирующих счетов и сум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7 </w:t>
      </w:r>
      <w:r>
        <w:rPr/>
        <w:t>Журнал регистрации хозяйственных операций</w:t>
      </w:r>
    </w:p>
    <w:tbl>
      <w:tblPr>
        <w:tblW w:w="8970" w:type="dxa"/>
        <w:jc w:val="left"/>
        <w:tblInd w:w="209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90"/>
        <w:gridCol w:w="5070"/>
        <w:gridCol w:w="682"/>
        <w:gridCol w:w="780"/>
        <w:gridCol w:w="1248"/>
      </w:tblGrid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пер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</w:tr>
      <w:tr>
        <w:trPr>
          <w:trHeight w:val="24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оступила холодильная установка от ОАО «Агат» без НД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 по полученной холодильной установк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/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00</w:t>
            </w:r>
          </w:p>
        </w:tc>
      </w:tr>
      <w:tr>
        <w:trPr>
          <w:trHeight w:val="25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Согласно счету-фактуре за перевозку холодильной установки автотранспортной организации ООО «Белавто» начислено (счет 76 «Расчеты с прочими дебиторами и кредиторами»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 по транспортным услуга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а с расчетного счета в полной сумме оплата ОАО «Агат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0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4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 НДС уплаченного поставщик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четном месяце холодильная установка введена в эксплуатацию (определить первоначальную стоимость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оступило сливочное масло по накладной от ООО «Свет» (учет материалов по средневзвешенным ценам) 100 к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 по поступившим материала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оступила мука по накладной от ООО «Заря» (учет материалов по средневзвешенным ценам) 120 к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 по поступившим материала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зготовления продукции со склада в основное производство отпущены материалы в том числе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83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 15 к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/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45 к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383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 10 к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а заработная плата за месяц основным производственным рабочим по производств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в фонд социальной защиты насел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по обязательному страхованию от несчастных случаев на производстве и проф.заболеваний (0,3%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а заработная плата за месяц администрации предприят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в фонд социальной защиты насел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по обязательному страхованию от несчастных случаев на производстве и проф.заболеваний (0,3%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ан подоходный нало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6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аны отчисления в пенсионный фон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12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ссу с расчетного счета по чеку № 666461 получены деньги на выплату заработной плат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92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а из кассы заработная плата рабочим и служащим согласно расчетной ведомости № 1 за январь меся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нирована не полученная в срок заработная плата рабочих и служащи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/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2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четный счет по объявлению на взнос наличными возвращена депонированная заработная плат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499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авансового отчета списаны командировочные расходы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 организации Кукушкина А.И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71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а Завало Н.А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71</w:t>
            </w:r>
            <w:r>
              <w:rPr>
                <w:rFonts w:cs="Times New Roman" w:ascii="Times New Roman" w:hAnsi="Times New Roman"/>
                <w:lang w:val="en-US"/>
              </w:rPr>
              <w:t>/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а амортизация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 и оборудования производственного назнач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используемых в административных целя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птован счет сторонней организации за теплоснабжен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 арендный платеж за текущую аренду помещения офис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/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В конце месяца списаны общехозяйственные расходы (расчитать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314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иходована на склад из производства готовая продукция по фактической себестоимости (расчитать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393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а реализованная готовая продукция по фактической себестоимости (учет по отгрузк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>/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задолженность покупателя (ООО «Аура») за реализованную продукцию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/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чены с расчетного счета расходы по отправке готовой продукции покупателя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ы коммерческие расходы на себестоимость реализованной готовой продук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/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лен НДС (расчитать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729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итаны отчисления в Республиканский бюджет, 2% (расчитать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25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 финансовый результат (расчитать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/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746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ы на расчетный счет денежные средства от покупателей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ур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тройкомплект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2/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Восток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2/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ы с расчетного счета следующие платежи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бюдж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65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социальной защиты насел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84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ам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вет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0/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00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Заря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0/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0</w:t>
            </w:r>
          </w:p>
        </w:tc>
      </w:tr>
      <w:tr>
        <w:trPr>
          <w:trHeight w:val="300" w:hRule="atLeast"/>
        </w:trPr>
        <w:tc>
          <w:tcPr>
            <w:tcW w:w="7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2900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ета движения средств, источников и процессов откроем синтетические, а там, где необходимо и аналитические, счета, с указанием остатков на начало отчетного периода, оборотов за отчетный период, составленных на основании хозяйственных операций, и остатков на конец отчетного периода. Остатки на конец отчетного периода по синтетическим счетам 10, 60, 62 и 71 рассчитываются исходя из остатков по их аналитическим счет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тивные счета:</w:t>
      </w:r>
    </w:p>
    <w:tbl>
      <w:tblPr>
        <w:tblW w:w="8071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3666"/>
      </w:tblGrid>
      <w:tr>
        <w:trPr/>
        <w:tc>
          <w:tcPr>
            <w:tcW w:w="807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"Основные средства"</w:t>
            </w:r>
          </w:p>
        </w:tc>
      </w:tr>
      <w:tr>
        <w:trPr/>
        <w:tc>
          <w:tcPr>
            <w:tcW w:w="44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3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 = </w:t>
            </w:r>
            <w:r>
              <w:rPr>
                <w:rFonts w:cs="Times New Roman" w:ascii="Times New Roman" w:hAnsi="Times New Roman"/>
                <w:lang w:val="en-US"/>
              </w:rPr>
              <w:t>98854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</w:t>
            </w:r>
            <w:r>
              <w:rPr>
                <w:rFonts w:cs="Times New Roman" w:ascii="Times New Roman" w:hAnsi="Times New Roman"/>
                <w:lang w:val="en-US"/>
              </w:rPr>
              <w:t xml:space="preserve"> 7900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т об =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к = </w:t>
            </w:r>
            <w:r>
              <w:rPr>
                <w:rFonts w:cs="Times New Roman" w:ascii="Times New Roman" w:hAnsi="Times New Roman"/>
                <w:lang w:val="en-US"/>
              </w:rPr>
              <w:t>177854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66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"Нематериальные активы"</w:t>
            </w:r>
          </w:p>
        </w:tc>
      </w:tr>
      <w:tr>
        <w:trPr/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 = </w:t>
            </w:r>
            <w:r>
              <w:rPr>
                <w:rFonts w:cs="Times New Roman" w:ascii="Times New Roman" w:hAnsi="Times New Roman"/>
                <w:lang w:val="en-US"/>
              </w:rPr>
              <w:t>14233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т об =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к = </w:t>
            </w:r>
            <w:r>
              <w:rPr>
                <w:rFonts w:cs="Times New Roman" w:ascii="Times New Roman" w:hAnsi="Times New Roman"/>
                <w:lang w:val="en-US"/>
              </w:rPr>
              <w:t>14233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"Вложения во внеоборотные активы"</w:t>
            </w:r>
          </w:p>
        </w:tc>
      </w:tr>
      <w:tr>
        <w:trPr/>
        <w:tc>
          <w:tcPr>
            <w:tcW w:w="46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7900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т об =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90000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578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"Материалы"</w:t>
            </w:r>
          </w:p>
        </w:tc>
      </w:tr>
      <w:tr>
        <w:trPr/>
        <w:tc>
          <w:tcPr>
            <w:tcW w:w="47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5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47820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40500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110383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77281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68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 "Мука"</w:t>
            </w:r>
          </w:p>
        </w:tc>
      </w:tr>
      <w:tr>
        <w:trPr/>
        <w:tc>
          <w:tcPr>
            <w:tcW w:w="46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17820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12500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48383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25481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68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 "Сахар"</w:t>
            </w:r>
          </w:p>
        </w:tc>
      </w:tr>
      <w:tr>
        <w:trPr/>
        <w:tc>
          <w:tcPr>
            <w:tcW w:w="46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30000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 об = 200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= 28000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1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3 " Масло сливочное "</w:t>
            </w:r>
          </w:p>
        </w:tc>
      </w:tr>
      <w:tr>
        <w:trPr/>
        <w:tc>
          <w:tcPr>
            <w:tcW w:w="46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28000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420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23800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68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"Налог на добавленную стоимость по приобретенным товарам, работам, услугам"</w:t>
            </w:r>
          </w:p>
        </w:tc>
      </w:tr>
      <w:tr>
        <w:trPr/>
        <w:tc>
          <w:tcPr>
            <w:tcW w:w="46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9576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34668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95400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= 34704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"Основное производство"</w:t>
            </w:r>
          </w:p>
        </w:tc>
      </w:tr>
      <w:tr>
        <w:trPr/>
        <w:tc>
          <w:tcPr>
            <w:tcW w:w="46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2570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171231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 об = 1719393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186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"Общехозяйственные расходы"</w:t>
            </w:r>
          </w:p>
        </w:tc>
      </w:tr>
      <w:tr>
        <w:trPr/>
        <w:tc>
          <w:tcPr>
            <w:tcW w:w="46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не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77031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 об = 770314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не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614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"Готовая продукция"</w:t>
            </w:r>
          </w:p>
        </w:tc>
      </w:tr>
      <w:tr>
        <w:trPr/>
        <w:tc>
          <w:tcPr>
            <w:tcW w:w="47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60480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171939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1100000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к</w:t>
            </w:r>
            <w:r>
              <w:rPr>
                <w:rFonts w:cs="Times New Roman" w:ascii="Times New Roman" w:hAnsi="Times New Roman"/>
              </w:rPr>
              <w:t>= 122419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"Расходы на реализацию"</w:t>
            </w:r>
          </w:p>
        </w:tc>
      </w:tr>
      <w:tr>
        <w:trPr/>
        <w:tc>
          <w:tcPr>
            <w:tcW w:w="46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520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 об = 52000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к</w:t>
            </w:r>
            <w:r>
              <w:rPr>
                <w:rFonts w:cs="Times New Roman" w:ascii="Times New Roman" w:hAnsi="Times New Roman"/>
              </w:rPr>
              <w:t>=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613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"Касса"</w:t>
            </w:r>
          </w:p>
        </w:tc>
      </w:tr>
      <w:tr>
        <w:trPr/>
        <w:tc>
          <w:tcPr>
            <w:tcW w:w="47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3578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82992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829920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= 3578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"Расчетный счет"</w:t>
            </w:r>
          </w:p>
        </w:tc>
      </w:tr>
      <w:tr>
        <w:trPr/>
        <w:tc>
          <w:tcPr>
            <w:tcW w:w="46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9072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204592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2078469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к = 87465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ассивные сче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85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"Амортизация основных средств"</w:t>
            </w:r>
          </w:p>
        </w:tc>
      </w:tr>
      <w:tr>
        <w:trPr/>
        <w:tc>
          <w:tcPr>
            <w:tcW w:w="46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147067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т об =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700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2140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82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"Амортизация нематериальных активов"</w:t>
            </w:r>
          </w:p>
        </w:tc>
      </w:tr>
      <w:tr>
        <w:trPr/>
        <w:tc>
          <w:tcPr>
            <w:tcW w:w="46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42134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 об =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421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89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"Уставный фонд"</w:t>
            </w:r>
          </w:p>
        </w:tc>
      </w:tr>
      <w:tr>
        <w:trPr/>
        <w:tc>
          <w:tcPr>
            <w:tcW w:w="46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2120637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т об = 0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21206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– пассивные сче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"Расчеты с поставщиками и подрядчиками"</w:t>
            </w:r>
          </w:p>
        </w:tc>
      </w:tr>
      <w:tr>
        <w:trPr/>
        <w:tc>
          <w:tcPr>
            <w:tcW w:w="46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353506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Дт об = 10014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1340480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к 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6925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/1 "ООО «Свет»"</w:t>
            </w:r>
          </w:p>
        </w:tc>
      </w:tr>
      <w:tr>
        <w:trPr/>
        <w:tc>
          <w:tcPr>
            <w:tcW w:w="46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260000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1480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330400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к 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= 442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/2 "ООО «Заря»"</w:t>
            </w:r>
          </w:p>
        </w:tc>
      </w:tr>
      <w:tr>
        <w:trPr/>
        <w:tc>
          <w:tcPr>
            <w:tcW w:w="46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3506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Дт об = 2280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147500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к 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130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60/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"ОАО «</w:t>
            </w:r>
            <w:r>
              <w:rPr>
                <w:rFonts w:cs="Times New Roman" w:ascii="Times New Roman" w:hAnsi="Times New Roman"/>
                <w:lang w:val="en-US"/>
              </w:rPr>
              <w:t>Агат</w:t>
            </w:r>
            <w:r>
              <w:rPr>
                <w:rFonts w:cs="Times New Roman" w:ascii="Times New Roman" w:hAnsi="Times New Roman"/>
              </w:rPr>
              <w:t>»"</w:t>
            </w:r>
          </w:p>
        </w:tc>
      </w:tr>
      <w:tr>
        <w:trPr/>
        <w:tc>
          <w:tcPr>
            <w:tcW w:w="46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6254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 об = 625400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 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к 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85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/4 "Расчеты по теплоснабжению "</w:t>
            </w:r>
          </w:p>
        </w:tc>
      </w:tr>
      <w:tr>
        <w:trPr/>
        <w:tc>
          <w:tcPr>
            <w:tcW w:w="46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12272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= 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1227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85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/5 "Расчеты по аренде"</w:t>
            </w:r>
          </w:p>
        </w:tc>
      </w:tr>
      <w:tr>
        <w:trPr/>
        <w:tc>
          <w:tcPr>
            <w:tcW w:w="46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 об = 11446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= 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= 1144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22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"Расчеты с покупателями и заказчиками"</w:t>
            </w:r>
          </w:p>
        </w:tc>
      </w:tr>
      <w:tr>
        <w:trPr/>
        <w:tc>
          <w:tcPr>
            <w:tcW w:w="4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2915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т об = 1860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1896000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838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= 5829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/1 "ООО «Аура»"</w:t>
            </w:r>
          </w:p>
        </w:tc>
      </w:tr>
      <w:tr>
        <w:trPr/>
        <w:tc>
          <w:tcPr>
            <w:tcW w:w="46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>
          <w:trHeight w:val="5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785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 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18600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1100000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8385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к 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76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/2 "ООО «Стройкомплект»"</w:t>
            </w:r>
          </w:p>
        </w:tc>
      </w:tr>
      <w:tr>
        <w:trPr/>
        <w:tc>
          <w:tcPr>
            <w:tcW w:w="46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713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 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т об 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12000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к 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487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3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565"/>
      </w:tblGrid>
      <w:tr>
        <w:trPr/>
        <w:tc>
          <w:tcPr>
            <w:tcW w:w="913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/3 "ООО «Восток»"</w:t>
            </w:r>
          </w:p>
        </w:tc>
      </w:tr>
      <w:tr>
        <w:trPr/>
        <w:tc>
          <w:tcPr>
            <w:tcW w:w="45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5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14171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 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т об 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 об = 676000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к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5342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85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"Расчеты по долгосрочным кредитам и займам"</w:t>
            </w:r>
          </w:p>
        </w:tc>
      </w:tr>
      <w:tr>
        <w:trPr/>
        <w:tc>
          <w:tcPr>
            <w:tcW w:w="46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40320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 об = 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= 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403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"Расчеты по налогам и сборам"</w:t>
            </w:r>
          </w:p>
        </w:tc>
      </w:tr>
      <w:tr>
        <w:trPr/>
        <w:tc>
          <w:tcPr>
            <w:tcW w:w="46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134165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13416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 об = 388214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=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3882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76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"Расчеты по социальному страхованию и обеспечению"</w:t>
            </w:r>
          </w:p>
        </w:tc>
      </w:tr>
      <w:tr>
        <w:trPr/>
        <w:tc>
          <w:tcPr>
            <w:tcW w:w="46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60984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6098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32832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= 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3283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13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565"/>
      </w:tblGrid>
      <w:tr>
        <w:trPr/>
        <w:tc>
          <w:tcPr>
            <w:tcW w:w="913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"Расчеты с персоналом по оплате труда"</w:t>
            </w:r>
          </w:p>
        </w:tc>
      </w:tr>
      <w:tr>
        <w:trPr/>
        <w:tc>
          <w:tcPr>
            <w:tcW w:w="45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5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232848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9120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912000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= 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2328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76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"Расчеты с подотчетными лицами"</w:t>
            </w:r>
          </w:p>
        </w:tc>
      </w:tr>
      <w:tr>
        <w:trPr/>
        <w:tc>
          <w:tcPr>
            <w:tcW w:w="46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1824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10000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51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868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509"/>
      </w:tblGrid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1 "Руководитель организации Кукушкин А.И."</w:t>
            </w:r>
          </w:p>
        </w:tc>
      </w:tr>
      <w:tr>
        <w:trPr/>
        <w:tc>
          <w:tcPr>
            <w:tcW w:w="47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5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400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 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т об 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50000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к 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46000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2 "Зав. склада Власенко Т. И."</w:t>
            </w:r>
          </w:p>
        </w:tc>
      </w:tr>
      <w:tr>
        <w:trPr/>
        <w:tc>
          <w:tcPr>
            <w:tcW w:w="47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5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510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0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510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76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3 "Главный бухгалтер Завало Н.А."</w:t>
            </w:r>
          </w:p>
        </w:tc>
      </w:tr>
      <w:tr>
        <w:trPr/>
        <w:tc>
          <w:tcPr>
            <w:tcW w:w="46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914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 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т об 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5000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к=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408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659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"Расчеты с учредителями"</w:t>
            </w:r>
          </w:p>
        </w:tc>
      </w:tr>
      <w:tr>
        <w:trPr/>
        <w:tc>
          <w:tcPr>
            <w:tcW w:w="46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17176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 об = 0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к = 17176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= 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85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"Расчеты с различными дебиторами и кредиторами"</w:t>
            </w:r>
          </w:p>
        </w:tc>
      </w:tr>
      <w:tr>
        <w:trPr/>
        <w:tc>
          <w:tcPr>
            <w:tcW w:w="46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88099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459456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5475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"Реализация"</w:t>
            </w:r>
          </w:p>
        </w:tc>
      </w:tr>
      <w:tr>
        <w:trPr/>
        <w:tc>
          <w:tcPr>
            <w:tcW w:w="46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6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не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нет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18600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об = 1860000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= не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= н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593"/>
      </w:tblGrid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"Прибыли и убытки"</w:t>
            </w:r>
          </w:p>
        </w:tc>
      </w:tr>
      <w:tr>
        <w:trPr/>
        <w:tc>
          <w:tcPr>
            <w:tcW w:w="47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4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= 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н = 177206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об = 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 об = 392746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= 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= 5699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открытых счетов составим оборотные ведомости по аналитическим счетам, а затем и по синтетическ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8 </w:t>
      </w:r>
      <w:r>
        <w:rPr/>
        <w:t>Ведомость аналитического учета к счету 60 " Расчеты с поставщиками и подрядчиками"</w:t>
      </w:r>
    </w:p>
    <w:tbl>
      <w:tblPr>
        <w:tblW w:w="869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2"/>
        <w:gridCol w:w="702"/>
        <w:gridCol w:w="1014"/>
        <w:gridCol w:w="936"/>
        <w:gridCol w:w="936"/>
        <w:gridCol w:w="702"/>
        <w:gridCol w:w="93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Сальдо на начало месяца, руб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Оборот 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яц, руб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Сальдо на конец месяца,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вет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Зар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ОАО «</w:t>
            </w:r>
            <w:r>
              <w:rPr>
                <w:rFonts w:cs="Times New Roman" w:ascii="Times New Roman" w:hAnsi="Times New Roman"/>
                <w:lang w:val="en-US"/>
              </w:rPr>
              <w:t>Агат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теплоснабжени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аренд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Ито</w:t>
            </w:r>
            <w:r>
              <w:rPr>
                <w:sz w:val="20"/>
                <w:szCs w:val="20"/>
                <w:lang w:val="en-US"/>
              </w:rPr>
              <w:t>г</w:t>
            </w:r>
            <w:r>
              <w:rPr>
                <w:sz w:val="20"/>
                <w:szCs w:val="20"/>
              </w:rPr>
              <w:t>о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9 </w:t>
      </w:r>
      <w:r>
        <w:rPr/>
        <w:t>Ведомость аналитического учета к счету 62 "Расчеты с покупателями и заказчиками"</w:t>
      </w:r>
    </w:p>
    <w:tbl>
      <w:tblPr>
        <w:tblW w:w="8779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40"/>
        <w:gridCol w:w="936"/>
        <w:gridCol w:w="858"/>
        <w:gridCol w:w="1014"/>
        <w:gridCol w:w="1092"/>
        <w:gridCol w:w="858"/>
        <w:gridCol w:w="86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едприятие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Сальдо на начало месяца, руб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Оборот 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яц, руб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Сальдо на конец месяца,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ур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тройкомплект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Восток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Ито</w:t>
            </w:r>
            <w:r>
              <w:rPr>
                <w:sz w:val="20"/>
                <w:szCs w:val="20"/>
                <w:lang w:val="en-US"/>
              </w:rPr>
              <w:t>г</w:t>
            </w:r>
            <w:r>
              <w:rPr>
                <w:sz w:val="20"/>
                <w:szCs w:val="20"/>
              </w:rPr>
              <w:t>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9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0 </w:t>
      </w:r>
      <w:r>
        <w:rPr/>
        <w:t>Ведомость аналитического учета к счету 71 "Расчеты с подотчетными лицами"</w:t>
      </w:r>
    </w:p>
    <w:tbl>
      <w:tblPr>
        <w:tblW w:w="869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0"/>
        <w:gridCol w:w="858"/>
        <w:gridCol w:w="858"/>
        <w:gridCol w:w="546"/>
        <w:gridCol w:w="858"/>
        <w:gridCol w:w="702"/>
        <w:gridCol w:w="93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Сальдо на начало месяца, руб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Оборот 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яц, руб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Сальдо на конец месяца,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Рук. организ. Кукушкин А.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Зав. склад. Власенко Т. 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Бухгалте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вало Н.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7980" w:type="dxa"/>
        <w:jc w:val="left"/>
        <w:tblInd w:w="20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6"/>
        <w:gridCol w:w="1170"/>
        <w:gridCol w:w="1482"/>
        <w:gridCol w:w="1014"/>
        <w:gridCol w:w="1014"/>
        <w:gridCol w:w="1326"/>
        <w:gridCol w:w="1248"/>
      </w:tblGrid>
      <w:tr>
        <w:trPr>
          <w:trHeight w:val="258" w:hRule="atLeast"/>
        </w:trPr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ная ведомость по счетам синтетического учета</w:t>
            </w:r>
          </w:p>
        </w:tc>
      </w:tr>
      <w:tr>
        <w:trPr>
          <w:trHeight w:val="243" w:hRule="atLeast"/>
        </w:trPr>
        <w:tc>
          <w:tcPr>
            <w:tcW w:w="7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начало месяца, руб.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за месяц, руб.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конец месяца, руб.</w:t>
            </w:r>
          </w:p>
        </w:tc>
      </w:tr>
      <w:tr>
        <w:trPr>
          <w:trHeight w:val="258" w:hRule="atLeast"/>
        </w:trPr>
        <w:tc>
          <w:tcPr>
            <w:tcW w:w="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54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54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6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67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3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3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34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2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8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8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6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68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0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31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39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31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3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8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39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19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9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9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2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9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846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65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0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4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48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586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5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0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5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986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2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200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6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6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2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214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8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8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3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320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4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48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55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6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6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9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45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555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63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637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0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7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952</w:t>
            </w:r>
          </w:p>
        </w:tc>
      </w:tr>
      <w:tr>
        <w:trPr>
          <w:trHeight w:val="243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84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84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009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009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935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93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оставленной оборотной ведомости, можно составить бухгалтерский баланс на конец отчетного пери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2</w:t>
      </w:r>
    </w:p>
    <w:tbl>
      <w:tblPr>
        <w:tblW w:w="4750" w:type="pct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2794"/>
      </w:tblGrid>
      <w:tr>
        <w:trPr>
          <w:trHeight w:val="1320" w:hRule="atLeast"/>
        </w:trPr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/>
          </w:tcPr>
          <w:p>
            <w:pPr>
              <w:pStyle w:val="Append1"/>
              <w:widowControl w:val="false"/>
              <w:spacing w:lineRule="auto" w:line="360"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Приложение 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к постановлению Министерства финансов Республики Беларусь 14.02.2008 № 19</w:t>
            </w:r>
          </w:p>
        </w:tc>
      </w:tr>
    </w:tbl>
    <w:p>
      <w:pPr>
        <w:pStyle w:val="Titlep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itlep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УХГАЛТЕРСКИЙ БАЛАНС</w:t>
      </w:r>
    </w:p>
    <w:p>
      <w:pPr>
        <w:pStyle w:val="Newncpi0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на ____________________ 20___г.</w:t>
      </w:r>
    </w:p>
    <w:p>
      <w:pPr>
        <w:pStyle w:val="Newncpi0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750" w:type="pct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938"/>
        <w:gridCol w:w="723"/>
        <w:gridCol w:w="725"/>
        <w:gridCol w:w="723"/>
      </w:tblGrid>
      <w:tr>
        <w:trPr/>
        <w:tc>
          <w:tcPr>
            <w:tcW w:w="47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1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477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1по ОКУД</w:t>
            </w:r>
          </w:p>
        </w:tc>
        <w:tc>
          <w:tcPr>
            <w:tcW w:w="21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070</w:t>
            </w:r>
          </w:p>
        </w:tc>
      </w:tr>
      <w:tr>
        <w:trPr/>
        <w:tc>
          <w:tcPr>
            <w:tcW w:w="47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(год, месяц, число)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" w:hRule="atLeast"/>
        </w:trPr>
        <w:tc>
          <w:tcPr>
            <w:tcW w:w="4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ЮЛП</w:t>
            </w:r>
          </w:p>
        </w:tc>
        <w:tc>
          <w:tcPr>
            <w:tcW w:w="21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8" w:hRule="atLeast"/>
        </w:trPr>
        <w:tc>
          <w:tcPr>
            <w:tcW w:w="4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 номер плательщика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УНП</w:t>
            </w:r>
          </w:p>
        </w:tc>
        <w:tc>
          <w:tcPr>
            <w:tcW w:w="21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ЭД</w:t>
            </w:r>
          </w:p>
        </w:tc>
        <w:tc>
          <w:tcPr>
            <w:tcW w:w="21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ОПФ</w:t>
            </w:r>
          </w:p>
        </w:tc>
        <w:tc>
          <w:tcPr>
            <w:tcW w:w="21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ОУ</w:t>
            </w:r>
          </w:p>
        </w:tc>
        <w:tc>
          <w:tcPr>
            <w:tcW w:w="21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21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ewncpi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890"/>
        <w:gridCol w:w="2176"/>
      </w:tblGrid>
      <w:tr>
        <w:trPr>
          <w:trHeight w:val="240" w:hRule="atLeast"/>
        </w:trPr>
        <w:tc>
          <w:tcPr>
            <w:tcW w:w="38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сумма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8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тверждения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8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правки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8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ewncpi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1294"/>
        <w:gridCol w:w="1502"/>
        <w:gridCol w:w="1241"/>
      </w:tblGrid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>
                <w:lang w:val="en-US"/>
              </w:rPr>
            </w:pPr>
            <w:r>
              <w:rPr/>
              <w:t>Код строки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ачало года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отчетного периода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ВНЕОБОРОТНЫЕ АКТИВЫ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: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ая стоимость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 546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546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067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67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41479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479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ные активы: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ая стоимость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33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30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134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34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0196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96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ные вложения в материальные ценности: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ая стоимость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ожения во внеоборотные активы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е строительство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необоротные активы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4167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675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ОБОРОТНЫЕ АКТИВЫ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 и затраты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08704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640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е, материалы и другие аналогичные активы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2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817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на выращивании и откорме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незавершенном производстве и полуфабрикаты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4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0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 и товары для реализации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 8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193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 отгруженные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ные этапы по незавершенным работам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удущих периодов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запасы и затраты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по приобретенным товарам, работам, услугам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76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040</w:t>
            </w:r>
          </w:p>
        </w:tc>
      </w:tr>
      <w:tr>
        <w:trPr>
          <w:trHeight w:val="866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ей и заказчиков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дебиторская задолженность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9759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600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ей и заказчиков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514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500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ов и подрядчиков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логам и сборам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ам с персоналом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4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х дебиторов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дебиторская задолженность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учредителями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3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63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кладам в уставный фонд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42984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435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 на депозитных счетах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вложения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оротные активы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I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2897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8478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 (190+290)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57064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153</w:t>
            </w:r>
          </w:p>
        </w:tc>
      </w:tr>
    </w:tbl>
    <w:p>
      <w:pPr>
        <w:pStyle w:val="Newncpi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321"/>
        <w:gridCol w:w="1475"/>
        <w:gridCol w:w="1243"/>
      </w:tblGrid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ачало г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отчетного периода</w:t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КАПИТАЛ И РЕЗЕРВЫ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 фонд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63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637</w:t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акции (доли), выкупленные у акционеров (учредителей)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, образованные в соответствии с учредительными документами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очный фонд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 (убыток) отчетного периода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206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952</w:t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(неиспользованная) прибыль (непокрытый убыток)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финансирование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удущих периодов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II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84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589</w:t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ДОЛГОСРОЧНЫЕ ОБЯЗАТЕЛЬСТВА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е кредиты и займы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 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 200</w:t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лгосрочные обязательства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V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403 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 200</w:t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V. КРАТКОСРОЧНЫЕ ОБЯЗАТЕЛЬСТВА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срочные кредиты и займы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6960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9364</w:t>
            </w:r>
          </w:p>
        </w:tc>
      </w:tr>
      <w:tr>
        <w:trPr>
          <w:trHeight w:val="512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перед поставщиками и подрядчиками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353 506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586</w:t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 покупателями и заказчиками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986</w:t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ам с персоналом по оплате труда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84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48</w:t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чим расчетам с персоналом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55</w:t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логам и сборам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 16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214</w:t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циальному страхованию и обеспечению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60 98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320</w:t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лизинговым платежам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 прочими кредиторами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09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555</w:t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еред участниками (учредителями)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ыплате доходов, дивидендов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долженность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ы предстоящих расходов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краткосрочные обязательства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V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6960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9346</w:t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 (490+590+690)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57064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153</w:t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троки 620: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ая кредиторская задолженность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срочная кредиторская задолженность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ewncpi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1321"/>
        <w:gridCol w:w="1473"/>
        <w:gridCol w:w="1243"/>
      </w:tblGrid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ы и обязательства, учитываемые за балансом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>
                <w:lang w:val="en-US"/>
              </w:rPr>
            </w:pPr>
            <w:r>
              <w:rPr/>
              <w:t>Код строки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>
                <w:lang w:val="en-US"/>
              </w:rPr>
            </w:pPr>
            <w:r>
              <w:rPr/>
              <w:t>На начало г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>
                <w:lang w:val="en-US"/>
              </w:rPr>
            </w:pPr>
            <w:r>
              <w:rPr/>
              <w:t>На конец отчетного периода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ованные (в том числе полученные в пользование, лизинг) основные средства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widowControl w:val="false"/>
              <w:spacing w:lineRule="auto" w:line="360"/>
              <w:rPr>
                <w:lang w:val="en-US"/>
              </w:rPr>
            </w:pPr>
            <w:r>
              <w:rPr/>
              <w:t>0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, принятые в переработк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, принятые на комиссию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, принятое для монтажа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и строгой отчетности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я обязательств и платежей полученные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я обязательств и платежей выданные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онный фонд воспроизводства основных средств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, сданные в аренду (лизинг)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ные активы, полученные в пользование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онный фонд воспроизводства нематериальных активов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ря стоимости основных средств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00" w:type="pct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1003"/>
        <w:gridCol w:w="3105"/>
      </w:tblGrid>
      <w:tr>
        <w:trPr>
          <w:trHeight w:val="240" w:hRule="atLeast"/>
        </w:trPr>
        <w:tc>
          <w:tcPr>
            <w:tcW w:w="431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________________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 Кукушкин</w:t>
            </w:r>
          </w:p>
        </w:tc>
      </w:tr>
      <w:tr>
        <w:trPr>
          <w:trHeight w:val="240" w:hRule="atLeast"/>
        </w:trPr>
        <w:tc>
          <w:tcPr>
            <w:tcW w:w="43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1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________________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Н.А Завало</w:t>
            </w:r>
          </w:p>
        </w:tc>
      </w:tr>
      <w:tr>
        <w:trPr>
          <w:trHeight w:val="281" w:hRule="atLeast"/>
        </w:trPr>
        <w:tc>
          <w:tcPr>
            <w:tcW w:w="43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</w:tbl>
    <w:p>
      <w:pPr>
        <w:pStyle w:val="Newncpi0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ewncpi0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21» марта 2008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-27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хозяйственной деятельности предприятия, организации совершают операции по приему, хранению, использованию и выбытию имущества, не принадлежащего ему, а также несут ответственность в случае невыполнения основных условий договоров, которые предусматривают исполнение определенных обязательств. Учет таких операций ведется на забалансовых сче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обособленного учета ценностей, не принадлежащих данному субъекту хозяйствования, на забалансовых счетах обосновывается тем, что в балансе должны отражаться только принадлежащие ему средства и источники, которые их формируют. Отражение на забалансовых счетах не собственных средств производится для того, чтобы не преувеличить размер средств, находящихся в собственности субъекта хозяйствования. В противном случае такие средства были бы отражены в балансе два раза: один раз у собственника и второй - у субъекта хозяйствования, где они находятся во временном пользовании и которому они не принадлеж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м планом счетов бухгалтерского учета, утвержденным постановлением Министерства финансов РБ от 30.05.2003 г. № 89, предусмотрены следующие забалансовые счета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1 "Арендованные основные средства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2 "Товарно-материальные ценности, принятые на ответственное хранение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3 "Материалы, принятые в переработку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4 "Товары, принятые на комиссию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5 "Оборудование, принятое для монтажа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6 "Бланки строгой отчетности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7 "Списанная в убыток задолженность неплатежеспособных дебиторов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 "Обеспечения обязательств и платежей полученные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9 "Обеспечения обязательств и платежей выданные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 "Амортизационный фонд воспроизводства основных средств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 "Основные средства, сданные в аренду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2 "Нематериальные активы, полученные в пользование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3 "Амортизационный фонд воспроизводства нематериальных активов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4 "Потеря стоимости основных средств"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лансовые счета предназначе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ета средств, не принадлежащих организации, но находящихся: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е распоряжении (счет 001"Арендованные основные средства"</w:t>
        <w:tab/>
        <w:t>, счет 005 "Оборудование, принятое для монтажа");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ветственном хранении (счет 002 "Товарно-материальные ценности, принятые на ответственное хранение");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работке (счет 003 "Материалы, принятые в переработку");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иссии (счет 004 "Товары, принятые на комиссию"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амортизационного фонда воспроизводства отдельных объектов (групп объектов) основных средств (счет 010 "Амортизационный фонд воспроизводства основных средств") и нематериальных активов (013 "Амортизационный фонд воспроизводства нематериальных активов"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начисленной амортизации по объектам жилищного фонда, объектам внешнего благоустройства и другим аналогичным объектам (014 "Потеря стоимости основных средств"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условных прав (счет 008 "Обеспечения обязательств и платежей полученные", счет 007 "Списанная в убыток задолженность неплатежеспособных дебиторов"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условных обязательств (счет 009 "Обеспечения обязательств и платежей выданные"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за отдельными хозяйственными операциями (в этом смысле специфическим является счет 006 "Бланки строгой отчетности", учет на котором ведется в условной оценке и контроль осуществляется как за движением самих бланков строгой отчетности, так и частично за действиями материально ответственных лиц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нематериальных активов, полученных в пользование по лицензионным и другим аналогичным договорам (счет 012 "Нематериальные активы, полученные в пользование"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учета на забалансовых счетах имеет определенные особен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едется без корреспонденции по взаимосвязанным счетам, т.е. без применения двойной запис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по забалансовым счетам ведутся только в разрезе дебета или кредита используемого забалансового сч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 операциям, отраженным с использованием забалансового счета, показываются в бухгалтерском балансе справочно, т.е. сальдо по этим счетам ни в коей мере не влияют на величину валюты балан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в учетной практике предприятий забалансовых счетов на каждый из них открывается (заводится) карточка для ведения записей операций по движению учитываемы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белорусским планом счетов в российском отсутствует такие забалансовые счета, как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 "Амортизационный фонд воспроизводства основных средств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2 "Нематериальные активы, полученные в пользование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3 "Амортизационный фонд воспроизводства нематериальных активов"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4 "Потеря стоимости основных средств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в российском плане счетов применяется забалансовый счет 010 "Износ основных средств", который предназначен для обобщения информации о движении сумм износа по объектам жилищного фонда, объектам внешнего благоустройства и другим аналогичным объектам (лесного хозяйства, дорожного хозяйства, специализированным сооружениям судоходной обстановки и т.п.), а также у некоммерческих организаций по объектам основных сред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белорусских стандартов, международные стандарты финансовой отчетности (МСФО) не регламентируют, каким должен быть план счетов. Такой подход традиционен для англосаксонских стран. Например, в США каждая компания может использовать собственный план счетов. В других странах, например во Франции, в России план счетов, как и в Беларуси, стандартизован, и его применение обязательно для всех предприятий. Забалансовые счета применяются в большинстве стран СНГ, однако, англосаксонскими странами, как правило, не использу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абалансовые счета применяются для группировки информации по таким объектам, которые не признаются активами или обязательствами, доходами или расходами в соответствии с положениями по бухгалтерскому учету, но требуют обязательного контроля и анализа в целях управления и для раскрытия информации в примечаниях к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-27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caps/>
          <w:sz w:val="28"/>
          <w:lang w:val="en-US" w:eastAsia="en-US"/>
        </w:rPr>
        <w:t>Список использованных источников</w:t>
      </w:r>
    </w:p>
    <w:p>
      <w:pPr>
        <w:pStyle w:val="Newncpi0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/>
          <w:b/>
          <w:caps/>
          <w:sz w:val="28"/>
          <w:szCs w:val="28"/>
          <w:lang w:val="en-US" w:eastAsia="en-US"/>
        </w:rPr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9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верина, С. М. Назначение, характеристика забалансового учета и классификация его счетов // Труды молодых специалистов Полоцкого государственного университета. Экономические науки. - 2004. - Вып. 1. - С. 98-102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9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пковская П. Я. Курс теории бухгалтерского учета: Учебное пособие. – Мн.: ООО “Информпресс”, 2002 - 216с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9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рупнова А. В. (зам. нач. Управления методологии бухучета и отчетности Минфина РБ) Учет имущества и обязательств на забалансовых счетах // Вестник Министерства по налогам и сборам РБ. - 2006. - N 9. - С. 80-87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9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: учеб.-метод. комплекс. Ч.1 / Сост. и общ. ред. И.И. Сапего. - Новополоцк : ПГУ, 2004. - 39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Министерсва финансов Республики Беларусь от 30 мая 2003 г. № 89 «Об утверждении Типового плана счетов бухгалтерского учета и Инструкции по применению Типового плана счетов бухгалтерского учета» (в ред. постановления Минфина от 13.11.2003 № 15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9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фина Российской Федерации от 31.10.2000 № 94н «Об утверждении Типового плана счетов бухгалтерского учета финансово-хозяйственной деятельности организаций и Инструкции по его применению» (в ред. от 07.05.200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consultin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ий учет в зарубежных странах: учеб. / Я. В. Соколов, Ф. Ф. Бутынец, Л.Л. Горецкая, Д. Н. Панков; отв. ред. Ф. Ф. Бутынец - М.: ТК Велби, Издательство Проспект, 2005. – 664с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-27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иходного кассового орде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72330" cy="50120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501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  <w:r>
        <w:br w:type="page"/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-27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расходного кассового орде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финанс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еларус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4.2001 № 4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N КО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предприятия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Й КАССОВЫЙ ОРДЕР N 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59"/>
        <w:gridCol w:w="588"/>
        <w:gridCol w:w="2068"/>
        <w:gridCol w:w="1729"/>
        <w:gridCol w:w="888"/>
        <w:gridCol w:w="1482"/>
      </w:tblGrid>
      <w:tr>
        <w:trPr>
          <w:trHeight w:val="118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Да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Корреспондирующ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чет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сч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Ко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тическо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Ко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ево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я</w:t>
            </w:r>
          </w:p>
        </w:tc>
      </w:tr>
      <w:tr>
        <w:trPr>
          <w:trHeight w:val="26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____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нование 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_________________________________________________ руб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___ 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 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 ___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__" ________________ ______ г. Подпись 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, номер, дата и место выдачи документ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яющего личность получател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л кассир _____________ 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-27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о–транспортная накладн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80355" cy="693547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199" r="-3" b="5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  <w:r>
        <w:br w:type="page"/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-27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85055" cy="671131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671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-27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Arial" w:hAnsi="Arial" w:cs="Arial"/>
      <w:lang w:val="ru-RU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чный (заполнение)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Append1">
    <w:name w:val="append1"/>
    <w:basedOn w:val="Normal"/>
    <w:qFormat/>
    <w:pPr>
      <w:widowControl/>
      <w:autoSpaceDE w:val="true"/>
      <w:spacing w:before="0" w:after="28"/>
    </w:pPr>
    <w:rPr>
      <w:rFonts w:ascii="Times New Roman" w:hAnsi="Times New Roman" w:cs="Times New Roman"/>
      <w:i/>
      <w:iCs/>
      <w:sz w:val="22"/>
      <w:szCs w:val="22"/>
    </w:rPr>
  </w:style>
  <w:style w:type="paragraph" w:styleId="Append">
    <w:name w:val="append"/>
    <w:basedOn w:val="Normal"/>
    <w:qFormat/>
    <w:pPr>
      <w:widowControl/>
      <w:autoSpaceDE w:val="true"/>
    </w:pPr>
    <w:rPr>
      <w:rFonts w:ascii="Times New Roman" w:hAnsi="Times New Roman" w:cs="Times New Roman"/>
      <w:i/>
      <w:iCs/>
      <w:sz w:val="22"/>
      <w:szCs w:val="22"/>
    </w:rPr>
  </w:style>
  <w:style w:type="paragraph" w:styleId="Titlep">
    <w:name w:val="titlep"/>
    <w:basedOn w:val="Normal"/>
    <w:qFormat/>
    <w:pPr>
      <w:widowControl/>
      <w:autoSpaceDE w:val="true"/>
      <w:spacing w:before="240" w:after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Undline">
    <w:name w:val="undline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37:00Z</dcterms:created>
  <dc:creator>Admin</dc:creator>
  <dc:description/>
  <cp:keywords/>
  <dc:language>en-US</dc:language>
  <cp:lastModifiedBy>SYSTEM</cp:lastModifiedBy>
  <cp:lastPrinted>2008-12-09T14:54:00Z</cp:lastPrinted>
  <dcterms:modified xsi:type="dcterms:W3CDTF">2011-09-26T17:37:00Z</dcterms:modified>
  <cp:revision>2</cp:revision>
  <dc:subject/>
  <dc:title>1 ЗАБАЛАНСОВЫЕ СЧЕТА, ИХ СУЩНОСТЬ И ОБЛАСТЬ ПРИМЕНЕНИЯ</dc:title>
</cp:coreProperties>
</file>