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rPr>
        <w:t>Содержание</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autoSpaceDE w:val="false"/>
        <w:spacing w:lineRule="auto" w:line="360" w:before="0" w:after="0"/>
        <w:jc w:val="both"/>
        <w:rPr/>
      </w:pPr>
      <w:r>
        <w:rPr>
          <w:rFonts w:cs="Times New Roman" w:ascii="Times New Roman" w:hAnsi="Times New Roman"/>
          <w:sz w:val="28"/>
          <w:szCs w:val="28"/>
        </w:rPr>
        <w:t>1</w:t>
      </w:r>
      <w:r>
        <w:rPr>
          <w:rFonts w:cs="Times New Roman" w:ascii="Times New Roman" w:hAnsi="Times New Roman"/>
          <w:sz w:val="28"/>
          <w:szCs w:val="28"/>
          <w:lang w:val="uk-UA"/>
        </w:rPr>
        <w:t xml:space="preserve">. </w:t>
      </w:r>
      <w:r>
        <w:rPr>
          <w:rFonts w:cs="Times New Roman" w:ascii="Times New Roman" w:hAnsi="Times New Roman"/>
          <w:sz w:val="28"/>
          <w:szCs w:val="28"/>
        </w:rPr>
        <w:t>Законодательные и нормативные акты по регулированию аудита в Российской Федерации</w:t>
      </w:r>
    </w:p>
    <w:p>
      <w:pPr>
        <w:pStyle w:val="Normal"/>
        <w:widowControl w:val="false"/>
        <w:autoSpaceDE w:val="false"/>
        <w:spacing w:lineRule="auto" w:line="360" w:before="0" w:after="0"/>
        <w:jc w:val="both"/>
        <w:rPr/>
      </w:pPr>
      <w:r>
        <w:rPr>
          <w:rFonts w:cs="Times New Roman" w:ascii="Times New Roman" w:hAnsi="Times New Roman"/>
          <w:sz w:val="28"/>
          <w:szCs w:val="28"/>
        </w:rPr>
        <w:t>2</w:t>
      </w:r>
      <w:r>
        <w:rPr>
          <w:rFonts w:cs="Times New Roman" w:ascii="Times New Roman" w:hAnsi="Times New Roman"/>
          <w:sz w:val="28"/>
          <w:szCs w:val="28"/>
          <w:lang w:val="uk-UA"/>
        </w:rPr>
        <w:t>.</w:t>
      </w:r>
      <w:r>
        <w:rPr>
          <w:rFonts w:cs="Times New Roman" w:ascii="Times New Roman" w:hAnsi="Times New Roman"/>
          <w:sz w:val="28"/>
          <w:szCs w:val="28"/>
        </w:rPr>
        <w:t xml:space="preserve"> Аудит кассовых операций</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rPr>
        <w:t>Введение</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ая деятельность – явление достаточно новое для России, которое является, однако, необходимым элементом рыночной экономики. Эта деятельность охватывает собственно аудит, т.е</w:t>
      </w:r>
      <w:r>
        <w:rPr>
          <w:rFonts w:cs="Times New Roman" w:ascii="Times New Roman" w:hAnsi="Times New Roman"/>
          <w:sz w:val="28"/>
          <w:szCs w:val="28"/>
          <w:lang w:val="uk-UA"/>
        </w:rPr>
        <w:t>.</w:t>
      </w:r>
      <w:r>
        <w:rPr>
          <w:rFonts w:cs="Times New Roman" w:ascii="Times New Roman" w:hAnsi="Times New Roman"/>
          <w:sz w:val="28"/>
          <w:szCs w:val="28"/>
        </w:rPr>
        <w:t xml:space="preserve"> заключение независимого профессионального бухгалтера–аудитора о достоверности публичной бухгалтерской (финансовой) отчетности, и представление услуг, сопутствующих аудиту, - весьма разнообразных, но непременно требующих высокой квалификации профессионального бухгалтера.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 (в разных переводах это слово означает «он слышит», «слушающий») имеет достаточно большую историю. Первые независимые аудиторы появились еще в XIX в. в акционерных компаниях Европ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никновение аудита связано с разделением интересов тех, кто непосредственно занимается управлением предприятием (администрация, менеджеры), и тех, кто вкладывает деньги в его деятельность (собственники, акционеры, инвесторы). Последние не могли и не хотели полагаться лишь на ту финансовую информацию, которую предоставляли управляющие и подчиненные им бухгалтеры предприятий. Достаточно частые банкротства предприятий, обман со стороны администрации существенно повышали риск финансовых вложений. Акционеры хотели быть уверенными в том, что их не обманывают, что отчетность, представленная администрацией, полностью отражает действительное финансовое положение предприятия. Для проверки правильности финансовой информации и подтверждения финансовой отчетности приглашались специальные люди — аудиторы, которым, по мнению акционеров, можно было доверять.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rPr>
        <w:t>1</w:t>
      </w:r>
      <w:r>
        <w:rPr>
          <w:rFonts w:cs="Times New Roman" w:ascii="Times New Roman" w:hAnsi="Times New Roman"/>
          <w:b/>
          <w:bCs/>
          <w:sz w:val="28"/>
          <w:szCs w:val="28"/>
          <w:lang w:val="uk-UA"/>
        </w:rPr>
        <w:t>.</w:t>
      </w:r>
      <w:r>
        <w:rPr>
          <w:rFonts w:cs="Times New Roman" w:ascii="Times New Roman" w:hAnsi="Times New Roman"/>
          <w:b/>
          <w:bCs/>
          <w:sz w:val="28"/>
          <w:szCs w:val="28"/>
        </w:rPr>
        <w:t xml:space="preserve"> Законодательные и нормативные акты по регулированию аудита в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регулирования аудиторской деятельности в России формировалась с учетом мировой практики. Поэтому для ее описания необходимо охарактеризовать существующие системы регулирования и модели аудиторской деятельности, применяемые в других странах. Существуют две различные концепции регулирования аудиторской деятельности. Первая основана на государственном регулировании с помощью централизованных органов, на которые возлагается функция контроля за аудиторской деятельностью; вторая - на саморегулировании, которое преимущественно осуществляется профессиональными объединениями аудиторов и аудиторскими организациями. Необходимо отметить, что и в государственной модели также присутствуют элементы саморегулирования, а их принципиальное различие состоит лишь в степени государственного влия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принята концепция государственного регулирования аудиторской деятельности, законодательно определены все основные элементы системы регулирования. Регулирование аудиторской деятельности осуществляется не только посредством законов и подзаконных актов, издаваемых государственными структурами, но и с помощью нормативных актов общественных организац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правового регулирования аудита в России, на взгляд автора, можно выделить шесть уровн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уровень правового регулирования представлен не только законами, полностью посвященными аудиту (например, Федеральный закон "Об аудиторской деятельности"), но и законами, касающимися аудита лишь в какой-то своей части - Законы "Об акционерных обществах", "О Центральном Банке Российской Федерации (Банке России)". К ним еще можно отнести нормы Гражданского кодекса РФ, Уголовного кодекса РФ, Административного кодекса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б аудиторской деятельности" обозначил правовое пространство аудита и значительно расширил роль и возможности профессиональных аудиторских объединений, при этом он четко закрепил функции уполномоченного государственного органа регулирования аудиторской деятельности за Минфином России. Нормы Федерального закона "Об аудиторской деятельности" имеют приоритет перед нормами других законов, регулирующих отношения в области аудита. Принято считать, что правовое становление аудита в РФ состоялось с введением данного Закона.(6,с14)</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источники к первому уровню регулирования аудита относят еще и указы Президента РФ. Не подвергается сомнению то, что указы Президента РФ могут регулировать отношения, возникающие при осуществлении аудиторской деятельности, но при этом они не должны противоречить федеральным законам. Указы могут приниматься по любому вопросу, входящему в компетенцию Президента РФ (ст. 80 Конституции РФ), в том числе и по вопросам аудиторской деятельности, кроме случаев, когда эти вопросы в соответствии с законодательством могут быть урегулированы только законом. Данный инструмент правового регулирования аудита не имеет аналога в странах с развитой рыночной экономикой, но с учетом "особенностей российской экономики" он может участвовать в регулировании аудита в ограниченном варианте. Указы Президента РФ имеют приоритетное значение по отношению к иным подзаконным актам, и, следовательно, их можно отнести ко второму уровню нормативно-правового регулир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второго уровня нормативно-правового регулирования аудиторской деятельности кроме указов Президента РФ представлены постановлениями Правительства РФ. На основании и во исполнение федеральных законов, указов Президента РФ Правительство РФ вправе принимать постановления об аудиторской деятельности, так как согласно ч. 1 ст. 114 Конституции РФ оно обязано обеспечивать проведение в РФ единой финансовой, кредитной и денежной политики. Постановления Правительства РФ принимаются на основании и во исполнение нормативно-правовых актов, имеющих высшую по сравнению с ними юридическую силу. В качестве примеров документов данного уровня правового регулирования можно привести Постановления Правительства РФ от 06.02.2002 N 80 "О вопросах государственного регулирования аудиторской деятельности в Российской Федерации", от 12.06.2002 N 409 "О мерах по обеспечению проведения обязательного аудита" и иные постановления, касающиеся особенностей проведения аудита отдельных хозяйствующих субъек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уровень представляют федеральные правила (стандарты) аудиторской деятельности, разрабатываемые Минфином России. Они устанавливают правила организации аудиторской деятельности и проведения аудита применительно к конкретным отраслям, организациям и по отдельным вопросам налогообложения, финансов, бухгалтерского учета, хозяйственного пра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е правила (стандарты) обязательны для исполнения субъектами аудиторской деятельности, за исключением положений, в отношении которых указано, что они носят рекомендательный характер (п. 3 ст. 9 Федерального закона N 119-ФЗ "Об аудиторской деятельности"). Учитывая это, по степени обязательности федеральные правила (стандарты) аудиторской деятельности следует разделить на следующие групп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а (стандарты), обязательные для исполн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а (стандарты), преимущественно обязательные для исполн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а (стандарты), носящие рекомендательный характе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ункт Федерального закона во многом ослабил применимость этих правил, поскольку одна из сторон в договоре оказания аудиторских услуг может сослаться на рекомендательный характер того или иного правил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о от федеральных правил (стандартов) аудиторской деятельности в четвертый уровень можно выделить акты, издаваемые в пределах своей компетенции уполномоченным федеральным органом государственного регулирования аудиторской деятельности - Минфином России, а также другими министерствами и ведомств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ервые четыре уровня относятся к государственному регулированию аудиторской деятельности, то пятый и шестой уровни - к саморегулированию (негосударственному регулирован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ятом уровне находятся нормативные акты аккредитованных (саморегулируемых) аудиторских объединений. Они издаются объединениями в пределах своей компетенции и представлены Кодексом профессиональной этики, а также внутренними стандарт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шестому уровню регулирования аудиторской деятельности относятся разработанные аудиторскими организациями и индивидуальными аудиторами внутренние правила (стандарты) и методики. Данные документы детализируют, расшифровывают и уточняют положения, сформулированные в документах других уровней, и содержат подробное изложение вопросов, которые для вышестоящих уровней регулирования являются незначительными. Кроме того, посредством внутренних стандартов и методик в аудиторской организации должна быть внедрена система контроля качества аудита. Процесс ее разработки представляет собой научно-исследовательские изыскания, дающие теоретическую и практическую основу для проведения аудита и оказания аудиторских услуг на высоком профессиональном уровне. Создание системы внутреннего контроля в аудиторской организации посредством разработки внутренних стандартов и методик положительно сказывается на качестве оказываемых услуг. Данному источнику нормативного регулирования уделяется мало внимания как со стороны саморегулируемых объединений и государства, так и самими аудиторами. Приоритетной задачей аудиторских организаций стран с развитой рыночной экономикой является разработка внутренних стандартов. Примечательно, что это происходит не только в странах с концепцией саморегулирования ауди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является то, что документы, относящиеся к первым четырем уровням, составляют базу нормативно-правового регулирования аудиторской деятельности. Аудиторские объединения и организации, внедрив в практическую деятельность внутренние стандарты, разработанные на основе этой базы, значительно могут повысить качество аудиторской деятельности в РФ. Кроме того, наличие внутренних стандартов у аудиторских организаций является залогом их выхода на высокий профессиональный уровень оказания услу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ериод с начала проведения экономических реформ и вплоть до настоящего времени различные органы государственной власти регулировали и контролировали аудиторскую деятельность. Федеральный закон "Об аудиторской деятельности" значительно повлиял на структуру регулирования аудиторской деятельности в РФ: им был определен орган, уполномоченный осуществлять регулирование аудиторской деятельности, при котором в целях учета мнения профессиональных участников рынка аудиторских услуг был создан Совет по аудиторской деятельности. Регулирование аудита в России осуществляется при участии следующих субъектов аудиторской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олномоченного федерального органа государственного регулирования аудиторской деятельности - Минфина Росс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та по аудиторской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кредитованных аудиторских объедин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удиторских организаций и индивидуальных аудито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Ф от 06.02.2002 N 80 функции регулирования аудиторской деятельности закреплены за Минфином России. На него в рамках регулирования аудиторской деятельности были возложены функции по разработке законов, подзаконных и нормативно-правовых актов, организации системы надзора за деятельностью аудиторских организаций и объединений, ведению реестров субъектов аудиторской деятельности, лицензирование и аттестац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объем возложенных функций на Минфин России в части регулирования аудиторской деятельности можно объяснить необходимостью воздействия государства на идущие процессы формирования рынка аудиторских услуг. Известные в области аудита специалисты отмечают, что такое избыточное наделение полномочиями Минфина России может привести к негативным последствиям. С данной точкой зрения можно согласиться, учитывая тот факт, что регулирование той и или иной сферы предпринимательства в части профессиональных вопросов не должно принимать жестких форм государственного администрир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рамках проводящейся в России административной реформы установлены "избыточные" функции Минфина России как уполномоченного органа, осуществляющего регулирование аудиторской деятельности. К ним были отнесены такие функции, как контроль за соблюдением правил (стандартов) аудиторской деятельности, ведение реестров субъектов аудиторской деятельности, аттестация, обучение и повышение квалификации аудиторов. Данные функции планируется передать аудиторскому сообществу в лице аккредитованных профессиональных аудиторских объединений.(4,с1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о новой структурой в системе государственного регулирования аудита стал Совет по аудиторской деятельности при уполномоченном федеральном органе. Данный орган, участвующий в регулировании аудиторской деятельности, был создан в целях учета мнения профессиональных аудиторов. Члены совета утверждаются руководителем уполномоченного органа по представлению аккредитованных профессиональных аудиторских объединений (не менее 51% от общего числа членов), федеральных органов исполнительной власти, научных организаций и высших учебных заведений, кроме этого в нем присутствуют представители уполномоченного органа, Центрального банка РФ и других органов государственной власти. К основным функциям, возложенным на Совет по аудиторской деятельности, относятся: участие в подготовке и рассмотрении проектов документов, регламентирующих аудиторскую деятельность, совместно с Минфином России; разработка и доработка федеральных правил (стандартов); контроль за процессом повышения квалификации аудиторов; подготовка информационных и методических материалов; исследование зарубежного опыта в развитии аудиторской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по согласованию с Минфином России вправе создавать для обеспечения деятельности комиссии рабочие и экспертные группы, в том числе для подготовки предварительных предложений по вопросам аттестации и повышения квалификации аудиторов. Совет на основе возложенных на него функций осуществляет надзор за соблюдением представителями аудиторской профессии общественных интерес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форм регулирования аудиторской деятельности в России можно считать деятельность аккредитованных аудиторских объединений. В Федеральном законе "Об аудиторской деятельности" дано определение аккредитованному аудиторскому объединению: таковым признается саморегулируемое объединение аудиторов, индивидуальных аудиторов, аудиторских организаций, созданное в соответствии с законодательством РФ в целях обеспечения условий аудиторской деятельности своих членов и защиты их интересов, действующее на некоммерческой основе, устанавливающее обязательные для своих членов внутренние правила (стандарты) аудиторской деятельности и профессиональной этики, осуществляющее систематический контроль за их соблюдением, получившее аккредитацию в уполномоченном федеральном орган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rPr>
        <w:t>2</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Аудит кассовых операций</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аудита кассовых операций является установление соответствия применяемой в организации методики бухгалтерского учета, действующей в проверяемом периоде, нормативным документам для того, чтобы сформировать мнение о достоверности бухгалтерской (финансовой) отчетности во всех существенных аспектах. В статье рассматриваются задачи аудита кассовых операций, этапы его проведения и соответствующие нормативные докумен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дачи аудита кассовых операций входя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а своевременного и полного отражения в бухгалтерском учете операций с денежными средствами при соблюдении требований законодательства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ьное документальное оформление операций с денежными средствами в соответствии с установленными правилами ведения кассовых операц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за сохранностью денежных средств, документов в кассе и их целевым использовани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оевременное проведение инвентаризации денежных средств в кассе, выявление ее результатов и отражение на счетах бухгалтерского уче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работ при проведении аудита денежных средств можно разделить на три этапа: ознакомительный, основной и заключительный. На каждом этапе должны быть выполнены определенные процедуры проверки, позволяющие достигнуть цели и решить задачи аудита денежных сред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знакомительном этапе изучаются открытые организацией расчетные и специальные сче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этап заключается в проведении анализа операций, совершенных в отчетном периоде и осуществленных на основании выписок банка с расчетных счетов за проверяемые месяцы, предоставляемых к проверке в полном объеме. Производится сверка суммы остатка денежных средств с данными журнала ордера счета 5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е операций по расчетному счету необходимо ответить на следующие основные вопрос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в полном ли объеме имеются договоры банковского обслужив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ведутся ли регистры синтетического учета по каждому расчетному счет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оевременно ли отражаются операции по движению денежных средств на расчетном счете в регистрах синтетического уче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производятся ли записи в учетные регистры по каждой выписке бан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тождественны ли записи в учетных регистрах и в выписках бан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ичными ошибками, которые выявляются в ходе проверки банковских операций, являю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платежных документов, подтверждающих факт совершения операций, или оформление их ненадлежащим образ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приложений к платежным документам, послуживших основанием для совершения операц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числение авансов по бестоварным счетам, без предварительного оформления договора и по другим сомнительным операция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е данных в платежных поручениях данным выписки бан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корректная корреспонденция счетов по учету банковских операц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ей 15.11 КоАП РФ установлены штрафные санкции за грубое нарушение правил ведения бухгалтерского учета и представления бухгалтерской отчетности, под которыми понимается в том числе искажение любой статьи (строки) формы бухгалтерской отчетности не менее чем на 10%. Таким образом, если информация о размере денежных средств, отраженная в бухгалтерском балансе (форма N 1), искажена не менее чем на 10%, взыскивается административный штраф на должностных лиц в размере от 20 до 30 МРО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 кассовых операций осуществляется на основании следующих нормативных докумен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й закон от 21.11.1996 N 129-ФЗ "О бухгалтерском учете" (с изм. и доп.);</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й закон от 22.05.2003 N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исьмо Минфина России от 30.08.1993 N 104 "Типовые правила эксплуатации контрольно-кассовых машин при осуществлении денежных расчетов с населени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ок ведения кассовых операций в Российской Федерации, утвержденный Решением Совета директоров Банка России от 22.09.1993 N 4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ожение Банка России от 05.01.1998 N 14-П "О правилах организации наличного денежного обращения на территории Российской Федерации", утвержденное Банком России 19.12.1997 (с изм. и доп.);</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казания Банка России от 14.11.2001 N 1050-У "Об установлении предельного размера расчетов наличными деньгами в Российской Федерации между юридическими лицами по одной сделк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Госкомстата России от 18.08.1998 N 88 "Об утверждении унифицированных форм первичной учетной документации по учету кассовых операций, по учету результатов инвентаризации" (с изм. и доп.);</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Госкомстата России от 25.12.1998 N 132 "Об утверждении унифицированных форм первичной учетной документации по учету торговых операц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ные документы: бухгалтерский баланс (форма N 1), отчет о движении денежных средств (форма N 4), главная книга или оборотно-сальдовая ведомость, регистры бухгалтерского учета по счетам 50 "Касса", 51 "Расчетный счет", 52 "Валютный счет", 55 "Специальные счета в банках", 57 "Переводы в пути", кассовая книга (КО-4), отчеты кассира, приходные и расходные кассовые ордера (КО-1, КО-2), журнал регистрации приходных и расходных кассовых документов (КО-3), книга учета принятых и выданных кассиром денежных средств (КО-5), акт инвентаризации наличных денежных средств (ИНВ-15), акт ревизии наличных денежных средств, справка из банка об установлении лимита остатка наличных денег в кассе, акт о переводе показаний суммирующих денежных счетчиков на нули и регистрации контрольных счетчиков контрольно-кассовой машины (форма N КМ-1), акт о снятии показаний контрольных и суммирующих денежных счетчиков при сдаче (отправке) контрольно-кассовой машины в ремонт и при возвращении ее в организацию (форма N КМ-2), акт о возврате денежных сумм покупателям (клиентам) по неиспользованным кассовым чекам (форма N КМ-3), журнал кассира-операциониста (форма N КМ-4), журнал регистрации показаний суммирующих денежных и контрольных счетчиков контрольно-кассовых машин, работающих без кассира-операциониста (форма N КМ-5), справка-отчет кассира-операциониста (форма N КМ-6), сведения о показаниях счетчиков контрольно-кассовых машин и выручке организации (форма N КМ-7), журнал учета вызовов технических специалистов и регистрации выполненных работ (форма N КМ-8), акт о проверке наличных денежных средств кассы (форма N КМ-9).</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удите кассовых операций последовательно проверяю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ьность документального оформления кассовых операц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хранность наличных денежных средств в касс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ение установленного лимита остатка денежных средств в касс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ьность применения контрольно-кассовой техники (ККТ) при осуществлении расчетов с населени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нота и своевременность оприходования денежных средств и отражение данных хозяйственных операций на счетах бухгалтерского уче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ьность списания денег в расход и отражение данных хозяйственных операций на счетах бухгалтерского уче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хранения свободных денежных средств в кассах орган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накомительный этап</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рки правильности документального оформления кассовых операций используется определенный перечень вопросов, который может быть рабочим документом аудитора (табл. 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оверка правильности документального оформления</w:t>
      </w:r>
      <w:r>
        <w:rPr>
          <w:rFonts w:cs="Times New Roman" w:ascii="Times New Roman" w:hAnsi="Times New Roman"/>
          <w:sz w:val="28"/>
          <w:szCs w:val="28"/>
          <w:lang w:val="uk-UA"/>
        </w:rPr>
        <w:t xml:space="preserve"> </w:t>
      </w:r>
      <w:r>
        <w:rPr>
          <w:rFonts w:cs="Times New Roman" w:ascii="Times New Roman" w:hAnsi="Times New Roman"/>
          <w:sz w:val="28"/>
          <w:szCs w:val="28"/>
        </w:rPr>
        <w:t>кассовых операций</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ганизация ___________________ Аудитор _________________________</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ряемый период ____________ Дата начала проверки ____________</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доставленные документы _____ Проверяемый период ______________</w:t>
      </w:r>
    </w:p>
    <w:p>
      <w:pPr>
        <w:pStyle w:val="Normal"/>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Масштаб выборки _______________ Дата окончания проверки _________</w:t>
      </w:r>
    </w:p>
    <w:p>
      <w:pPr>
        <w:pStyle w:val="Normal"/>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а 1 Рабочий документ аудитора</w:t>
      </w:r>
    </w:p>
    <w:tbl>
      <w:tblPr>
        <w:tblW w:w="9072" w:type="dxa"/>
        <w:jc w:val="left"/>
        <w:tblInd w:w="135" w:type="dxa"/>
        <w:tblLayout w:type="fixed"/>
        <w:tblCellMar>
          <w:top w:w="0" w:type="dxa"/>
          <w:left w:w="70" w:type="dxa"/>
          <w:bottom w:w="0" w:type="dxa"/>
          <w:right w:w="70" w:type="dxa"/>
        </w:tblCellMar>
      </w:tblPr>
      <w:tblGrid>
        <w:gridCol w:w="3827"/>
        <w:gridCol w:w="851"/>
        <w:gridCol w:w="4394"/>
      </w:tblGrid>
      <w:tr>
        <w:trPr>
          <w:trHeight w:val="24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опрос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ет</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rHeight w:val="4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Ведение кассовых операций осуществляется автоматизированным способом</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а </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казать, с применением какого</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программного продукта </w:t>
            </w:r>
          </w:p>
        </w:tc>
      </w:tr>
      <w:tr>
        <w:trPr>
          <w:trHeight w:val="96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личные деньги в кассу принимаются по приходным кассовым ордерам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ет </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рушение п. 13 Порядка ведения кассовых операций; указать, на основании каких документов был оформлен приход наличных денежных средств в пределах масштаба выборки </w:t>
            </w:r>
          </w:p>
        </w:tc>
      </w:tr>
      <w:tr>
        <w:trPr>
          <w:trHeight w:val="16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дача наличных денег из кассы организации производится по расходным кассовым ордерам или надлежаще оформленным другим документам (платежным ведомостям (расчетно-платежным), заявлениям на выдачу денег, счетам и др.) с наложением на этих документах штампа с реквизитами расходного кассового ордер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ет </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рушение п. 14 Порядка ведения кассовых операций; указать, на основании каких документов была оформлена выдача наличных денежных средств в пределах масштаба выборки </w:t>
            </w:r>
          </w:p>
        </w:tc>
      </w:tr>
      <w:tr>
        <w:trPr>
          <w:trHeight w:val="4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иходные кассовые ордера подписаны главным бухгалтером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а </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ы на выдачу денег подписаны руководителем, главным бухгалтером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а </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0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меются ли полномочия у лиц, фактически подписывающих приходные и расходные кассовые документы в случае отсутствия подписей руководителя и главного бухгалтер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а </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казать реквизиты организационно- распорядительного документа, на основании которого подписываются приходные и расходные документы </w:t>
            </w:r>
          </w:p>
        </w:tc>
      </w:tr>
      <w:tr>
        <w:trPr>
          <w:trHeight w:val="72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се предусмотренные реквизиты в приходных и расходных документах заполнены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ет </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ивести примеры кассовых документов в пределах выборки, в которых не заполнены предусмотренные реквизиты </w:t>
            </w:r>
          </w:p>
        </w:tc>
      </w:tr>
      <w:tr>
        <w:trPr>
          <w:trHeight w:val="4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иходные и расходные кассовые ордера регистрируются в журнале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ет </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рушение п. 21 Порядка ведения кассовых операций </w:t>
            </w:r>
          </w:p>
        </w:tc>
      </w:tr>
      <w:tr>
        <w:trPr>
          <w:trHeight w:val="72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изводилась выдача денег лицам, не состоящим в списочном составе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а </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казать, на основании каких документов была произведена выдача денежных средств лицам, не состоящим в списочном составе </w:t>
            </w:r>
          </w:p>
        </w:tc>
      </w:tr>
      <w:tr>
        <w:trPr>
          <w:trHeight w:val="84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оставлялись отдельные расходные кассовые ордера по каждому лицу или отдельные ведомости на основании заключенных договоров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ет </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рушение п. 16 Порядка ведения кассовых операций </w:t>
            </w:r>
          </w:p>
        </w:tc>
      </w:tr>
      <w:tr>
        <w:trPr>
          <w:trHeight w:val="72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изводилась выдача денежных средств лицам, не указанным в расходных кассовых ордерах, без оформления доверенности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а </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рушение п. 16 Порядка ведения кассовых операций </w:t>
            </w:r>
          </w:p>
        </w:tc>
      </w:tr>
      <w:tr>
        <w:trPr>
          <w:trHeight w:val="10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Форма доверенности оформляется с указанием информации о наименовании документа (паспорта или другого документа), удостоверяющего личность получателя, номера, кем и когда выдан документ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а </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казать, на основании каких документов были выданы денежные средства по доверенности </w:t>
            </w:r>
          </w:p>
        </w:tc>
      </w:tr>
      <w:tr>
        <w:trPr>
          <w:trHeight w:val="84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пускаются подчистки, помарки или исправления в приходных кассовых ордерах, расходных кассовых ордерах или заменяющих их документах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а </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рушение п. 19 Порядка ведения кассовых операций </w:t>
            </w:r>
          </w:p>
        </w:tc>
      </w:tr>
      <w:tr>
        <w:trPr>
          <w:trHeight w:val="120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ассовая книга пронумерована, прошнурована и опечатана сургучной или мастичной печатью; количество листов в кассовой книге заверено подписями руководителя и главного бухгалтера организации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ет </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рушение п. 23 Порядка ведения кассовых операций </w:t>
            </w:r>
          </w:p>
        </w:tc>
      </w:tr>
      <w:tr>
        <w:trPr>
          <w:trHeight w:val="60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пускаются подчистки и неоговоренные исправления в кассовой книге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а </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ивести примеры исправлений в кассовой книге в пределах выборки </w:t>
            </w:r>
          </w:p>
        </w:tc>
      </w:tr>
      <w:tr>
        <w:trPr>
          <w:trHeight w:val="72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справления заверены подписями кассира, а также главного бухгалтера организации или лица, его заменяющего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ет </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ивести примеры исправлений в кассовой книге в пределах выборки </w:t>
            </w:r>
          </w:p>
        </w:tc>
      </w:tr>
      <w:tr>
        <w:trPr>
          <w:trHeight w:val="4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Кассовая книга пронумерована с начала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ет </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ивести примеры, доказывающие нарушение нумерации в кассовой книге </w:t>
            </w:r>
          </w:p>
        </w:tc>
      </w:tr>
      <w:tr>
        <w:trPr>
          <w:trHeight w:val="60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четы кассира передаются вместе с приходными и расходными ордерами в бухгалтерию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а </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84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Формы кассовых документов соответствуют требованиям законодательства Российской Федерации в проверяемый период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ет </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ивести примеры форм кассовых документов, не соответствующих требованиям законодательства Российской Федерации в проверяемый период </w:t>
            </w:r>
          </w:p>
        </w:tc>
      </w:tr>
      <w:tr>
        <w:trPr>
          <w:trHeight w:val="96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нтроль за правильным ведением кассовой книги возложен на главного бухгалтера организации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а </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казать реквизиты организационно- распорядительного документа, на основании которого возложен контроль за правильным ведением кассовой книги </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этап</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ом этапе производится проверка сохранности наличных денежных средств в кассе. Аудитор должен установить, проводится ли инвентаризация кассы перед составлением годовой бухгалтерской отчетности, при смене материально-ответственных лиц, при выявлении фактов хищения, злоупотребления или порчи имущества, в случае стихийного бедствия, пожара или других чрезвычайных ситуаций, вызванных экстремальными условиями, при реорганизации или ликвидации организации и в других случаях, предусмотренных законодательством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е соблюдения установленного лимита остатка денежных средств в кассе организации необходимо запросить расчет на установление организации лимита остатка кассы и оформление разрешения на расходование наличных денег из выручки, поступающих в ее кассу за аудируемый период, утвержденный банком. Далее согласно представленному расчету выборочно проводится соблюдение установленного банком лимита остатка наличных денежных сред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а соблюдения установленного размера проведения наличных расчетов между юридическими лицами состоит в том, чтобы установить соответствие Указанию N 1050-У.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е кассовых операций особое внимание уделяется выяснению полноты, своевременности и правильности оприходования денежной наличности в результате поступлений из банка, возврата подотчетных сумм, выручки, взносов арендной платы и других операционных и внереализационных доходов. Поступления из банка проверяются путем сверки идентичных сумм, записанных в корешках чеков, выписках банка и приходных кассовых ордерах. Поступление выручки изучается путем сверки сумм в приходных кассовых ордерах, накладных и счетах-фактурах, лентах кассового аппарата и т.п. Возврат неиспользованных авансов анализируется по приходным кассовым ордерам. Результаты проверки оформляются аудитором.(5,с2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я расходование наличных денежных средств из кассы, аудитор должен обратить внимание на юридическую обоснованность выдачи денег, т.е. на наличие приказов и распоряжений на премирование сотрудников, на оказание материальной помощи, на командировки, на выдачу средств на представительские расходы; доверенностей от сторонних организаций; исполнительных листов и др. Устанавливается также целевое использование средств, полученных из банка по чек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рганизация ведет расчеты с физическими лицами с применением ККТ, то необходимо проверить, вся ли ККТ прошла регистрацию в государственной налоговой инспекции, о чем будут свидетельствовать карточки регистрации ККТ. Журналы регистрации показаний суммирующих денежных и контрольных счетчиков контрольно-кассовых машин должны вестись по форме N КМ-5, утвержденной Постановлением N 132, они должны быть прошиты, пронумерованы, подписаны руководителем, главным бухгалтером и представителем налогового орган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е организации хранения свободных денежных средств в кассах организации устанавливается соответствие Порядку ведения кассовых операций в Российской Федерации, согласно котором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сса организации должна находиться в изолированном помещении, предназначенном для приема, выдачи и временного хранения наличных дене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а сохранность денег в помещении кассы, а также при доставке их из учреждения банка и сдаче в бан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се наличные деньги и ценные бумаги хранятся в несгораемых металлических шкафах или в комбинированных и обычных металлических шкафах, которые по окончании работы кассы закрываются ключом и опечатываются печатью касси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аудиторских проверок свидетельствует, что наиболее распространенными нарушениями, которые выявляются в ходе проверки кассовых операций, являю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первичных кассовых документов или оформление их с нарушением установленных требова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платы подотчетным лицам на основании документов, подтверждающих расходы, без оформления авансовых отче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блюдение установленного лимита расчетов наличными деньгами между юридическими лиц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рифметические ошибки при подсчете оборотов и остатков в учетных регистрах при ручном ведении уче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полное оприходование денежной выручки, выразившееся в том, что кассиры оставляют в кассах организации небольшой размер денежных средств на "размен".</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а допущенное нарушение установлены штрафные санкции. Так, ст. 120 НК РФ предусмотрены штрафные санкции за грубое нарушение организацией правил учета доходов и (или) расходов и (или) объектов налогообложения, если эти деяния совершены в течение одного налогового периода, под которым понимается, в том числе несвоевременное или неправильное отражение на счетах бухгалтерского учета и в отчетности денежных средств. За указанное нарушение в случае отсутствия признаков налогового правонарушения, предусмотренного п. 2 ст. 120, взыскивается штраф в размере 5 тыс. руб. Если нарушение совершено в течение более одного налогового периода, то штраф составляет 15 тыс. руб. За данное нарушение, повлекшее занижение налоговой базы, взыскивается штраф в размере 10% суммы неуплаченного налога, но не менее 15 тыс. руб.</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ей 15.1 КоАП РФ установлены штрафные санкции за нарушение порядка работы с денежной наличностью и порядка ведения кассовых операций. Так, нарушение порядка работы с денежной наличностью и порядка ведения кассовых операций, выразившееся в осуществлении расчетов наличными деньгами с другими организациями сверх установленных размеров, неоприходовании (неполном оприходовании) в кассу денежной наличности, несоблюдении порядка хранения свободных денежных средств, а равно в накоплении в кассе наличных денег сверх установленных лимитов, влечет наложение административного штрафа на должностных лиц в размере от 40 до 50 МРОТ; на юридических лиц - от 400 до 500 МРО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ительный этап</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ом этапе аудита денежных средств организации формируется пакет рабочих документов аудитора и составляется аудиторский отчет, который представляется вместе с рабочей документацией руководителю провер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rPr>
        <w:t>Заключение</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 условиях рыночной экономики функция контроля становится ведущей в государственном управлении. Получив широкую хозяйственную самостоятельность, решая вопрос об источниках привлечения финансовых ресурсов и распределении получаемого дохода, хозяйствующие субъекты несут ответственность за законность своей деятельности и достоверное отражение своих финансовых результатов в бухгалтерской (финансовой) отчетнос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и его контрольные органы, осуществляя контроль за деятельностью хозяйствующих субъектов, обеспечивают защиту своих граждан от незаконных действий предпринимателей, менеджеров; государство гарантирует сохранность собственности граждан и исполнение обязательств, которые принимают собственники в отношении наемных работников, и хозяйствующие субъекты в отношении государства и друг друг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может носить правовой, административный характер; большое значение имеет технический, экономический контроль; хозяйствующие субъекты организуют экономический и общехозяйственный контроль. Особое место в системе контрольных функций занимает финансовый контрол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rPr>
        <w:t>Список литературы</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Новая бухгалтерия и обязательная аудиторская проверка // 2007, №7</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Бюджетные учреждения: ревизии и проверки финансово-хозяйственной деятельности // Проверка учета кассовых операций // 2007, №2</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Годовой отчет для бюджетных организаций // Проверка кассовых операций // 2007</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Судаков С.В. // Аудиторские ведомости// Регулирование аудиторской деятельности,2007, №12</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Фомина Т.Ю.//Аудиторские ведомости// Аудит кассовых операций,2005, №6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Румак В.Г. «Контроль и ревизия» - СПб.: ИВЭ СЭП, 2009-76с</w:t>
      </w:r>
    </w:p>
    <w:p>
      <w:pPr>
        <w:pStyle w:val="Normal"/>
        <w:widowControl w:val="false"/>
        <w:autoSpaceDE w:val="false"/>
        <w:spacing w:lineRule="auto" w:line="360" w:before="0" w:after="0"/>
        <w:jc w:val="both"/>
        <w:rPr/>
      </w:pPr>
      <w:r>
        <w:rPr>
          <w:rFonts w:cs="Times New Roman" w:ascii="Times New Roman" w:hAnsi="Times New Roman"/>
          <w:sz w:val="28"/>
          <w:szCs w:val="28"/>
        </w:rPr>
        <w:t>7. Шеремет А.Д. «Аудит» -Москва: ИНФРА-М,2008-448с</w:t>
      </w:r>
      <w:r>
        <w:rPr>
          <w:rFonts w:cs="Times New Roman" w:ascii="Times New Roman" w:hAnsi="Times New Roman"/>
          <w:sz w:val="28"/>
          <w:szCs w:val="28"/>
          <w:lang w:val="uk-UA"/>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35:00Z</dcterms:created>
  <dc:creator>Ната</dc:creator>
  <dc:description/>
  <cp:keywords/>
  <dc:language>en-US</dc:language>
  <cp:lastModifiedBy>SYSTEM</cp:lastModifiedBy>
  <dcterms:modified xsi:type="dcterms:W3CDTF">2011-09-26T17:35:00Z</dcterms:modified>
  <cp:revision>2</cp:revision>
  <dc:subject/>
  <dc:title/>
</cp:coreProperties>
</file>