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ГОУСПО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</w:rPr>
        <w:t>Белогорский технологический техникум пищевой промышленности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>Доклад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40"/>
        </w:rPr>
        <w:t>ТЕМА: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Историческое происхождения служб документационного обеспеч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 xml:space="preserve"> 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40"/>
        </w:rPr>
        <w:t>ДИСЦИПЛИ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Документационное обеспечение управл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полнил: Резанова О. Н.</w:t>
      </w:r>
    </w:p>
    <w:p>
      <w:pPr>
        <w:pStyle w:val="Normal"/>
        <w:spacing w:lineRule="auto" w:line="36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Савченко М. 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орск-2008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Cs/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40"/>
        </w:rPr>
      </w:pPr>
      <w:r>
        <w:rPr>
          <w:rFonts w:cs="Times New Roman" w:ascii="Times New Roman" w:hAnsi="Times New Roman"/>
          <w:b/>
          <w:bCs/>
          <w:sz w:val="28"/>
          <w:szCs w:val="40"/>
        </w:rPr>
        <w:t>План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40"/>
        </w:rPr>
      </w:pPr>
      <w:r>
        <w:rPr>
          <w:rFonts w:cs="Times New Roman" w:ascii="Times New Roman" w:hAnsi="Times New Roman"/>
          <w:b/>
          <w:bCs/>
          <w:sz w:val="28"/>
          <w:szCs w:val="40"/>
        </w:rPr>
      </w:r>
    </w:p>
    <w:p>
      <w:pPr>
        <w:pStyle w:val="Style19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КРАТКАЯ ИСТОРИЯ РАЗВИТИЯ СЛУЖБ ДОКУМЕНТАЦИИ И СЕКРЕТАРСКИХ СЛУЖБ В РОССИИ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.1 Приказное делопроизводство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.2 Коллежское делопроизводство</w:t>
      </w:r>
    </w:p>
    <w:p>
      <w:pPr>
        <w:pStyle w:val="Style19"/>
        <w:numPr>
          <w:ilvl w:val="1"/>
          <w:numId w:val="1"/>
        </w:numPr>
        <w:shd w:fill="FFFFFF" w:val="clear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Исполнительное делопроизводство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2. СТАНОВЛЕНИЕ И РАЗВИТИЕ РАБОТЫ С ДОКУМЕНТАМИ В СОВЕТСКОЕ ВРЕМЯ 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9"/>
        <w:numPr>
          <w:ilvl w:val="0"/>
          <w:numId w:val="3"/>
        </w:numPr>
        <w:shd w:fill="FFFFFF" w:val="clear"/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КРАТКАЯ ИСТОРИЯ РАЗВИТИЯ СЛУЖБ ДОКУМЕНТАЦИИ И СЕКРЕТАРСКИХ СЛУЖБ В РОСС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древнейших времен дошли до нас различные виды документов, с помощью которых мы узнаем историю своей страны, особенности быта и различных отношений, складывающихся в те далекие време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кументы возникли вместе с письменностью, вначале как средство закрепления имущественных отношений, а затем, с развитием письменности, стали средством общения, передачи информации. Документы являются одним из важнейших хранилищ человеческой памя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Древнерусское государство образовалось в итоге длительного процесса развития восточнославянских племен. Частная собственность и основанный на ней индивидуальный труд вели к имущественному и социальному неравенству, закреплявшемуся в документах. В конце </w:t>
      </w:r>
      <w:r>
        <w:rPr>
          <w:rFonts w:cs="Times New Roman" w:ascii="Times New Roman" w:hAnsi="Times New Roman"/>
          <w:sz w:val="28"/>
          <w:szCs w:val="24"/>
          <w:lang w:val="en-US"/>
        </w:rPr>
        <w:t>IX</w:t>
      </w:r>
      <w:r>
        <w:rPr>
          <w:rFonts w:cs="Times New Roman" w:ascii="Times New Roman" w:hAnsi="Times New Roman"/>
          <w:sz w:val="28"/>
          <w:szCs w:val="24"/>
        </w:rPr>
        <w:t xml:space="preserve"> в. этот процесс привел к образованию классов. Все это отражено в замечательном документе, памятнике древнерусского права — Русской Правд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1.1 Приказное делопроизводств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конце </w:t>
      </w:r>
      <w:r>
        <w:rPr>
          <w:rFonts w:cs="Times New Roman" w:ascii="Times New Roman" w:hAnsi="Times New Roman"/>
          <w:sz w:val="28"/>
          <w:szCs w:val="24"/>
          <w:lang w:val="en-US"/>
        </w:rPr>
        <w:t>XV</w:t>
      </w:r>
      <w:r>
        <w:rPr>
          <w:rFonts w:cs="Times New Roman" w:ascii="Times New Roman" w:hAnsi="Times New Roman"/>
          <w:sz w:val="28"/>
          <w:szCs w:val="24"/>
        </w:rPr>
        <w:t xml:space="preserve"> в. появляются первые приказы — центральные органы государственной власти, ведающие отдельными отраслями княжеского управления, и приказные избы — органы государственного управления на местах. Оформление системы приказов позволило централизовать управление страной. В деятельности этих органов и зародилась работа с документами, получившая название </w:t>
      </w:r>
      <w:r>
        <w:rPr>
          <w:rFonts w:cs="Times New Roman" w:ascii="Times New Roman" w:hAnsi="Times New Roman"/>
          <w:iCs/>
          <w:sz w:val="28"/>
          <w:szCs w:val="24"/>
        </w:rPr>
        <w:t>приказное дело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риказах постепенно формировался слой профессиональных чиновников из незнатных служилых людей — знатоков своего дела, со временем начавших оказывать влияние на решение государственных вопросов. Производство дела в приказах начиналось либо с момента поступления входящего документа, либо с подготовки инициативного документа по указанию боярина или царя. На входящем документе указыва</w:t>
        <w:softHyphen/>
        <w:t xml:space="preserve">лись дата поступления и автор. Если по делу требовалась справка, то дьяк делал на обороте документа пометку — «выписать», а после исполнения — «вклеить в столп» (подклеить к делу). Документы, относящиеся к одному делу, подклеивались один к другому, места склеек заверялись дьяком с обратной стороны подписью. Чтобы ознакомиться с делом, надо было развернуть столбец, а читая, сворачивать его. От такого обращения документы быстро ветшали. Документы этого периода имели форму свитка, длина свитка часто была весьма значительной. Например, Соборное уложение 1649 г., содержавшее основные законы России </w:t>
      </w:r>
      <w:r>
        <w:rPr>
          <w:rFonts w:cs="Times New Roman" w:ascii="Times New Roman" w:hAnsi="Times New Roman"/>
          <w:sz w:val="28"/>
          <w:szCs w:val="24"/>
          <w:lang w:val="en-US"/>
        </w:rPr>
        <w:t>XVII</w:t>
      </w:r>
      <w:r>
        <w:rPr>
          <w:rFonts w:cs="Times New Roman" w:ascii="Times New Roman" w:hAnsi="Times New Roman"/>
          <w:sz w:val="28"/>
          <w:szCs w:val="24"/>
        </w:rPr>
        <w:t xml:space="preserve"> в., имело общую длину столбца 309 м . Подпись на документах растягивали во всю ширин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казы по праву можно назвать колыбелью бюрократизма: зачастую документы проходили множество ненужных инстанций, подолгу задерживаясь без необходимости у отдельных исполнителей, прежде чем попадали по назначени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период приказного делопроизводства царь издавал указы, жалованные грамоты, акты. Боярская дума издавала приговоры. Соответственно издаваемым документам в то время была распространена форма: «Царь указал и бояре приговорили»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наследство от приказного делопроизводства получили мы и слово «волокита». Подклеенные в столбцы длиной в среднем 50—80 м документы наматывали на палочки в свитки. Ленты при чтении волочились, отсюда родилось и понятие, обозначающее сегодня несвоевременное и не по существу решение того или иного вопроса. В аппарате приказного делопроизводства процветали взяточничество, чинопочитание, формализм. Не были развиты такие делопроизводственные операции, как регистрация документов, хранение, контроль за исполнением. И все же именно на этом историческом этапе складывается первая система работы с документами, закладываются основные приемы и методы создания, оформления и обработки их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1.2 Коллежское делопроизводств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замен устаревшей системы приказов в 1717— 1718 гг. было создано 12 коллегий, каждая из которых ведала определенной отраслью или сферой управления и подчинялась Сенату. Окончательно структуру коллегий определил Генеральный регламент государственных коллегий, подписанный Петром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27 февраля 1720 г. В этом документе подробно и обстоятельно раскрываются функции каждого подразделения коллегии, в том числе имеется глава о структуре и функциях канцелярии, а также глава о секретарском чине. К секретарю предъявлялись высокие и строгие требования. Таким образом, Генеральным регламентом государственных коллегий была фактически создана канцелярия и утверждена должность секретаря; 27 февраля 1720 г. можно считать датой рождения секретарской должности на Руси. Кроме секретаря в состав канцелярии входили: регистраторы, актуариусы, архивариусы, копиисты, писцы, фискалы. В Генеральном регламенте четко определены права, обязанности, пределы компетенции и даже режим работы конторских служите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оллежское делопроизводство более прогрессивно по сравнению с приказным делопроизводством. Появились упорядоченные системы регистрации. Регистрация велась в специальных журналах, причем документы, поступавшие от вышестоящих инстанций, регистрировались в отдельном журнале, отдельный журнал регистрации велся на исходящие документы. Всего в коллегии велось четыре журнала регистрации: А и В — для регистрации документов вышестоящих органов, С и 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 xml:space="preserve"> — для всех остальных документов. Нельзя сказать, что такая система регистрации явля</w:t>
        <w:softHyphen/>
        <w:t>лась удобной и оправданной, однако и до сегодняшнего дня в некоторых учреждениях применяют журнальную форму регист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ериод коллежского делопроизводства были заложены основы организации учета и хранения документов, тогда же впервые появилось название «архив». В Генеральном регламенте предписано было иметь два архива — общий для всех коллегий в специальном ведении коллегии иностранных дел и финансовы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ждую коллегию возглавлял президент. В состав коллегии входили: вице-президент, советники, асессоры, служители канцелярий. Чиновник, за</w:t>
        <w:softHyphen/>
        <w:t>нимавший должность секретаря, обязан был хорошо знать законы, уметь разбираться в различных ситуациях, быть образованным и знающим свое дело до тонкостей специалистом. Роль секретаря в коллегии была довольно значительна и важ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вивая отдельные делопроизводственные операции по работе с документами, коллежское делопроиз</w:t>
        <w:softHyphen/>
        <w:t>водство оставило без изменений его бюрократическую сущ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numPr>
          <w:ilvl w:val="1"/>
          <w:numId w:val="1"/>
        </w:numPr>
        <w:shd w:fill="FFFFFF" w:val="clear"/>
        <w:spacing w:lineRule="auto" w:line="360"/>
        <w:ind w:left="0" w:firstLine="7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Исполнительное делопроизводст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а рубеже </w:t>
      </w:r>
      <w:r>
        <w:rPr>
          <w:rFonts w:cs="Times New Roman" w:ascii="Times New Roman" w:hAnsi="Times New Roman"/>
          <w:sz w:val="28"/>
          <w:szCs w:val="24"/>
          <w:lang w:val="en-US"/>
        </w:rPr>
        <w:t>XVIII</w:t>
      </w:r>
      <w:r>
        <w:rPr>
          <w:rFonts w:cs="Times New Roman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sz w:val="28"/>
          <w:szCs w:val="24"/>
          <w:lang w:val="en-US"/>
        </w:rPr>
        <w:t>XIX</w:t>
      </w:r>
      <w:r>
        <w:rPr>
          <w:rFonts w:cs="Times New Roman" w:ascii="Times New Roman" w:hAnsi="Times New Roman"/>
          <w:sz w:val="28"/>
          <w:szCs w:val="24"/>
        </w:rPr>
        <w:t xml:space="preserve"> вв. Россия представляла собой феодально-крепостническое, абсолютистское государство, находившееся на стадии разложения. В течение всего </w:t>
      </w:r>
      <w:r>
        <w:rPr>
          <w:rFonts w:cs="Times New Roman" w:ascii="Times New Roman" w:hAnsi="Times New Roman"/>
          <w:sz w:val="28"/>
          <w:szCs w:val="24"/>
          <w:lang w:val="en-US"/>
        </w:rPr>
        <w:t>XVIII</w:t>
      </w:r>
      <w:r>
        <w:rPr>
          <w:rFonts w:cs="Times New Roman" w:ascii="Times New Roman" w:hAnsi="Times New Roman"/>
          <w:sz w:val="28"/>
          <w:szCs w:val="24"/>
        </w:rPr>
        <w:t xml:space="preserve"> в. имел место процесс централизации и бюрократизации государственного аппарата. В 1802 г. был издан указ о замене петровских коллегий министерствами. Указом об учреждении министерств, изданном в 1811 г., были строго разделены пределы компетенции руководящих чиновников. В зависимости от занимаемой ими должности они имели право получать и подписывать лишь определенные виды документов. В 1812 г. было учреждено восемь министерств, впоследствии число их увеличилось. Равные по положению учреждения обменивались между собой сообщениями и «официальными письмами». Для служебной переписки применялись бланки с угловыми штампами, содержащими сведения об организации, которые изготовлялись типографским или рукописным способом. Под штампом кратко излагалось содержание письма, на которое отвечал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казом «Общее учреждение министерств» предусматривалось единообразие изложения по приведенным образцам. Документы сложного содержания состояли из трех частей: введения с изложением дела, обоснования со ссылками на законодательство и «соображения и заключения» с выводами — распоряжениями или предложениями, ходатайствами или прось</w:t>
        <w:softHyphen/>
        <w:t>ба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рядок прохождения документов по инстанциям был строго регламентирован законом, который требовал, «чтобы бумаги сколь можно менее уклонялись от установленного им пути в департаментах». В каждой инстанции входящие и исходящие документы должны были регистрироваться в журналах: общих — в канцелярии и департаментах и частных — в отделениях канцелярии и департаментов. И общие, и частные журналы регистрации документов состояли из трех частей: для регистрации документов верховной власти, для «обыкновенных бумаг» и для секретных докумен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ела, решаемые в департаментах, делились на три категории: неотложные, «не терпящие времени», ре</w:t>
        <w:softHyphen/>
        <w:t>шение которых связано с принятием каких-либо чрезвычайных мер, и обычные, текущи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3 марта 1840 г. на Путиловском и Невском машиностроительных заводах Петербурга были установлены должности личных секретарей — помощников первых руководителей. Эту дату можно считать началом создания профессионального секретарского труда в нашей стране. После 1840 г. личные секретари появились на многих предприятиях России. В 1868 г. в Харькове были открыты первые секретарские курсы, подобные учебные заведения в США появились в 1879 г., в Англии и Франции — в 1900—1907 гг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Большое внимание на труд секретарей в России было обращено в начале </w:t>
      </w:r>
      <w:r>
        <w:rPr>
          <w:rFonts w:cs="Times New Roman" w:ascii="Times New Roman" w:hAnsi="Times New Roman"/>
          <w:sz w:val="28"/>
          <w:szCs w:val="24"/>
          <w:lang w:val="en-US"/>
        </w:rPr>
        <w:t>XX</w:t>
      </w:r>
      <w:r>
        <w:rPr>
          <w:rFonts w:cs="Times New Roman" w:ascii="Times New Roman" w:hAnsi="Times New Roman"/>
          <w:sz w:val="28"/>
          <w:szCs w:val="24"/>
        </w:rPr>
        <w:t xml:space="preserve"> столетия, особенно в области его механизации. В секретариатах использовались 23 модели пишущих машин, из них две лицензионных, восемь моделей множительных аппаратов, два вида диктофонов, большое количество разнообразных канцелярских принадлежностей, включая новые в то время перьевые авторучки. Широкое развитие получила стенография, стали использоваться телефон и телеграф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чиная с 1884 г. в России издавались восемь специализированных журналов, рассматривающих вопросы конторского и секретарского труда, такие, как «Вестник контор и канцелярий», «Бюллетень конторщика», «Машинопись», «Стенограф» и др. Личные секретари руководителей предприятий Петербурга активно принимали участие в создании и работе профсоюза лиц, занимающихся конторским трудом на торгово-промышленных предприятиях гор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днако методы и стиль работы государственных учреждений оставались прежними и только Великая Октябрьская социалистическая революция, уничтожившая прогнивший бюрократический аппарат управления, начала строительство нового государственного аппарата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2. СТАНОВЛЕНИЕ И РАЗВИТИЕ РАБОТЫ С ДОКУМЕНТАМИ В СОВЕТСКОЕ ВРЕМ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результате победы Великой Октябрьской социалистической революции старый буржуазно-помещичий аппарат управления был сломан. В. И. Ленин и Советское правительство много сил и внимания уделяли созданию нового советского государственного аппарата. Уже в 1917 г. был разработан проект декрета об улучшении «письмоводства» и сокращения переписки, в 1918 г. — постановление Совета Рабочей и Крестьянской Обороны «О точном и быстром исполнении распоряжений центральной власти и устранении канцелярской волокиты». Проекты декретов по вопросам упрощения делопроизводства в советских учреждениях были подготовлены в конце 1918 — начале 1919 г. В 1921 г. состоялась 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Всероссийская конференция по научной организации труда и производства, на которой впервые были поставлены вопросы научной организации управленческого труда и работы с документами, а также создания в стране органов, координирующих и направляющих эту работу. Руководство этой работой, по предложению В. И. Ленина, было возложено на отдел нормализации Народного комиссариата рабоче-крестьянской инспекции СССР, созданный в 1922 г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 этой работе привлекались широкие массы трудящихся. В 1923 г. было создано бюро «Стандартизация», которое занималось вопросами документационного обеспечения управления. В стране издавались специальные журналы: «Стенография и машинопись», «Вопросы организации и уп</w:t>
        <w:softHyphen/>
        <w:t>равления», «Техника управления» и др. В 1926 г. был создан Государственный институт техники управления, который стал заниматься совершен</w:t>
        <w:softHyphen/>
        <w:t>ствованием государственного аппара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остав советского государственного аппарата вошла должность «секретарь», которой В. И. Ленин придавал большое значение, так как с этой категорией служащих в первую очередь сталкиваются трудящиеся и судят по ним об учреждении и стиле работы управленческого аппара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ладимир Ильич предоставлял своим секретарям право разбираться во всех служебных вопросах, готовить материалы к совещаниям, напоминать о сроках исполнения государственных директив. В 1918— 1922 гг. был создан и усовершенствован ленинский стиль организации секретарского труда. Секретари руководящих работников советских учреждений в основном выполняли творческие функции, были консультантами директоров, следили за качеством подготовки служебных документов, помогали руководителям в приеме посетите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днако расцвет секретарского труда был недолгим. В 1925 г. секретарей включили в канцелярско-техническую группу специалистов и уравняли их с машинистками, рассыльными, конторщиками и архивариусами. В 1926 г. коллегия Народного комиссариата рабоче-крестьянской инспекции пыталась навести порядок в секретарских должностях, предложив считать секретарей помощниками руководителей. Однако эти предложения остались на бумаге, в жизнь же вошло принятое в 1932 г. волевое решение, разделившее всех секретарей на две неравноценные (в должностных обязанностях и окладах) группы. Первые стали называться помощниками и референтами, а вторые — машинистками-секретарями 1-й и 2-й категорий. На вторых были возложены чисто механические функции: печатание, простые канцелярские работы, оформление и хранение докумен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чавшаяся Великая Отечественная война потребовала подчинения всех ресурсов нуждам военного времени. Многие работники аппарата ушли на фронт, разработки по рационализации работы с документами, стандартизации их были приостановлены. Послевоенный период потребовал значительных усилий по восстановлению и перестройке работы аппарата. Несмотря на объективные трудности, вызванные последствиями войны, партия и правительство продолжали совершенствовать работу аппара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начале 60-х годов секретари получили новые должности — секретарь-машинистка и секретарь-стенографистка и им были переданы все административные и технические функции, которые раньше выполняли помощники и референт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5 июля 1963 г. было принято постановление Совета Министров СССР № 829 «О мерах по улучшению архивного дела в СССР», оно ввело в действие «Основные правила постановки документальной части делопроизводства и работы архивов», подготовленные Главархивом СССР. Была поставлена задача разработки Единой государственной системы делопроизводства для предприятий, организаций и учрежд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1964 г. в Московском государственном историко-архивном институте был открыт факультет государственного дело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1966 г. в системе Главного архивного управления СССР был создан Всесоюзный научно-исследовательский институт документоведения и архивного дела (ВНИИДАД), одной из основных задач которого было создание Единой государственной системы делопроизводства (ЕГСД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Если до 1969 г. советские секретари имели только производственную подготовку и частично курсовую, то позднее они начали получать среднее специальное образование на базе профессионально-технических училищ. Однако выше нулевого и первого уровня, по стандартам Международной Ассоциации профессиональных секретарей, подготовка не поднялась, хотя с 1977 г. был введен учебный курс основ секретарского дела. Фактически все ПТУ страны готовят профессиональных машинисток (стенографисток) со зна</w:t>
        <w:softHyphen/>
        <w:t>нием иностранной машинописи, работы с документами, оргтехники и секретарского дел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1969—1970 гг. была разработана и утверждена серия государственных стандартов на управленческую документацию, однако после их пересмотра и доработки утверждены были только два: ГОСТ 6.38—72 «Требования к оформлению документов» и ГОСТ 6.39—72 «Формуляр-образец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 1972 г. в стране начали действовать единые правила подготовки и оформления организационно-распорядительных документов и единые правила организации работы с документами. Началась активная разработка отраслевых стандартов и стандартов предприятий, содержащих требования к документа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щее научно-методическое руководство работами по унификации и стандартизации документов, разработке соответствующих унифицированных систем документации (УСД) и унифицированных форм документов осуществляет Госстандарт. К началу 1984 г. было разработано и утверждено 16 УСД общесоюзного значения, 27 государственных стандартов на УСД и 26 общесоюзных классификаторов технико-экономической информации. Всего унифицировано более 4,5 тыс. форм документов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Литератур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. Н. Бондырева «Секретарское дело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04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08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52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6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00" w:hanging="108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4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948" w:hanging="144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52" w:hanging="180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eastAsia="Times New Roman" w:cs="Times New Roman"/>
      <w:b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17">
    <w:name w:val="Нижний колонтитул Знак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19:00Z</dcterms:created>
  <dc:creator>Bill Gates</dc:creator>
  <dc:description/>
  <cp:keywords/>
  <dc:language>en-US</dc:language>
  <cp:lastModifiedBy>SYSTEM</cp:lastModifiedBy>
  <cp:lastPrinted>2008-09-19T09:48:00Z</cp:lastPrinted>
  <dcterms:modified xsi:type="dcterms:W3CDTF">2011-09-26T17:19:00Z</dcterms:modified>
  <cp:revision>2</cp:revision>
  <dc:subject/>
  <dc:title/>
</cp:coreProperties>
</file>