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о-экономическая характеристика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щие принципы калькулирования себе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Учет затрат на производстве. Разграничение затрат между законченной и незаконченной продукц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ценка незавершен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ценка затрат на брак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ценка отходов производ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5 Распределение затрат, собранных по носителям, между калькуляционными объект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6 Виды кальку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обенности и проблемы калькулирования; зависимость от применяемых технолог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собенности и проблемы калькулирования себестоимости продукции на предприятиях с химико-физической технологией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собенности и проблемы калькулирования себестоимости продукции на предприятиях с механической технологией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Методы калькуляции химико-физической и механической технологии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пределение косвенных зат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играет очень важную роль в принятии решений. В процессе выполнения своих функций менеджеры постоянно сталкиваются с проблемой выбора оптимального варианта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необходимо сказать о тех предпосылках, на основании которых руководство предприятия принимает решение о формировании (или реорганизации) системы управленче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 неоспоримым аргументом пользу необходимости управленческого учета является экономическая с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рыночной экономики в России, пусть даже несколько затянувшийся и не совсем гладкий, тем не менее уже привел к ощутимым результатам, а именно к совершенно иным условиям деятельности предприятий: появилась юридическая и экономическая самостоятельность, проявляющаяся в относительной свободе принятия решений при формировании производственной программы, выборе поставщиков, потребителей, посредников и других партнеров по бизнесу, ценообразовании, распределении продукции, ресурсов, доходов и т. д. Руководителям приходится принимать управленческие решения по самым разнообразным вопросам деятельности предприятия и нести риск и ответственность за оправданность каждого из них. Кроме того, конкуренты предприятия постоянно находятся в поиске более выгодных решений, стараются более эффективным способом удовлетворить потребителей, а потребители, в свою очередь, становятся все более осведомленными и придирчи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еобходимость в управленческом учете «назревает», когда на предприятии формируется некоторый уровень управленческой культуры, а руководство предприятия начинает реально осознавать недостатки существующей системы управления, среди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планирования (бюджетирования) деятельности предприятия, позволяющего проводить предварительный сравнительный анализ принимаемые решений, рассчитывать плановые, экономически оправданные (в соответствии с внутренними нормами и нормативами предприятия) показатели затрат, прогнозировать результаты деятельности и обосновывать перспективные решения, проводить анализ отклонений фактических показателей от плановых и выявлять их при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(с точки зрения решения управленческих задач) системы внутренне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оценки рентабельности направлений деятельности и отдельных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цедур проведения анализа и принятия управленческих решений, связанных с вопросами формирования производственной программы, ценообразования, оценки инвестиционных проектов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тветственности и мотивации персонала за снижение уровня затрат и повышение эффективности деятельности как своего подразделения, так и предприятия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еткого механизма управления подразделениями предприятия (системы контрольных показателей, регламента их планирования, получения отчетов, анализа и оценки, стимулир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все эти перечисленные «типовые» недостатки еще не свидетельствуют о необходимости в срочном порядке заняться внедрением управленческого учета. Дело в том, что управленческий учет в той или иной степени присутствует на каждо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удет рассмотрен такой важный аспект Бухгалтерского Управленческого Учета как, калькулировние затрат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Калькулирование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ть процесс исчисления себестоимости продуктов (единицы продукта, части продукта, группы продуктов) разной степени 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числения себестоимости связана с двумя группами прич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ервую группу причин</w:t>
      </w:r>
      <w:r>
        <w:rPr>
          <w:sz w:val="28"/>
          <w:szCs w:val="28"/>
        </w:rPr>
        <w:t xml:space="preserve"> можно назвать формальной. Термин «формальный» означает в данном случае наличие у предприятия формальных обязанностей по предоставлению информации внешни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это в первую очередь в отношении традиционной внешней финансовой (бухгалтерской) отчетности о результатах финансовой деятельности и имущественном состоянии предприятия, которую оно должно в обязательном порядке представлять в соответствующие адреса (см. требования Федерального закона «О бухгалтерском учете» от 21 ноября 1996 г. NQ 129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ля формирования такой отчетности необходимы данные о себестоимости незавершенного производства и готовых продуктов, как реализованных, так и нереализованных, представляемых как в отчете о прибылях и убытках (величина себестоимости проданной (реализованной) продукции), так и в балансе (стоимость остатков незавершенного производства, готовой продукци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оме традиционной финансовой отчетности данные о себестоимости могут быть использованы для составления «нетрадиционной» внешней отчетности. Например, при подготовке «Обоснования цен реализации продукции» в случае выполнения предприятием государственного за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торая группа причин,</w:t>
      </w:r>
      <w:r>
        <w:rPr>
          <w:sz w:val="28"/>
          <w:szCs w:val="28"/>
        </w:rPr>
        <w:t xml:space="preserve"> вызывающих необходимость калькулирования себестоимости, связана с внутренними целями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ые калькуляционные расчеты необходимы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я деятельности предприятия в целом и отдельных центров ответственности, поскольку формирование планов производственной себестоимости является неотъемлемой частью процедуры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я выполнения планов предприятием в целом и отдельных центров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управленческих решений, поскольку на основе данных о себестоимости может формироваться, например, ассортиментная и ценовая поли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Организационно-экономическая характеристика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виды выпускаем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направлением производственной деятельности ООО «ЛОГОСТАР» является комплексная переработка кожсырья КРС с выпуском </w:t>
      </w:r>
      <w:r>
        <w:rPr>
          <w:bCs/>
          <w:sz w:val="28"/>
          <w:szCs w:val="28"/>
        </w:rPr>
        <w:t xml:space="preserve">кожевенного полуфабриката «вет-блю» и обувных крашенных крастов. В </w:t>
      </w:r>
      <w:r>
        <w:rPr>
          <w:sz w:val="28"/>
          <w:szCs w:val="28"/>
        </w:rPr>
        <w:t>перспективе планируется организация выпуска сопутствующих товаров на базе применения современных технологий переработки отходов кожевенного производства, в том числе в направлении создания строительных материалов, удобрений и кормовых добавок для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еный полуфабрикат «вет-блю» все в больших количествах производится во всем мире. Высококачественная кожа необходима для обувной, кожгалантерейной, мебельной, автомобильной промышленности, а также для производства одежды и аксессуаров. Различные материалы, разработанные в качестве заменителей кожи, не могут повлиять на важность кожи как материала, поскольку шкуры животных всегда будут в наличии как побочный продукт мясной промышленности и, кроме того, кожа обладает гигиеническими свойствами, которые не имеют заме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евенный полуфабрикат «вет-блю» представляет из себя шкуры крупного рогатого скота (КРС) или других животных, прошедшие многочисленные и разнообразные стадии обработки, такие как отмока - расконсервирование сырья и приведение его в состояние, максимально приблежающееся к парному как по степени обводнения, так и по микроструктуре; обезволашивание и золение - полное разрушение шерсти и взаимодействие компонентов зольной жидкости с дермой шкуры; обеззоливание - удаление щелочного реагента из голья; мягчение - кратковременная обработка голья ферментными препаратами; пикелевание - подготовка голья к дублению; дубление - образование устойчивых дополнительных поперечных связей в калогенных структурах к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 стадия обработки кож - это выпуск так называемых </w:t>
      </w:r>
      <w:r>
        <w:rPr>
          <w:bCs/>
          <w:sz w:val="28"/>
          <w:szCs w:val="28"/>
        </w:rPr>
        <w:t xml:space="preserve">крастов, представляющих из себя уже фактически готовые кожи </w:t>
      </w:r>
      <w:r>
        <w:rPr>
          <w:sz w:val="28"/>
          <w:szCs w:val="28"/>
        </w:rPr>
        <w:t>без финишной отделки, которые могут применяться и самостоятельно, особенно в обувной промышленности. Для того, чтобы дубленый кожевенный полуфабрикат «вет-блю» был превращен в краст, с кожами необходимо произвести еще целый ряд механических и химических операций. В первую очередь производится отжим излишней влаги из полуфабриката, завершаемый операцией двоения. Кожи раздваиваются на верхнюю (лицевую) часть и спилок. Лицевая часть кожи содержит все ее уникальные потребительские свойства и используется для изготовления верха обуви. Спилок, в свою очередь, не имеет такой плотности и упругости как лицо, и может быть использован только на подкладку или низкосортный велюр. Раздвоенный полуфабрикат обрабатывается на строгальном станке для придачи коже стандартной толщины по всей площади ее поверхности. Обработанный таким образом полуфабрикат загружается в красильно-жировальные барабаны, где производится прокрас кожи. После отжима и разводки прокрашенных и отжированных кож они просушиваются и растягиваются, что завершает процесс изготовления кра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ам выработки хромовых кож получают особый тип хромовой кожи для верха обуви, отличающейся хорошей связью лица с лежащими ниже слоями. Толщина полуфабриката для верха обуви в стандартной точке зависит от необходимой требуемой толщины готовых кож. Для тонких кож он составляет 0,4 - 0,7 мм в зависимости от вида сырья; максимальная толщина для толстых кож составляет 1,3 2,0 мм. Толщина дубленого полуфабриката для мебели и автомобильной промышленности также зависит от требуемой толщины готовой кожи, от вида и назначения выкраиваемых деталей и бывает от 2,2 мм и выше. К коже для мебели и автомобильных сидений предъявляются самые жесткие требования в отношении сортности сырья. Изгиб, которому подвергаются детали, требует получения лица кожи, устойчивого к садке. Детали также подвергаются истиранию, поэтому для таких кож обязательно наличие плотного лица и недопустимы такие пороки, как отдушист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нность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пуско-наладочных работ и последовавшим за тем периодом производственной деятельности на Шебекинском кожзаводе был опробован ряд технологий выпуска кож с применением препаратов ведущих мировых фирм, таких как «Чиммер &amp; Шварц», «ТФЛ», «Карпетекс», «Трумплер». В результате был разработан набор собственных оригинальных рецептур для различных видов кожевенного сырья, позволяющий получать по окончанию производственного процесса высококачественную продукцию, отвечающую самым высоким стандартам и качественным требованиям. </w:t>
      </w:r>
      <w:r>
        <w:rPr>
          <w:bCs/>
          <w:sz w:val="28"/>
          <w:szCs w:val="28"/>
        </w:rPr>
        <w:t xml:space="preserve">Полученная продукция была проверена, принята и сертифицирована на многих кожевенных предприятиях как в России, так и за рубежом. </w:t>
      </w:r>
      <w:r>
        <w:rPr>
          <w:sz w:val="28"/>
          <w:szCs w:val="28"/>
        </w:rPr>
        <w:t>Выпущенный на Шебекинском кожзаводе полуфабрикат использовался техническими специалистами фирмы «Трумплер» для получения обувных крастов, получивших в последующем высокую оценку потребителей. Все необходимые рецептуры имеются в распоряжении специалистов ООО «ЛОГОСТАР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емые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отрасли переработки кожевенного сырья исторически сложилась такая ситуация, когда при наличии относительно неплохой сырьевой базы уровень качества выпускаемой продукции в целом был очень низок. Доперестроечные данные свидетельствовали о том, что до 70 % выпускавшейся кожевенной продукции производил ось с браком. Практически полностью отсутствовала собственная база машиностроения, выпускающая кожевенное технологическое оборудование. Крайне отсталой оказалась отечественная база специальных химпрепаратов и пигментов, предназначенных для отделки, финишной выделки и окраски кож. До сегодняшнего дня ряд предприятий кожевенного комплекса продолжают использовать при выделке кож токсичные препараты, от которых мировая практика отказалась уже десятилетия назад, в том числе фармалин, парадихлорбензол, фтористые соединения, натриевый хромпик, содержащий ядовитый шестивалентный хром. Современная ситуация не улучшила положение, а напротив еще более усугубила его нехваткой качественного кожсырья, вызванного общим сокращением поголовья скота в послеперестроечные годы, сложной финансовой ситуацией, в которой оказались кожперерабатывающие предприятия и катастрофическим отставанием прогрессивной химической и машиностроительной базы отеч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и выборе основополагающих технологий специалисты Шебекинского кожзавода изначально ориентировалось на современные разработки ведущих мировых специалистов, работающих в отрасли переработки кожевенного сырья. В подготовке проекта принимали участие такие известные фирмы, как «Валлеро», Италия (зольно-дубильные барабаны); «Карл Гленю&gt;, Германия (станочный парк оборудования); «Прозис», Германия (системы автоматизации технологических процессов и контроля качества продукции); «Чиммер &amp; Шварц», Германия, «ТФЛ», Германия, «Карпетекс», Германия, «Трумплер», Германия (химпрепараты и технологии их применения). На основе предложенных указанными фирмами технических и технологических решений, и в тесном сотрудничестве с ними, общий рабочий проект был подготовлен Проектным институтом «СинтезПАВ», г.Бел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онсультантом и организатором технической части проекта стала компания «Прозис», г.Вайда, Германия. Специалисты этого предприятия разработали и изготовили комплексную систему автоматического контроля технологических процессов. У спех работы компании основывался на многолетнем опыте, накопленном в этой области и тесном знакомстве с условиями работы российских предприятий. Помимо прочего одним из первых проектов фирмы «Прозис» в России стало перевооружение и модернизация кожевенного завода совместного предприятия «Ленкожвест» в Санкт-Петербурге в начале 90-х годов. Соответствующий опыт дал возможность сотрудникам «Прозиса» сформировать концепцию и условия создания нового завода в Шебекино, отвечающего самым взыскательным требованиям европейского уровня. В этой связи компания «Прозис» непосредственно участвовала в разработке индивидуальных особенностей технологического оборудования, изготавливавшегося фирмой «Валлеро» (V al1ero ), что в последующем обеспечило песпроблемную стыковку всех узлов, компонентов и частей еди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ста для реализации проекта кожевенного производства предварительно рассматривались производственные помещения и территория бывшего Шебекинского кожзавода «Красный Октябрь». Ближайший подход к решению проблемы показал практическую невозможность осуществления модернизации данного предприятия с силу крайней сложности решения как технических, так и экологических сторон проекта, в результате чего местом реализации была выбрана территория и помещения Опытного цеха Института «СинтезПАВ» в Г.Шебекино. Ориентация на расположение нового кожзавода именно в Шебекино обосновывалась, помимо исторического наличия кожевенного производства и близости к мясоперерабатывающим предприятиям Белгородской области, еще и наличием в химическом промышленном городе Шебекино квалифицированного персонала, знакомого как с кожевенным, так и с химическим производством. Немало важную роль сыграл при этом и факт наличия в городе развитой промышленной инфраструктуры, способной обеспечить потребности нового пред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технологическ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уры животных проходят многочисленные стадии обработки, прежде чем превращаются в привычную нам в каждодневном обиходе ко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ура животного является отличной питательной средой для быстрого развития разнообразных бактерий, которые размножаются в огромном количестве и выделяют ферменты, разрушающие белки шкуры, вызывая их гниение. Оптимальные условия хранения на складе кожсырья создает холодильная установка итальянской фирмы «Zanotti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евенное производство относят к водоемким. Поэтому в состав химической станции входят насосы для обеспечения технологического процесса (насосы для перекачивания жидких компонентов и кислот в дозировочные емкости и далее приготовление растворов заданной концентрации). Глубинные насосы производительностью до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, позволяют подать на производство требуемое количество воды из собственных скважин, т.к. одним из условий ведения технологических процессов является время заполнения барабана водой, которое составляет 10-12 мин. при объеме закачиваемой воды в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•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араметров, влияющих на скорость протекания процессов в кожевенном производстве, является температура. Максимальное ее значение на отмочно-зольных и дубильных процессах составляет 400 С. Исходя из особенностей кожевенного сырья, максимальная температура горячей воды не должна превышать 65-700 С, поэтому для обеспечения технологической линии горячей водой предусматривается котел горячей воды «OКlWH 17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ная установка обеспечивает работу пневматической тормозной системы для остановки барабанов, а также работу пневматических клапанов DN 100 для спуска отработанных жидкостей. Эта установка также обеспечивает работу пневмоклапанов, входящих в состав химической станции и узла смешения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управления позволяет тщательно следить за соблюдением всех тонкостей технологического процесс а и очень требовательно относиться к контролю качества конечной продукции. Дозирование воды, ПАВ, солей, щелочей и кислот выполняют с помощью ковшовых весов и двух платформенных весов. Контрольно-измерительные приборы, датчики и соединительные линии позволяют контролировать продолжительность процессов, периодичность вращения барабанов, время дозирования материалов, рН, температуру рабочих и отработанных жидкостей. Система управления позволяет координировать работу входящих в ее состав структур, а так же отслеживать качество продукции на всех этапах ее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барабан «МПШ-30592» с защитной ванной позволяет отработать предлагаемые параметры ведения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лощади выполняют на электронной установке измерения поверхности кож «Deri-Marsan 300». Вывод данных на принтер производится после каждой партии шк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ый период на </w:t>
      </w:r>
      <w:r>
        <w:rPr>
          <w:sz w:val="28"/>
          <w:szCs w:val="28"/>
          <w:lang w:bidi="he-IL"/>
        </w:rPr>
        <w:t>000 «коме» (время от заrpузки сырья до получения готовой продукции в виде «вет-блю») составляет 1-3 рабочих дня и от полуфабриката до краста - еще 3 - 4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щая технологическая схема получения дубленого кожевенного полуфабриката «вет-блю» и последующего выпуска крастов может быть представлена в виде следующей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2730"/>
        <w:gridCol w:w="2240"/>
        <w:gridCol w:w="2756"/>
      </w:tblGrid>
      <w:tr>
        <w:trPr>
          <w:trHeight w:val="67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Наименование опер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Назначение оп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Используемое оборуд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Используемые препараты</w:t>
            </w:r>
          </w:p>
        </w:tc>
      </w:tr>
      <w:tr>
        <w:trPr>
          <w:trHeight w:val="16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Хранение кожсырь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беспечить сохранность закупленного кожсырья, не допуская его гниения и потери качеств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кладское помещение с регулируемым температурным режимом. Оптимальная t-хранения в пределах + 5°_7° С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При необходимости используются антисептические препараты типа «Трупосепт»</w:t>
            </w:r>
          </w:p>
        </w:tc>
      </w:tr>
      <w:tr>
        <w:trPr>
          <w:trHeight w:val="10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ортировка кожсь~ь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птимальное формирование производственных партий по весу и тип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ортировочный стол с нижней подсветкой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Визуальный контроль</w:t>
            </w:r>
          </w:p>
        </w:tc>
      </w:tr>
      <w:tr>
        <w:trPr>
          <w:trHeight w:val="37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Взвешивание кожсь~ь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пределение точного веса обрабатываемого сырья для дозировки химпрепарат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Электронные весы, связанные с системой автоматического дозирования химикатов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124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тмо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Расконсервирование сырья и обводнение, позволяющее оптимально применять последующие препар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Отмочно-зольные барабаны V = 35 </w:t>
            </w:r>
            <w:r>
              <w:rPr>
                <w:i/>
                <w:iCs/>
                <w:sz w:val="20"/>
                <w:szCs w:val="20"/>
                <w:lang w:bidi="he-IL"/>
              </w:rPr>
              <w:t>т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Антисептики и мягчители</w:t>
            </w:r>
          </w:p>
        </w:tc>
      </w:tr>
      <w:tr>
        <w:trPr>
          <w:trHeight w:val="41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безволашивание и зол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Разрушение луковиц волосяного покрова с последующим удалением и взаимодействие компонентов зольной жидкости с дермой шкур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Отмочно-зольные барабаны V = 35 </w:t>
            </w:r>
            <w:r>
              <w:rPr>
                <w:i/>
                <w:iCs/>
                <w:sz w:val="20"/>
                <w:szCs w:val="20"/>
                <w:lang w:bidi="he-IL"/>
              </w:rPr>
              <w:t>т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ерная кислота Сернистый натрий Вспомогательные препараты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Мездр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Механическая операция по удалению с голья остатков жировой клетчатки и прирезей мяса и сал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Мездрильный стан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Механическая операция без применения хим. препаратов.</w:t>
            </w:r>
          </w:p>
        </w:tc>
      </w:tr>
      <w:tr>
        <w:trPr>
          <w:trHeight w:val="10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бряд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Удаление со шкуры остатков мездры и других непригодных участк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Обрезка на столе при помощи обрядочного нож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Механическая операция без применения химпрепаратов.</w:t>
            </w:r>
          </w:p>
        </w:tc>
      </w:tr>
      <w:tr>
        <w:trPr>
          <w:trHeight w:val="100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во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Разделение шкуры на лицевую часть и спилок, позволяющее получить кожи заданной толщин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воильный стан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Механическая операция без применения химпрепаратов.</w:t>
            </w:r>
          </w:p>
        </w:tc>
      </w:tr>
      <w:tr>
        <w:trPr>
          <w:trHeight w:val="10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золи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аление щелочного реагента из голья для про ведения последующих операц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бильные барабаны объемом V = 35 тЗ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равьиная кислота Сернистый натрий Известь</w:t>
            </w:r>
          </w:p>
        </w:tc>
      </w:tr>
      <w:tr>
        <w:trPr>
          <w:trHeight w:val="10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ч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временная обработка голья фермента препарата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бильные барабаны объемом V = 35 тЗ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 ферментативные препараты</w:t>
            </w:r>
          </w:p>
        </w:tc>
      </w:tr>
      <w:tr>
        <w:trPr>
          <w:trHeight w:val="12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еле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отовка голья к дублению, обеспечивающая его оптимальное протекание по времени и эффектив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бильные барабаны объемом V = 35 тЗ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равьиная кислота Сульфат аммония Вспомогательные препараты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временное консервирование шкур, превращающее их в кожи, путем введения дубильных препаратов в структуру клетчатк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бильные барабаны объемом V = 35 тЗ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битель хромовый Консервирующие вспомогательные вещества Антисептики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 влаг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аление избыточной влаги из продубленного полуфабрика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жимной проходной станок с давлением до 150 тонн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внивание толщины полуфабриката по всей площади поверхности кож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й стан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201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шение и жир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рашивание кож в заданный цвет с одновременным наполнением химпрепаратами для придания эластичност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сильно-жировальные барабаны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сители Сульфат аммония Муравьиная кислота Жирующие препараты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ж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ксация процессов окрашивания и жирова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«козлы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15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-развод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аление избыточной влаги механическим путем после влажных процессов и получение максимальной площади кож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жимной разводной стан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аление избыточной влаги до уровня влажности нормальной кож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куумеая сушильная установ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ханическая операция для повышения мягкости и увеличения площади кож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 янульно-мягчительный стан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, придание кожам гладкости и блеск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-прес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</w:t>
            </w:r>
          </w:p>
        </w:tc>
      </w:tr>
      <w:tr>
        <w:trPr>
          <w:trHeight w:val="58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непригодных участк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на столе при помощи ножа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. Визуальный контроль.</w:t>
            </w:r>
          </w:p>
        </w:tc>
      </w:tr>
      <w:tr>
        <w:trPr>
          <w:trHeight w:val="53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щади полученной продук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 станок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контроль.</w:t>
            </w:r>
          </w:p>
        </w:tc>
      </w:tr>
      <w:tr>
        <w:trPr>
          <w:trHeight w:val="116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готовой продукции по сортности в зависимости от количества пороков и поврежден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очный стол с верхней подсветкой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перация. Визуальный контроль экспертомсортировщиком.</w:t>
            </w:r>
          </w:p>
        </w:tc>
      </w:tr>
      <w:tr>
        <w:trPr>
          <w:trHeight w:val="5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и упаковка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отовой продукции к отправке конечному потребителю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кож штамп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осковыми карандашами. Упаковка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операции.</w:t>
            </w:r>
          </w:p>
        </w:tc>
      </w:tr>
      <w:tr>
        <w:trPr>
          <w:trHeight w:val="80" w:hRule="exac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е параметр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химического состава дубленого полуфабриката, в расчете на условную влажность 18 %,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а, не более 5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ь хрома, в зависимости от вида сырья, не менее 2,7 - 3,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в зависимости от назначения, кожи проходят испытания на «кипение», характеризующее устойчивость к высоким температурам, на температуру сваривания, на растяжку, изгибы и прочее. Экологические требования к кожам определяют жесткие регулирующие параметры по отношению к присутствию ряда химических составляющих, таких как фенолы, фтор и шестивалентный хр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онтроля качества выпускаем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выпускаемой продукции обеспечивается всем технологическим циклом производства, начиная от предварительной сортировки и тщательного взвешивания кожсырья, что позволяет произвести точную дозировку применяемых химических препаратов и контролировать дальнейшие процессы, имея детальное представление о том, что в реальности происходит в отмочно-зольных и дубильных барабанах на основе постоянно получаемых данных о температуре и кислотности среды, в которой находятся обрабатываемые шк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ырье КРС, поступающее на предприятие, обязательно проходит предварительный этап контроля качества и сортировки, в процессе которого по необходимости происходит понижение сортности сырья (отбраковка), которое составляет 10-15% от всего объема сырья. Помимо этого контроль качества проходит и окончательная продукция, что позволяет сохранить технологию производства продукции необходимого качества. Благодаря этому брак готовой продукции как таковой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приборы, датчики и соединительные линии позволяют контролировать продолжительность процессов, периодичность вращения барабанов, время дозирования материалов, рН, температуру рабочих и отработанных жидкостей. Система управления позволяет координировать работу входящих в ее состав структур, а так же отслеживать качество продукции на всех этапах ее выпуска. Лабораторные анализы позволяют дополнительно установить физические свойства выпущенной готовой продукции, такие как тест на сваривание, эластичность на растяжке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е параметры фиксируются в журналах учета качества продукции и сертификатах качества, выдаваемых на каждую отдельную парт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ринципы калькулирования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Калькулирование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ть процесс исчисления себестоимости продуктов (единицы продукта, части продукта, группы продуктов) разной степени 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ое обобщение затрат в их количественном и стоимостном выражении (на основе балансового уравнения). То есть для исчисления себестоимости товарной продукции необходимо определить затраты в незавершенном производстве (НЗП), на брак, побочную продукцию и от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тражение понесенных затрат в полной сумме в их первичной группи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ный принцип означает, например, что при наличии возвратных отходов следует сначала выделить их в виде отдельной статьи и уже потом относить на уменьшение затрат, собранных по статье «Основные материал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бочной и бракованной продукции по сумме затрат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атрат на незавершенное производство в соответствии с характером формирования себестоимости и стабильности запасов незаверш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ность показателей калькулирования себестоимости продуктов с организацией учета затрат на производство (в первую очередь - согласованность объектов калькулирования и объектов учета затр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ость показателей плановых и отчетных калькуляций. Применение (преемственность) единых методов кальк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точность калькулирования достигается при применении принципа «причинности», то есть в себестоимость продукта включаются те затраты, причиной возникновения которых стал данн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себестоимость продукта косвенных затрат относительно «справедливая» калькуляция получается при использовании принципа пропорциональности. Данный принцип означает, что распределяемые косвенные затраты и выбранная для их распределения база распределения должны находиться в пропорциональн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 с учетом целевого назначения кальк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анный принцип предполагает возможность наличия нескольких показателей себестоимости в зависимости от задач калькулирования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рентабельности видов продукции может использоваться показатель себестоимости, исчисленный на основе нормативных прям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цен реализации при выполнении государственного заказа - показатель себестоимости, исчисленный на основе фактических пол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цесс калькулирования предполаг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затрат на производство между законченной и незаконченной продукцией, оценку затрат на незавершенное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затрат на забракованн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отходов производства и побоч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уммы затрат (по каждой статье), относящихся к готовым изделиям, по каждому носителю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(распределение, суммирование) затрат, собранных на носителе, на объект кальк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ебестоимости калькуляционной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горитма калькулирования, таким образом, включает в себя методическую проработку представленных пунктов с учетом адекватной оценки особенностей хозяйственной деятельности предприят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uченuе затрат между законченой продукцией u незавершенным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завершенное производство</w:t>
      </w:r>
      <w:r>
        <w:rPr>
          <w:sz w:val="28"/>
          <w:szCs w:val="28"/>
        </w:rPr>
        <w:t xml:space="preserve"> - продукция, не прошедшая к концу отчетного периода всех стадий обработки и поэтому не признаваемая готовой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траты на законченную и незаконченную продукцию</w:t>
      </w:r>
      <w:r>
        <w:rPr>
          <w:sz w:val="28"/>
          <w:szCs w:val="28"/>
        </w:rPr>
        <w:t xml:space="preserve"> определяются следующим балансовым уравнением: НЗПнач. + Зотч. = Стов. + Бр + От + НЗПкон, где НЗПнач. - затраты внезавершенном производстве на начало периода; Зотч. - затраты отчетного периода; Стов. - себестоимосгь товарной (готовой) продукции; Бр - затраты на забракованную продукцию; От - стоимость отходов производства; НЗПкон. - затраты внезавершенном производстве на конец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калькуляционных расчетов известны данные о затратах в начальном незавершенном производстве и затраты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обходимо обратить внимание на</w:t>
      </w:r>
      <w:r>
        <w:rPr>
          <w:sz w:val="28"/>
          <w:szCs w:val="28"/>
        </w:rPr>
        <w:t xml:space="preserve"> принципиальную важность такого показателя, как затраты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верность данного показателя в том числе определяет и достоверность показателя незавершенного производства и в конечном итоге показателя себестоимости продан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 учет затрат на производство является первым этапом процесса калькулирования, если его рассматривать в широком смысле (хотя в научной и практической литературе по вопросам учета затрат и калькулирования себестоимости вопрос соотношения методов учета затрат и методов калькулирования этих процессов является глубоко дискуссио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чет затрат на производстве. Разграничение затрат между законченной и незаконченной продук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учета затрат на производство осуществляется первичная регистрация издержек, связанных с осуществлением процессов производства и продажи. Включение тех или иных затрат в состав текущих (в себестоимость) определяется прежде всего их экономическим смыслом, заключающимся в связи понесенных затрат с процессом получения текущих доходов коммерческой организации (напомним еще раз, что до недавнего времени состав затрат, включаемых в себестоимость, также регламентировался и определялся Положением о составе затр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должны выполняться требования полноты включения затрат (наличие, как правило, первичного документа и своевременной регистрации факта хозяйственной деятельности) и правильности и обоснованности так называемой квалификации (то есть определения) затрат в качестве текущих (а, например, не капитальных) и учета их на соответствующих затратных 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на производство осуществляется в системе бухгалтерского учета. для правильной организации данного процесса организация должна обоснованно выбрать из перечня плана счетов необходимые для нее счета и определиться со степенью аналитичности подлежащей учету информации о затр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организуется с применением счетов третьего раздела плана счетов «Затраты на производ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затраты в момент их возникновения на основании первичного документа подлежат отражению по дебету калькуляционных счетов 20 «Основное производство», 23 «Вспомогательные производства» в корреспонденции с кредитом счетов 10 «Материалы», 70 «Расчеты с персоналом по оплате труда», 69 «Расчеты по социальному страхованию и обеспечению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ам 20, 23 организуется в разрезе объектов калькулирования, то есть в разрезе видов продукции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же этапе собираются и косвен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напомним, те виды затрат, которые невозможно в силу объективных причин или организации бухгалтерского учета на предприятии отнести в момент их возникновения на объект кальк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рганизацией варианта калькулирования полной фактической себестоимости эти затраты должны в конечном итоге быть включены в себестоимость объекта калькулирования, но в результате предварительного распределения, то есть кос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затраты подлежат предварительному учету на собирательно-распределительных счетах 25 «Общепроизводственные расходы», 26 «Общехозяйственные расходы». Счета 25, 26 дебетуются в корреспонденции с кредитом большого количества счетов: 02 «Амортизация основных средств», 05 «Амортизация не материальных активов», 10 «Материалы», 70 «Расчеты с персоналом по оплате труда», различные счета учета расчет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затрат на счетах 25, 26 ведется в разрезе структурных подразделений и в разрезе статей с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сметы были предусмотрены типовыми и отраслевыми методическими указаниями по учету, планированию и калькулированию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сложных расчетов необходимые доли затрат попадают в конечном итоге на дебет счета 20 «Основное производство» В корреспонденции с кредитом счетов 23 «Вспомогательные производства»; 25 «Общепроизводственные расходы», 26 «Общехозяйственные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роцедур собственно учета затрат, распределения услуг вспомогательного производства и распределения косвенных расходов в бухгалтерском учете организации выявляется величина показателя об учтенных в отчетном периоде затратах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ценка незавершенного производства (НЗП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адекватной оценки незавершенного производства состоит в выборе такого способа оценки, при котором себестоимость готовой продукции отражает результаты хозяйственной деятельности данног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ыбранный способ оценки должен исключить влияние одного отчетного периода на результаты другог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классификационных направления оценки незавершенного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фактической или нормативн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«полной» или ограничен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незавершенного производства по нормативной себестоимости происходит повышение себестоимости готовой продукции, когда фактические затраты отчетного периода выше нормативных. И наоборот, себестоимость готовой продукции понижается, когда фактические затраты оказываются ниже норматив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 нестабильном объеме незавершенного производства могут иметь место значительные колебания в величинах затрат, относимых на готов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оценка незавершенного производства по фактической себестоимости обеспечивает более равномерное формирование затрат на товарную продукцию, отражающих результаты деятельности в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точки зрения равномерности формирования финансового результата более приемлемой является оценка незавершенного производства по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нный подход нарушает сформулированный выше критерий, когда результаты деятельности в одном отчетном периоде не должны сказываться на результатах деятельности в друг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оцениваем незавершенное производство по фактическим затратам, то перерасход ресурсов скажется на финансовом результате следующих периодов, хотя этот перерасход произошел в данном отчетном периоде. Исходя из этого, оценка незавершенного производства по нормативным затратам является более адеква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на вариант оценки оказывает влияние и тип производства. В массовом и серийном производстве предпочтительна оценка незавершенного производства по нормативной себестоимости. В единичном, когда производство может длиться несколько периодов, - по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тнесения видов затрат на незавершенное производство возможны полная оценка, частичная или нулевая. Полнота отнесения затрат определяется несколькими фа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м производсгва (массовое, серийное, единичн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стью используемых производственных факторов (ресурсов) (материалоемкое, капиталоемкое, трудоем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существующей на производстве системы учета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иничном и мелкосерийном производствах организуется индивидуальный учет затрат по каждому заказу (партии). То есть затраты на выполнение каждого заказа локализуются и составляют затраты в незавершенное производство до полного завершения заказа, когда они переходят в себестоимость готов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совом и крупносерийном производствах подход к оценке незавершенного производства связан с технологическими условиями нарастания производств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отраслей (как правило, с физико-химической технологией производства) в незавершенное производство включают только затраты на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следующий способ - на незавершенное производство относят затраты на материалы + половину затрат на обработку продукта. Данный способ проще, так как позволяет отказаться от пооперационного учета движения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ценка допустима, когда средняя операция при массовом наблюдении достаточно тип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ы к оценке незавершенного производства регламентируются законодательством Российской Федерации. В соответствии с п.64 Положения по ведению бухгалтерского учета и бухгалтерской отчетности в Российской Федерации (утверждено приказом Минфина РФ от 29 июля 1998 г. № 34н) «незавершенное производство. </w:t>
      </w:r>
      <w:r>
        <w:rPr>
          <w:sz w:val="28"/>
          <w:szCs w:val="28"/>
          <w:u w:val="single"/>
        </w:rPr>
        <w:t>В массовом и серийном производстве может отражаться в балан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или нормативной (плановой)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ямым статьям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имости сырья, материалов и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единичном производстве продукции</w:t>
      </w:r>
      <w:r>
        <w:rPr>
          <w:sz w:val="28"/>
          <w:szCs w:val="28"/>
        </w:rPr>
        <w:t xml:space="preserve"> незавершенное производство отражается в бухгалтерском балансе по фактически произведенн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02 г. вступила в действие глава 25 Налогового Кодекса Российской Федерации «Налог на прибыль организаций». В данном Законе СТ.З19 «Порядок оценки остатков незавершенного производства, остатков готовой продукции, товаров отгруженных» содержит нормы, действующие в целях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основных подхода к количественной оценке незавершенного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, проводимая по итогам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подразумевает подсчет незавершенных производством изделий по каждой технологической операции, каждому рабочему ме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вижения продукции непосредственно в процессе производства, осуществляемый в течение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те движения деталей отслеживается их перемещение внутри места возникновения затрат (как правило, цеха) с разбивкой по отдельным операциям или только по конеч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ходы к оценке незавершенного производства оказывает влияние и степень стабильности (от периода к периоду) количественной величины запасов незаверш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влияния на финансовый результат в производствах со стабильным незавершенным производством приемлем любой способ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ным или фактически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ным или ограниченн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в каждом отчетном периоде затраты в незавершенном производстве на начало периода уравновешиваются затратами в незавершенном производстве на конец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ах с нестабильным незавершенным производством затраты на него правильнее оценивать исходя из фактических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формировании подходов к оценке незавершенного производства должны быть приняты во вним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«нарастания» затрат в ходе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количественной стабильности незаверше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уществующей системы учета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ценка затрат на брак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для оценки незавершенного производства, в отношении оценки бракованной продукции, также существуют два принципиальных на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фактической или нормативн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полной или ограничен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 правильно предположить, что величина затрат на производство некачественной продукции соответствует затратам на годные изделия, так как они изготавливаются одновременно и по одн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иболее обоснована оценка затрат на забракованную продукцию по фактическим затратам на ее изготовление. Это положение относится и к окончательному, и к исправимому бр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чины брака весьма разнообразны, и брак может появиться на любой стад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ование затрат на брак продукции по фактической себестоимости в ряде производств связано с трудоемкими расч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производствах с большой номенклатурой выпускаемых изделий допускается исчисление затрат на брак исходя из норматив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действительных потерь от брака необходимо определить перечень статей себестоимости, которые должны включаться в затраты на забракованную продукцию. Критерием для включения тех или иных затрат в себестоимость забракованной продукции является уже известный принцип «причи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принципом неуместно, например, включать в затраты на брак общезаводские расходы, поскольку они носят условно- постоянный характер и существенно не изменяются в зависимости от наличия или отсутств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бракованную продукцию должны быть исчислены по прямому назначению в отношении определенных изделий. Если носитель затрат оказывается шире объекта калькулирования, неизбежно косвенное распределение затрат. В этом случае наиболее приемлемо распределение потерь от брака между изделиями пропорционально производственной норматив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ом производстве, при непериодическом калькулировании себестоимости, потери от брака остаются в незаверш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звестно, к какому изделию они относятся, а само изделие находится в производстве. В остальных производствах потери от брака относятся на себестоимость товарной продукции и в себестоимость незавершенного производства не вклю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брака ведется по местам возникновения затрат с составлением первичных документов - извещений о бра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указываются: наименование продукта, операция, на которой обнаружен брак, причины и виновники его возникновения, сумма затрат на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переменные затраты (материалы, заработная плата основных производственных рабочих, часть расходов на содержание и эксплуатацию оборудования) можно учесть по нормам уже в момент обнаружения брака. Косвенные затраты относят на стоимость забракованной продукции в конце отчетного периода по их фактическому уровню в соответствующей д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Оценка отходов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 отходами производства понимаются</w:t>
      </w:r>
      <w:r>
        <w:rPr>
          <w:sz w:val="28"/>
          <w:szCs w:val="28"/>
        </w:rPr>
        <w:t xml:space="preserve"> остатки материалов (сырья, полуфабрикатов), которые в ходе технологического процесса полностью или частично утратили исходные потребительски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нято различать отходы </w:t>
      </w:r>
      <w:r>
        <w:rPr>
          <w:i/>
          <w:sz w:val="28"/>
          <w:szCs w:val="28"/>
          <w:u w:val="single"/>
        </w:rPr>
        <w:t>возвратны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которые могут бьггь использованы на предприятии или реализованы на сторону)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u w:val="single"/>
        </w:rPr>
        <w:t>безвозвратны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которые не могут быть использованы на предприятии или реализованы на сторон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оценки отходов производства должна находиться их потребительская стоимость с учетом расходов на их доработку. Таким образом, оценка возвратных отходов ведется по стоимости возможного использования (замещения) или реализации. В сумме этой оценки возвратные отходы уменьшают затраты на производство. Безвозвратные отходы оценке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отходов достигается че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, взвеши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ямым статьям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имости сырья, материалов и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четов путем исчисления по действующим нормам на фактический объем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отходов регламентируется нормативными актами Российской Федерации по бухгалтерскому учету. Так, согласно п.9 Положения по бухгалтерскому учету «Учет материально-производственных запасов» (утверждено приказом Министерства финансов РФ от 9 июня 2001 г. №; 44н) «фактическая себестоимость материально-производственных запасов ... остающихся от выбытия основных средств и другого имущества, определяется исходя из их текущей рыночной стоимости на дату принятия к бухгалтерскому учет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п.111 Методических указаний по бухгалтерскому учету материально-производственных запасов (утверждены приказом Министерства финансов РФ от 28 декабря 2001 г. № 119н) «стоимость отходов определяется организацией исходя из сложившихся цен на лом, утиль, ветошь и т. п. (то есть по 19цене возможного использования или продажи)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Распределение затрат, собранных по носителям, между калькуляционными объек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лькуляционный объект мож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носителю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другим (другими) объектами калькулирования входить в один носитель затрат (то есть быть частью носителя затра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ть в себя несколько носителей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 втором случае</w:t>
      </w:r>
      <w:r>
        <w:rPr>
          <w:sz w:val="28"/>
          <w:szCs w:val="28"/>
        </w:rPr>
        <w:t xml:space="preserve"> для исчисления себестоимости необходимо собранные по носителю затраты распределить между калькуляционными объектами. </w:t>
      </w:r>
      <w:r>
        <w:rPr>
          <w:i/>
          <w:sz w:val="28"/>
          <w:szCs w:val="28"/>
        </w:rPr>
        <w:t xml:space="preserve">В третьем случае </w:t>
      </w:r>
      <w:r>
        <w:rPr>
          <w:sz w:val="28"/>
          <w:szCs w:val="28"/>
        </w:rPr>
        <w:t>- суммировать затраты по носителям, входящим в данный калькуляционный объек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ов калькулирования и калькуляционной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ов калькулирования обусловл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применяемого технологического процесса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ом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организационной структуры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кальк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 учетом данных факторов объектами калькулирования могут быть продукт,</w:t>
      </w:r>
      <w:r>
        <w:rPr>
          <w:sz w:val="28"/>
          <w:szCs w:val="28"/>
        </w:rPr>
        <w:t xml:space="preserve"> часть продукта, группа однородных продуктов (продуктовое направление), группа одноименных продуктов (серия), набор продуктов (заказ), причем как по затратам производства в целом (законченные обработкой), так и по отдельным производственным операциям (переделам, стадиям, фаз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алькулирования упрощается, а результаты калькулирования становятся более достоверными, когда объекты калькулирования устанавливаются применительно к технологическим процессам изготовления продуктов. Для этого объект калькулирования должен быть кратен (то есть включать один или несколько) технологическим переходам. В зависимости от целей калькулирования объектом калькулирования может быть как готовый продукт, так и продукт разной степени готовности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ровня затрат и рентабельности производства отдельных видов продуктов необходимо калькулирование готов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внутрифирменного коммерческого расчета, управления производством, определения цены реализации незавершенных производством продуктов (полуфабрикатов) необходимо калькулирование себестоимости продуктов по определенным технологическим переходам (то-есть неоконченных обработкой продуктов) внутри центров ответственности и мест возникновения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использование вспомогательных объектов калькулирования. Такими объектами могут быть забракованные продукты разной степени готовности, от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объект калькулирования</w:t>
      </w:r>
      <w:r>
        <w:rPr>
          <w:sz w:val="28"/>
          <w:szCs w:val="28"/>
        </w:rPr>
        <w:t xml:space="preserve"> - это вид продукта (части продукта, группы продуктов) разной степени готовности, то </w:t>
      </w:r>
      <w:r>
        <w:rPr>
          <w:i/>
          <w:sz w:val="28"/>
          <w:szCs w:val="28"/>
        </w:rPr>
        <w:t>калькуляционная единица</w:t>
      </w:r>
      <w:r>
        <w:rPr>
          <w:sz w:val="28"/>
          <w:szCs w:val="28"/>
        </w:rPr>
        <w:t xml:space="preserve"> является количественным измерителем объекта калькулиро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нято выделять следующие основные виды калькуляционных еди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количественные - штуки, тонны, киловатт-часы, метры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натуральные - 100 условных пар обуви, тонна условного чyryна, 1000 условных консервных банок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калькуляционные единицы, предусматривающие определенное содержание полезного вещества в продукте - химические продукты с определенным содержанием кислоты или щелочи, молочные продукты с определенным процентом жирности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еди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работы персонала или средств труда нормо-час работы специалиста, машино-день, тонно-километр перевозок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уральные единицы</w:t>
      </w:r>
      <w:r>
        <w:rPr>
          <w:sz w:val="28"/>
          <w:szCs w:val="28"/>
        </w:rPr>
        <w:t xml:space="preserve"> выгодно отличаются тем, что они часто совпадают с носителями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ловно-натуральные единиц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диницы работы</w:t>
      </w:r>
      <w:r>
        <w:rPr>
          <w:sz w:val="28"/>
          <w:szCs w:val="28"/>
        </w:rPr>
        <w:t xml:space="preserve"> применяют в случаях, когда при большой номенклатуре продуктов затруднено калькулирование по всем наименованиям. Но такой подход оправдывает себя, если структура ассортимента про изводимых продуктов и нормы затрат для отдельных продуктов неизм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ах, где из одних исходных материалов производятся продукты с близкими по характеру, но с разными по эффективности потребительскими свойствами (например, с разным содержанием полезного вещества) в качестве калькуляционной единицы выбирается продукт (реальный или условный) с определенной величиной потребительной стоимости (например, с определенным содержанием полезного вещества). Единицы работы используются в производствах, цель которых - не изготовление продукции, а оказание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перспективного планирования возможно применение укрупненных калькуляционн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Виды калькуляции по времени сост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ремени составления калькуляции можно подразделить на две группы: </w:t>
      </w:r>
      <w:r>
        <w:rPr>
          <w:i/>
          <w:sz w:val="28"/>
          <w:szCs w:val="28"/>
        </w:rPr>
        <w:t>предварительные и последующ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Предварительные </w:t>
      </w:r>
      <w:r>
        <w:rPr>
          <w:sz w:val="28"/>
          <w:szCs w:val="28"/>
        </w:rPr>
        <w:t>калькуляции составляются до изготовления продукта. К ним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ую калькуляцию. Применяется для обоснования экономической эффективности инновационных проектов: строительства, реконструкции, разработки новых продуктов, технологий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калькуляцию. Расчет себестоимости продуктов ведется на основе норм, действующих на определенную дату (текущих норм). Применяется для краткосроч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ую калькуляцию. Составляется на основе плановых норм - средних норм для определенного промежутка времени или будущих норм. Применяется для среднесроч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ую калькуляцию. Является разновидностью нормативной (плановой) калькуляции. Составляется на изделия и работы, выполняемые в разов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следующие</w:t>
      </w:r>
      <w:r>
        <w:rPr>
          <w:sz w:val="28"/>
          <w:szCs w:val="28"/>
        </w:rPr>
        <w:t xml:space="preserve"> калькуляции составляются после изготовления продукта. Принято разли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ую калькуляцию - расчет фактической себестоимости произведенных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расчетную калькуляцию - разновидность отчетной калькуляции, отражает фактические величины потребления производственных ресурсов в оценке, предусмотренной плановым заданием (по учетным ценам). Может содержать данные о полученных и предъявленных суммах хозрасчетных претензи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собенности и проблемы калькулирования и зависимость от применяемы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омышленные технологии принято делить на две основные группы - химико-физические и механические. Можно выделить проблемы калькулирования, общие для производств с данными технологиями и специфические для каждого типа производст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Особенности проблемы калькулирования себестоимости продукции на предприятиях с ф</w:t>
      </w:r>
      <w:r>
        <w:rPr/>
        <w:t>изико-химической и механической технологией производства</w:t>
      </w:r>
    </w:p>
    <w:tbl>
      <w:tblPr>
        <w:tblW w:w="4616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2358"/>
      </w:tblGrid>
      <w:tr>
        <w:trPr>
          <w:trHeight w:val="21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с химико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с механиче-</w:t>
            </w:r>
          </w:p>
        </w:tc>
      </w:tr>
      <w:tr>
        <w:trPr>
          <w:trHeight w:val="244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технологией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технологией</w:t>
            </w:r>
          </w:p>
        </w:tc>
      </w:tr>
      <w:tr>
        <w:trPr>
          <w:trHeight w:val="264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роблемы калъкулирования</w:t>
            </w:r>
          </w:p>
        </w:tc>
      </w:tr>
      <w:tr>
        <w:trPr>
          <w:trHeight w:val="23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калъкули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и техноло-</w:t>
            </w:r>
          </w:p>
        </w:tc>
      </w:tr>
      <w:tr>
        <w:trPr>
          <w:trHeight w:val="220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 промежyrоч-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ая сложность про-</w:t>
            </w:r>
          </w:p>
        </w:tc>
      </w:tr>
      <w:tr>
        <w:trPr>
          <w:trHeight w:val="240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одуктов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тов</w:t>
            </w:r>
          </w:p>
        </w:tc>
      </w:tr>
      <w:tr>
        <w:trPr>
          <w:trHeight w:val="24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номенклатур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номенклатура</w:t>
            </w:r>
          </w:p>
        </w:tc>
      </w:tr>
      <w:tr>
        <w:trPr>
          <w:trHeight w:val="211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по классам,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</w:t>
            </w:r>
          </w:p>
        </w:tc>
      </w:tr>
      <w:tr>
        <w:trPr>
          <w:trHeight w:val="220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м, сортам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облемы калъкулирования</w:t>
            </w:r>
          </w:p>
        </w:tc>
      </w:tr>
      <w:tr>
        <w:trPr>
          <w:trHeight w:val="264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косвенного распределения затрат</w:t>
            </w:r>
          </w:p>
        </w:tc>
      </w:tr>
      <w:tr>
        <w:trPr>
          <w:trHeight w:val="254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номенклатура выпускаемых продук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собенности и проблемы калькулирования себестоимости продукции на предприятиях с химико-физической технологией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предприятия характеризуются тем, что конечный продукт образуется путем переработки сырья и материалов в ряде последовательных технологических переделов, фаз, стадий при этом продукты одного передела поступают полностью или частично в следующий передел. Здесь, как правило, имеется возможность часть затрат по прямому признаку относить на отдельные виды продукции внутри каждого передела. Другая часть затрат является общей для агрегата, передела, производства, предприятия в целом. Прямые затраты в каждом переделе относят на конкретные виды продуктов, косвенные - распределяют пропорционально базисным показателям внутри передела (по видам продуктов), внутри производства (по переделам и видам продуктов) и внутри предприятия (по производствам, переделам, видам проду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ю себестоимости готового продукта предшествует калькулирование затрат на промежуточные продукты производства (полуфабрикаты). Кроме того, для предприятий с химико-физической технологией производства характерно существование сопряжен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проблемой калькулирования себестоимости продуктов на предприятиях с химико-физической технологией производства является необходимость калькулирования промежуточных продуктов производства (полуфабрикатов), которая вызывается следующими обстоятель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ю производственных технологий, состава используемых сырья и материалов. Поэтому калькулирование себестоимости промежуточных продуктов способно упростить процесс калькулирования готового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ционнымисвязями предприятий. С одной стороны, часть промежуточных продуктов может реализовываться предприятием на сторону и для нужд ценообразования необходимы данные о ее себестоимости. С другой стороны, часть полуфабрикатов собственного прЬизводства предприятие может приобретать у других предприятий. Необходимо оценить, что целесообразнее - закупать на стороне или производить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планирования и контроля деятельности отдельных мест возникновения затрат (центров ответ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омплексных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дельных стадиях технологического процесса выпускается несколько продуктов, и необходимо калькулировать себестоимость каждого продукта, например, для оценки целесообразности дальнейшей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собенности и проблемы калькулирования себестоимости продукции на предприятиях с механической технологией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ах данного рода предметы труда (основные материалы), образующие основу изделий, подвергаются механическим воздействиям без существенного изменения их физико-химического состояния. Как правило, в ходе технологического процесса сначала изготавливаются отдельные части продуктов (комплектующие), которые в ходе последующего соединения образуют готовый продукт. Себестоимость готового продукта, таким образом, складывается из затрат на изготовление отдельных составляющих (деталей) данного продукта и затрат на сборку составляющих в готовый продук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блемы калькулирования себестоимости в производства.х данного типа могут быть вызв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й сложностью про изводимых продуктов И сложностью используемых технологически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й продолжительностью производственного цикла, которая может охватывать несколько отчетн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им для производств с химико-физической и механической обработкой можно отнести следующие проблемы кальку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, очень часто, широкого ассортимента выпускаемо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 всех видов выпускаемой продукции в таких случаях является очень трудоемкой задачей. В целях упрощения калькулирование ведется по укрупненным группам, внутри которых соотношение себестоимости отдельных продуктов выражается переводными коэффициентами (так называемый метод эквивалентных коэффициентов, который будет рассмотрен ниж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свенного распределения затрат, поскольку часть затрат невозможно или нецелесообразно в момент учета 'связать с носителями затрат (объектами калькулирования) по прямому признаку 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етоды калькулирования химико-физической и механической технолог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ная классификация производств по типу используемых технологий - с химико-физической и механической обработкой - определяет, в свою очередь, деление методов калькулирования на </w:t>
      </w:r>
      <w:r>
        <w:rPr>
          <w:i/>
          <w:sz w:val="28"/>
          <w:szCs w:val="28"/>
          <w:u w:val="single"/>
        </w:rPr>
        <w:t>попередельный и позака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передельный метод применяется</w:t>
      </w:r>
      <w:r>
        <w:rPr>
          <w:sz w:val="28"/>
          <w:szCs w:val="28"/>
        </w:rPr>
        <w:t xml:space="preserve"> в химической, нефтеперерабатывающей, текстильной, лакокрасочной, пищевой, стекольной, металлургической, цементной промышленности и др., то есть в производствах, где применяется химико-физическая технология производства. Перечисленные производства характеризуются, как правило, массовым выпуском продукции, которая проходит обработку по нескольким стадиям, называемым переде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бластью применения по заказного метода</w:t>
      </w:r>
      <w:r>
        <w:rPr>
          <w:sz w:val="28"/>
          <w:szCs w:val="28"/>
        </w:rPr>
        <w:t xml:space="preserve"> является строительная и издательская деятельность, мебельное производство, машиностроение во всех его вариантах, проектные исследовательские работы ит.Д 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изводства в основном носят серийный и единич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«Основными положениями по планированию, учету и калькулированию себестоимости продукции на промышленных предприятиях» опреде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попередельном методе учета в качестве объектов учета и калькулирования могут быть приняты как отдельные виды, так и групп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заказном методе объектом учета и калькулирования является отдельный производственный заказ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в основу деления методов калькулирования на попередельный и позаказный заложены следующие крит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уемой технологии (химико-физическая и механическая обработ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по степени массовости (массовое, серийное, единичн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объекта учета и калькулирования (вид I группа продукции, зака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формулированные критерии не настолько существенны,- чтобы обеспечить однозначную классификацию методов кальк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металлургическом производстве (которое формально относится к производствам с химико-физической технологией) на первых этапах технологического процесса может быть использована химико-физическая технология обработки, а на заключительных этапах - механическая технология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а машиностроительном предприятии (которое формально относится к производствам с механической технологией обработки) производимые детали могут, например, подвергаться гальванической обработке, то есть будет использоваться химико-физическая технология. Поэтому «технологический» критерий неоднозна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казать о критерии массовости производства? В современных рыночных условиях, когда завоевание симпатий потребителей является важнейшим условием успешной деятельности предприятия, производство становится все более клиентоориентир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ется это, в том числе, и в переходе от массового и крупносерийного производства к мелкосерийному (партионному) и единич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говорить о том, что массового производства (как области, использующей попередельный метод) скоро практически не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как принято говорить, </w:t>
      </w:r>
      <w:r>
        <w:rPr>
          <w:i/>
          <w:sz w:val="28"/>
          <w:szCs w:val="28"/>
        </w:rPr>
        <w:t>попередельный метод применяют</w:t>
      </w:r>
      <w:r>
        <w:rPr>
          <w:sz w:val="28"/>
          <w:szCs w:val="28"/>
        </w:rPr>
        <w:t xml:space="preserve"> там, где производимые продукты проходят последовательную обработку по нескольким стадиям, называемым пе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азве на машиностроительном предприятии, где формально должно применяться позаказное калькулирование, обрабатьrваемая в процессе производства деталь не проходит последовательную обработку по нескольким стадиям (операциям, переходам)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заказного метода существует формулировка, что он применим на предприятиях, где затраты на основные материалы и затраты на обработку легко идентифицировать с конкретными продуктами (группами продуктов). Если попытаться развить заложенную в данную формулировку логику, то получится, что позаказный метод применяется только при наличии прямых затрат. А значит, при калькулировании с использованием попередельного метода прямых затрат вообще нет. Но это обстоятельство не выдерживает никакой критики. Не добавляет ясности и использование третьего критерия - тип объекта учета и калькулирования, поскольку трудно провести четкую грань между видом I группой продукции и заказом. Поэтому, по нашему мнению, представленные критерии разделения методов калькулирования на позаказный и попередельный нельзя признать однозначными и бесспорными. Данное обстоятельство признается многими авторами. Именно поэтому мы взяли на себя смелость сформулировать собственный критерий разделения методов калькулирования - сложность продукта. Попередельный метод применятся в случае простого, то есть не делимого на отдельные составляющие, продукта, который в процессе производства проходит нескольких последовательных технологических этапов (переде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заказный метод</w:t>
      </w:r>
      <w:r>
        <w:rPr>
          <w:sz w:val="28"/>
          <w:szCs w:val="28"/>
        </w:rPr>
        <w:t xml:space="preserve"> используется для калькулирования себестоимости сложных продуктов, то есть включающих в себя два и более продукта. Иными словами, при позаказном методе проводится операция суммирования, когда себестоимость сложного продукта представляет собой сумму себестоимостей входящих в него простых (или даже сложных) продуктов. Пример сложного продукта - редуктор, в который входят десятки простых продуктов (шестерни, шпонки, фланцы, болты). Но это пример «конструктивно» сложного продукта. Продукт может быть и «коммерчески» сл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различие между попередельным и по заказным методами связано с различием объектов кальку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ельный метод используется для калькулирования себестоимости простого (одноэлементного) продукта после определенной стадии об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казный метод используется для калькулирования себестоимости сложных продуктов, включающих в себя несколько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выделяют несколько вариантов попередельного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(одноступенчатый) попередельный мет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многоступенчатого попередельного кальк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эквивалентных коэффиц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ключения и метод распределения (для условий комплексного производств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й (одноступенчатый) попередель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применяется, к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(производствах, подразделениях) выпускается один вид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или являются стабильными межоперационные запасы и запасы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единицы продукта в данном случае определяется делением совокупных затрат отчетного периода на количество произведе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затраты отчетного периода Количество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метода является очевидная простота. Недостатками - ограниченная область примен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многоступенчатого попередельного кальк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ю применения данного метода является производство продуктов с несколькими переделами с изменяющимися остатками незавершенной и готовой продукции. Его сущность и особенности рассмотрим на при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состоит из трех этапов, на каждом из которых присутствуют затраты на обработ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61 = 20000 руб., 3062 = 15000 руб., 306З = 25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ступающие в переработку сырье и материалы составляют ЗМ = 8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l-ro. этапа образуется Аl = 200 кг продукта, из которых Аl1 = 150 кг идет в дальнейшую пере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2-го этапа образуется А2 = 100 кг продукта, из которых А21 = 80 кг идет в дальнейшую пере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3-го этапа образуется А3 = 40 кг продукта, себестоимость единицы которого необходимо опреде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себестоимость продуктов после каждого этапа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emag pacopegeJleBu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м подходе продукты не делят на главные и побочные. Все получаемые продукты признаются сопутствующими (или совместными). Соответственно, калькулируется себестоимость всех получаемых продуктов. При этом производится распределение затрат комплексного производства между продуктами. Принципиально распределение можно вести на осно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х показателей. Как правило, такими показателями являются вес или объем получаемых продуктов. Однако подобное распределение в большинстве случаев приводит к неадекватному завышению рентабельности одних продуктов и занижению рентабельности друг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распределения представляется более обоснованным. В этом случае затраты комплексного производства распределяются между продуктами пропорционально стоимостной доле каждого продукта в общей стоимости всех получен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бесполуфабрикатный вариант попередельного метода и полуфабрикатны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олуфабрикатный вариант применяется в случаях, когда реализуется полностью готовый, то есть прошедший все технологические переделы,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фабрикатный вариант применяется в случаях, когда имеет место реализация продуктов, не прошедших все технологические пе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косвен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косвенного распределения затрат при калькулировании себестоимости возникает в большинстве случаев. При формировании полной себестоимости этого невозможно избежать по опред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если калькулируется ограниченная себестоимость с включением только прямых затрат, может оказаться, что часть прямых затрат должна быть распределена, поскольку прямые (по экономической сути) затраты в силу специфики технологического процесса невозможно или нецелесообразно уч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схема косвенного распределения затрат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бирается объект, на который распределяются затраты (продукт, группа продуктов, место возникновения затра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бирается база распределения затрат - вид показателя, с использованием которого производится распределение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читывается коэффициент (ставка) распределения пугем деления величины распределяемых косвенных затрат на величину выбранной базы распред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ределяется величина приходящейся на каждый объект величины косвенных затрат путем умножения рассчитанной величины (ставки) распределения затрат на соответствующую данному объекту величину базы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говорить об абсолютно точной и однозначной себестоимости достаточно сложно, поскольку любая калькуляция носит дискуссионный характе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играет очень важную роль в принятии решений. В процессе выполнения своих функций менеджеры постоянно сталкиваются с проблемой выбора оптимального варианта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никают типичные вопросы: что производить, как производить, где продавать продукт, какую цену назначать и т. д. В качестве примеров типичных ситуаций для управленческого учета, требующих принятия управленческих решений, можно прив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производственной программы и выбор ассортимента продукции (работ,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ообразование, в том числе расчет цен, обеспечивающих достижение целевых показателей деятельности, а также трансфертное ценообразование, используемое при обмене полуфабрикатами и изделиями между различными подразделениями одного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варианта организации процесса снабжения комплектующими (приобретение комплектующих у сторонних поставщиков или организация собственного производства комплектующих), включающий в себя рассмотрение как финансовых, так и нефинансовых факторов. Финансовые факторы связаны с величиной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курсовой работы мы видим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бъектами калькулирования могут быть продукт,</w:t>
      </w:r>
      <w:r>
        <w:rPr>
          <w:sz w:val="28"/>
          <w:szCs w:val="28"/>
        </w:rPr>
        <w:t xml:space="preserve"> часть продукта, группа однородных продуктов (продуктовое направление), группа одноименных продуктов (серия), набор продуктов (заказ), причем как по затратам производства в целом (законченные обработкой), так и по отдельным производственным операциям (переделам, стадиям, фаз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числения себестоимости связана с двумя группами прич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ервую группу причин</w:t>
      </w:r>
      <w:r>
        <w:rPr>
          <w:sz w:val="28"/>
          <w:szCs w:val="28"/>
        </w:rPr>
        <w:t xml:space="preserve"> можно назвать формальной. Термин «формальный» означает в данном случае наличие у предприятия формальных обязанностей по предоставлению информации внешним пользов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торая группа причин,</w:t>
      </w:r>
      <w:r>
        <w:rPr>
          <w:sz w:val="28"/>
          <w:szCs w:val="28"/>
        </w:rPr>
        <w:t xml:space="preserve"> вызывающих необходимость калькулирования себестоимости, связана с внутренними целями управления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необходимо разграничение затрат между законченной продукцией и незавершенным производством. Необходимо обратить внимание на принципиальную важность такого показателя, как затраты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стало известно, на этапе учета затрат на производство осуществляется первичная регистрация издержек, связанных с осуществлением процессов производства и продажи. На данном этапе должны выполняться требования полноты включения затрат (наличие, как правило, первичного документа и своевременной регистрации факта хозяйственной деятельности) и правильности и обоснованности так называемой квалификации (то есть определения) затрат в качестве текущих (а, например, не капитальных) и учета их на соответствующих затратных 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организуется с применением счетов третьего раздела плана счетов «Затраты на производство». На этом же этапе собираются и косвенные затраты. Необходимость косвенного распределения затрат при калькулировании себестоимости возникает в большинстве случаев. При формировании полной себестоимости этого невозможно избежать по опред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если калькулируется ограниченная себестоимость с включением только прямых затрат, может оказаться, что часть прямых затрат должна быть распределена, поскольку прямые (по экономической сути) затраты в силу специфики технологического процесса невозможно или нецелесообразно уч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говорить об абсолютно точной и однозначной себестоимости достаточно сложно, поскольку любая калькуляция носит дискуссионный характер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 от 29 июля 1998г. № 34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(ПБУ 4/99) от 56 июля 1999г, №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оун Т. Управленческий учет.-М.: Аудит, ЮНИТИ,1997.-17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околов Я.В., Пятов М.Л. Бухгалтерский учет для руководителя.-М.:Проспект,2000,-2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правленческий учет. Учебное пособие /Под Под ред. А.Д. Шеремета.-М.: ИД ФБК ПРЕСС, 2000.-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исович Г.М., Ткаченко И.Ю. Бухгалтерский управленческий учет в сельском хозяйстве и на перерабатывающих предприятиях АПК.-Ростов на Дону:ИЦ «Март»,2000.-35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рпова Т.П. Основы управленческого учета:Учебное пособие.-М.:Инфра-М,1997-3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удищева И.А., Плоткин Я.Д. Регулирование затрат на обеспечение качества продукции- М:издательство стандартов,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пчерчА. Управленческий учет: принципы и практика: Пер с англ.-М.Финансы и статистика,2002-952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1:00Z</dcterms:created>
  <dc:creator>Аулова Елена Александровна</dc:creator>
  <dc:description/>
  <cp:keywords/>
  <dc:language>en-US</dc:language>
  <cp:lastModifiedBy>SYSTEM</cp:lastModifiedBy>
  <dcterms:modified xsi:type="dcterms:W3CDTF">2011-09-26T17:11:00Z</dcterms:modified>
  <cp:revision>2</cp:revision>
  <dc:subject/>
  <dc:title>1</dc:title>
</cp:coreProperties>
</file>